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锦州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|第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eastAsia="zh-CN" w:bidi="ar-SA" w:val="en-US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eastAsia="zh-CN" w:bidi="ar-SA" w:val="zh-CN"/>
                                      </w:rPr>
                                      <w:t xml:space="preserve">8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eastAsia="zh-CN" w:bidi="ar-SA" w:val="zh-CN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eastAsia="zh-CN" w:bidi="ar-SA" w:val="zh-CN"/>
                                      </w:rPr>
                                      <w:t>年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eastAsia="zh-CN" w:bidi="ar-SA" w:val="zh-CN"/>
                                      </w:rPr>
                                      <w:t>月20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-1976120</wp:posOffset>
                  </wp:positionV>
                  <wp:extent cx="6911975" cy="8505190"/>
                  <wp:effectExtent l="0" t="0" r="61474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96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-155.6pt;width:544.25pt;height:669.7pt" coordorigin="-46,-3112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5;top:-3112;width:10561;height:687;mso-wrap-style:none;v-text-anchor:middle" type="_x0000_t136">
                    <v:path textpathok="t"/>
                    <v:textpath on="t" fitshape="t" string="法轮功1999年4.25万人上访历史真相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711;top:-2076;width:7128;height:4415">
                    <v:shape id="shape_0" stroked="f" o:allowincell="f" style="position:absolute;left:3711;top:1866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-2076;width:6939;height:38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482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6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-2142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17;top:-2068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76;top:2234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57;top:7717;width:7733;height:2559">
                    <v:group id="shape_0" style="position:absolute;left:3057;top:7825;width:2586;height:2339">
                      <v:rect id="shape_0" stroked="t" o:allowincell="f" style="position:absolute;left:3829;top:7825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57;top:8131;width:1534;height:1725">
                        <v:rect id="shape_0" fillcolor="#bf8f00" stroked="f" o:allowincell="f" style="position:absolute;left:3628;top:8131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58;top:8836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72;top:7717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20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锦州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20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锦州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95pt;margin-top:16.3pt;width:530.95pt;height:30.45pt;mso-wrap-style:none;v-text-anchor:middle" type="_x0000_t136">
            <v:path textpathok="t"/>
            <v:textpath on="t" fitshape="t" string="辽宁锦州市公安局国保支队副队长李嵋珊的犯罪事实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366395</wp:posOffset>
                </wp:positionV>
                <wp:extent cx="2117090" cy="92373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23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27.35pt;mso-wrap-distance-left:9.05pt;mso-wrap-distance-right:9.05pt;mso-wrap-distance-top:0pt;mso-wrap-distance-bottom:0pt;margin-top:28.8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366395</wp:posOffset>
                </wp:positionV>
                <wp:extent cx="2117090" cy="88944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9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0.35pt;mso-wrap-distance-left:9.05pt;mso-wrap-distance-right:9.05pt;mso-wrap-distance-top:0pt;mso-wrap-distance-bottom:0pt;margin-top:28.8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2117090" cy="88944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9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辽宁锦州市公安局国保支队，特别是所谓“反邪教支队”副支队长李嵋珊，仇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善忍，死心塌地为中共卖命，积极策划对法轮功的诬陷宣传，自二零一一年上任至今的十四年里，亲自部署绑架锦州地区法轮功学员近三百人次，大面积绑架约二十次，致使二百多人次被非法劳教、诬判，或被巨额勒索，并造成五人死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别是近三年来，李嵋珊为了显示自己的政绩，在太和区公安分局副局长刘长杰的主动配合下疯狂抓捕、构陷当地法轮功学员，使锦州市这个四线城市被诬判的法轮功学员人数迅速飙升，每年都有二十多名，连续三年居辽宁省之首，且遥遥领先；在全国各大中小城市里，也是“名列前茅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李嵋珊部分犯罪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土匪“绑票”　巨额勒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至二零一九年，李嵋珊带领支队成员如张海泉、秦首智等，以及各区的国保警察（如黄健、肖江、单学志等），采用跟踪、监控等特务手段绑架法轮功学员达二百多人次。绑架过程中，李嵋珊经常对法轮功学员大打出手，扇女学员的耳光；送法轮功学员去医院体检时，李嵋珊经常对医生说：“都给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写正常。”把人送进看守所后，李嵋珊就开始吓唬法轮功学员的家人：“某某的问题相当严重，得判几年。”同时暗示家人花钱“摆平”。结果恐慌的家人为了让亲人回家，就赶紧掏钱打点，要多少给多少。几年下来，有一百多名法轮功学员的家属受到李嵋珊的敲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其钱额从最初的一万元到五万元，再到十万元以上，最多达到了二十万元。据累计，李嵋珊与原锦州市公安局反邪教（中共是真正的邪教）支队支队长白宁（现已退休），共勒索法轮功学员三百多万元人民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不给钱　就“撕票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的本性就是欺骗。其内部上级骗下级，下级骗上级，上下糊弄，相互造假。李嵋珊深谙中共的这套把戏。在李嵋珊的心里，只要能弄到钱，无论在法轮功学员的家中搜出多少资料、几台电脑、几台打印机（这些都是合法的私人物品），都无所谓了，他都可忽略不计。而对于家人没有经济能力或敲诈未遂的学员，李嵋珊就“撕票”了。他把从法轮功学员家里抢来的所有私人物品都认定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罪证”，进行所谓的“鉴定”，出具“认定意见”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被构陷的卷宗中可见，各分局国保大队把抢去的法轮功资料等呈报给市国保支队（李嵋珊的部门）进行鉴定，然后市国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支队直接给出所谓的“鉴定意见”或“认定意见”，就是构陷的“根据”），甚至造假凑数，最后将“人质”或送去劳教，或交给检察院构陷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涉嫌活摘法轮功学员器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七月九日，锦州市法轮功学员陈立军在家中被李嵋珊等人绑架。当晚李嵋珊给陈立军的丈夫打电话，说陈脑出血在锦州市附属医院。当她丈夫急急忙忙闯到医院的护士室时，看到李嵋珊正与拿着一管药的护士在小声嘀咕着什么，这时李嵋珊显现出害怕的神情，急忙把他拽了出去，当时他也没太往心里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陈立军二零一七年八月九日再次被绑架后，她丈夫去派出所询问情况时，一个警察说：“你怎么这么尖呢？一一年那个事，当时你要不闯进护士室，今天你就看不到你老婆了。”这时他猛然想起当初那一幕，怀疑起护士手里拿的究竟是什么药？李嵋珊又在与护士嘀咕着什么？是不是与活摘器官有关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、仇视“真善忍”　策划抹黑宣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嵋珊从骨子里仇视“真、善、忍”，熟谙中共的流氓欺骗本性，对中共的“假、恶、斗”及谎言宣传手段运用自如。在他亲自策划下，二零一七年九月三十日，锦州市义县电视台公开在剧场向民众发放诋毁法轮大法的小册子，毒害不明真相的世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约在二零二三年，锦州市中共邪党部门下发文件，要求共产党员不许修炼法轮功，也保证其家属不炼。据了解，李嵋珊在此活动中表现积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五、为了升官　疯狂抓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李嵋珊大肆勒索的事实被明慧网多次曝光后，他“消停”了两年。之后，他又“改道”了，现在李嵋珊抓人不为钱了，为了啥呢？他又和“政绩”较上了。一心想借助迫害法轮功向上级表功，好给他加官进爵，在退休前再升个一官半职的。他视法轮功学员为“敌人”，拼命绑架，特别是在时任太和区国保大队大队长刘长杰等人的主动配合下，不遗余力的抓人。他先是指挥国保支队警察跟踪，定位，然后指定各分局和派出所与他们联手绑架，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六、台前幕后“总指挥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嵋珊在迫害法轮功的国保职位上呆了十四年，对锦州（包括锦州辖区内的市县）每位法轮功学员的个人情况都了解得很详细，每次绑架迫害他都“亲历亲为”，有时亲临现场指挥，有时在幕后操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结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嵋珊十四年主导迫害锦州地区的法轮功学员，可以说是罪大恶极，给本地法轮功学员本人和家属造成了巨大的伤害与无尽的悲痛，也给他自己和家人种下了巨大无边的祸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，也奉劝所有的市局国保警察和各分局国保警察，你们整天偷偷摸摸跟踪、监视、定位法轮功学员；希望你们冷静思考，不要被眼前的利益蒙了双眼，不知不觉中做了中共的殉葬品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节选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0.35pt;mso-wrap-distance-left:9.05pt;mso-wrap-distance-right:9.05pt;mso-wrap-distance-top:0pt;mso-wrap-distance-bottom:0pt;margin-top:28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辽宁锦州市公安局国保支队，特别是所谓“反邪教支队”副支队长李嵋珊，仇视</w:t>
                      </w:r>
                      <w:r>
                        <w:rPr>
                          <w:sz w:val="22"/>
                          <w:szCs w:val="22"/>
                        </w:rPr>
                        <w:t>真善忍，死心塌地为中共卖命，积极策划对法轮功的诬陷宣传，自二零一一年上任至今的十四年里，亲自部署绑架锦州地区法轮功学员近三百人次，大面积绑架约二十次，致使二百多人次被非法劳教、诬判，或被巨额勒索，并造成五人死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别是近三年来，李嵋珊为了显示自己的政绩，在太和区公安分局副局长刘长杰的主动配合下疯狂抓捕、构陷当地法轮功学员，使锦州市这个四线城市被诬判的法轮功学员人数迅速飙升，每年都有二十多名，连续三年居辽宁省之首，且遥遥领先；在全国各大中小城市里，也是“名列前茅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李嵋珊部分犯罪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土匪“绑票”　巨额勒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至二零一九年，李嵋珊带领支队成员如张海泉、秦首智等，以及各区的国保警察（如黄健、肖江、单学志等），采用跟踪、监控等特务手段绑架法轮功学员达二百多人次。绑架过程中，李嵋珊经常对法轮功学员大打出手，扇女学员的耳光；送法轮功学员去医院体检时，李嵋珊经常对医生说：“都给她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写正常。”把人送进看守所后，李嵋珊就开始吓唬法轮功学员的家人：“某某的问题相当严重，得判几年。”同时暗示家人花钱“摆平”。结果恐慌的家人为了让亲人回家，就赶紧掏钱打点，要多少给多少。几年下来，有一百多名法轮功学员的家属受到李嵋珊的敲诈</w:t>
                      </w:r>
                      <w:r>
                        <w:rPr>
                          <w:sz w:val="22"/>
                          <w:szCs w:val="22"/>
                        </w:rPr>
                        <w:t>，其钱额从最初的一万元到五万元，再到十万元以上，最多达到了二十万元。据累计，李嵋珊与原锦州市公安局反邪教（中共是真正的邪教）支队支队长白宁（现已退休），共勒索法轮功学员三百多万元人民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不给钱　就“撕票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的本性就是欺骗。其内部上级骗下级，下级骗上级，上下糊弄，相互造假。李嵋珊深谙中共的这套把戏。在李嵋珊的心里，只要能弄到钱，无论在法轮功学员的家中搜出多少资料、几台电脑、几台打印机（这些都是合法的私人物品），都无所谓了，他都可忽略不计。而对于家人没有经济能力或敲诈未遂的学员，李嵋珊就“撕票”了。他把从法轮功学员家里抢来的所有私人物品都认定为</w:t>
                      </w:r>
                      <w:r>
                        <w:rPr>
                          <w:sz w:val="22"/>
                          <w:szCs w:val="22"/>
                        </w:rPr>
                        <w:t xml:space="preserve"> “罪证”，进行所谓的“鉴定”，出具“认定意见”（</w:t>
                      </w:r>
                      <w:r>
                        <w:rPr>
                          <w:sz w:val="22"/>
                          <w:szCs w:val="22"/>
                        </w:rPr>
                        <w:t>从</w:t>
                      </w:r>
                      <w:r>
                        <w:rPr>
                          <w:sz w:val="22"/>
                          <w:szCs w:val="22"/>
                        </w:rPr>
                        <w:t>法轮功学员被构陷的卷宗中可见，各分局国保大队把抢去的法轮功资料等呈报给市国保支队（李嵋珊的部门）进行鉴定，然后市国保</w:t>
                      </w:r>
                      <w:r>
                        <w:rPr>
                          <w:sz w:val="22"/>
                          <w:szCs w:val="22"/>
                        </w:rPr>
                        <w:t>支队直接给出所谓的“鉴定意见”或“认定意见”，就是构陷的“根据”），甚至造假凑数，最后将“人质”或送去劳教，或交给检察院构陷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涉嫌活摘法轮功学员器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七月九日，锦州市法轮功学员陈立军在家中被李嵋珊等人绑架。当晚李嵋珊给陈立军的丈夫打电话，说陈脑出血在锦州市附属医院。当她丈夫急急忙忙闯到医院的护士室时，看到李嵋珊正与拿着一管药的护士在小声嘀咕着什么，这时李嵋珊显现出害怕的神情，急忙把他拽了出去，当时他也没太往心里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陈立军二零一七年八月九日再次被绑架后，她丈夫去派出所询问情况时，一个警察说：“你怎么这么尖呢？一一年那个事，当时你要不闯进护士室，今天你就看不到你老婆了。”这时他猛然想起当初那一幕，怀疑起护士手里拿的究竟是什么药？李嵋珊又在与护士嘀咕着什么？是不是与活摘器官有关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、仇视“真善忍”　策划抹黑宣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嵋珊从骨子里仇视“真、善、忍”，熟谙中共的流氓欺骗本性，对中共的“假、恶、斗”及谎言宣传手段运用自如。在他亲自策划下，二零一七年九月三十日，锦州市义县电视台公开在剧场向民众发放诋毁法轮大法的小册子，毒害不明真相的世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约在二零二三年，锦州市中共邪党部门下发文件，要求共产党员不许修炼法轮功，也保证其家属不炼。据了解，李嵋珊在此活动中表现积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五、为了升官　疯狂抓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李嵋珊大肆勒索的事实被明慧网多次曝光后，他“消停”了两年。之后，他又“改道”了，现在李嵋珊抓人不为钱了，为了啥呢？他又和“政绩”较上了。一心想借助迫害法轮功向上级表功，好给他加官进爵，在退休前再升个一官半职的。他视法轮功学员为“敌人”，拼命绑架，特别是在时任太和区国保大队大队长刘长杰等人的主动配合下，不遗余力的抓人。他先是指挥国保支队警察跟踪，定位，然后指定各分局和派出所与他们联手绑架，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六、台前幕后“总指挥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嵋珊在迫害法轮功的国保职位上呆了十四年，对锦州（包括锦州辖区内的市县）每位法轮功学员的个人情况都了解得很详细，每次绑架迫害他都“亲历亲为”，有时亲临现场指挥，有时在幕后操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结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嵋珊十四年主导迫害锦州地区的法轮功学员，可以说是罪大恶极，给本地法轮功学员本人和家属造成了巨大的伤害与无尽的悲痛，也给他自己和家人种下了巨大无边的祸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此，也奉劝所有的市局国保警察和各分局国保警察，你们整天偷偷摸摸跟踪、监视、定位法轮功学员；希望你们冷静思考，不要被眼前的利益蒙了双眼，不知不觉中做了中共的殉葬品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节选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/>
        </w:r>
      </w:hyperlink>
    </w:p>
    <w:p>
      <w:pPr>
        <w:pStyle w:val="Normal"/>
        <w:jc w:val="right"/>
        <w:rPr/>
      </w:pPr>
      <w:hyperlink r:id="rId11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41304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3" name="法轮功学员在炼第五套功法MB-93-A5-print_页面_10_图像_0001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竖版：走近法轮功-2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277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../../C:/Users/User/AppData/Local/Temp/Rar$EXa8044.34042/2025-3-29-deathcase_wang-zhongqiong.jpg" TargetMode="External"/><Relationship Id="rId11" Type="http://schemas.openxmlformats.org/officeDocument/2006/relationships/hyperlink" Target="../../C:/Users/User/AppData/Local/Temp/Rar$EXa9068.13853/2024-12-26-eren-wangshujiang.png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1:18:00Z</dcterms:created>
  <dc:creator/>
  <dc:description/>
  <cp:keywords/>
  <dc:language>en-US</dc:language>
  <cp:lastModifiedBy/>
  <cp:lastPrinted>2025-04-19T19:55:00Z</cp:lastPrinted>
  <dcterms:modified xsi:type="dcterms:W3CDTF">2025-04-20T00:55:00Z</dcterms:modified>
  <cp:revision>3</cp:revision>
  <dc:subject/>
  <dc:title> </dc:title>
</cp:coreProperties>
</file>