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5100</wp:posOffset>
            </wp:positionH>
            <wp:positionV relativeFrom="paragraph">
              <wp:posOffset>1552575</wp:posOffset>
            </wp:positionV>
            <wp:extent cx="1641475" cy="2656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08" t="21649" r="28690" b="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6085" cy="121793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5pt;height:95.95pt" coordorigin="0,396" coordsize="10671,1919">
                <v:group id="shape_0" style="position:absolute;left:0;top:1994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9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31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9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6;width:5435;height:13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1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4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6190615</wp:posOffset>
                </wp:positionV>
                <wp:extent cx="4482465" cy="4144010"/>
                <wp:effectExtent l="0" t="0" r="60198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4143960"/>
                          <a:chOff x="0" y="0"/>
                          <a:chExt cx="4482360" cy="4143960"/>
                        </a:xfrm>
                      </wpg:grpSpPr>
                      <wps:wsp>
                        <wps:cNvSpPr txBox="1"/>
                        <wps:spPr>
                          <a:xfrm>
                            <a:off x="0" y="546120"/>
                            <a:ext cx="2117160" cy="35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护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56560" y="572760"/>
                            <a:ext cx="212616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280" y="0"/>
                            <a:ext cx="3477960" cy="33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四二五”万人上访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2107440"/>
                            <a:ext cx="2117160" cy="20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权利，得到了国际社会的高度评价，“4·25”上访被称作“中国上访史上规模最大、最理性平和、最圆满的上访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487.45pt;width:352.95pt;height:326.25pt" coordorigin="3671,9749" coordsize="7059,6525">
                <v:shape id="shape_0" stroked="f" o:allowincell="f" style="position:absolute;left:3671;top:10609;width:3333;height:5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护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10651;width:3347;height:22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435;top:9749;width:5476;height:527;mso-wrap-style:none;v-text-anchor:middle" type="_x0000_t136">
                  <v:path textpathok="t"/>
                  <v:textpath on="t" fitshape="t" string="“四二五”万人上访真相" style="font-family:&quot;方正大标宋简体&quot;;font-size:20pt"/>
                  <v:fill o:detectmouseclick="t" type="solid" color2="#6699ff"/>
                  <v:stroke color="#3465a4" joinstyle="round" endcap="flat"/>
                  <w10:wrap type="none"/>
                </v:shape>
                <v:shape id="shape_0" stroked="f" o:allowincell="f" style="position:absolute;left:7395;top:13068;width:3333;height:3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权利，得到了国际社会的高度评价，“4·25”上访被称作“中国上访史上规模最大、最理性平和、最圆满的上访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996600" stroked="f" o:allowincell="f" style="position:absolute;margin-left:33.75pt;margin-top:142.6pt;width:239.3pt;height:33.85pt;mso-wrap-style:none;v-text-anchor:middle" type="_x0000_t136">
            <v:path textpathok="t"/>
            <v:textpath on="t" fitshape="t" string="“西天” 取经记" style="font-family:&quot;隶书&quot;;font-size:20pt"/>
            <v:fill o:detectmouseclick="t" type="solid" color2="#6699f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</wp:posOffset>
                </wp:positionH>
                <wp:positionV relativeFrom="paragraph">
                  <wp:posOffset>2471420</wp:posOffset>
                </wp:positionV>
                <wp:extent cx="2117090" cy="783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83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</w:rPr>
                              <w:t>2008</w:t>
                            </w:r>
                            <w:r>
                              <w:rPr>
                                <w:sz w:val="23"/>
                              </w:rPr>
                              <w:t>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right="910" w:hanging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从开始炼功到离开北美的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910" w:hanging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775" w:hanging="345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文／河北法轮功学员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16.7pt;mso-wrap-distance-left:9.05pt;mso-wrap-distance-right:9.05pt;mso-wrap-distance-top:0pt;mso-wrap-distance-bottom:0pt;margin-top:194.6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>【明慧网】</w:t>
                      </w:r>
                      <w:r>
                        <w:rPr>
                          <w:sz w:val="23"/>
                        </w:rPr>
                        <w:t>2008</w:t>
                      </w:r>
                      <w:r>
                        <w:rPr>
                          <w:sz w:val="23"/>
                        </w:rPr>
                        <w:t>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好在这里的互联网畅通无阻，我们很容易就找到了法轮功的网站——明慧网，很顺利地下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right="910" w:hanging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载了法轮功教功的视频和有关的体会文章，老伴便一招一式地学了起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从开始炼功到离开北美的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910" w:hanging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775" w:hanging="345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又恢复到青壮年时代，很多熟悉我们的人都羡慕不已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文／河北法轮功学员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3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3465</wp:posOffset>
                </wp:positionH>
                <wp:positionV relativeFrom="paragraph">
                  <wp:posOffset>2465070</wp:posOffset>
                </wp:positionV>
                <wp:extent cx="2094230" cy="3577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57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81.7pt;mso-wrap-distance-left:9.05pt;mso-wrap-distance-right:9.05pt;mso-wrap-distance-top:0pt;mso-wrap-distance-bottom:0pt;margin-top:194.1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3760</wp:posOffset>
                </wp:positionH>
                <wp:positionV relativeFrom="paragraph">
                  <wp:posOffset>1669415</wp:posOffset>
                </wp:positionV>
                <wp:extent cx="2117090" cy="43821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5.05pt;mso-wrap-distance-left:9.05pt;mso-wrap-distance-right:9.05pt;mso-wrap-distance-top:0pt;mso-wrap-distance-bottom:0pt;margin-top:131.4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9pt;margin-top:70.2pt;width:532.55pt;height:25.8pt;mso-wrap-style:none;v-text-anchor:middle" type="_x0000_t136">
            <v:path textpathok="t"/>
            <v:textpath on="t" fitshape="t" string="昆明市欧雪辉、尧祖明和周叙琳被枉判 将被劫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7874000</wp:posOffset>
                </wp:positionV>
                <wp:extent cx="6771640" cy="2428240"/>
                <wp:effectExtent l="0" t="0" r="31883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2428200"/>
                          <a:chOff x="0" y="0"/>
                          <a:chExt cx="6771600" cy="2428200"/>
                        </a:xfrm>
                      </wpg:grpSpPr>
                      <wps:wsp>
                        <wps:cNvSpPr txBox="1"/>
                        <wps:spPr>
                          <a:xfrm>
                            <a:off x="45000" y="1860480"/>
                            <a:ext cx="66783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二零二四年三月三日，纽约第三大华人社区——布鲁克林八大道上，近千名法轮功学员举行盛大游行。庆祝四亿两千万中国人退出中共党、团、队， 同时向当地民众传递法轮大法的福音，揭露中共对法轮功学员的残酷迫害，并呼吁制止中共所有的迫害罪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3510" r="0" b="3510"/>
                          <a:stretch/>
                        </pic:blipFill>
                        <pic:spPr>
                          <a:xfrm>
                            <a:off x="3392280" y="3960"/>
                            <a:ext cx="3379320" cy="182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3163" r="0" b="4567"/>
                          <a:stretch/>
                        </pic:blipFill>
                        <pic:spPr>
                          <a:xfrm>
                            <a:off x="0" y="0"/>
                            <a:ext cx="3248640" cy="18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620pt;width:533.25pt;height:191.2pt" coordorigin="6,12400" coordsize="10665,3824">
                <v:shape id="shape_0" fillcolor="white" stroked="f" o:allowincell="f" style="position:absolute;left:77;top:15330;width:10516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二零二四年三月三日，纽约第三大华人社区——布鲁克林八大道上，近千名法轮功学员举行盛大游行。庆祝四亿两千万中国人退出中共党、团、队， 同时向当地民众传递法轮大法的福音，揭露中共对法轮功学员的残酷迫害，并呼吁制止中共所有的迫害罪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。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48;top:12406;width:5321;height:28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;top:12400;width:5115;height:28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303020</wp:posOffset>
                </wp:positionV>
                <wp:extent cx="2095500" cy="6486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0.75pt;mso-wrap-distance-left:9.05pt;mso-wrap-distance-right:9.05pt;mso-wrap-distance-top:0pt;mso-wrap-distance-bottom:0pt;margin-top:102.6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295400</wp:posOffset>
                </wp:positionV>
                <wp:extent cx="2095500" cy="6492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1.2pt;mso-wrap-distance-left:9.05pt;mso-wrap-distance-right:9.05pt;mso-wrap-distance-top:0pt;mso-wrap-distance-bottom:0pt;margin-top:10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87780</wp:posOffset>
                </wp:positionV>
                <wp:extent cx="2095500" cy="64903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9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昆明市法轮功学员欧雪辉、尧祖明和周叙琳，二零二五年一月二十六日，在昆明市西山区法院被非法开庭，分别被非法判刑四年、两年、和三年半。二零二五年三月二十八日，昆明市中级法院驳回了他们的上诉，维持一审枉判。近期，三位法轮功学员将被劫入云南省第二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欧雪辉、尧祖明和周叙琳，二零二四年八月十三日，在昆明市晋宁区被绑架，被非法抄家。欧雪辉和尧祖明被非法关押在昆明市看守所至今，周叙琳因身体原因，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欧雪辉、尧祖明和周叙琳三位法轮功学员被晋宁检察院构陷至西山区检察院，后被西山区检察院非法起诉到西山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一月二十六日上午九点三十分，欧雪辉、尧祖明和周叙琳被非法开庭。后获悉，欧雪辉被非法判刑四年、勒索罚金一万；尧祖明被非法判刑两年、勒索罚金八千；周叙琳被非法判刑三年半、勒索罚金一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欧雪辉、尧祖明和周叙琳不服一审非法判决，向昆明市中级法院上诉。结果，二零二五年三月二十八日，昆明市中级法院人员驳回了她们的上诉，维持一审的枉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目前，欧雪辉和尧祖明仍被非法关押在昆明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而周叙琳此前因检查出严重糖尿病，原被“取保候审”在家。昆明市中级法院对他们三位非法判决后，周叙琳被检查出严重糖尿病和老年痴呆症，要求“监外执行”。但昆明市晋宁国保、六一零警察无视法律，违规操作，不顾她的家属的苦苦要求，于二零二五年四月十日，强制把周叙琳劫入昆明市看守所。警察还扬言：把监狱挪空，专关法轮功（学员）。近期、欧雪辉、尧祖明和周叙琳将被送入云南省第二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欧雪辉，女，五十多岁，个体经商者。二零一六年，她在街上发给路人真相资料时，被保安诬告，遭到绑架，被非法拘留十五天。二零一八年八月，丈夫因不堪忍受邪党迫害法轮功的压力，怕受牵连，被迫与她离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周叙琳，女，今年六十八岁，是昆明市精神卫生防治医院流行病退休医师。二零一二年六月二十七日晚，她被昆明市西山区国保大队长邱学彦等十多人非法抓捕，被非法判刑三年缓刑五年；二零一三年一月十六日从看守所释放。她应在十二月办理退休手续，回来后，单位已将办理退休手续材料交到了卫生局，但卫生局一直拖办，断其生活来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云南省第二女子监狱（下称女二监）是关押女性重刑犯的监狱。一九九九年七月二十日，中共江泽民流氓集团开始迫害法轮功后，这里是非法关押女性法轮功学员的监狱。根据明慧网报道，中共迫害法轮功二十五年多来，女二监关押了被非法判刑的三百多名女性法轮功学员。她们在女二监都遭受过不同程度的“严管”、“禁闭”、“坐小凳子”等各种酷刑折磨和生活中的虐待。现已知十七名法轮功被迫害致死。二零一九年七月开始，女二监为加强对法轮功学员的迫害，在九监区针对法轮功学员成立了专门的“严管”监舍，加重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根据明慧网的报道资料统计，已知云南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未留下姓名）法轮功学员遭受过中共不同程度的迫害，其中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迫害致死；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）法轮功学员被非法判刑；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）法轮功学员被非法劳教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绑架到洗脑班迫害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遭到中共绑架、非法抄家、关押迫害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家庭中多人遭迫害；多人被迫害致残致伤；被中共不法人员抢劫财物最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而现今，欧雪辉、尧祖明和周叙琳三位法轮功学员坚持正信和讲清真相，既是把平安和吉祥送给百姓，也是在匡扶社会正义，维护社会良知，却又被昆明市公、检、法人员陷害，面临冤狱迫害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1.05pt;mso-wrap-distance-left:9.05pt;mso-wrap-distance-right:9.05pt;mso-wrap-distance-top:0pt;mso-wrap-distance-bottom:0pt;margin-top:101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昆明市法轮功学员欧雪辉、尧祖明和周叙琳，二零二五年一月二十六日，在昆明市西山区法院被非法开庭，分别被非法判刑四年、两年、和三年半。二零二五年三月二十八日，昆明市中级法院驳回了他们的上诉，维持一审枉判。近期，三位法轮功学员将被劫入云南省第二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欧雪辉、尧祖明和周叙琳，二零二四年八月十三日，在昆明市晋宁区被绑架，被非法抄家。欧雪辉和尧祖明被非法关押在昆明市看守所至今，周叙琳因身体原因，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欧雪辉、尧祖明和周叙琳三位法轮功学员被晋宁检察院构陷至西山区检察院，后被西山区检察院非法起诉到西山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一月二十六日上午九点三十分，欧雪辉、尧祖明和周叙琳被非法开庭。后获悉，欧雪辉被非法判刑四年、勒索罚金一万；尧祖明被非法判刑两年、勒索罚金八千；周叙琳被非法判刑三年半、勒索罚金一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欧雪辉、尧祖明和周叙琳不服一审非法判决，向昆明市中级法院上诉。结果，二零二五年三月二十八日，昆明市中级法院人员驳回了她们的上诉，维持一审的枉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目前，欧雪辉和尧祖明仍被非法关押在昆明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而周叙琳此前因检查出严重糖尿病，原被“取保候审”在家。昆明市中级法院对他们三位非法判决后，周叙琳被检查出严重糖尿病和老年痴呆症，要求“监外执行”。但昆明市晋宁国保、六一零警察无视法律，违规操作，不顾她的家属的苦苦要求，于二零二五年四月十日，强制把周叙琳劫入昆明市看守所。警察还扬言：把监狱挪空，专关法轮功（学员）。近期、欧雪辉、尧祖明和周叙琳将被送入云南省第二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欧雪辉，女，五十多岁，个体经商者。二零一六年，她在街上发给路人真相资料时，被保安诬告，遭到绑架，被非法拘留十五天。二零一八年八月，丈夫因不堪忍受邪党迫害法轮功的压力，怕受牵连，被迫与她离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周叙琳，女，今年六十八岁，是昆明市精神卫生防治医院流行病退休医师。二零一二年六月二十七日晚，她被昆明市西山区国保大队长邱学彦等十多人非法抓捕，被非法判刑三年缓刑五年；二零一三年一月十六日从看守所释放。她应在十二月办理退休手续，回来后，单位已将办理退休手续材料交到了卫生局，但卫生局一直拖办，断其生活来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云南省第二女子监狱（下称女二监）是关押女性重刑犯的监狱。一九九九年七月二十日，中共江泽民流氓集团开始迫害法轮功后，这里是非法关押女性法轮功学员的监狱。根据明慧网报道，中共迫害法轮功二十五年多来，女二监关押了被非法判刑的三百多名女性法轮功学员。她们在女二监都遭受过不同程度的“严管”、“禁闭”、“坐小凳子”等各种酷刑折磨和生活中的虐待。现已知十七名法轮功被迫害致死。二零一九年七月开始，女二监为加强对法轮功学员的迫害，在九监区针对法轮功学员成立了专门的“严管”监舍，加重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根据明慧网的报道资料统计，已知云南至少有</w:t>
                      </w:r>
                      <w:r>
                        <w:rPr>
                          <w:sz w:val="22"/>
                          <w:szCs w:val="22"/>
                        </w:rPr>
                        <w:t>2527</w:t>
                      </w:r>
                      <w:r>
                        <w:rPr>
                          <w:sz w:val="22"/>
                          <w:szCs w:val="22"/>
                        </w:rPr>
                        <w:t>名（其中</w:t>
                      </w:r>
                      <w:r>
                        <w:rPr>
                          <w:sz w:val="22"/>
                          <w:szCs w:val="22"/>
                        </w:rPr>
                        <w:t>924</w:t>
                      </w:r>
                      <w:r>
                        <w:rPr>
                          <w:sz w:val="22"/>
                          <w:szCs w:val="22"/>
                        </w:rPr>
                        <w:t>名未留下姓名）法轮功学员遭受过中共不同程度的迫害，其中有</w:t>
                      </w:r>
                      <w:r>
                        <w:rPr>
                          <w:sz w:val="22"/>
                          <w:szCs w:val="22"/>
                        </w:rPr>
                        <w:t>94</w:t>
                      </w:r>
                      <w:r>
                        <w:rPr>
                          <w:sz w:val="22"/>
                          <w:szCs w:val="22"/>
                        </w:rPr>
                        <w:t>名法轮功学员被迫害致死；有</w:t>
                      </w:r>
                      <w:r>
                        <w:rPr>
                          <w:sz w:val="22"/>
                          <w:szCs w:val="22"/>
                        </w:rPr>
                        <w:t>664</w:t>
                      </w:r>
                      <w:r>
                        <w:rPr>
                          <w:sz w:val="22"/>
                          <w:szCs w:val="22"/>
                        </w:rPr>
                        <w:t>名（</w:t>
                      </w:r>
                      <w:r>
                        <w:rPr>
                          <w:sz w:val="22"/>
                          <w:szCs w:val="22"/>
                        </w:rPr>
                        <w:t>811</w:t>
                      </w:r>
                      <w:r>
                        <w:rPr>
                          <w:sz w:val="22"/>
                          <w:szCs w:val="22"/>
                        </w:rPr>
                        <w:t>人次）法轮功学员被非法判刑；有</w:t>
                      </w:r>
                      <w:r>
                        <w:rPr>
                          <w:sz w:val="22"/>
                          <w:szCs w:val="22"/>
                        </w:rPr>
                        <w:t>473</w:t>
                      </w:r>
                      <w:r>
                        <w:rPr>
                          <w:sz w:val="22"/>
                          <w:szCs w:val="22"/>
                        </w:rPr>
                        <w:t>名（</w:t>
                      </w:r>
                      <w:r>
                        <w:rPr>
                          <w:sz w:val="22"/>
                          <w:szCs w:val="22"/>
                        </w:rPr>
                        <w:t>572</w:t>
                      </w:r>
                      <w:r>
                        <w:rPr>
                          <w:sz w:val="22"/>
                          <w:szCs w:val="22"/>
                        </w:rPr>
                        <w:t>人次）法轮功学员被非法劳教；</w:t>
                      </w:r>
                      <w:r>
                        <w:rPr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sz w:val="22"/>
                          <w:szCs w:val="22"/>
                        </w:rPr>
                        <w:t>374</w:t>
                      </w:r>
                      <w:r>
                        <w:rPr>
                          <w:sz w:val="22"/>
                          <w:szCs w:val="22"/>
                        </w:rPr>
                        <w:t>人被绑架到洗脑班迫害；</w:t>
                      </w:r>
                      <w:r>
                        <w:rPr>
                          <w:sz w:val="22"/>
                          <w:szCs w:val="22"/>
                        </w:rPr>
                        <w:t>6228</w:t>
                      </w:r>
                      <w:r>
                        <w:rPr>
                          <w:sz w:val="22"/>
                          <w:szCs w:val="22"/>
                        </w:rPr>
                        <w:t>人次遭到中共绑架、非法抄家、关押迫害；</w:t>
                      </w:r>
                      <w:r>
                        <w:rPr>
                          <w:sz w:val="22"/>
                          <w:szCs w:val="22"/>
                        </w:rPr>
                        <w:t>101</w:t>
                      </w:r>
                      <w:r>
                        <w:rPr>
                          <w:sz w:val="22"/>
                          <w:szCs w:val="22"/>
                        </w:rPr>
                        <w:t>个家庭中多人遭迫害；多人被迫害致残致伤；被中共不法人员抢劫财物最少</w:t>
                      </w:r>
                      <w:r>
                        <w:rPr>
                          <w:sz w:val="22"/>
                          <w:szCs w:val="22"/>
                        </w:rPr>
                        <w:t>650</w:t>
                      </w:r>
                      <w:r>
                        <w:rPr>
                          <w:sz w:val="22"/>
                          <w:szCs w:val="22"/>
                        </w:rPr>
                        <w:t>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而现今，欧雪辉、尧祖明和周叙琳三位法轮功学员坚持正信和讲清真相，既是把平安和吉祥送给百姓，也是在匡扶社会正义，维护社会良知，却又被昆明市公、检、法人员陷害，面临冤狱迫害。在未来法制昌明之时，所有参与迫害法轮功学员的人都面临未来正义法庭审判和终身追责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0:41:00Z</dcterms:created>
  <dc:creator/>
  <dc:description/>
  <cp:keywords/>
  <dc:language>en-US</dc:language>
  <cp:lastModifiedBy>andre</cp:lastModifiedBy>
  <cp:lastPrinted>2025-04-19T19:54:00Z</cp:lastPrinted>
  <dcterms:modified xsi:type="dcterms:W3CDTF">2025-04-20T00:54:00Z</dcterms:modified>
  <cp:revision>4</cp:revision>
  <dc:subject/>
  <dc:title> </dc:title>
</cp:coreProperties>
</file>