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廊坊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459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4月20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5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-1976120</wp:posOffset>
                  </wp:positionV>
                  <wp:extent cx="6911975" cy="8505190"/>
                  <wp:effectExtent l="0" t="0" r="614743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12000" cy="8505360"/>
                            <a:chOff x="0" y="0"/>
                            <a:chExt cx="6912000" cy="850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560" y="0"/>
                              <a:ext cx="6706800" cy="43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功1999年4.25万人上访历史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85720" y="657720"/>
                              <a:ext cx="4526280" cy="2802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03440"/>
                                <a:ext cx="452628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CC9900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1999年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4月25日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万名法轮功学员和平请愿现场，执勤警察在闲聊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080" y="0"/>
                                <a:ext cx="4406760" cy="244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670040"/>
                              <a:ext cx="2117160" cy="68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【明慧网】法轮功从1992年5月传出至1999年7月的七年间，大陆炼法轮功的人数达到7,000万至1亿，当时中共官方媒体做过不少正面报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25日，一万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名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轮大法修炼者从四面八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方来到北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国务院信访办公室所在地——中南海西门附近，和平请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的中国国务院总理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3408840"/>
                              <a:ext cx="2117160" cy="340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" y="615960"/>
                              <a:ext cx="1859400" cy="96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有人认为，1999年4月25日万名法轮功学员到国务院信访办和平上访，是导致中共迫害法轮功的原因。其实不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663120"/>
                              <a:ext cx="687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2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3120" y="3394800"/>
                              <a:ext cx="2117160" cy="339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写道，他们（法轮功学员）有神的纪律，走后地上没有留下任何脏东西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3160" y="6876360"/>
                              <a:ext cx="4547880" cy="162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760"/>
                                <a:ext cx="1279440" cy="14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440" y="0"/>
                                  <a:ext cx="115200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bf8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4040"/>
                                  <a:ext cx="252000" cy="10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10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8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362160" y="447840"/>
                                    <a:ext cx="974160" cy="198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w w:val="120"/>
                                          <w:kern w:val="2"/>
                                          <w:spacing w:val="1"/>
                                          <w:sz w:val="21"/>
                                          <w:rFonts w:ascii="方正大黑简体" w:hAnsi="方正大黑简体" w:eastAsia="方正大黑简体" w:cs="方正大黑简体"/>
                                          <w:lang w:val="en-US" w:bidi="hi-IN"/>
                                        </w:rPr>
                                        <w:t>你知道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 vert="eaVer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1880" y="0"/>
                                <a:ext cx="4266000" cy="162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法轮功，又称法轮大法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是由李洪志先生于1992年5月传出的佛家上乘修炼大法，以“真善忍”为根本指导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spacing w:val="-1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3636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-155.6pt;width:544.25pt;height:669.7pt" coordorigin="-46,-3112" coordsize="10885,133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5;top:-3112;width:10561;height:687;mso-wrap-style:none;v-text-anchor:middle" type="_x0000_t136">
                    <v:path textpathok="t"/>
                    <v:textpath on="t" fitshape="t" string="法轮功1999年4.25万人上访历史真相" style="font-family:&quot;方正大黑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group id="shape_0" style="position:absolute;left:3711;top:-2076;width:7128;height:4415">
                    <v:shape id="shape_0" stroked="f" o:allowincell="f" style="position:absolute;left:3711;top:1866;width:7127;height: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CC9900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1999年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4月25日，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万名法轮功学员和平请愿现场，执勤警察在闲聊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1;top:-2076;width:6939;height:3851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-482;width:3333;height:10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【明慧网】法轮功从1992年5月传出至1999年7月的七年间，大陆炼法轮功的人数达到7,000万至1亿，当时中共官方媒体做过不少正面报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25日，一万多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名法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轮大法修炼者从四面八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方来到北京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国务院信访办公室所在地——中南海西门附近，和平请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的中国国务院总理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2256;width:3333;height:5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;top:-2142;width:2927;height:1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b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有人认为，1999年4月25日万名法轮功学员到国务院信访办和平上访，是导致中共迫害法轮功的原因。其实不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b300" stroked="f" o:allowincell="f" style="position:absolute;left:17;top:-2068;width:107;height:1416;mso-wrap-style:none;v-text-anchor:middle">
                    <v:fill o:detectmouseclick="t" type="solid" color2="#0d4cff"/>
                    <v:stroke color="#3465a4" joinstyle="round" endcap="flat"/>
                    <w10:wrap type="none"/>
                  </v:rect>
                  <v:shape id="shape_0" stroked="f" o:allowincell="f" style="position:absolute;left:7376;top:2234;width:3333;height:5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写道，他们（法轮功学员）有神的纪律，走后地上没有留下任何脏东西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深刻见证了大法修炼者和平理性的内在、坚守良知的勇气。随着真相的日渐传播，越来越多的人认识到，“4•25”堪称中国历史上的一座道德丰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57;top:7717;width:7733;height:2559">
                    <v:group id="shape_0" style="position:absolute;left:3057;top:7825;width:2586;height:2339">
                      <v:rect id="shape_0" stroked="t" o:allowincell="f" style="position:absolute;left:3829;top:7825;width:1813;height:2338;mso-wrap-style:none;v-text-anchor:middle">
                        <v:fill o:detectmouseclick="t" on="false"/>
                        <v:stroke color="#bf8f00" weight="9360" joinstyle="miter" endcap="flat"/>
                        <w10:wrap type="none"/>
                      </v:rect>
                      <v:group id="shape_0" style="position:absolute;left:3057;top:8131;width:1534;height:1725">
                        <v:rect id="shape_0" fillcolor="#bf8f00" stroked="f" o:allowincell="f" style="position:absolute;left:3628;top:8131;width:396;height:1724;mso-wrap-style:none;v-text-anchor:middle">
                          <v:fill o:detectmouseclick="t" type="solid" color2="#4070f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058;top:8836;width:1533;height:311;mso-wrap-style:none;v-text-anchor:middle;rotation:90" type="_x0000_t136">
                          <v:path textpathok="t"/>
                          <v:textpath on="t" fitshape="t" string="你知道吗" style="font-family:&quot;方正大黑简体&quot;;font-size:10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4072;top:7717;width:6717;height:25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法轮功，又称法轮大法，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是由李洪志先生于1992年5月传出的佛家上乘修炼大法，以“真善忍”为根本指导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spacing w:val="-1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1410315" b="2299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4月20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廊坊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4月20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廊坊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6pt;margin-top:20.6pt;width:530.95pt;height:26.05pt;mso-wrap-style:none;v-text-anchor:middle" type="_x0000_t136">
            <v:path textpathok="t"/>
            <v:textpath on="t" fitshape="t" string="河北省廊坊法轮功学员杨桂娟在浙江被绑架、开庭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344170</wp:posOffset>
                </wp:positionV>
                <wp:extent cx="2117090" cy="5473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47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31pt;mso-wrap-distance-left:9.05pt;mso-wrap-distance-right:9.05pt;mso-wrap-distance-top:0pt;mso-wrap-distance-bottom:0pt;margin-top:27.1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2117090" cy="54667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46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浙江报道）河北省廊坊市永清县法轮功学员杨桂娟，在浙江省嘉兴市被绑架、非法关押构陷，被嘉兴市桐乡市检察院构陷，二零二五年四月八日被桐乡市法院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面对法官的多次打断，身体虚弱的杨桂娟据理力争，争取自我辩护权利，从自己为什么修炼，到如何从大法中受益，再到法轮功如何教人向善，自己如何按照大法的要求做好人，修炼没有违法，发资料也不违法。她还讲到自己在看守所从一开始的受人欺负，到后来得到普遍的尊重。杨桂娟的最后陈述没有讲完，就被强行拖出法庭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桂娟是河北省廊坊市永清县养马庄乡人，她在浙江省嘉兴市海盐县沈荡镇打工。二零二四年十月十二日，杨桂娟被当地派出所十多人绑架，因为海盐县看守所女性少，她被非法关押在嘉兴市看守所。杨桂娟被嘉兴市桐乡市检察院构陷，被非法起诉至桐乡市法院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四月八日下午两点半，桐乡市法院对法轮功学员杨桂娟非法开庭。杨桂娟自诉身体虚弱，曾几次昏厥，肚子疼，被送去公安医院就医二十多天，在医院期间她手脚被铐着躺在病床上。开庭前一天，杨桂娟被从公安医院接回看守所，法院没有通知杨桂娟哪天开庭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开庭时法院找了大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个年轻的社会人员到庭旁听。法院外围拉了警戒线，门外停了一辆特警车和一辆普通小汽车，有三名警察巡逻。法庭门口设了一张桌子，法警对旁听人员进行安检，要求登记身份证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庭前会议时，亲友辩护人提出了多项要求，人证、物证到庭质证，调取无罪证据，排除非法证据等。开庭时，法庭宣读庭前会议的总结：人证没有必要到庭，拒绝调取无罪证据——新闻出版总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令，拒绝排除非法证据——所谓的“认定意见”，理由是依据所谓两高司法解释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物证也没有当庭质证，亲友辩护人要求逐句宣读质证，被法官以各种形式绕过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杨桂娟被亲友辩护人问及为什么修炼法轮功时，杨桂娟讲述自己在修炼中受益的过程，多次被法官打断，并引导杨桂娟结束发言然后进入下一环节。最后陈述也是没有说完，被法官以时间不足为由强行结束开庭，杨桂娟坚持要讲完，被强行拖出法庭。检察官不断引导杨桂娟承认自己发了法轮功资料，发了多少，资料来源等等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桂娟表达了对法官、检察官、看守所在押人员的怜悯，并说如果人人都了解法轮功真相，都按“真、善、忍”做好人，你们不会来判我的，看守所的那些年轻人也不会犯法，就会知道怎么做人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亲友辩护人和杨桂娟在庭上互相配合，尽量讲述真相、劝善，多次打断法官和检察官的发言，并提出疑问，使法官和检察官手足无措，甚至无可奈何。亲友辩护人坚持把“修炼法轮功合法，迫害法轮功有罪”的真相讲完。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30.45pt;mso-wrap-distance-left:9.05pt;mso-wrap-distance-right:9.05pt;mso-wrap-distance-top:0pt;mso-wrap-distance-bottom:0pt;margin-top:26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浙江报道）河北省廊坊市永清县法轮功学员杨桂娟，在浙江省嘉兴市被绑架、非法关押构陷，被嘉兴市桐乡市检察院构陷，二零二五年四月八日被桐乡市法院非法开庭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面对法官的多次打断，身体虚弱的杨桂娟据理力争，争取自我辩护权利，从自己为什么修炼，到如何从大法中受益，再到法轮功如何教人向善，自己如何按照大法的要求做好人，修炼没有违法，发资料也不违法。她还讲到自己在看守所从一开始的受人欺负，到后来得到普遍的尊重。杨桂娟的最后陈述没有讲完，就被强行拖出法庭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杨桂娟是河北省廊坊市永清县养马庄乡人，她在浙江省嘉兴市海盐县沈荡镇打工。二零二四年十月十二日，杨桂娟被当地派出所十多人绑架，因为海盐县看守所女性少，她被非法关押在嘉兴市看守所。杨桂娟被嘉兴市桐乡市检察院构陷，被非法起诉至桐乡市法院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四月八日下午两点半，桐乡市法院对法轮功学员杨桂娟非法开庭。杨桂娟自诉身体虚弱，曾几次昏厥，肚子疼，被送去公安医院就医二十多天，在医院期间她手脚被铐着躺在病床上。开庭前一天，杨桂娟被从公安医院接回看守所，法院没有通知杨桂娟哪天开庭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开庭时法院找了大概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多个年轻的社会人员到庭旁听。法院外围拉了警戒线，门外停了一辆特警车和一辆普通小汽车，有三名警察巡逻。法庭门口设了一张桌子，法警对旁听人员进行安检，要求登记身份证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庭前会议时，亲友辩护人提出了多项要求，人证、物证到庭质证，调取无罪证据，排除非法证据等。开庭时，法庭宣读庭前会议的总结：人证没有必要到庭，拒绝调取无罪证据——新闻出版总署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号令，拒绝排除非法证据——所谓的“认定意见”，理由是依据所谓两高司法解释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物证也没有当庭质证，亲友辩护人要求逐句宣读质证，被法官以各种形式绕过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杨桂娟被亲友辩护人问及为什么修炼法轮功时，杨桂娟讲述自己在修炼中受益的过程，多次被法官打断，并引导杨桂娟结束发言然后进入下一环节。最后陈述也是没有说完，被法官以时间不足为由强行结束开庭，杨桂娟坚持要讲完，被强行拖出法庭。检察官不断引导杨桂娟承认自己发了法轮功资料，发了多少，资料来源等等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杨桂娟表达了对法官、检察官、看守所在押人员的怜悯，并说如果人人都了解法轮功真相，都按“真、善、忍”做好人，你们不会来判我的，看守所的那些年轻人也不会犯法，就会知道怎么做人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亲友辩护人和杨桂娟在庭上互相配合，尽量讲述真相、劝善，多次打断法官和检察官的发言，并提出疑问，使法官和检察官手足无措，甚至无可奈何。亲友辩护人坚持把“修炼法轮功合法，迫害法轮功有罪”的真相讲完。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32660</wp:posOffset>
            </wp:positionH>
            <wp:positionV relativeFrom="paragraph">
              <wp:posOffset>35560</wp:posOffset>
            </wp:positionV>
            <wp:extent cx="2357755" cy="16109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222250</wp:posOffset>
                </wp:positionV>
                <wp:extent cx="2117090" cy="3879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7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5.5pt;mso-wrap-distance-left:9.05pt;mso-wrap-distance-right:9.05pt;mso-wrap-distance-top:0pt;mso-wrap-distance-bottom:0pt;margin-top:17.5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2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1345</wp:posOffset>
                </wp:positionH>
                <wp:positionV relativeFrom="paragraph">
                  <wp:posOffset>6350</wp:posOffset>
                </wp:positionV>
                <wp:extent cx="502920" cy="49212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9212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00" stroked="f" o:allowincell="f" style="position:absolute;margin-left:247.35pt;margin-top:0.5pt;width:39.55pt;height:38.7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#0070c0" stroked="t" o:allowincell="f" style="position:absolute;margin-left:84.05pt;margin-top:4.5pt;width:365.35pt;height:30.8pt;mso-wrap-style:none;v-text-anchor:middle" type="_x0000_t136">
            <v:path textpathok="t"/>
            <v:textpath on="t" fitshape="t" string="欺世的果报 与 善念的奇迹" style="font-family:&quot;方正大标宋简体&quot;;font-size:12pt"/>
            <v:fill o:detectmouseclick="t" type="solid" color2="#ff8f3f"/>
            <v:stroke color="#0070c0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rFonts w:cs="宋体;SimSun"/>
          <w:color w:val="FF0000"/>
          <w:sz w:val="24"/>
          <w:lang w:val="en-US" w:eastAsia="en-US"/>
        </w:rPr>
      </w:pPr>
      <w:r>
        <w:rPr>
          <w:rFonts w:cs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</wp:posOffset>
                </wp:positionH>
                <wp:positionV relativeFrom="paragraph">
                  <wp:posOffset>7858760</wp:posOffset>
                </wp:positionV>
                <wp:extent cx="6783705" cy="1666875"/>
                <wp:effectExtent l="635" t="5080" r="451040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-639324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94680"/>
                            <a:ext cx="6771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3" name="法轮功学员在炼第五套功法MB-93-A5-print_页面_10_图像_0001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727600" y="277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160" y="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竖版：走近法轮功-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5508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618.8pt;width:534.15pt;height:131.25pt" coordorigin="463,12376" coordsize="10683,2625">
                <v:shape id="shape_0" stroked="t" o:allowincell="f" style="position:absolute;left:463;top:2308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group id="shape_0" style="position:absolute;left:473;top:12525;width:10664;height:2476">
                  <v:shape id="shape_0" ID="法轮功学员在炼第五套功法MB-93-A5-print_页面_10_图像_0001" stroked="f" o:allowincell="f" style="position:absolute;left:9493;top:12569;width:1643;height:232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1;top:12525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473;top:12612;width:649;height:236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505</wp:posOffset>
                </wp:positionH>
                <wp:positionV relativeFrom="paragraph">
                  <wp:posOffset>6829425</wp:posOffset>
                </wp:positionV>
                <wp:extent cx="6781165" cy="3371850"/>
                <wp:effectExtent l="0" t="0" r="52965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3371760"/>
                          <a:chOff x="0" y="0"/>
                          <a:chExt cx="6781320" cy="3371760"/>
                        </a:xfrm>
                      </wpg:grpSpPr>
                      <wps:wsp>
                        <wps:cNvSpPr/>
                        <wps:spPr>
                          <a:xfrm>
                            <a:off x="3141360" y="0"/>
                            <a:ext cx="502920" cy="478800"/>
                          </a:xfrm>
                          <a:prstGeom prst="ellipse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680"/>
                            <a:ext cx="6781320" cy="332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7400" y="0"/>
                              <a:ext cx="4640760" cy="38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欺世的果报 与 善念的奇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4520"/>
                              <a:ext cx="6781320" cy="279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400"/>
                                <a:ext cx="2095560" cy="278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方正兰亭中黑_GBK" w:hAnsi="方正兰亭中黑_GBK" w:eastAsia="方正兰亭中黑_GBK" w:cs="Times New Roman"/>
                                      <w:color w:val="auto"/>
                                      <w:lang w:val="zh-CN" w:eastAsia="zh-CN" w:bidi="ar-SA"/>
                                    </w:rPr>
                                    <w:t xml:space="preserve">    追随媒体做伪证　出卖良知害自身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黑龙江省阿城市新华乡崔家屯的李淑贤，30岁，1999年7月因胃溃疡住进哈尔滨第四医院，当时正值中共开始迫害法轮功。院长找她家属说：你们说是练法轮功练的，就给免费治。李家很困难，为了钱就答应了。她丈夫反复练记者准备好的台词，最后录了像，相继在省、市电视台和央视“走进千万家”栏目播出，列入了栽赃法轮功的“1400例”中。哈尔滨《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3960" y="6840"/>
                                <a:ext cx="2095560" cy="27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报》还发表了《练法轮功练出个活骷髅》，文中李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淑贤说：“是共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spacing w:val="-1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党挽救了我，电视台记者救了我。”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李出卖良知诬陷法轮功，虽得到免费治疗，病却越来越重，不久就死了。后来乡干部让她家属去告医院，家人都不敢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方正兰亭中黑_GBK" w:hAnsi="方正兰亭中黑_GBK" w:eastAsia="方正兰亭中黑_GBK" w:cs="Times New Roman"/>
                                      <w:color w:val="auto"/>
                                      <w:lang w:val="zh-CN" w:eastAsia="zh-CN" w:bidi="ar-SA"/>
                                    </w:rPr>
                                    <w:t xml:space="preserve">    拒绝为中共做伪证　喉癌不治而愈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2006年，沈阳苏家屯一个喉癌患者，已经到快说不出话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5760" y="0"/>
                                <a:ext cx="2095560" cy="277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步。专门迫害法轮功的“610”头目带一伙人进了他家，让他冒充法轮功学员，否认苏家屯有活摘法轮功学员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器官的事，还要现场采访录像，同意配合就给3000元治病。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病人的妻子十分生气：“一个得癌症连话都说不来的人，还要接受采访、做假证？你们这样骗人，谁不知道!”这伙人一看，慌忙走了。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神奇的是，三个月后，那位喉癌患者再去医院检查时，医生告诉他癌症没有了，能说话了。病人听到这消息，真是喜出望外，知道这是维护“法轮大法”得福报了。现在他逢人就说：法轮大法就是好！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153" w:leader="none"/>
                                      <w:tab w:val="right" w:pos="8306" w:leader="none"/>
                                    </w:tabs>
                                    <w:overflowPunct w:val="false"/>
                                    <w:bidi w:val="0"/>
                                    <w:spacing w:before="0" w:after="20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信法轮功永远没错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537.75pt;width:533.95pt;height:265.5pt" coordorigin="363,10755" coordsize="10679,5310">
                <v:oval id="shape_0" fillcolor="#cc9900" stroked="f" o:allowincell="f" style="position:absolute;left:5310;top:10755;width:791;height:753;mso-wrap-style:none;v-text-anchor:middle">
                  <v:fill o:detectmouseclick="t" type="solid" color2="#3366ff"/>
                  <v:stroke color="#3465a4" joinstyle="round" endcap="flat"/>
                  <w10:wrap type="none"/>
                </v:oval>
                <v:group id="shape_0" style="position:absolute;left:363;top:10833;width:10679;height:5232">
                  <v:shape id="shape_0" fillcolor="#0070c0" stroked="t" o:allowincell="f" style="position:absolute;left:2044;top:10833;width:7307;height:599;mso-wrap-style:none;v-text-anchor:middle" type="_x0000_t136">
                    <v:path textpathok="t"/>
                    <v:textpath on="t" fitshape="t" string="欺世的果报 与 善念的奇迹" style="font-family:&quot;方正大标宋简体&quot;;font-size:12pt"/>
                    <v:fill o:detectmouseclick="t" type="solid" color2="#ff8f3f"/>
                    <v:stroke color="#0070c0" weight="9360" joinstyle="miter" endcap="flat"/>
                    <w10:wrap type="none"/>
                  </v:shape>
                  <v:group id="shape_0" style="position:absolute;left:363;top:11659;width:10679;height:4406">
                    <v:shape id="shape_0" stroked="f" o:allowincell="f" style="position:absolute;left:363;top:11682;width:3299;height:4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兰亭中黑_GBK" w:hAnsi="方正兰亭中黑_GBK" w:eastAsia="方正兰亭中黑_GBK" w:cs="Times New Roman"/>
                                <w:color w:val="auto"/>
                                <w:lang w:val="zh-CN" w:eastAsia="zh-CN" w:bidi="ar-SA"/>
                              </w:rPr>
                              <w:t xml:space="preserve">    追随媒体做伪证　出卖良知害自身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黑龙江省阿城市新华乡崔家屯的李淑贤，30岁，1999年7月因胃溃疡住进哈尔滨第四医院，当时正值中共开始迫害法轮功。院长找她家属说：你们说是练法轮功练的，就给免费治。李家很困难，为了钱就答应了。她丈夫反复练记者准备好的台词，最后录了像，相继在省、市电视台和央视“走进千万家”栏目播出，列入了栽赃法轮功的“1400例”中。哈尔滨《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54;top:11670;width:3299;height:4394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报》还发表了《练法轮功练出个活骷髅》，文中李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淑贤说：“是共产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spacing w:val="-1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党挽救了我，电视台记者救了我。”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李出卖良知诬陷法轮功，虽得到免费治疗，病却越来越重，不久就死了。后来乡干部让她家属去告医院，家人都不敢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兰亭中黑_GBK" w:hAnsi="方正兰亭中黑_GBK" w:eastAsia="方正兰亭中黑_GBK" w:cs="Times New Roman"/>
                                <w:color w:val="auto"/>
                                <w:lang w:val="zh-CN" w:eastAsia="zh-CN" w:bidi="ar-SA"/>
                              </w:rPr>
                              <w:t xml:space="preserve">    拒绝为中共做伪证　喉癌不治而愈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2006年，沈阳苏家屯一个喉癌患者，已经到快说不出话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42;top:11659;width:3299;height:43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步。专门迫害法轮功的“610”头目带一伙人进了他家，让他冒充法轮功学员，否认苏家屯有活摘法轮功学员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器官的事，还要现场采访录像，同意配合就给3000元治病。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病人的妻子十分生气：“一个得癌症连话都说不来的人，还要接受采访、做假证？你们这样骗人，谁不知道!”这伙人一看，慌忙走了。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神奇的是，三个月后，那位喉癌患者再去医院检查时，医生告诉他癌症没有了，能说话了。病人听到这消息，真是喜出望外，知道这是维护“法轮大法”得福报了。现在他逢人就说：法轮大法就是好！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信法轮功永远没错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9395</wp:posOffset>
                </wp:positionV>
                <wp:extent cx="2095500" cy="28606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6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兰亭中黑_GBK" w:hAnsi="方正兰亭中黑_GBK" w:eastAsia="方正兰亭中黑_GBK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4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4"/>
                                <w:lang w:val="zh-CN"/>
                              </w:rPr>
                              <w:t>追随媒体做伪证　出卖良知害自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黑龙江省阿城市新华乡崔家屯的李淑贤，</w:t>
                            </w:r>
                            <w:r>
                              <w:rPr>
                                <w:sz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</w:rPr>
                              <w:t>岁，</w:t>
                            </w:r>
                            <w:r>
                              <w:rPr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因胃溃疡住进哈尔滨第四医院，当时正值中共开始迫害法轮功。院长找她家属说：你们说是练法轮功练的，就给免费治。李家很困难，为了钱就答应了。她丈夫反复练记者准备好的台词，最后录了像，相继在省、市电视台和央视“走进千万家”栏目播出，列入了栽赃法轮功的“</w:t>
                            </w:r>
                            <w:r>
                              <w:rPr>
                                <w:sz w:val="22"/>
                              </w:rPr>
                              <w:t>1400</w:t>
                            </w:r>
                            <w:r>
                              <w:rPr>
                                <w:sz w:val="22"/>
                              </w:rPr>
                              <w:t>例”中。哈尔滨《新晚报》还发表了《练法轮功练出个活骷髅》，文中李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淑贤说：“是共产</w:t>
                            </w:r>
                            <w:r>
                              <w:rPr>
                                <w:spacing w:val="-14"/>
                                <w:sz w:val="22"/>
                              </w:rPr>
                              <w:t>党挽救了我，电视台记者救了我。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李出卖良知诬陷法轮功，虽得到免费治疗，病却越来越重，不久就死了。后来乡干部让她家属去告医院，家人都不敢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4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4"/>
                                <w:lang w:val="zh-CN"/>
                              </w:rPr>
                              <w:t>拒绝为中共做伪证　喉癌不治而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6</w:t>
                            </w:r>
                            <w:r>
                              <w:rPr>
                                <w:sz w:val="22"/>
                              </w:rPr>
                              <w:t>年，沈阳苏家屯一个喉癌患者，已经到快说不出话的地步。专门迫害法轮功的“</w:t>
                            </w:r>
                            <w:r>
                              <w:rPr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</w:rPr>
                              <w:t>头目带一伙人进了他家，让他冒充法轮功学员，否认苏家屯有活摘法轮功学员器官的事，还要现场采访录像，同意配合就给</w:t>
                            </w:r>
                            <w:r>
                              <w:rPr>
                                <w:sz w:val="22"/>
                              </w:rPr>
                              <w:t>3000</w:t>
                            </w:r>
                            <w:r>
                              <w:rPr>
                                <w:sz w:val="22"/>
                              </w:rPr>
                              <w:t>元治病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病人的妻子十分生气：“一个得癌症连话都说不来的人，还要接受采访、做假证？你们这样骗人，谁不知道</w:t>
                            </w:r>
                            <w:r>
                              <w:rPr>
                                <w:sz w:val="22"/>
                              </w:rPr>
                              <w:t>!”</w:t>
                            </w:r>
                            <w:r>
                              <w:rPr>
                                <w:sz w:val="22"/>
                              </w:rPr>
                              <w:t>这伙人一看，慌忙走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神奇的是，三个月后，那位喉癌患者再去医院检查时，医生告诉他癌症没有了，能说话了。病人听到这消息，真是喜出望外，知道这是维护“法轮大法”得福报了。现在他逢人就说：法轮大法就是好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信法轮功永远没错！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5.25pt;mso-wrap-distance-left:9.05pt;mso-wrap-distance-right:9.05pt;mso-wrap-distance-top:0pt;mso-wrap-distance-bottom:0pt;margin-top:18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方正兰亭中黑_GBK" w:hAnsi="方正兰亭中黑_GBK" w:eastAsia="方正兰亭中黑_GBK"/>
                          <w:sz w:val="24"/>
                          <w:lang w:val="zh-CN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4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方正兰亭中黑_GBK" w:hAnsi="方正兰亭中黑_GBK" w:eastAsia="方正兰亭中黑_GBK"/>
                          <w:sz w:val="24"/>
                          <w:lang w:val="zh-CN"/>
                        </w:rPr>
                        <w:t>追随媒体做伪证　出卖良知害自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黑龙江省阿城市新华乡崔家屯的李淑贤，</w:t>
                      </w:r>
                      <w:r>
                        <w:rPr>
                          <w:sz w:val="22"/>
                        </w:rPr>
                        <w:t>30</w:t>
                      </w:r>
                      <w:r>
                        <w:rPr>
                          <w:sz w:val="22"/>
                        </w:rPr>
                        <w:t>岁，</w:t>
                      </w:r>
                      <w:r>
                        <w:rPr>
                          <w:sz w:val="22"/>
                        </w:rPr>
                        <w:t>199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因胃溃疡住进哈尔滨第四医院，当时正值中共开始迫害法轮功。院长找她家属说：你们说是练法轮功练的，就给免费治。李家很困难，为了钱就答应了。她丈夫反复练记者准备好的台词，最后录了像，相继在省、市电视台和央视“走进千万家”栏目播出，列入了栽赃法轮功的“</w:t>
                      </w:r>
                      <w:r>
                        <w:rPr>
                          <w:sz w:val="22"/>
                        </w:rPr>
                        <w:t>1400</w:t>
                      </w:r>
                      <w:r>
                        <w:rPr>
                          <w:sz w:val="22"/>
                        </w:rPr>
                        <w:t>例”中。哈尔滨《新晚报》还发表了《练法轮功练出个活骷髅》，文中李</w:t>
                      </w:r>
                      <w:r>
                        <w:rPr>
                          <w:rFonts w:cs="宋体;SimSun"/>
                          <w:sz w:val="24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淑贤说：“是共产</w:t>
                      </w:r>
                      <w:r>
                        <w:rPr>
                          <w:spacing w:val="-14"/>
                          <w:sz w:val="22"/>
                        </w:rPr>
                        <w:t>党挽救了我，电视台记者救了我。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李出卖良知诬陷法轮功，虽得到免费治疗，病却越来越重，不久就死了。后来乡干部让她家属去告医院，家人都不敢去。</w:t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jc w:val="both"/>
                        <w:rPr>
                          <w:rFonts w:ascii="方正兰亭中黑_GBK" w:hAnsi="方正兰亭中黑_GBK" w:eastAsia="方正兰亭中黑_GBK"/>
                          <w:sz w:val="24"/>
                          <w:lang w:val="zh-CN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4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方正兰亭中黑_GBK" w:hAnsi="方正兰亭中黑_GBK" w:eastAsia="方正兰亭中黑_GBK"/>
                          <w:sz w:val="24"/>
                          <w:lang w:val="zh-CN"/>
                        </w:rPr>
                        <w:t>拒绝为中共做伪证　喉癌不治而愈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6</w:t>
                      </w:r>
                      <w:r>
                        <w:rPr>
                          <w:sz w:val="22"/>
                        </w:rPr>
                        <w:t>年，沈阳苏家屯一个喉癌患者，已经到快说不出话的地步。专门迫害法轮功的“</w:t>
                      </w:r>
                      <w:r>
                        <w:rPr>
                          <w:sz w:val="22"/>
                        </w:rPr>
                        <w:t>610”</w:t>
                      </w:r>
                      <w:r>
                        <w:rPr>
                          <w:sz w:val="22"/>
                        </w:rPr>
                        <w:t>头目带一伙人进了他家，让他冒充法轮功学员，否认苏家屯有活摘法轮功学员器官的事，还要现场采访录像，同意配合就给</w:t>
                      </w:r>
                      <w:r>
                        <w:rPr>
                          <w:sz w:val="22"/>
                        </w:rPr>
                        <w:t>3000</w:t>
                      </w:r>
                      <w:r>
                        <w:rPr>
                          <w:sz w:val="22"/>
                        </w:rPr>
                        <w:t>元治病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病人的妻子十分生气：“一个得癌症连话都说不来的人，还要接受采访、做假证？你们这样骗人，谁不知道</w:t>
                      </w:r>
                      <w:r>
                        <w:rPr>
                          <w:sz w:val="22"/>
                        </w:rPr>
                        <w:t>!”</w:t>
                      </w:r>
                      <w:r>
                        <w:rPr>
                          <w:sz w:val="22"/>
                        </w:rPr>
                        <w:t>这伙人一看，慌忙走了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神奇的是，三个月后，那位喉癌患者再去医院检查时，医生告诉他癌症没有了，能说话了。病人听到这消息，真是喜出望外，知道这是维护“法轮大法”得福报了。现在他逢人就说：法轮大法就是好！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信法轮功永远没错！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785</wp:posOffset>
                </wp:positionH>
                <wp:positionV relativeFrom="paragraph">
                  <wp:posOffset>231140</wp:posOffset>
                </wp:positionV>
                <wp:extent cx="2095500" cy="2870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6pt;mso-wrap-distance-left:9.05pt;mso-wrap-distance-right:9.05pt;mso-wrap-distance-top:0pt;mso-wrap-distance-bottom:0pt;margin-top:18.2pt;mso-position-vertical-relative:text;margin-left:1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5665</wp:posOffset>
                </wp:positionH>
                <wp:positionV relativeFrom="paragraph">
                  <wp:posOffset>214630</wp:posOffset>
                </wp:positionV>
                <wp:extent cx="2095500" cy="28613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5.3pt;mso-wrap-distance-left:9.05pt;mso-wrap-distance-right:9.05pt;mso-wrap-distance-top:0pt;mso-wrap-distance-bottom:0pt;margin-top:16.9pt;mso-position-vertical-relative:text;margin-left:3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User/AppData/Local/Temp/Rar$EXa3112.22394/2023-2-14-pang-xun_01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User/AppData/Local/Temp/Rar$EXa8044.34042/2025-3-29-deathcase_wang-zhongqiong.jpg" TargetMode="External"/><Relationship Id="rId12" Type="http://schemas.openxmlformats.org/officeDocument/2006/relationships/hyperlink" Target="../../C:/Users/User/AppData/Local/Temp/Rar$EXa9068.13853/2024-12-26-eren-wangshujiang.pn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0:28:00Z</dcterms:created>
  <dc:creator/>
  <dc:description/>
  <cp:keywords/>
  <dc:language>en-US</dc:language>
  <cp:lastModifiedBy/>
  <cp:lastPrinted>2025-04-19T19:53:00Z</cp:lastPrinted>
  <dcterms:modified xsi:type="dcterms:W3CDTF">2025-04-20T00:54:00Z</dcterms:modified>
  <cp:revision>5</cp:revision>
  <dc:subject/>
  <dc:title> </dc:title>
</cp:coreProperties>
</file>