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遭十三年冤牢残忍迫害　牡丹江陈金凤女士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牡丹江版</w:t>
                              </w:r>
                              <w:r>
                                <w:rPr>
                                  <w:kern w:val="2"/>
                                  <w:w w:val="105"/>
                                  <w:sz w:val="18"/>
                                  <w:szCs w:val="18"/>
                                  <w:rFonts w:ascii="华文细黑" w:hAnsi="华文细黑" w:eastAsia="华文细黑" w:cs="华文细黑"/>
                                  <w:color w:val="000000"/>
                                  <w:lang w:val="zh-CN" w:eastAsia="zh-CN" w:bidi="ar-SA"/>
                                </w:rPr>
                                <w:t xml:space="preserve">|第52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牡丹江版</w:t>
                        </w:r>
                        <w:r>
                          <w:rPr>
                            <w:kern w:val="2"/>
                            <w:w w:val="105"/>
                            <w:sz w:val="18"/>
                            <w:szCs w:val="18"/>
                            <w:rFonts w:ascii="华文细黑" w:hAnsi="华文细黑" w:eastAsia="华文细黑" w:cs="华文细黑"/>
                            <w:color w:val="000000"/>
                            <w:lang w:val="zh-CN" w:eastAsia="zh-CN" w:bidi="ar-SA"/>
                          </w:rPr>
                          <w:t xml:space="preserve">|第52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4687570</wp:posOffset>
                </wp:positionH>
                <wp:positionV relativeFrom="paragraph">
                  <wp:posOffset>2099945</wp:posOffset>
                </wp:positionV>
                <wp:extent cx="2087880" cy="1785620"/>
                <wp:effectExtent l="0" t="0" r="53975" b="0"/>
                <wp:wrapNone/>
                <wp:docPr id="6" name=""/>
                <a:graphic xmlns:a="http://schemas.openxmlformats.org/drawingml/2006/main">
                  <a:graphicData uri="http://schemas.microsoft.com/office/word/2010/wordprocessingGroup">
                    <wpg:wgp>
                      <wpg:cNvGrpSpPr/>
                      <wpg:grpSpPr>
                        <a:xfrm>
                          <a:off x="0" y="0"/>
                          <a:ext cx="2088000" cy="1785600"/>
                          <a:chOff x="0" y="0"/>
                          <a:chExt cx="2088000" cy="1785600"/>
                        </a:xfrm>
                      </wpg:grpSpPr>
                      <wps:wsp>
                        <wps:cNvSpPr txBox="1"/>
                        <wps:spPr>
                          <a:xfrm>
                            <a:off x="0" y="1316880"/>
                            <a:ext cx="2088000" cy="468720"/>
                          </a:xfrm>
                          <a:prstGeom prst="rect">
                            <a:avLst/>
                          </a:prstGeom>
                          <a:noFill/>
                          <a:ln w="0">
                            <a:noFill/>
                          </a:ln>
                        </wps:spPr>
                        <wps:txb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2088000" cy="1292760"/>
                          </a:xfrm>
                          <a:prstGeom prst="rect">
                            <a:avLst/>
                          </a:prstGeom>
                          <a:ln w="0">
                            <a:noFill/>
                          </a:ln>
                        </pic:spPr>
                      </pic:pic>
                    </wpg:wgp>
                  </a:graphicData>
                </a:graphic>
              </wp:anchor>
            </w:drawing>
          </mc:Choice>
          <mc:Fallback>
            <w:pict>
              <v:group id="shape_0" style="position:absolute;margin-left:369.1pt;margin-top:165.35pt;width:164.4pt;height:140.6pt" coordorigin="7382,3307" coordsize="3288,2812">
                <v:shape id="shape_0" stroked="f" o:allowincell="f" style="position:absolute;left:7382;top:5381;width:3287;height:737;mso-wrap-style:square;v-text-anchor:top" type="_x0000_t202">
                  <v:textbo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v:textbox>
                  <v:fill o:detectmouseclick="t" on="false"/>
                  <v:stroke color="#3465a4" joinstyle="round" endcap="flat"/>
                  <w10:wrap type="none"/>
                </v:shape>
                <v:shape id="shape_0" stroked="f" o:allowincell="f" style="position:absolute;left:7382;top:3307;width:3287;height:2035;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黑龙江省牡丹江市法轮功学员陈金凤在中共多年持续迫害中，于二零二五年三月二十七日含冤离世，终年</w:t>
                            </w:r>
                            <w:r>
                              <w:rPr/>
                              <w:t>74</w:t>
                            </w:r>
                            <w:r>
                              <w:rPr/>
                              <w:t>岁。陈金凤生前曾遭中共十三年冤刑迫害，在看守所、劳教所、监狱遭受了极其残酷的酷刑折磨。</w:t>
                            </w:r>
                          </w:p>
                          <w:p>
                            <w:pPr>
                              <w:pStyle w:val="1"/>
                              <w:rPr/>
                            </w:pPr>
                            <w:r>
                              <w:rPr/>
                              <w:t>陈金凤，一九五一年出生，她原是牡丹江市林业广播电视大学图书员，家住牡丹江市爱民区。陈金凤曾经身体被多种疾病缠身——神经衰弱、三叉神经痛、骨质增生、附件炎、血压低、干渴症、肌无力等。因干渴症，每天要喝六、七暖瓶水；医生给她诊断肌无力时，担心她很快就不能走路了。为了孩子，她每天强撑着去上班，加之婚姻的不幸，及孩子抚育教育费用的双重压力，使她到了崩溃的边缘，一度给亲人留下遗书。</w:t>
                            </w:r>
                          </w:p>
                          <w:p>
                            <w:pPr>
                              <w:pStyle w:val="1"/>
                              <w:rPr/>
                            </w:pPr>
                            <w:r>
                              <w:rPr/>
                              <w:t>幸而，陈金凤于一九九八年遇到法轮大法。通过学炼法轮功，她很快无病一身轻。最重要的是，大法真、善、忍法理使她的心灵世界得到了净化和升华，提高了思想境界和道德水平，生活变的充实、快乐。</w:t>
                            </w:r>
                          </w:p>
                          <w:p>
                            <w:pPr>
                              <w:pStyle w:val="1"/>
                              <w:rPr/>
                            </w:pPr>
                            <w:r>
                              <w:rPr/>
                              <w:t>然而一九九九年中共江泽民集团开始疯狂迫害法轮功。陈金凤因坚持修炼大法，遭到中共残酷迫害，她曾四次被绑架，一次被非法劳教，两次被非法判刑，身陷囹圄共计十三年。</w:t>
                            </w:r>
                          </w:p>
                          <w:p>
                            <w:pPr>
                              <w:pStyle w:val="1"/>
                              <w:rPr/>
                            </w:pPr>
                            <w:r>
                              <w:rPr/>
                              <w:t>以下是陈金凤老人生前遭中共迫害事实：</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第一次被次绑架：遭非法拘留、勒索</w:t>
                            </w:r>
                          </w:p>
                          <w:p>
                            <w:pPr>
                              <w:pStyle w:val="1"/>
                              <w:rPr/>
                            </w:pPr>
                            <w:r>
                              <w:rPr/>
                              <w:t>二零零零年七月二十四日，陈金凤在发放法轮功真相资料时，被警察跟踪、绑架，随后被非法抄家，搜走大法书籍、录音机及真相资料等个人物品，被非法关押在牡丹江看守所一个半月，还被强迫交二百五十元所谓伙食费，勒索三千元。</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二次被绑架：遭非法劳教两年</w:t>
                            </w:r>
                          </w:p>
                          <w:p>
                            <w:pPr>
                              <w:pStyle w:val="1"/>
                              <w:rPr/>
                            </w:pPr>
                            <w:r>
                              <w:rPr/>
                              <w:t>二零零零年十月一日，陈金凤去北京上访为法轮功说句公道话，十月五日被警察绑架。在北京怀柔县看守所，一年轻警察对她施暴：逼她九十度大弯腰六、七个小时；给她戴上手铐后，用毛巾绕过手铐往前猛拉，拉倒在地后，再用穿皮鞋的脚碾踩她的双手……十月十日，牡丹江驻京办事处两个“</w:t>
                            </w:r>
                            <w:r>
                              <w:rPr/>
                              <w:t>610”</w:t>
                            </w:r>
                            <w:r>
                              <w:rPr/>
                              <w:t>便衣将陈金凤押回牡丹江，途中用从陈金凤身上搜到的钱购物、买吃的。陈金凤被押回牡丹江后，管辖片警李君凯派两女人对陈金凤搜身，因没搜到钱儿气急败坏，大骂陈金凤并猛打耳光，并连夜把她关入看守所。</w:t>
                            </w:r>
                          </w:p>
                          <w:p>
                            <w:pPr>
                              <w:pStyle w:val="1"/>
                              <w:rPr/>
                            </w:pPr>
                            <w:r>
                              <w:rPr/>
                              <w:t>二零零一年一月新年前夕，牡丹江市“</w:t>
                            </w:r>
                            <w:r>
                              <w:rPr/>
                              <w:t>610”</w:t>
                            </w:r>
                            <w:r>
                              <w:rPr/>
                              <w:t>人员将陈金凤等十九名法轮功学员劫持到省城戒毒所进行“转化”迫害。直至二零零二年十月十日，陈金凤才从戒毒所回到家中。片警李君凯诱骗陈金凤去派出所，欲将她送往洗脑班，在陈金凤的奋力反抗下，片警未得逞，才放她回家。</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三次被绑架：遭非法判刑五年</w:t>
                            </w:r>
                          </w:p>
                          <w:p>
                            <w:pPr>
                              <w:pStyle w:val="1"/>
                              <w:rPr/>
                            </w:pPr>
                            <w:r>
                              <w:rPr/>
                              <w:t>二零零三年四月二十九日，陈金凤在牡丹江军分区附近贴真相资料遭人恶告，被绑架到爱民公安分局向阳派出所。爱民公</w:t>
                            </w:r>
                            <w:r>
                              <w:rPr>
                                <w:rFonts w:ascii="华文楷体" w:hAnsi="华文楷体" w:cs="华文楷体" w:eastAsia="华文楷体"/>
                              </w:rPr>
                              <w:t>（见下页）（接上页）</w:t>
                            </w:r>
                            <w:r>
                              <w:rPr/>
                              <w:t>安分局国保警察到后，将陈金凤按倒在地，四肢反铐，脸朝下，用脚踩住她的头……</w:t>
                            </w:r>
                          </w:p>
                          <w:p>
                            <w:pPr>
                              <w:pStyle w:val="1"/>
                              <w:rPr/>
                            </w:pPr>
                            <w:r>
                              <w:rPr/>
                              <w:t>陈金凤被劫持到爱民分局一间屋子里，被铐上手铐脚镣，锁在一张铁椅里。晚上，一伙气势汹汹的警察，对陈金凤施暴：强行给她灌芥末油，然后用塑料套住她的头勒紧呛她。这种酷刑令受刑者五脏六腑会象开锅了一样难受，鼻涕眼泪直流，同时被塑料袋罩住无法呼吸，会呛得、憋得内脏严重损伤，警察把这种酷刑叫作“戴太空帽”。他们一直折磨陈金凤到几乎窒息时才放开一会，然后再灌。爱民分局副局长盛孝江逼迫陈金凤出卖其他同修，陈金凤没有配合，盛孝江大吼大叫的喊：“往死里打，打死白打死！”杨涛、崔某等几个男警把陈金凤双臂反背到铁椅子后面，一齐用力猛地向四面拉拽她的四肢，这种酷刑叫“五马分尸”，同时一警察还在陈金凤身后用电棍电她的合谷穴。陈金凤顿时脑子一片空白，失去记忆。待陈金凤恢复过来，警察又把陈金凤拽起来，用手掌一侧用力切砍她胳膊的肌肉，立时青紫一片，直到她的胳膊抬不起来，然后又把她面朝下反铐在两张办公桌子上，用衣服包住头部，把她的两小腿用力往桌沿边下摁，顿时血流不止……</w:t>
                            </w:r>
                          </w:p>
                          <w:p>
                            <w:pPr>
                              <w:pStyle w:val="1"/>
                              <w:rPr/>
                            </w:pPr>
                            <w:r>
                              <w:rPr/>
                              <w:t>警察折磨了陈金凤半宿，才把她关入看守所。到看守所时，陈金凤的肚子被芥末油灌得肿胀得象大气球，不能躺卧，不能咽食，只能喝点汤，有一次她憋得上下喘不出气来、昏死过去，同室的人吓得大喊大夫，看守所狱医杨某毫无人性的说：这就对了。根本不管。</w:t>
                            </w:r>
                          </w:p>
                          <w:p>
                            <w:pPr>
                              <w:pStyle w:val="1"/>
                              <w:rPr/>
                            </w:pPr>
                            <w:r>
                              <w:rPr/>
                              <w:t>陈金凤后被牡丹江爱民区法院非法判刑五年。因她全身长满疥疮，且体检不合格，黑龙江女子监狱拒收，被返回牡丹江看守所，看守所所长于长龙气急败坏的把陈金凤剥光衣服、四肢呈“大”字铐在光板床上，不让大、小便，使陈金凤的身体每况愈下。直到二零零四年九月四日，陈金凤在被看守所非法关押一年零四个月后，被劫入黑龙江女子监狱迫害。</w:t>
                            </w:r>
                          </w:p>
                          <w:p>
                            <w:pPr>
                              <w:pStyle w:val="1"/>
                              <w:rPr/>
                            </w:pPr>
                            <w:r>
                              <w:rPr/>
                              <w:t>二零零六年十月份左右，陈金凤因为炼功，被女监九监区（集训队）大队长吕晶华戴手铐、脚镣反铐在床上，导致她心率加快，生活不能自理，于二零零七年初被转关到十监区（监狱医院）。</w:t>
                            </w:r>
                          </w:p>
                          <w:p>
                            <w:pPr>
                              <w:pStyle w:val="1"/>
                              <w:rPr/>
                            </w:pPr>
                            <w:r>
                              <w:rPr/>
                              <w:t>二零零八年四月二十九日，陈金凤结束冤狱回家。</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四次被绑架，遭非法判刑六年</w:t>
                            </w:r>
                          </w:p>
                          <w:p>
                            <w:pPr>
                              <w:pStyle w:val="1"/>
                              <w:rPr/>
                            </w:pPr>
                            <w:r>
                              <w:rPr/>
                              <w:t>二零零九年四月二十九日，陈金凤在牡丹江北山体育场附近给民众讲真相，被牡丹江地明派出所三个警察绑架，送往看守所。她拒绝照相，拒绝在判决书上签字，被人称“戴老虎”的看守所所长强行戴镣定位，铐在铺环上。因不穿囚服，被值班员郑秀丽指使嫌疑人用脚猛踢头部至晕厥，还被郑秀丽用针扎手。被警察用肘重击心脏，之后疼痛多日，呼吸都困难，不敢用力，最后加重至痉挛，走路艰难。</w:t>
                            </w:r>
                          </w:p>
                          <w:p>
                            <w:pPr>
                              <w:pStyle w:val="1"/>
                              <w:rPr/>
                            </w:pPr>
                            <w:r>
                              <w:rPr/>
                              <w:t>二零零九年八月末左右，陈金凤再次被牡丹江爱民区法院非法判刑六年，再次被劫持到黑龙江女子监狱迫害。二零一五年四月二十九日，陈金凤结束冤狱回家。</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遭经济迫害，家人受株连</w:t>
                            </w:r>
                          </w:p>
                          <w:p>
                            <w:pPr>
                              <w:pStyle w:val="1"/>
                              <w:rPr/>
                            </w:pPr>
                            <w:r>
                              <w:rPr/>
                              <w:t>由于“中共”江泽民邪恶集团的“经济上截断”的迫害政策，其单位牡丹江林业电大的王校长，非法停发她全部工资并开除公职。自二零零零年八月至今，陈金凤十八年的退休工资被停发。陈金凤为解决生活所需，只得卖掉房子还债，并租房住，生活非常困难。</w:t>
                            </w:r>
                          </w:p>
                          <w:p>
                            <w:pPr>
                              <w:pStyle w:val="1"/>
                              <w:rPr/>
                            </w:pPr>
                            <w:r>
                              <w:rPr/>
                              <w:t>陈金凤被迫害期间，她儿子正在上大学，经济上失去资助，生活困难，造成身体严重缺乏营养，学校要求孩子停学治疗。为保证完成学业，孩子在生活上节衣缩食，在食堂吃供给困难学生的免费菜汤，放假期间，在学校修理破损的桌椅，挣点微薄的收入，有时给商家发广告或去饭店打工，极其艰难的完成了学业。本应继续读本科的，因没有经济来源，只好放弃了。陈金凤持续被关冤狱，她的儿子的精神及身体上都受到巨大的伤害。</w:t>
                            </w:r>
                          </w:p>
                          <w:p>
                            <w:pPr>
                              <w:pStyle w:val="1"/>
                              <w:rPr/>
                            </w:pPr>
                            <w:r>
                              <w:rPr/>
                              <w:t>陈金凤出狱恢复自由后，陈金凤和儿子不断遭到警察和社区的骚扰和恐吓。二零二二年七月十一日，阳明分局及阳明派出所警察去陈金凤家抢走大法书、大法师父法像，并把陈金凤儿子带到阳明分局两次进行审问。</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迫害中，含冤离世</w:t>
                            </w:r>
                          </w:p>
                          <w:p>
                            <w:pPr>
                              <w:pStyle w:val="1"/>
                              <w:rPr/>
                            </w:pPr>
                            <w:r>
                              <w:rPr/>
                              <w:t>陈金凤原本健康轻盈的身体，在中共的残酷迫害中，生活不能自理，不能站立，不能行走，终日卧床，必须得出屋时，就得靠胳膊支撑着挪凳子，轮换坐凳子挪出去。她因被灌芥末油等酷刑，造成内脏严重损伤，晚上躺下要吐一小时的粘液，全身虚热，冬天穿夏天的衣服，夏天热得有时说不出话，发不出声，牙齿脱落，口腔常年溃疡，白天进食后经常呕吐，记忆力衰退。二零二五年三月二十七日，陈金凤含冤离世，终年</w:t>
                            </w:r>
                            <w:r>
                              <w:rPr/>
                              <w:t>74</w:t>
                            </w:r>
                            <w:r>
                              <w:rPr/>
                              <w:t>岁。</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黑龙江省牡丹江市法轮功学员陈金凤在中共多年持续迫害中，于二零二五年三月二十七日含冤离世，终年</w:t>
                      </w:r>
                      <w:r>
                        <w:rPr/>
                        <w:t>74</w:t>
                      </w:r>
                      <w:r>
                        <w:rPr/>
                        <w:t>岁。陈金凤生前曾遭中共十三年冤刑迫害，在看守所、劳教所、监狱遭受了极其残酷的酷刑折磨。</w:t>
                      </w:r>
                    </w:p>
                    <w:p>
                      <w:pPr>
                        <w:pStyle w:val="1"/>
                        <w:rPr/>
                      </w:pPr>
                      <w:r>
                        <w:rPr/>
                        <w:t>陈金凤，一九五一年出生，她原是牡丹江市林业广播电视大学图书员，家住牡丹江市爱民区。陈金凤曾经身体被多种疾病缠身——神经衰弱、三叉神经痛、骨质增生、附件炎、血压低、干渴症、肌无力等。因干渴症，每天要喝六、七暖瓶水；医生给她诊断肌无力时，担心她很快就不能走路了。为了孩子，她每天强撑着去上班，加之婚姻的不幸，及孩子抚育教育费用的双重压力，使她到了崩溃的边缘，一度给亲人留下遗书。</w:t>
                      </w:r>
                    </w:p>
                    <w:p>
                      <w:pPr>
                        <w:pStyle w:val="1"/>
                        <w:rPr/>
                      </w:pPr>
                      <w:r>
                        <w:rPr/>
                        <w:t>幸而，陈金凤于一九九八年遇到法轮大法。通过学炼法轮功，她很快无病一身轻。最重要的是，大法真、善、忍法理使她的心灵世界得到了净化和升华，提高了思想境界和道德水平，生活变的充实、快乐。</w:t>
                      </w:r>
                    </w:p>
                    <w:p>
                      <w:pPr>
                        <w:pStyle w:val="1"/>
                        <w:rPr/>
                      </w:pPr>
                      <w:r>
                        <w:rPr/>
                        <w:t>然而一九九九年中共江泽民集团开始疯狂迫害法轮功。陈金凤因坚持修炼大法，遭到中共残酷迫害，她曾四次被绑架，一次被非法劳教，两次被非法判刑，身陷囹圄共计十三年。</w:t>
                      </w:r>
                    </w:p>
                    <w:p>
                      <w:pPr>
                        <w:pStyle w:val="1"/>
                        <w:rPr/>
                      </w:pPr>
                      <w:r>
                        <w:rPr/>
                        <w:t>以下是陈金凤老人生前遭中共迫害事实：</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第一次被次绑架：遭非法拘留、勒索</w:t>
                      </w:r>
                    </w:p>
                    <w:p>
                      <w:pPr>
                        <w:pStyle w:val="1"/>
                        <w:rPr/>
                      </w:pPr>
                      <w:r>
                        <w:rPr/>
                        <w:t>二零零零年七月二十四日，陈金凤在发放法轮功真相资料时，被警察跟踪、绑架，随后被非法抄家，搜走大法书籍、录音机及真相资料等个人物品，被非法关押在牡丹江看守所一个半月，还被强迫交二百五十元所谓伙食费，勒索三千元。</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二次被绑架：遭非法劳教两年</w:t>
                      </w:r>
                    </w:p>
                    <w:p>
                      <w:pPr>
                        <w:pStyle w:val="1"/>
                        <w:rPr/>
                      </w:pPr>
                      <w:r>
                        <w:rPr/>
                        <w:t>二零零零年十月一日，陈金凤去北京上访为法轮功说句公道话，十月五日被警察绑架。在北京怀柔县看守所，一年轻警察对她施暴：逼她九十度大弯腰六、七个小时；给她戴上手铐后，用毛巾绕过手铐往前猛拉，拉倒在地后，再用穿皮鞋的脚碾踩她的双手……十月十日，牡丹江驻京办事处两个“</w:t>
                      </w:r>
                      <w:r>
                        <w:rPr/>
                        <w:t>610”</w:t>
                      </w:r>
                      <w:r>
                        <w:rPr/>
                        <w:t>便衣将陈金凤押回牡丹江，途中用从陈金凤身上搜到的钱购物、买吃的。陈金凤被押回牡丹江后，管辖片警李君凯派两女人对陈金凤搜身，因没搜到钱儿气急败坏，大骂陈金凤并猛打耳光，并连夜把她关入看守所。</w:t>
                      </w:r>
                    </w:p>
                    <w:p>
                      <w:pPr>
                        <w:pStyle w:val="1"/>
                        <w:rPr/>
                      </w:pPr>
                      <w:r>
                        <w:rPr/>
                        <w:t>二零零一年一月新年前夕，牡丹江市“</w:t>
                      </w:r>
                      <w:r>
                        <w:rPr/>
                        <w:t>610”</w:t>
                      </w:r>
                      <w:r>
                        <w:rPr/>
                        <w:t>人员将陈金凤等十九名法轮功学员劫持到省城戒毒所进行“转化”迫害。直至二零零二年十月十日，陈金凤才从戒毒所回到家中。片警李君凯诱骗陈金凤去派出所，欲将她送往洗脑班，在陈金凤的奋力反抗下，片警未得逞，才放她回家。</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三次被绑架：遭非法判刑五年</w:t>
                      </w:r>
                    </w:p>
                    <w:p>
                      <w:pPr>
                        <w:pStyle w:val="1"/>
                        <w:rPr/>
                      </w:pPr>
                      <w:r>
                        <w:rPr/>
                        <w:t>二零零三年四月二十九日，陈金凤在牡丹江军分区附近贴真相资料遭人恶告，被绑架到爱民公安分局向阳派出所。爱民公</w:t>
                      </w:r>
                      <w:r>
                        <w:rPr>
                          <w:rFonts w:ascii="华文楷体" w:hAnsi="华文楷体" w:cs="华文楷体" w:eastAsia="华文楷体"/>
                        </w:rPr>
                        <w:t>（见下页）（接上页）</w:t>
                      </w:r>
                      <w:r>
                        <w:rPr/>
                        <w:t>安分局国保警察到后，将陈金凤按倒在地，四肢反铐，脸朝下，用脚踩住她的头……</w:t>
                      </w:r>
                    </w:p>
                    <w:p>
                      <w:pPr>
                        <w:pStyle w:val="1"/>
                        <w:rPr/>
                      </w:pPr>
                      <w:r>
                        <w:rPr/>
                        <w:t>陈金凤被劫持到爱民分局一间屋子里，被铐上手铐脚镣，锁在一张铁椅里。晚上，一伙气势汹汹的警察，对陈金凤施暴：强行给她灌芥末油，然后用塑料套住她的头勒紧呛她。这种酷刑令受刑者五脏六腑会象开锅了一样难受，鼻涕眼泪直流，同时被塑料袋罩住无法呼吸，会呛得、憋得内脏严重损伤，警察把这种酷刑叫作“戴太空帽”。他们一直折磨陈金凤到几乎窒息时才放开一会，然后再灌。爱民分局副局长盛孝江逼迫陈金凤出卖其他同修，陈金凤没有配合，盛孝江大吼大叫的喊：“往死里打，打死白打死！”杨涛、崔某等几个男警把陈金凤双臂反背到铁椅子后面，一齐用力猛地向四面拉拽她的四肢，这种酷刑叫“五马分尸”，同时一警察还在陈金凤身后用电棍电她的合谷穴。陈金凤顿时脑子一片空白，失去记忆。待陈金凤恢复过来，警察又把陈金凤拽起来，用手掌一侧用力切砍她胳膊的肌肉，立时青紫一片，直到她的胳膊抬不起来，然后又把她面朝下反铐在两张办公桌子上，用衣服包住头部，把她的两小腿用力往桌沿边下摁，顿时血流不止……</w:t>
                      </w:r>
                    </w:p>
                    <w:p>
                      <w:pPr>
                        <w:pStyle w:val="1"/>
                        <w:rPr/>
                      </w:pPr>
                      <w:r>
                        <w:rPr/>
                        <w:t>警察折磨了陈金凤半宿，才把她关入看守所。到看守所时，陈金凤的肚子被芥末油灌得肿胀得象大气球，不能躺卧，不能咽食，只能喝点汤，有一次她憋得上下喘不出气来、昏死过去，同室的人吓得大喊大夫，看守所狱医杨某毫无人性的说：这就对了。根本不管。</w:t>
                      </w:r>
                    </w:p>
                    <w:p>
                      <w:pPr>
                        <w:pStyle w:val="1"/>
                        <w:rPr/>
                      </w:pPr>
                      <w:r>
                        <w:rPr/>
                        <w:t>陈金凤后被牡丹江爱民区法院非法判刑五年。因她全身长满疥疮，且体检不合格，黑龙江女子监狱拒收，被返回牡丹江看守所，看守所所长于长龙气急败坏的把陈金凤剥光衣服、四肢呈“大”字铐在光板床上，不让大、小便，使陈金凤的身体每况愈下。直到二零零四年九月四日，陈金凤在被看守所非法关押一年零四个月后，被劫入黑龙江女子监狱迫害。</w:t>
                      </w:r>
                    </w:p>
                    <w:p>
                      <w:pPr>
                        <w:pStyle w:val="1"/>
                        <w:rPr/>
                      </w:pPr>
                      <w:r>
                        <w:rPr/>
                        <w:t>二零零六年十月份左右，陈金凤因为炼功，被女监九监区（集训队）大队长吕晶华戴手铐、脚镣反铐在床上，导致她心率加快，生活不能自理，于二零零七年初被转关到十监区（监狱医院）。</w:t>
                      </w:r>
                    </w:p>
                    <w:p>
                      <w:pPr>
                        <w:pStyle w:val="1"/>
                        <w:rPr/>
                      </w:pPr>
                      <w:r>
                        <w:rPr/>
                        <w:t>二零零八年四月二十九日，陈金凤结束冤狱回家。</w:t>
                      </w:r>
                    </w:p>
                    <w:p>
                      <w:pPr>
                        <w:pStyle w:val="1"/>
                        <w:rPr>
                          <w:rFonts w:ascii="方正兰亭中黑_GBK" w:hAnsi="方正兰亭中黑_GBK" w:eastAsia="方正兰亭中黑_GBK" w:cs="黑体;SimHei"/>
                          <w:spacing w:val="-16"/>
                        </w:rPr>
                      </w:pPr>
                      <w:r>
                        <w:rPr>
                          <w:rFonts w:ascii="方正兰亭中黑_GBK" w:hAnsi="方正兰亭中黑_GBK" w:cs="黑体;SimHei" w:eastAsia="方正兰亭中黑_GBK"/>
                          <w:spacing w:val="-16"/>
                        </w:rPr>
                        <w:t>第四次被绑架，遭非法判刑六年</w:t>
                      </w:r>
                    </w:p>
                    <w:p>
                      <w:pPr>
                        <w:pStyle w:val="1"/>
                        <w:rPr/>
                      </w:pPr>
                      <w:r>
                        <w:rPr/>
                        <w:t>二零零九年四月二十九日，陈金凤在牡丹江北山体育场附近给民众讲真相，被牡丹江地明派出所三个警察绑架，送往看守所。她拒绝照相，拒绝在判决书上签字，被人称“戴老虎”的看守所所长强行戴镣定位，铐在铺环上。因不穿囚服，被值班员郑秀丽指使嫌疑人用脚猛踢头部至晕厥，还被郑秀丽用针扎手。被警察用肘重击心脏，之后疼痛多日，呼吸都困难，不敢用力，最后加重至痉挛，走路艰难。</w:t>
                      </w:r>
                    </w:p>
                    <w:p>
                      <w:pPr>
                        <w:pStyle w:val="1"/>
                        <w:rPr/>
                      </w:pPr>
                      <w:r>
                        <w:rPr/>
                        <w:t>二零零九年八月末左右，陈金凤再次被牡丹江爱民区法院非法判刑六年，再次被劫持到黑龙江女子监狱迫害。二零一五年四月二十九日，陈金凤结束冤狱回家。</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遭经济迫害，家人受株连</w:t>
                      </w:r>
                    </w:p>
                    <w:p>
                      <w:pPr>
                        <w:pStyle w:val="1"/>
                        <w:rPr/>
                      </w:pPr>
                      <w:r>
                        <w:rPr/>
                        <w:t>由于“中共”江泽民邪恶集团的“经济上截断”的迫害政策，其单位牡丹江林业电大的王校长，非法停发她全部工资并开除公职。自二零零零年八月至今，陈金凤十八年的退休工资被停发。陈金凤为解决生活所需，只得卖掉房子还债，并租房住，生活非常困难。</w:t>
                      </w:r>
                    </w:p>
                    <w:p>
                      <w:pPr>
                        <w:pStyle w:val="1"/>
                        <w:rPr/>
                      </w:pPr>
                      <w:r>
                        <w:rPr/>
                        <w:t>陈金凤被迫害期间，她儿子正在上大学，经济上失去资助，生活困难，造成身体严重缺乏营养，学校要求孩子停学治疗。为保证完成学业，孩子在生活上节衣缩食，在食堂吃供给困难学生的免费菜汤，放假期间，在学校修理破损的桌椅，挣点微薄的收入，有时给商家发广告或去饭店打工，极其艰难的完成了学业。本应继续读本科的，因没有经济来源，只好放弃了。陈金凤持续被关冤狱，她的儿子的精神及身体上都受到巨大的伤害。</w:t>
                      </w:r>
                    </w:p>
                    <w:p>
                      <w:pPr>
                        <w:pStyle w:val="1"/>
                        <w:rPr/>
                      </w:pPr>
                      <w:r>
                        <w:rPr/>
                        <w:t>陈金凤出狱恢复自由后，陈金凤和儿子不断遭到警察和社区的骚扰和恐吓。二零二二年七月十一日，阳明分局及阳明派出所警察去陈金凤家抢走大法书、大法师父法像，并把陈金凤儿子带到阳明分局两次进行审问。</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迫害中，含冤离世</w:t>
                      </w:r>
                    </w:p>
                    <w:p>
                      <w:pPr>
                        <w:pStyle w:val="1"/>
                        <w:rPr/>
                      </w:pPr>
                      <w:r>
                        <w:rPr/>
                        <w:t>陈金凤原本健康轻盈的身体，在中共的残酷迫害中，生活不能自理，不能站立，不能行走，终日卧床，必须得出屋时，就得靠胳膊支撑着挪凳子，轮换坐凳子挪出去。她因被灌芥末油等酷刑，造成内脏严重损伤，晚上躺下要吐一小时的粘液，全身虚热，冬天穿夏天的衣服，夏天热得有时说不出话，发不出声，牙齿脱落，口腔常年溃疡，白天进食后经常呕吐，记忆力衰退。二零二五年三月二十七日，陈金凤含冤离世，终年</w:t>
                      </w:r>
                      <w:r>
                        <w:rPr/>
                        <w:t>74</w:t>
                      </w:r>
                      <w:r>
                        <w:rPr/>
                        <w:t>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5345</wp:posOffset>
                </wp:positionH>
                <wp:positionV relativeFrom="paragraph">
                  <wp:posOffset>3949700</wp:posOffset>
                </wp:positionV>
                <wp:extent cx="2095500" cy="6398260"/>
                <wp:effectExtent l="0" t="0" r="0" b="0"/>
                <wp:wrapNone/>
                <wp:docPr id="9" name="Frame1"/>
                <a:graphic xmlns:a="http://schemas.openxmlformats.org/drawingml/2006/main">
                  <a:graphicData uri="http://schemas.microsoft.com/office/word/2010/wordprocessingShape">
                    <wps:wsp>
                      <wps:cNvSpPr txBox="1"/>
                      <wps:spPr>
                        <a:xfrm>
                          <a:off x="0" y="0"/>
                          <a:ext cx="2095500" cy="6398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3.8pt;mso-wrap-distance-left:9.05pt;mso-wrap-distance-right:9.05pt;mso-wrap-distance-top:0pt;mso-wrap-distance-bottom:0pt;margin-top:311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902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s</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牡丹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6pt;width:533.55pt;height:21.85pt" coordorigin="0,772" coordsize="10671,437">
                <v:shape id="shape_0" stroked="t" o:allowincell="f" style="position:absolute;left:0;top:1207;width:10670;height:2" type="_x0000_t32">
                  <v:stroke color="black" joinstyle="miter" endcap="flat"/>
                  <v:fill o:detectmouseclick="t" on="false"/>
                  <w10:wrap type="none"/>
                </v:shape>
                <v:shape id="shape_0" stroked="f" o:allowincell="f" style="position:absolute;left:0;top:7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s</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牡丹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4;width:1275;height:21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8615045</wp:posOffset>
                </wp:positionV>
                <wp:extent cx="6783705" cy="1666875"/>
                <wp:effectExtent l="635" t="5080" r="4510405" b="0"/>
                <wp:wrapNone/>
                <wp:docPr id="1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5" name="法轮功学员在炼第五套功法MB-93-A5-print_页面_10_图像_0001" descr=""/>
                            <pic:cNvPicPr/>
                          </pic:nvPicPr>
                          <pic:blipFill>
                            <a:blip r:embed="rId1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678.35pt;width:534.15pt;height:131.25pt" coordorigin="15,13567" coordsize="10683,2625">
                <v:shape id="shape_0" stroked="t" o:allowincell="f" style="position:absolute;left:15;top:13567;width:10683;height:1" type="_x0000_t32">
                  <v:stroke color="#0070c0" weight="9360" joinstyle="miter" endcap="flat"/>
                  <v:fill o:detectmouseclick="t" on="false"/>
                  <w10:wrap type="none"/>
                </v:shape>
                <v:group id="shape_0" style="position:absolute;left:25;top:13716;width:10664;height:2476">
                  <v:shape id="shape_0" ID="法轮功学员在炼第五套功法MB-93-A5-print_页面_10_图像_0001" stroked="f" o:allowincell="f" style="position:absolute;left:9045;top:13760;width:1643;height:2320;mso-wrap-style:none;v-text-anchor:middle" type="_x0000_t75">
                    <v:imagedata r:id="rId14" o:detectmouseclick="t"/>
                    <v:stroke color="#3465a4" joinstyle="round" endcap="flat"/>
                    <w10:wrap type="none"/>
                  </v:shape>
                  <v:shape id="shape_0" stroked="f" o:allowincell="f" style="position:absolute;left:893;top:1371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13803;width:649;height:2368;mso-wrap-style:none;v-text-anchor:middle" type="_x0000_t75">
                    <v:imagedata r:id="rId1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50900</wp:posOffset>
                </wp:positionV>
                <wp:extent cx="2095500" cy="7747000"/>
                <wp:effectExtent l="0" t="0" r="0" b="0"/>
                <wp:wrapNone/>
                <wp:docPr id="14" name="Frame5"/>
                <a:graphic xmlns:a="http://schemas.openxmlformats.org/drawingml/2006/main">
                  <a:graphicData uri="http://schemas.microsoft.com/office/word/2010/wordprocessingShape">
                    <wps:wsp>
                      <wps:cNvSpPr txBox="1"/>
                      <wps:spPr>
                        <a:xfrm>
                          <a:off x="0" y="0"/>
                          <a:ext cx="2095500" cy="77470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10pt;mso-wrap-distance-left:9.05pt;mso-wrap-distance-right:9.05pt;mso-wrap-distance-top:0pt;mso-wrap-distance-bottom:0pt;margin-top:67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51535</wp:posOffset>
                </wp:positionV>
                <wp:extent cx="2095500" cy="7746365"/>
                <wp:effectExtent l="0" t="0" r="0" b="0"/>
                <wp:wrapNone/>
                <wp:docPr id="15" name="Frame6"/>
                <a:graphic xmlns:a="http://schemas.openxmlformats.org/drawingml/2006/main">
                  <a:graphicData uri="http://schemas.microsoft.com/office/word/2010/wordprocessingShape">
                    <wps:wsp>
                      <wps:cNvSpPr txBox="1"/>
                      <wps:spPr>
                        <a:xfrm>
                          <a:off x="0" y="0"/>
                          <a:ext cx="2095500" cy="774636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09.95pt;mso-wrap-distance-left:9.05pt;mso-wrap-distance-right:9.05pt;mso-wrap-distance-top:0pt;mso-wrap-distance-bottom:0pt;margin-top:67.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51535</wp:posOffset>
                </wp:positionV>
                <wp:extent cx="2095500" cy="7835265"/>
                <wp:effectExtent l="0" t="0" r="0" b="0"/>
                <wp:wrapNone/>
                <wp:docPr id="16" name="Frame4"/>
                <a:graphic xmlns:a="http://schemas.openxmlformats.org/drawingml/2006/main">
                  <a:graphicData uri="http://schemas.microsoft.com/office/word/2010/wordprocessingShape">
                    <wps:wsp>
                      <wps:cNvSpPr txBox="1"/>
                      <wps:spPr>
                        <a:xfrm>
                          <a:off x="0" y="0"/>
                          <a:ext cx="2095500" cy="78352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16.95pt;mso-wrap-distance-left:9.05pt;mso-wrap-distance-right:9.05pt;mso-wrap-distance-top:0pt;mso-wrap-distance-bottom:0pt;margin-top:67.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4-19T19:52:00Z</cp:lastPrinted>
  <dcterms:modified xsi:type="dcterms:W3CDTF">2025-04-20T00:52:00Z</dcterms:modified>
  <cp:revision>208</cp:revision>
  <dc:subject/>
  <dc:title/>
</cp:coreProperties>
</file>