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87期 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浙江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87期 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2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rFonts w:cs="宋体;SimSun"/>
            <w:sz w:val="24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29105</wp:posOffset>
              </wp:positionH>
              <wp:positionV relativeFrom="paragraph">
                <wp:posOffset>974725</wp:posOffset>
              </wp:positionV>
              <wp:extent cx="3329940" cy="2382520"/>
              <wp:effectExtent l="0" t="0" r="0" b="0"/>
              <wp:wrapNone/>
              <wp:docPr id="2" name="修改稿--定稿-6-2次，hwts-53-2in1-print_页面_11_图像_000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修改稿--定稿-6-2次，hwts-53-2in1-print_页面_11_图像_000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29940" cy="23825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57009" stroked="t" o:allowincell="f" style="position:absolute;margin-left:55.3pt;margin-top:29.6pt;width:412.05pt;height:33.85pt;mso-wrap-style:none;v-text-anchor:middle" type="_x0000_t136">
              <v:path textpathok="t"/>
              <v:textpath on="t" fitshape="t" string="法轮大法使我脱胎换骨" style="font-family:&quot;方正粗圆简体&quot;;font-size:24pt"/>
              <v:fill o:detectmouseclick="t" type="solid" color2="#6a8ff6"/>
              <v:stroke color="#957009" weight="5760" joinstyle="miter" endcap="flat"/>
              <v:shadow on="t" obscured="f" color="white"/>
              <w10:wrap type="none"/>
            </v:shape>
          </w:pic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890</wp:posOffset>
                </wp:positionH>
                <wp:positionV relativeFrom="paragraph">
                  <wp:posOffset>3437890</wp:posOffset>
                </wp:positionV>
                <wp:extent cx="2095500" cy="5615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1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2.15pt;mso-wrap-distance-left:9.05pt;mso-wrap-distance-right:9.05pt;mso-wrap-distance-top:0pt;mso-wrap-distance-bottom:0pt;margin-top:270.7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46145</wp:posOffset>
                </wp:positionV>
                <wp:extent cx="2095500" cy="560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0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1.5pt;mso-wrap-distance-left:9.05pt;mso-wrap-distance-right:9.05pt;mso-wrap-distance-top:0pt;mso-wrap-distance-bottom:0pt;margin-top:271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3945</wp:posOffset>
                </wp:positionH>
                <wp:positionV relativeFrom="paragraph">
                  <wp:posOffset>3446145</wp:posOffset>
                </wp:positionV>
                <wp:extent cx="2095500" cy="5607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0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1.5pt;mso-wrap-distance-left:9.05pt;mso-wrap-distance-right:9.05pt;mso-wrap-distance-top:0pt;mso-wrap-distance-bottom:0pt;margin-top:271.35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939165</wp:posOffset>
                </wp:positionV>
                <wp:extent cx="1600835" cy="25069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今年六十三岁，是一九九六年得法的。前几天去同修家交流，说起我得法的经历，同修说我应该把这些写出来。在同修的鼓励下，我决定说说我修炼的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  <w:t>苦难人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七岁时父亲去世，母亲带着两个姐姐、我、还有一个妹妹艰难度日。在我十岁的时候母亲去世了，爷爷把我们姐弟四人接回爷爷家，当年奶奶也去世了，我十四岁的时候爷爷去世。两个姐姐领着我和妹妹过活，后来姐姐们相继出嫁，我就和妹妹一起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为从小失去父母，父亲有病的时候又欠了很多的债，所以穷怕了，从小我就想要好好努力，将来过上好日子，就想着怎么多挣钱，简直钻到钱眼里了。十六岁的时候我就开始盖房子要娶媳妇，东家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块钱，西家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块钱，就这样我自己三年盖了四间瓦房，又欠了一屁股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不怕吃苦，没命的干活儿，二百斤的水泥我自己一次就能搬到车上。那时候也年轻没觉得身体怎么吃不消。妻子不嫌弃我穷，默默操持家务，在我们结婚六年时，把父亲看病欠下的债再加上盖房子的债都还上了。又盖了八间平房，买了两辆车，我觉得有房有车，有媳妇儿，这日子就算过好了。正在我要过幸福生活的时候，我的身体却垮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由于不爱惜身体，拼命干活儿，年纪轻轻我就一身的病，偏头疼，心脏病，肺出血，尿结石，腰椎间盘突出等等，各种疾病折磨的我生不如死。在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那年，因为腰椎间盘突出做了手术，可是手术后导致我右腿小腿萎缩，腰也不能弯，整个人直愣愣地躺在床上，右腿不能弯，瘫痪在床一年，妻子整天侍候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那时候我和妻子做了个小买卖，但是因为我有病不能干活儿，就雇人干。眼看着自己的身体不能好，每天还要雇人干活儿，心疼钱，就和妻子说，咱们离婚吧，我不想拖累你，你跟我也没享着福，你带着孩子找个好人嫁了吧，我也找根绳挂上就行了。妻子整天以泪洗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  <w:t>喜得大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我们一家人走投无路的时候，我姑来了，说她学了法轮大法可好了，让我也学。我当时不相信，我说医院都治不了我的病，炼炼功就能好了？我不相信。妻子动心了，劝我说，去试试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就这样我和妻子跟着我姑来到学员家，我看了一讲师父的讲法录像，然后学员教我打坐。我往那一坐，左腿就竖起来了，右腿根本不能打弯，我说我这也盘不上啊，同修劝我慢慢来。我回家就和妻子说，这功我可学不了，还得打坐，我根本盘不上腿。等半夜两点多的时候我醒了，起来一盘腿就盘上了，腿和腰都不疼了，我高兴地从炕上蹦到地上，从地上蹦到炕上，我对妻子说我的腿好了，我的腰也好了，这个功真神，我说这是神来了，我说这功我炼定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妻子怕我的腿还没好，让我别蹦了，我说你等着，我给你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斤水来。就这样我一身的病全好了，那个高兴啊，都没法说了，我从心底里感谢师父救了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2"/>
                                <w:szCs w:val="22"/>
                              </w:rPr>
                              <w:t>幸福时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的病好了，妻子和我的两个姐姐、一个姐夫和妹妹、妹夫都走入了修炼，村里很多人看到瘫痪的我会走了，很多人也走入了修炼。村里有三十多人都修炼了，我家成了炼功点，因为人多，院子站不下了，家里也都是人，因为旁边亲戚也炼功，他家也成了炼功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得法不久，我开车拉着学员们去弘法回来的路上，我就觉得车子飞快，我刹车都刹不住，就象在飞一样，离地一尺左右，当时很害怕，就感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秒钟的时间，就从那个村子一下到了家，车稳稳地停在了家门口，我问车上的学员，刚才没有什么感觉吗？他们都说没有。当时不知道走了另外空间，后来修炼了好多年才知道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很感谢师父救了我，使我一个瘫痪的人有了健康的身体；让我一个打架斗殴、抽烟喝酒的不良青年成了一个做好人、做更好人的修炼人，让我脱胎换骨，有了常人没有的荣誉——正法时期的大法弟子！谢谢师父慈悲救度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山东大法弟子口述　同修整理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73.95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今年六十三岁，是一九九六年得法的。前几天去同修家交流，说起我得法的经历，同修说我应该把这些写出来。在同修的鼓励下，我决定说说我修炼的故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  <w:t>苦难人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七岁时父亲去世，母亲带着两个姐姐、我、还有一个妹妹艰难度日。在我十岁的时候母亲去世了，爷爷把我们姐弟四人接回爷爷家，当年奶奶也去世了，我十四岁的时候爷爷去世。两个姐姐领着我和妹妹过活，后来姐姐们相继出嫁，我就和妹妹一起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因为从小失去父母，父亲有病的时候又欠了很多的债，所以穷怕了，从小我就想要好好努力，将来过上好日子，就想着怎么多挣钱，简直钻到钱眼里了。十六岁的时候我就开始盖房子要娶媳妇，东家借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块钱，西家借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块钱，就这样我自己三年盖了四间瓦房，又欠了一屁股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不怕吃苦，没命的干活儿，二百斤的水泥我自己一次就能搬到车上。那时候也年轻没觉得身体怎么吃不消。妻子不嫌弃我穷，默默操持家务，在我们结婚六年时，把父亲看病欠下的债再加上盖房子的债都还上了。又盖了八间平房，买了两辆车，我觉得有房有车，有媳妇儿，这日子就算过好了。正在我要过幸福生活的时候，我的身体却垮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由于不爱惜身体，拼命干活儿，年纪轻轻我就一身的病，偏头疼，心脏病，肺出血，尿结石，腰椎间盘突出等等，各种疾病折磨的我生不如死。在我</w:t>
                      </w:r>
                      <w:r>
                        <w:rPr>
                          <w:sz w:val="22"/>
                          <w:szCs w:val="22"/>
                        </w:rPr>
                        <w:t>32</w:t>
                      </w:r>
                      <w:r>
                        <w:rPr>
                          <w:sz w:val="22"/>
                          <w:szCs w:val="22"/>
                        </w:rPr>
                        <w:t>岁那年，因为腰椎间盘突出做了手术，可是手术后导致我右腿小腿萎缩，腰也不能弯，整个人直愣愣地躺在床上，右腿不能弯，瘫痪在床一年，妻子整天侍候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那时候我和妻子做了个小买卖，但是因为我有病不能干活儿，就雇人干。眼看着自己的身体不能好，每天还要雇人干活儿，心疼钱，就和妻子说，咱们离婚吧，我不想拖累你，你跟我也没享着福，你带着孩子找个好人嫁了吧，我也找根绳挂上就行了。妻子整天以泪洗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  <w:t>喜得大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我们一家人走投无路的时候，我姑来了，说她学了法轮大法可好了，让我也学。我当时不相信，我说医院都治不了我的病，炼炼功就能好了？我不相信。妻子动心了，劝我说，去试试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就这样我和妻子跟着我姑来到学员家，我看了一讲师父的讲法录像，然后学员教我打坐。我往那一坐，左腿就竖起来了，右腿根本不能打弯，我说我这也盘不上啊，同修劝我慢慢来。我回家就和妻子说，这功我可学不了，还得打坐，我根本盘不上腿。等半夜两点多的时候我醒了，起来一盘腿就盘上了，腿和腰都不疼了，我高兴地从炕上蹦到地上，从地上蹦到炕上，我对妻子说我的腿好了，我的腰也好了，这个功真神，我说这是神来了，我说这功我炼定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妻子怕我的腿还没好，让我别蹦了，我说你等着，我给你挑</w:t>
                      </w:r>
                      <w:r>
                        <w:rPr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</w:rPr>
                        <w:t>斤水来。就这样我一身的病全好了，那个高兴啊，都没法说了，我从心底里感谢师父救了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22"/>
                          <w:szCs w:val="22"/>
                        </w:rPr>
                        <w:t>幸福时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的病好了，妻子和我的两个姐姐、一个姐夫和妹妹、妹夫都走入了修炼，村里很多人看到瘫痪的我会走了，很多人也走入了修炼。村里有三十多人都修炼了，我家成了炼功点，因为人多，院子站不下了，家里也都是人，因为旁边亲戚也炼功，他家也成了炼功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得法不久，我开车拉着学员们去弘法回来的路上，我就觉得车子飞快，我刹车都刹不住，就象在飞一样，离地一尺左右，当时很害怕，就感觉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秒钟的时间，就从那个村子一下到了家，车稳稳地停在了家门口，我问车上的学员，刚才没有什么感觉吗？他们都说没有。当时不知道走了另外空间，后来修炼了好多年才知道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很感谢师父救了我，使我一个瘫痪的人有了健康的身体；让我一个打架斗殴、抽烟喝酒的不良青年成了一个做好人、做更好人的修炼人，让我脱胎换骨，有了常人没有的荣誉——正法时期的大法弟子！谢谢师父慈悲救度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山东大法弟子口述　同修整理）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4140</wp:posOffset>
                </wp:positionH>
                <wp:positionV relativeFrom="paragraph">
                  <wp:posOffset>974725</wp:posOffset>
                </wp:positionV>
                <wp:extent cx="1600835" cy="2529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76.75pt;mso-position-vertical-relative:text;margin-left:4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4月2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浙江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8pt;width:533.55pt;height:21.85pt" coordorigin="0,316" coordsize="10671,437">
                <v:shape id="shape_0" stroked="f" o:allowincell="f" style="position:absolute;left:0;top:31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4月2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浙江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5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18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766560" cy="2543175"/>
                <wp:effectExtent l="0" t="27940" r="56959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2543040"/>
                          <a:chOff x="0" y="0"/>
                          <a:chExt cx="6766560" cy="2543040"/>
                        </a:xfrm>
                      </wpg:grpSpPr>
                      <pic:pic xmlns:pic="http://schemas.openxmlformats.org/drawingml/2006/picture">
                        <pic:nvPicPr>
                          <pic:cNvPr id="2" name="Picture 9" descr=""/>
                          <pic:cNvPicPr/>
                        </pic:nvPicPr>
                        <pic:blipFill>
                          <a:blip r:embed="rId9"/>
                          <a:srcRect l="1844" t="0" r="1179" b="0"/>
                          <a:stretch/>
                        </pic:blipFill>
                        <pic:spPr>
                          <a:xfrm>
                            <a:off x="0" y="68040"/>
                            <a:ext cx="2715120" cy="22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3640" y="0"/>
                            <a:ext cx="39229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48"/>
                                  <w:szCs w:val="48"/>
                                  <w:rFonts w:ascii="隶书" w:hAnsi="隶书" w:eastAsia="隶书" w:cs="Times New Roman"/>
                                  <w:color w:val="CC3300"/>
                                  <w:lang w:val="de-DE" w:eastAsia="zh-CN" w:bidi="ar-SA"/>
                                </w:rPr>
                                <w:t>走近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Times New Roman"/>
                                  <w:color w:val="auto"/>
                                  <w:lang w:val="de-DE" w:eastAsia="zh-CN" w:bidi="ar-SA"/>
                                </w:rPr>
      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8pt;width:532.8pt;height:200.25pt" coordorigin="0,316" coordsize="10656,4005">
                <v:shape id="shape_0" ID="Picture 9" stroked="f" o:allowincell="f" style="position:absolute;left:0;top:423;width:4275;height:356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478;top:316;width:6177;height:4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48"/>
                            <w:szCs w:val="48"/>
                            <w:rFonts w:ascii="隶书" w:hAnsi="隶书" w:eastAsia="隶书" w:cs="Times New Roman"/>
                            <w:color w:val="CC3300"/>
                            <w:lang w:val="de-DE" w:eastAsia="zh-CN" w:bidi="ar-SA"/>
                          </w:rPr>
                          <w:t>走近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Times New Roman"/>
                            <w:color w:val="auto"/>
                            <w:lang w:val="de-DE" w:eastAsia="zh-CN" w:bidi="ar-SA"/>
                          </w:rPr>
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4435475" cy="2339340"/>
                <wp:effectExtent l="635" t="635" r="37395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2339280"/>
                          <a:chOff x="0" y="0"/>
                          <a:chExt cx="4435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90920" cy="29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法轮功学员富银萍在浙江省台州市被绑架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2095560" cy="179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据悉，2025年4月7日，暂住在浙江省台州市的黑龙江省龙江县的法轮功学员富银萍，因向世人讲述大法真相，被不明真相的人恶意举报，而被绑架到台州市椒江公安分局，现在被关押在台州市看守所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富银萍因坚修大法，曾经两次被龙江县法院非法判刑，在黑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1559520"/>
                            <a:ext cx="2095560" cy="77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女子监狱被累计迫害五年半，距上一次刑满释放还不到一年，现在又被迫害到看守所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378880" y="400680"/>
                            <a:ext cx="1846440" cy="110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1pt;width:349.25pt;height:184.2pt" coordorigin="0,322" coordsize="6985,3684">
                <v:shape id="shape_0" fillcolor="black" stroked="f" o:allowincell="f" style="position:absolute;left:0;top:322;width:6914;height:462;mso-wrap-style:none;v-text-anchor:middle" type="_x0000_t136">
                  <v:path textpathok="t"/>
                  <v:textpath on="t" fitshape="t" string="法轮功学员富银萍在浙江省台州市被绑架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0;top:1000;width:3299;height:2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据悉，2025年4月7日，暂住在浙江省台州市的黑龙江省龙江县的法轮功学员富银萍，因向世人讲述大法真相，被不明真相的人恶意举报，而被绑架到台州市椒江公安分局，现在被关押在台州市看守所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富银萍因坚修大法，曾经两次被龙江县法院非法判刑，在黑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2778;width:3299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女子监狱被累计迫害五年半，距上一次刑满释放还不到一年，现在又被迫害到看守所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953;width:2907;height:174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3">
                <wp:simplePos x="0" y="0"/>
                <wp:positionH relativeFrom="column">
                  <wp:posOffset>4618355</wp:posOffset>
                </wp:positionH>
                <wp:positionV relativeFrom="paragraph">
                  <wp:posOffset>230505</wp:posOffset>
                </wp:positionV>
                <wp:extent cx="2069465" cy="14681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46812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95pt;height:115.6pt;mso-wrap-distance-left:9.05pt;mso-wrap-distance-right:9.05pt;mso-wrap-distance-top:3.75pt;mso-wrap-distance-bottom:3.75pt;margin-top:18.15pt;mso-position-vertical-relative:text;margin-left:363.65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37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2800</wp:posOffset>
                </wp:positionH>
                <wp:positionV relativeFrom="paragraph">
                  <wp:posOffset>80010</wp:posOffset>
                </wp:positionV>
                <wp:extent cx="2250440" cy="5149215"/>
                <wp:effectExtent l="5080" t="0" r="405384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0360" cy="5149080"/>
                          <a:chOff x="0" y="0"/>
                          <a:chExt cx="2250360" cy="5149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4480" y="3653640"/>
                            <a:ext cx="207504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1880"/>
                            <a:ext cx="2250360" cy="33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59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pt;margin-top:6.3pt;width:177.2pt;height:405.4pt" coordorigin="7280,126" coordsize="3544,8108">
                <v:shape id="shape_0" stroked="f" o:allowincell="f" style="position:absolute;left:7460;top:5880;width:3267;height:235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80;top:570;width:3543;height:5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00b050" stroked="f" o:allowincell="f" style="position:absolute;left:7280;top:126;width:338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 xml:space="preserve">    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pict>
          <v:shape id="shape_0" fillcolor="black" stroked="f" o:allowincell="f" style="position:absolute;margin-left:21pt;margin-top:7.5pt;width:308.45pt;height:26.6pt;mso-wrap-style:none;v-text-anchor:middle" type="_x0000_t136">
            <v:path textpathok="t"/>
            <v:textpath on="t" fitshape="t" string="欺世的果报 与 善念的奇迹" style="font-family:&quot;方正大黑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183515</wp:posOffset>
                </wp:positionV>
                <wp:extent cx="2117090" cy="43332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追随媒体做伪证　出卖良知害自身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黑龙江省阿城市新华乡崔家屯的李淑贤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999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7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因胃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40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例”中。哈尔滨《新晚报》还发表了《练法轮功练出个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骷髅》，文中李淑贤说：“是共产党挽救了我，电视台记者救了我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出卖良知诬陷法轮功，虽得到免费治疗，病却越来越重，全身抽搐，最后被医院强制出院，不久就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拒绝为中共做伪证　喉癌不治而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06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沈阳苏家屯一个喉癌患者，已经到快说不出话的地步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专门迫害法轮功的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目带一伙人进了他家，让他冒充法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功学员，否认苏家屯有活摘法轮功学员器官的事，还要现场采访录像，同意配合就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00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治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病人的妻子十分生气：“一个得癌症连话都说不来的人，还要接受采访、做假证？你们这样骗人，谁不知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!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这伙人一看，慌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1.2pt;mso-wrap-distance-left:9.05pt;mso-wrap-distance-right:9.05pt;mso-wrap-distance-top:0pt;mso-wrap-distance-bottom:0pt;margin-top:14.4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追随媒体做伪证　出卖良知害自身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黑龙江省阿城市新华乡崔家屯的李淑贤，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岁，</w:t>
                      </w:r>
                      <w:r>
                        <w:rPr>
                          <w:sz w:val="22"/>
                          <w:szCs w:val="22"/>
                        </w:rPr>
                        <w:t xml:space="preserve">1999 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 xml:space="preserve">7 </w:t>
                      </w:r>
                      <w:r>
                        <w:rPr>
                          <w:sz w:val="22"/>
                          <w:szCs w:val="22"/>
                        </w:rPr>
                        <w:t>月因胃溃</w:t>
                      </w:r>
                      <w:r>
                        <w:rPr>
                          <w:sz w:val="22"/>
                          <w:szCs w:val="22"/>
                        </w:rPr>
                        <w:t>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</w:t>
                      </w:r>
                      <w:r>
                        <w:rPr>
                          <w:sz w:val="22"/>
                          <w:szCs w:val="22"/>
                        </w:rPr>
                        <w:t xml:space="preserve">1400 </w:t>
                      </w:r>
                      <w:r>
                        <w:rPr>
                          <w:sz w:val="22"/>
                          <w:szCs w:val="22"/>
                        </w:rPr>
                        <w:t>例”中。哈尔滨《新晚报》还发表了《练法轮功练出个活</w:t>
                      </w:r>
                      <w:r>
                        <w:rPr>
                          <w:sz w:val="22"/>
                          <w:szCs w:val="22"/>
                        </w:rPr>
                        <w:t>骷髅》，文中李淑贤说：“是共产党挽救了我，电视台记者救了我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出卖良知诬陷法轮功，虽得到免费治疗，病却越来越重，全身抽搐，最后被医院强制出院，不久就死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拒绝为中共做伪证　喉癌不治而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006 </w:t>
                      </w:r>
                      <w:r>
                        <w:rPr>
                          <w:sz w:val="22"/>
                          <w:szCs w:val="22"/>
                        </w:rPr>
                        <w:t>年，沈阳苏家屯一个喉癌患者，已经到快说不出话的地步。</w:t>
                      </w:r>
                      <w:r>
                        <w:rPr>
                          <w:sz w:val="22"/>
                          <w:szCs w:val="22"/>
                        </w:rPr>
                        <w:t>专门迫害法轮功的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头目带一伙人进了他家，让他冒充法轮</w:t>
                      </w:r>
                      <w:r>
                        <w:rPr>
                          <w:sz w:val="22"/>
                          <w:szCs w:val="22"/>
                        </w:rPr>
                        <w:t>功学员，否认苏家屯有活摘法轮功学员器官的事，还要现场采访录像，同意配合就给</w:t>
                      </w:r>
                      <w:r>
                        <w:rPr>
                          <w:sz w:val="22"/>
                          <w:szCs w:val="22"/>
                        </w:rPr>
                        <w:t xml:space="preserve">3000 </w:t>
                      </w:r>
                      <w:r>
                        <w:rPr>
                          <w:sz w:val="22"/>
                          <w:szCs w:val="22"/>
                        </w:rPr>
                        <w:t>元治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病人的妻子十分生气：“一个得癌症连话都说不来的人，还要接受采访、做假证？你们这样骗人，谁不知道</w:t>
                      </w:r>
                      <w:r>
                        <w:rPr>
                          <w:sz w:val="22"/>
                          <w:szCs w:val="22"/>
                        </w:rPr>
                        <w:t>!”</w:t>
                      </w:r>
                      <w:r>
                        <w:rPr>
                          <w:sz w:val="22"/>
                          <w:szCs w:val="22"/>
                        </w:rPr>
                        <w:t>这伙人一看，慌忙</w:t>
                      </w:r>
                      <w:r>
                        <w:rPr>
                          <w:sz w:val="22"/>
                          <w:szCs w:val="22"/>
                        </w:rPr>
                        <w:t>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神奇的是，三个月后，那位喉癌患者再去医院检查时，医生告诉他癌症没有了，能说话了。病人听到这消息，真是喜出望外，知道这是维护“法轮大法”得福报了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1090</wp:posOffset>
                </wp:positionH>
                <wp:positionV relativeFrom="paragraph">
                  <wp:posOffset>178435</wp:posOffset>
                </wp:positionV>
                <wp:extent cx="2072640" cy="43649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36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343.7pt;mso-wrap-distance-left:9.05pt;mso-wrap-distance-right:9.05pt;mso-wrap-distance-top:0pt;mso-wrap-distance-bottom:0pt;margin-top:14.05pt;mso-position-vertical-relative:text;margin-left:18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205.8pt;margin-top:342.4pt;width:345.7pt;height:23.1pt;mso-wrap-style:none;v-text-anchor:middle" type="_x0000_t136">
            <v:path textpathok="t"/>
            <v:textpath on="t" fitshape="t" string="上海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6">
                <wp:simplePos x="0" y="0"/>
                <wp:positionH relativeFrom="column">
                  <wp:posOffset>5059045</wp:posOffset>
                </wp:positionH>
                <wp:positionV relativeFrom="paragraph">
                  <wp:posOffset>5309235</wp:posOffset>
                </wp:positionV>
                <wp:extent cx="2060575" cy="14490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418.05pt;mso-position-vertical-relative:text;margin-left:398.3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  <w:font w:name="楷体">
    <w:charset w:val="86"/>
    <w:family w:val="moder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04-19T20:14:00Z</cp:lastPrinted>
  <dcterms:modified xsi:type="dcterms:W3CDTF">2025-04-20T01:14:00Z</dcterms:modified>
  <cp:revision>8</cp:revision>
  <dc:subject/>
  <dc:title>  </dc:title>
</cp:coreProperties>
</file>