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8520" y="772920"/>
                            <a:ext cx="3797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秦皇岛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1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533.5pt;height:95.85pt" coordorigin="0,72" coordsize="10670,1917">
                <v:group id="shape_0" style="position:absolute;left:10670;top:167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7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8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7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7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470;top:1289;width:59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秦皇岛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1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0"/>
        </w:numPr>
        <w:spacing w:before="100" w:after="100"/>
        <w:ind w:hanging="0"/>
        <w:jc w:val="both"/>
        <w:rPr/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1299210</wp:posOffset>
                  </wp:positionV>
                  <wp:extent cx="6911975" cy="8505190"/>
                  <wp:effectExtent l="0" t="0" r="614743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12000" cy="8505360"/>
                            <a:chOff x="0" y="0"/>
                            <a:chExt cx="6912000" cy="850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560" y="0"/>
                              <a:ext cx="6706800" cy="43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功1999年4.25万人上访历史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85720" y="657720"/>
                              <a:ext cx="4526280" cy="2802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03440"/>
                                <a:ext cx="452628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CC9900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1999年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4月25日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万名法轮功学员和平请愿现场，执勤警察在闲聊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9080" y="0"/>
                                <a:ext cx="4406760" cy="244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670040"/>
                              <a:ext cx="2117160" cy="683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【明慧网】法轮功从1992年5月传出至1999年7月的七年间，大陆炼法轮功的人数达到7,000万至1亿，当时中共官方媒体做过不少正面报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25日，一万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名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6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轮大法修炼者从四面八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方来到北京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国务院信访办公室所在地——中南海西门附近，和平请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的中国国务院总理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3408840"/>
                              <a:ext cx="2117160" cy="340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" y="615240"/>
                              <a:ext cx="1859400" cy="96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方正楷体简体" w:hAnsi="方正楷体简体" w:eastAsia="方正楷体简体" w:cs="黑体;SimHei"/>
                                    <w:color w:val="000000"/>
                                    <w:lang w:val="de-DE" w:eastAsia="zh-CN" w:bidi="ar-SA"/>
                                  </w:rPr>
                                  <w:t>有人认为，1999年4月25日万名法轮功学员到国务院信访办和平上访，是导致中共迫害法轮功的原因。其实不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663120"/>
                              <a:ext cx="687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2b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3120" y="3394800"/>
                              <a:ext cx="2117160" cy="339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写道，他们（法轮功学员）有神的纪律，走后地上没有留下任何脏东西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3160" y="6876360"/>
                              <a:ext cx="4547880" cy="162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760"/>
                                <a:ext cx="1279440" cy="148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440" y="0"/>
                                  <a:ext cx="115200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bf8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4040"/>
                                  <a:ext cx="252000" cy="10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10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8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362160" y="447840"/>
                                    <a:ext cx="974160" cy="198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w w:val="120"/>
                                          <w:kern w:val="2"/>
                                          <w:spacing w:val="1"/>
                                          <w:sz w:val="21"/>
                                          <w:rFonts w:ascii="方正大黑简体" w:hAnsi="方正大黑简体" w:eastAsia="方正大黑简体" w:cs="方正大黑简体"/>
                                          <w:lang w:val="en-US" w:bidi="hi-IN"/>
                                        </w:rPr>
                                        <w:t>你知道吗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 vert="eaVert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1880" y="0"/>
                                <a:ext cx="4266000" cy="162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法轮功，又称法轮大法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是由李洪志先生于1992年5月传出的佛家上乘修炼大法，以“真善忍”为根本指导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spacing w:val="-1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3636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.75pt;margin-top:102.3pt;width:544.25pt;height:669.7pt" coordorigin="-95,2046" coordsize="10885,133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6;top:2046;width:10561;height:687;mso-wrap-style:none;v-text-anchor:middle" type="_x0000_t136">
                    <v:path textpathok="t"/>
                    <v:textpath on="t" fitshape="t" string="法轮功1999年4.25万人上访历史真相" style="font-family:&quot;方正粗圆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group id="shape_0" style="position:absolute;left:3662;top:3082;width:7128;height:4414">
                    <v:shape id="shape_0" stroked="f" o:allowincell="f" style="position:absolute;left:3662;top:7024;width:7127;height: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CC9900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1999年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4月25日，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万名法轮功学员和平请愿现场，执勤警察在闲聊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2;top:3082;width:6939;height:3851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95;top:4676;width:3333;height:10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【明慧网】法轮功从1992年5月传出至1999年7月的七年间，大陆炼法轮功的人数达到7,000万至1亿，当时中共官方媒体做过不少正面报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25日，一万多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名法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6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轮大法修炼者从四面八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方来到北京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国务院信访办公室所在地——中南海西门附近，和平请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的中国国务院总理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0;top:7414;width:3333;height:5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;top:3015;width:2927;height:1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方正楷体简体" w:hAnsi="方正楷体简体" w:eastAsia="方正楷体简体" w:cs="黑体;SimHei"/>
                              <w:color w:val="000000"/>
                              <w:lang w:val="de-DE" w:eastAsia="zh-CN" w:bidi="ar-SA"/>
                            </w:rPr>
                            <w:t>有人认为，1999年4月25日万名法轮功学员到国务院信访办和平上访，是导致中共迫害法轮功的原因。其实不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2b300" stroked="f" o:allowincell="f" style="position:absolute;left:-32;top:3090;width:107;height:1416;mso-wrap-style:none;v-text-anchor:middle">
                    <v:fill o:detectmouseclick="t" type="solid" color2="#0d4cff"/>
                    <v:stroke color="#3465a4" joinstyle="round" endcap="flat"/>
                    <w10:wrap type="none"/>
                  </v:rect>
                  <v:shape id="shape_0" stroked="f" o:allowincell="f" style="position:absolute;left:7327;top:7392;width:3333;height:5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写道，他们（法轮功学员）有神的纪律，走后地上没有留下任何脏东西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深刻见证了大法修炼者和平理性的内在、坚守良知的勇气。随着真相的日渐传播，越来越多的人认识到，“4•25”堪称中国历史上的一座道德丰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08;top:12875;width:7733;height:2559">
                    <v:group id="shape_0" style="position:absolute;left:3008;top:12983;width:2585;height:2339">
                      <v:rect id="shape_0" stroked="t" o:allowincell="f" style="position:absolute;left:3780;top:12983;width:1813;height:2338;mso-wrap-style:none;v-text-anchor:middle">
                        <v:fill o:detectmouseclick="t" on="false"/>
                        <v:stroke color="#bf8f00" weight="9360" joinstyle="miter" endcap="flat"/>
                        <w10:wrap type="none"/>
                      </v:rect>
                      <v:group id="shape_0" style="position:absolute;left:3008;top:13289;width:1534;height:1725">
                        <v:rect id="shape_0" fillcolor="#bf8f00" stroked="f" o:allowincell="f" style="position:absolute;left:3579;top:13289;width:396;height:1724;mso-wrap-style:none;v-text-anchor:middle">
                          <v:fill o:detectmouseclick="t" type="solid" color2="#4070f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009;top:13994;width:1533;height:311;mso-wrap-style:none;v-text-anchor:middle;rotation:90" type="_x0000_t136">
                          <v:path textpathok="t"/>
                          <v:textpath on="t" fitshape="t" string="你知道吗" style="font-family:&quot;方正大黑简体&quot;;font-size:10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4023;top:12875;width:6717;height:25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法轮功，又称法轮大法，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是由李洪志先生于1992年5月传出的佛家上乘修炼大法，以“真善忍”为根本指导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spacing w:val="-1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100" w:after="100"/>
        <w:jc w:val="both"/>
        <w:rPr/>
      </w:pPr>
      <w:hyperlink r:id="rId1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76885</wp:posOffset>
                  </wp:positionV>
                  <wp:extent cx="6776085" cy="277495"/>
                  <wp:effectExtent l="635" t="0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4月21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秦皇岛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7.55pt;width:533.55pt;height:21.85pt" coordorigin="0,751" coordsize="10671,437">
                  <v:shape id="shape_0" stroked="f" o:allowincell="f" style="position:absolute;left:0;top:751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4月21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秦皇岛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853;width:10671;height:335">
                    <v:shape id="shape_0" stroked="t" o:allowincell="f" style="position:absolute;left:0;top:1186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853;width:1275;height:217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pict>
            <v:shape id="shape_0" fillcolor="black" stroked="f" o:allowincell="f" style="position:absolute;margin-left:0.6pt;margin-top:74.35pt;width:349.9pt;height:26.6pt;mso-wrap-style:none;v-text-anchor:middle" type="_x0000_t136">
              <v:path textpathok="t"/>
              <v:textpath on="t" fitshape="t" string="秦皇岛法轮功学员被迫害情况简讯" style="font-family:&quot;方正兰亭中黑_GBK&quot;;font-size:24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685030</wp:posOffset>
              </wp:positionH>
              <wp:positionV relativeFrom="paragraph">
                <wp:posOffset>823595</wp:posOffset>
              </wp:positionV>
              <wp:extent cx="2063750" cy="1321435"/>
              <wp:effectExtent l="0" t="0" r="0" b="0"/>
              <wp:wrapNone/>
              <wp:docPr id="6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683" t="2067" r="104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63750" cy="13214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4708525</wp:posOffset>
                  </wp:positionV>
                  <wp:extent cx="6766560" cy="4656455"/>
                  <wp:effectExtent l="0" t="635" r="944626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6560" cy="4656600"/>
                            <a:chOff x="0" y="0"/>
                            <a:chExt cx="6766560" cy="465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84560" cy="4637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65840" y="2512080"/>
                                <a:ext cx="2095560" cy="212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4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重庆永川双石镇的龙刚，家住双桥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不了的事实，作为父母，我们必须说真话，不能昧着良心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Times New Roman"/>
                                      <w:color w:val="auto"/>
                                      <w:lang w:val="zh-CN" w:eastAsia="zh-CN" w:bidi="ar-SA"/>
                                    </w:rPr>
                                    <w:t>记者：完不成任务没奖金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884560" cy="462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86800"/>
                                  <a:ext cx="2095560" cy="40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黑体;SimHei" w:hAnsi="黑体;SimHei" w:eastAsia="黑体;SimHei" w:cs="Times New Roman"/>
                                        <w:color w:val="auto"/>
                                        <w:lang w:val="zh-CN" w:eastAsia="zh-CN" w:bidi="ar-SA"/>
                                      </w:rPr>
                                      <w:t>记者许诺：药费减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黑体;SimHei" w:hAnsi="黑体;SimHei" w:eastAsia="黑体;SimHei" w:cs="Times New Roman"/>
                                        <w:color w:val="auto"/>
                                        <w:lang w:val="zh-CN" w:eastAsia="zh-CN" w:bidi="ar-SA"/>
                                      </w:rPr>
                                      <w:t>二百元采访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37000" y="0"/>
                                  <a:ext cx="5047560" cy="2357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047560" cy="381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32"/>
                                          <w:kern w:val="2"/>
                                          <w:spacing w:val="1"/>
                                          <w:rFonts w:ascii="方正兰亭中黑_GBK" w:hAnsi="方正兰亭中黑_GBK" w:eastAsia="方正兰亭中黑_GBK" w:cs="方正兰亭中黑_GBK"/>
                                          <w:lang w:val="en-US" w:bidi="hi-IN"/>
                                        </w:rPr>
                                        <w:t>1400例假新闻  您看穿了吗？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" name="2021-08-05 21 07 14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1407240" y="614160"/>
                                    <a:ext cx="2136600" cy="1743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671000" y="614160"/>
                              <a:ext cx="2095560" cy="40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1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，我对来访记者说：“报道失真，你得有职业道德。”记者说：“上级有任务，完不成任务没有奖金！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95pt;margin-top:370.75pt;width:532.8pt;height:366.65pt" coordorigin="39,7415" coordsize="10656,7333">
                  <v:group id="shape_0" style="position:absolute;left:39;top:7415;width:9267;height:7304">
                    <v:shape id="shape_0" stroked="f" o:allowincell="f" style="position:absolute;left:3607;top:11371;width:3299;height:3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重庆永川双石镇的龙刚，家住双桥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不了的事实，作为父母，我们必须说真话，不能昧着良心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Times New Roman"/>
                                <w:color w:val="auto"/>
                                <w:lang w:val="zh-CN" w:eastAsia="zh-CN" w:bidi="ar-SA"/>
                              </w:rPr>
                              <w:t>记者：完不成任务没奖金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9;top:7415;width:9267;height:7291">
                      <v:shape id="shape_0" stroked="f" o:allowincell="f" style="position:absolute;left:39;top:8339;width:3299;height:63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二百元采访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57;top:7415;width:7949;height:3712">
                        <v:shape id="shape_0" fillcolor="black" stroked="f" o:allowincell="f" style="position:absolute;left:1357;top:7415;width:7948;height:600;mso-wrap-style:none;v-text-anchor:middle" type="_x0000_t136">
                          <v:path textpathok="t"/>
                          <v:textpath on="t" fitshape="t" string="1400例假新闻  您看穿了吗？" style="font-family:&quot;方正兰亭中黑_GBK&quot;;font-size:16pt"/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2021-08-05 21 07 14" stroked="f" o:allowincell="f" style="position:absolute;left:3573;top:8382;width:3364;height:2744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7395;top:8382;width:3299;height:6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1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，我对来访记者说：“报道失真，你得有职业道德。”记者说：“上级有任务，完不成任务没有奖金！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9418320</wp:posOffset>
                  </wp:positionV>
                  <wp:extent cx="6768465" cy="902335"/>
                  <wp:effectExtent l="0" t="0" r="3175635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360" cy="902160"/>
                            <a:chOff x="0" y="0"/>
                            <a:chExt cx="6768360" cy="902160"/>
                          </a:xfrm>
                        </wpg:grpSpPr>
                        <pic:pic xmlns:pic="http://schemas.openxmlformats.org/drawingml/2006/picture">
                          <pic:nvPicPr>
                            <pic:cNvPr id="4" name="2-3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676836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" y="243720"/>
                              <a:ext cx="6703560" cy="65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功书籍中明确指出杀生和自杀都是有罪的，真正的修炼人绝不会杀生或自杀。所有法轮功书籍和音像资料都可以从互联网上免费下载。然而中共在迫害伊始就大量销毁法轮功的书籍，并在互联网上封锁一切关于法轮功的正面信息，就是害怕人们了解真相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6pt;margin-top:741.6pt;width:532.95pt;height:71.05pt" coordorigin="12,14832" coordsize="10659,1421">
                  <v:shape id="shape_0" ID="2-3" stroked="f" o:allowincell="f" style="position:absolute;left:12;top:14832;width:10658;height:45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;top:15216;width:10556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功书籍中明确指出杀生和自杀都是有罪的，真正的修炼人绝不会杀生或自杀。所有法轮功书籍和音像资料都可以从互联网上免费下载。然而中共在迫害伊始就大量销毁法轮功的书籍，并在互联网上封锁一切关于法轮功的正面信息，就是害怕人们了解真相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posOffset>2303780</wp:posOffset>
              </wp:positionH>
              <wp:positionV relativeFrom="margin">
                <wp:posOffset>3566160</wp:posOffset>
              </wp:positionV>
              <wp:extent cx="2095500" cy="914400"/>
              <wp:effectExtent l="0" t="0" r="0" b="0"/>
              <wp:wrapNone/>
              <wp:docPr id="9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17" t="-40" r="-17" b="-4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0" cy="914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4895</wp:posOffset>
                </wp:positionH>
                <wp:positionV relativeFrom="paragraph">
                  <wp:posOffset>1432560</wp:posOffset>
                </wp:positionV>
                <wp:extent cx="2095500" cy="21945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2.8pt;mso-wrap-distance-left:9.05pt;mso-wrap-distance-right:9.05pt;mso-wrap-distance-top:0pt;mso-wrap-distance-bottom:0pt;margin-top:112.8pt;mso-position-vertical-relative:text;margin-left:1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32560</wp:posOffset>
                </wp:positionV>
                <wp:extent cx="2095500" cy="31089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秦皇岛市法轮功学员于淑云被绑架 朱卫华被抄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下午四点半，秦皇岛市海港区法轮功学员于树云（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去看望家住在秦皇岛市燕大小区的法轮功学员朱卫华。于树云下楼时，被蹲坑在楼下的警察绑架。随后警察强行带着于淑云上楼进入朱卫华家里，非法抄家，抄走师父法像和大法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现在于树云已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秦皇岛多名法轮功学员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下午，玉峰里派出所闯入海港区西城里一法轮功学员陈莹家，该学法小组五名法轮功学员被绑架。具体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秦皇岛市法轮功学员洪艳荣的近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秦皇岛市法轮功学员洪艳荣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非法抓捕。现在，洪艳荣被关押在河北省女子监狱十四监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洪艳荣的儿子多次给狱方打电话（八、九次）询问母亲的情况。迫不得已，狱方回了电话，说他母亲挺好，不用惦记。据说洪艳荣是特级管理、严管的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4.8pt;mso-wrap-distance-left:9.05pt;mso-wrap-distance-right:9.05pt;mso-wrap-distance-top:0pt;mso-wrap-distance-bottom:0pt;margin-top:11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秦皇岛市法轮功学员于淑云被绑架 朱卫华被抄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下午四点半，秦皇岛市海港区法轮功学员于树云（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去看望家住在秦皇岛市燕大小区的法轮功学员朱卫华。于树云下楼时，被蹲坑在楼下的警察绑架。随后警察强行带着于淑云上楼进入朱卫华家里，非法抄家，抄走师父法像和大法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现在于树云已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秦皇岛多名法轮功学员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下午，玉峰里派出所闯入海港区西城里一法轮功学员陈莹家，该学法小组五名法轮功学员被绑架。具体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秦皇岛市法轮功学员洪艳荣的近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秦皇岛市法轮功学员洪艳荣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非法抓捕。现在，洪艳荣被关押在河北省女子监狱十四监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洪艳荣的儿子多次给狱方打电话（八、九次）询问母亲的情况。迫不得已，狱方回了电话，说他母亲挺好，不用惦记。据说洪艳荣是特级管理、严管的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695</wp:posOffset>
                </wp:positionH>
                <wp:positionV relativeFrom="paragraph">
                  <wp:posOffset>2183130</wp:posOffset>
                </wp:positionV>
                <wp:extent cx="2095500" cy="24206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</w:rPr>
                              <w:t>中共构陷法轮功的天安门自焚伪案画面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8"/>
                                <w:sz w:val="22"/>
                              </w:rPr>
                              <w:t>“自焚者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</w:rPr>
                              <w:t>王进东的衣服、面部都被烧坏，而两腿间装有汽油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</w:rPr>
                              <w:t>塑料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</w:rPr>
                              <w:t>雪碧瓶却完好无损，最易燃烧的头发也还完整。王进东身后，一警察拎着灭火毯，等王喊完口号后，才把灭火毯盖到王的头上。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6"/>
                                <w:sz w:val="22"/>
                              </w:rPr>
                              <w:t>200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6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6"/>
                                <w:sz w:val="22"/>
                              </w:rPr>
                              <w:t>1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</w:rPr>
                              <w:t>日在联合国会议上，国际教育发展组织就“天安门自焚”事件强烈谴责中共当局的“国家恐怖主义行为”。声明说：从录像分析表明，整个事件是政府一手导演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0.6pt;mso-wrap-distance-left:9.05pt;mso-wrap-distance-right:9.05pt;mso-wrap-distance-top:0pt;mso-wrap-distance-bottom:0pt;margin-top:171.9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 w:before="0" w:after="20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</w:rPr>
                        <w:t>中共构陷法轮功的天安门自焚伪案画面：</w:t>
                      </w:r>
                      <w:r>
                        <w:rPr>
                          <w:rFonts w:ascii="华文楷体" w:hAnsi="华文楷体" w:cs="华文楷体" w:eastAsia="华文楷体"/>
                          <w:spacing w:val="-18"/>
                          <w:sz w:val="22"/>
                        </w:rPr>
                        <w:t>“自焚者”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</w:rPr>
                        <w:t>王进东的衣服、面部都被烧坏，而两腿间装有汽油的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</w:rPr>
                        <w:t>塑料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</w:rPr>
                        <w:t>雪碧瓶却完好无损，最易燃烧的头发也还完整。王进东身后，一警察拎着灭火毯，等王喊完口号后，才把灭火毯盖到王的头上。</w:t>
                      </w:r>
                      <w:r>
                        <w:rPr>
                          <w:rFonts w:eastAsia="华文楷体" w:cs="华文楷体" w:ascii="华文楷体" w:hAnsi="华文楷体"/>
                          <w:spacing w:val="-6"/>
                          <w:sz w:val="22"/>
                        </w:rPr>
                        <w:t>2001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pacing w:val="-6"/>
                          <w:sz w:val="22"/>
                        </w:rPr>
                        <w:t>8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pacing w:val="-6"/>
                          <w:sz w:val="22"/>
                        </w:rPr>
                        <w:t>14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</w:rPr>
                        <w:t>日在联合国会议上，国际教育发展组织就“天安门自焚”事件强烈谴责中共当局的“国家恐怖主义行为”。声明说：从录像分析表明，整个事件是政府一手导演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CharCharCharCharCharCharCharCharChar">
    <w:name w:val=" Char Char Char Char Char Char Char Char Char"/>
    <w:qFormat/>
    <w:rPr>
      <w:rFonts w:ascii="Arial" w:hAnsi="Arial" w:eastAsia="黑体;SimHei" w:cs="Arial"/>
      <w:b/>
      <w:bCs/>
      <w:sz w:val="28"/>
      <w:szCs w:val="28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../../C:/Users/1/AppData/Local/Temp/Rar$EXa696.7696/2010-9-26-featurephotos-64--ss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21:43:00Z</dcterms:created>
  <dc:creator/>
  <dc:description/>
  <cp:keywords/>
  <dc:language>en-US</dc:language>
  <cp:lastModifiedBy>andre</cp:lastModifiedBy>
  <cp:lastPrinted>2025-04-20T18:06:00Z</cp:lastPrinted>
  <dcterms:modified xsi:type="dcterms:W3CDTF">2025-04-20T23:06:00Z</dcterms:modified>
  <cp:revision>4</cp:revision>
  <dc:subject/>
  <dc:title> </dc:title>
</cp:coreProperties>
</file>