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</wp:posOffset>
                </wp:positionH>
                <wp:positionV relativeFrom="paragraph">
                  <wp:posOffset>347345</wp:posOffset>
                </wp:positionV>
                <wp:extent cx="6833870" cy="4429125"/>
                <wp:effectExtent l="0" t="0" r="46253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880" cy="4429080"/>
                          <a:chOff x="0" y="0"/>
                          <a:chExt cx="6833880" cy="4429080"/>
                        </a:xfrm>
                      </wpg:grpSpPr>
                      <wps:wsp>
                        <wps:cNvSpPr txBox="1"/>
                        <wps:spPr>
                          <a:xfrm>
                            <a:off x="2359080" y="592560"/>
                            <a:ext cx="2117160" cy="38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连，途中被警察翻包（可能是刘作兰的身份信息在铁路警察的黑名单上），翻出一本《转法轮》；警察又闯到她家中非法查抄，又翻出一本《转法轮》，随后将刘作兰劫持至大连市金家街非法关押。警察用刘作兰的电话通知了她的亲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曝光普兰店南山派出所恶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近期，普兰店南山派出所警察绑架了武翠华、刘淑艳，并将她们劫持至大连市看守所非法关押。目前，刘淑艳已回家，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2117160" cy="38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西岗区周红焱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四月九日得知，西岗区周红焱家已经被非法查抄，家中大法经书、两台电脑、两台打印机等私人物品被抢走。具体什么时间抄的家，因为什么原因被绑架，请知情人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大连市马辉下落不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连市法轮功学员马辉于二零一九年九月被西岗区公安分局绑架，后被非法判刑四年，于二零二三年九月结束冤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马辉回家后，片警依旧对她骚扰不断。二零二四年三月，一人独居的马辉再次失踪，至今一年依旧下落不明。请知情者提供线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瓦房店元台刘作兰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瓦房店元台法轮功学员刘作兰，于四月十六日坐火车去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0"/>
                            <a:ext cx="2117160" cy="44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华仍被非法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南山派出所还打电话骚扰吴月菊，声称几年前绑架事情没结束，要到法院去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骚扰电话：183411154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所长电话：183411153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曝光金州区石河镇石河村王玉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金州区石河镇石河村七队王玉华，六十岁左右。她经常撕毁大法真相资料，还扔到法轮功学员家门口；法轮功学员多次和她讲真相，她不听，反而还要诬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大连八旬老人童淑荣冤狱期满 已回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连八旬老人童淑荣，因告诉中学生“避瘟疫良方”，被大连公、检、法人员系统构陷，非法抓捕至大连市看守所而后被冤判一年半，劫持至辽宁省女子监狱非法关押。二零二五年四月十六日冤狱期满，老人已回家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0"/>
                            <a:ext cx="455940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大连地区法轮功学员近期遭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" descr="2024-7-22-ny-720-parade_08圆角-增亮颜色对度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40720" y="553680"/>
                            <a:ext cx="212400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7.35pt;width:538.1pt;height:348.75pt" coordorigin="-29,547" coordsize="10762,6975">
                <v:shape id="shape_0" stroked="f" o:allowincell="f" style="position:absolute;left:3686;top:1480;width:3333;height:6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连，途中被警察翻包（可能是刘作兰的身份信息在铁路警察的黑名单上），翻出一本《转法轮》；警察又闯到她家中非法查抄，又翻出一本《转法轮》，随后将刘作兰劫持至大连市金家街非法关押。警察用刘作兰的电话通知了她的亲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曝光普兰店南山派出所恶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近期，普兰店南山派出所警察绑架了武翠华、刘淑艳，并将她们劫持至大连市看守所非法关押。目前，刘淑艳已回家，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;top:1463;width:3333;height:6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西岗区周红焱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四月九日得知，西岗区周红焱家已经被非法查抄，家中大法经书、两台电脑、两台打印机等私人物品被抢走。具体什么时间抄的家，因为什么原因被绑架，请知情人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大连市马辉下落不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连市法轮功学员马辉于二零一九年九月被西岗区公安分局绑架，后被非法判刑四年，于二零二三年九月结束冤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马辉回家后，片警依旧对她骚扰不断。二零二四年三月，一人独居的马辉再次失踪，至今一年依旧下落不明。请知情者提供线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瓦房店元台刘作兰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瓦房店元台法轮功学员刘作兰，于四月十六日坐火车去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547;width:3333;height:6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华仍被非法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南山派出所还打电话骚扰吴月菊，声称几年前绑架事情没结束，要到法院去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骚扰电话：1834111545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所长电话：1834111530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曝光金州区石河镇石河村王玉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金州区石河镇石河村七队王玉华，六十岁左右。她经常撕毁大法真相资料，还扔到法轮功学员家门口；法轮功学员多次和她讲真相，她不听，反而还要诬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大连八旬老人童淑荣冤狱期满 已回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连八旬老人童淑荣，因告诉中学生“避瘟疫良方”，被大连公、检、法人员系统构陷，非法抓捕至大连市看守所而后被冤判一年半，劫持至辽宁省女子监狱非法关押。二零二五年四月十六日冤狱期满，老人已回家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28;top:548;width:7179;height:634;mso-wrap-style:none;v-text-anchor:middle" type="_x0000_t136">
                  <v:path textpathok="t"/>
                  <v:textpath on="t" fitshape="t" string="大连地区法轮功学员近期遭迫害简讯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ID="图片 3" stroked="f" o:allowincell="f" style="position:absolute;left:3657;top:1419;width:3344;height:19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59690</wp:posOffset>
                </wp:positionV>
                <wp:extent cx="4472940" cy="4835525"/>
                <wp:effectExtent l="0" t="0" r="60229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000" cy="4835520"/>
                          <a:chOff x="0" y="0"/>
                          <a:chExt cx="4473000" cy="4835520"/>
                        </a:xfrm>
                      </wpg:grpSpPr>
                      <wps:wsp>
                        <wps:cNvSpPr/>
                        <wps:spPr>
                          <a:xfrm>
                            <a:off x="2034720" y="0"/>
                            <a:ext cx="42084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54720"/>
                            <a:ext cx="391788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200"/>
                            <a:ext cx="21171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502200"/>
                            <a:ext cx="21171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4.7pt;width:352.2pt;height:380.75pt" coordorigin="-10,94" coordsize="7044,7615">
                <v:oval id="shape_0" fillcolor="#ffcc66" stroked="f" o:allowincell="f" style="position:absolute;left:3194;top:94;width:662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17;top:180;width:6169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0;top:885;width:3333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885;width:3333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170</wp:posOffset>
                </wp:positionH>
                <wp:positionV relativeFrom="paragraph">
                  <wp:posOffset>114300</wp:posOffset>
                </wp:positionV>
                <wp:extent cx="2153285" cy="4749165"/>
                <wp:effectExtent l="3175" t="3175" r="257619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4749120"/>
                          <a:chOff x="0" y="0"/>
                          <a:chExt cx="2153160" cy="47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3160" cy="4749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共在天安门广场炮制“自焚”假戏，栽赃法轮功。由央视报道的画面可清晰看出：“自焚者”王进东的衣服、面部都被“烧”坏，而两腿间装有汽油的塑料雪碧瓶却完好无损，最易燃烧的头发也还完整。整个事件是一个漏洞百出的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8月14日，国际教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育发展组织(IED)在联合国会议上发表声明：“我们得到一份自焚事件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像分析，表明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个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件是由政府一手导演的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1606680"/>
                            <a:ext cx="190188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rcRect l="0" t="0" r="0" b="-945"/>
                          <a:stretch/>
                        </pic:blipFill>
                        <pic:spPr>
                          <a:xfrm>
                            <a:off x="102240" y="79200"/>
                            <a:ext cx="200340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9pt;width:169.55pt;height:373.95pt" coordorigin="7342,180" coordsize="3391,7479">
                <v:shape id="shape_0" stroked="t" o:allowincell="f" style="position:absolute;left:7342;top:180;width:3390;height:7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共在天安门广场炮制“自焚”假戏，栽赃法轮功。由央视报道的画面可清晰看出：“自焚者”王进东的衣服、面部都被“烧”坏，而两腿间装有汽油的塑料雪碧瓶却完好无损，最易燃烧的头发也还完整。整个事件是一个漏洞百出的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8月14日，国际教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育发展组织(IED)在联合国会议上发表声明：“我们得到一份自焚事件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像分析，表明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个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件是由政府一手导演的。”◇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fillcolor="black" stroked="f" o:allowincell="f" style="position:absolute;left:7576;top:2710;width:2994;height:394;mso-wrap-style:none;v-text-anchor:middle" type="_x0000_t136">
                  <v:path textpathok="t"/>
                  <v:textpath on="t" fitshape="t" string="“天安门自焚”伪案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503;top:305;width:3154;height:21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1:38:00Z</dcterms:created>
  <dc:creator/>
  <dc:description/>
  <cp:keywords/>
  <dc:language>en-US</dc:language>
  <cp:lastModifiedBy/>
  <cp:lastPrinted>2025-04-26T09:57:00Z</cp:lastPrinted>
  <dcterms:modified xsi:type="dcterms:W3CDTF">2025-04-26T14:57:00Z</dcterms:modified>
  <cp:revision>2</cp:revision>
  <dc:subject/>
  <dc:title/>
</cp:coreProperties>
</file>