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兰亭中黑_GBK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289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7pt;width:533.55pt;height:21.85pt" coordorigin="0,414" coordsize="10671,437">
                <v:shape id="shape_0" stroked="f" o:allowincell="f" style="position:absolute;left:0;top:41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4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16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1.4pt;margin-top:27.35pt;width:358.95pt;height:31.7pt;mso-wrap-style:none;v-text-anchor:middle" type="_x0000_t136">
            <v:path textpathok="t"/>
            <v:textpath on="t" fitshape="t" string="大连地区法轮功学员近期遭迫害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8365</wp:posOffset>
                </wp:positionH>
                <wp:positionV relativeFrom="paragraph">
                  <wp:posOffset>347345</wp:posOffset>
                </wp:positionV>
                <wp:extent cx="2117090" cy="46856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68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68.95pt;mso-wrap-distance-left:9.05pt;mso-wrap-distance-right:9.05pt;mso-wrap-distance-top:0pt;mso-wrap-distance-bottom:0pt;margin-top:27.3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2195</wp:posOffset>
            </wp:positionH>
            <wp:positionV relativeFrom="paragraph">
              <wp:posOffset>154305</wp:posOffset>
            </wp:positionV>
            <wp:extent cx="2124075" cy="1258570"/>
            <wp:effectExtent l="0" t="0" r="0" b="0"/>
            <wp:wrapNone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117090" cy="38366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3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2.1pt;mso-wrap-distance-left:9.05pt;mso-wrap-distance-right:9.05pt;mso-wrap-distance-top:0pt;mso-wrap-distance-bottom:0pt;margin-top:15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415</wp:posOffset>
                </wp:positionH>
                <wp:positionV relativeFrom="paragraph">
                  <wp:posOffset>182245</wp:posOffset>
                </wp:positionV>
                <wp:extent cx="2117090" cy="3837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3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bookmarkStart w:id="0" w:name="25415225338-10"/>
                            <w:bookmarkStart w:id="1" w:name="25415225338-2"/>
                            <w:bookmarkEnd w:id="0"/>
                            <w:bookmarkEnd w:id="1"/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西岗区周红焱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四月九日得知，西岗区周红焱家已经被非法查抄，家中大法经书、两台电脑、两台打印机等私人物品被抢走。具体什么时间抄的家，因为什么原因被绑架，请知情人告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大连市马辉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大连市法轮功学员马辉于二零一九年九月被西岗区公安分局绑架，后被非法判刑四年，于二零二三年九月结束冤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马辉回家后，片警依旧对她骚扰不断。二零二四年三月，一人独居的马辉再次失踪，至今一年依旧下落不明。请知情者提供线索。</w:t>
                            </w:r>
                            <w:bookmarkStart w:id="2" w:name="2545201511-5"/>
                            <w:bookmarkStart w:id="3" w:name="2541222454-7"/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瓦房店元台刘作兰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瓦房店元台法轮功学员刘作兰，于四月十六日坐火车去大连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连，途中被警察翻包（可能是刘作兰的身份信息在铁路警察的黑名单上），翻出一本《转法轮》；警察又闯到她家中非法查抄，又翻出一本《转法轮》，随后将刘作兰劫持至大连市金家街非法关押。警察用刘作兰的电话通知了她的亲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曝光普兰店南山派出所恶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近期，普兰店南山派出所警察绑架了武翠华、刘淑艳，并将她们劫持至大连市看守所非法关押。目前，刘淑艳已回家，武翠华仍被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南山派出所还打电话骚扰吴月菊，声称几年前绑架事情没结束，要到法院去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骚扰电话：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1834111545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rPr>
                                <w:rFonts w:cs="宋体;SimSu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所长电话：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18341115304</w:t>
                            </w:r>
                            <w:bookmarkStart w:id="4" w:name="25411222548-12"/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bookmarkStart w:id="5" w:name="25413222151-7"/>
                            <w:bookmarkStart w:id="6" w:name="2541220246-2"/>
                            <w:bookmarkEnd w:id="5"/>
                            <w:bookmarkEnd w:id="6"/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曝光金州区石河镇石河村王玉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金州区石河镇石河村七队王玉华，六十岁左右。她经常撕毁大法真相资料，还扔到法轮功学员家门口；法轮功学员多次和她讲真相，她不听，反而还要诬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3"/>
                                <w:szCs w:val="23"/>
                              </w:rPr>
                            </w:pPr>
                            <w:bookmarkStart w:id="7" w:name="25417214419-13"/>
                            <w:bookmarkEnd w:id="7"/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  <w:szCs w:val="23"/>
                              </w:rPr>
                              <w:t>大连八旬老人童淑荣冤狱期满 已回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</w:rPr>
                              <w:t>大连八旬老人童淑荣，因告诉中学生“避瘟疫良方”，被大连公、检、法人员系统构陷，非法抓捕至大连市看守所而后被冤判一年半，劫持至辽宁省女子监狱非法关押。二零二五年四月十六日冤狱期满，老人已回家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2.2pt;mso-wrap-distance-left:9.05pt;mso-wrap-distance-right:9.05pt;mso-wrap-distance-top:0pt;mso-wrap-distance-bottom:0pt;margin-top:14.35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bookmarkStart w:id="8" w:name="25415225338-10"/>
                      <w:bookmarkStart w:id="9" w:name="25415225338-2"/>
                      <w:bookmarkEnd w:id="8"/>
                      <w:bookmarkEnd w:id="9"/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西岗区周红焱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四月九日得知，西岗区周红焱家已经被非法查抄，家中大法经书、两台电脑、两台打印机等私人物品被抢走。具体什么时间抄的家，因为什么原因被绑架，请知情人告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大连市马辉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大连市法轮功学员马辉于二零一九年九月被西岗区公安分局绑架，后被非法判刑四年，于二零二三年九月结束冤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马辉回家后，片警依旧对她骚扰不断。二零二四年三月，一人独居的马辉再次失踪，至今一年依旧下落不明。请知情者提供线索。</w:t>
                      </w:r>
                      <w:bookmarkStart w:id="10" w:name="2545201511-5"/>
                      <w:bookmarkStart w:id="11" w:name="2541222454-7"/>
                      <w:bookmarkEnd w:id="10"/>
                      <w:bookmarkEnd w:id="11"/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瓦房店元台刘作兰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瓦房店元台法轮功学员刘作兰，于四月十六日坐火车去大连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连，途中被警察翻包（可能是刘作兰的身份信息在铁路警察的黑名单上），翻出一本《转法轮》；警察又闯到她家中非法查抄，又翻出一本《转法轮》，随后将刘作兰劫持至大连市金家街非法关押。警察用刘作兰的电话通知了她的亲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曝光普兰店南山派出所恶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近期，普兰店南山派出所警察绑架了武翠华、刘淑艳，并将她们劫持至大连市看守所非法关押。目前，刘淑艳已回家，武翠华仍被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南山派出所还打电话骚扰吴月菊，声称几年前绑架事情没结束，要到法院去</w:t>
                      </w:r>
                      <w:r>
                        <w:rPr>
                          <w:rFonts w:cs="宋体;SimSun"/>
                          <w:b/>
                          <w:bCs/>
                          <w:sz w:val="23"/>
                          <w:szCs w:val="23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骚扰电话：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18341115452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rPr>
                          <w:rFonts w:cs="宋体;SimSun"/>
                          <w:b/>
                          <w:b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所长电话：</w:t>
                      </w:r>
                      <w:r>
                        <w:rPr>
                          <w:rFonts w:cs="宋体;SimSun"/>
                          <w:sz w:val="23"/>
                          <w:szCs w:val="23"/>
                        </w:rPr>
                        <w:t>18341115304</w:t>
                      </w:r>
                      <w:bookmarkStart w:id="12" w:name="25411222548-12"/>
                      <w:bookmarkEnd w:id="12"/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bookmarkStart w:id="13" w:name="25413222151-7"/>
                      <w:bookmarkStart w:id="14" w:name="2541220246-2"/>
                      <w:bookmarkEnd w:id="13"/>
                      <w:bookmarkEnd w:id="14"/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曝光金州区石河镇石河村王玉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金州区石河镇石河村七队王玉华，六十岁左右。她经常撕毁大法真相资料，还扔到法轮功学员家门口；法轮功学员多次和她讲真相，她不听，反而还要诬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sz w:val="23"/>
                          <w:szCs w:val="23"/>
                        </w:rPr>
                      </w:pPr>
                      <w:bookmarkStart w:id="15" w:name="25417214419-13"/>
                      <w:bookmarkEnd w:id="15"/>
                      <w:r>
                        <w:rPr>
                          <w:rFonts w:ascii="黑体;SimHei" w:hAnsi="黑体;SimHei" w:cs="宋体;SimSun" w:eastAsia="黑体;SimHei"/>
                          <w:sz w:val="23"/>
                          <w:szCs w:val="23"/>
                        </w:rPr>
                        <w:t>大连八旬老人童淑荣冤狱期满 已回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</w:rPr>
                        <w:t>大连八旬老人童淑荣，因告诉中学生“避瘟疫良方”，被大连公、检、法人员系统构陷，非法抓捕至大连市看守所而后被冤判一年半，劫持至辽宁省女子监狱非法关押。二零二五年四月十六日冤狱期满，老人已回家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59690</wp:posOffset>
                </wp:positionV>
                <wp:extent cx="4472940" cy="4835525"/>
                <wp:effectExtent l="0" t="0" r="602297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000" cy="4835520"/>
                          <a:chOff x="0" y="0"/>
                          <a:chExt cx="4473000" cy="4835520"/>
                        </a:xfrm>
                      </wpg:grpSpPr>
                      <wps:wsp>
                        <wps:cNvSpPr/>
                        <wps:spPr>
                          <a:xfrm>
                            <a:off x="2034720" y="0"/>
                            <a:ext cx="42084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54720"/>
                            <a:ext cx="391788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200"/>
                            <a:ext cx="21171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840" y="502200"/>
                            <a:ext cx="21171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.7pt;width:352.2pt;height:380.75pt" coordorigin="-10,94" coordsize="7044,7615">
                <v:oval id="shape_0" fillcolor="#ffcc66" stroked="f" o:allowincell="f" style="position:absolute;left:3194;top:94;width:662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17;top:180;width:6169;height:532;mso-wrap-style:none;v-text-anchor:middle" type="_x0000_t136">
                  <v:path textpathok="t"/>
                  <v:textpath on="t" fitshape="t" string="欺世的果报 与 善念的奇迹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885;width:3333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885;width:3333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2170</wp:posOffset>
                </wp:positionH>
                <wp:positionV relativeFrom="paragraph">
                  <wp:posOffset>114300</wp:posOffset>
                </wp:positionV>
                <wp:extent cx="2153285" cy="4749165"/>
                <wp:effectExtent l="3175" t="3175" r="257619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4749120"/>
                          <a:chOff x="0" y="0"/>
                          <a:chExt cx="2153160" cy="47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3160" cy="4749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72727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1月23日，中共在天安门广场炮制“自焚”假戏，栽赃法轮功。由央视报道的画面可清晰看出：“自焚者”王进东的衣服、面部都被“烧”坏，而两腿间装有汽油的塑料雪碧瓶却完好无损，最易燃烧的头发也还完整。整个事件是一个漏洞百出的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130" w:right="13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1年8月14日，国际教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育发展组织(IED)在联合国会议上发表声明：“我们得到一份自焚事件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的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像分析，表明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整个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件是由政府一手导演的。”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1606680"/>
                            <a:ext cx="190188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0" t="0" r="0" b="-945"/>
                          <a:stretch/>
                        </pic:blipFill>
                        <pic:spPr>
                          <a:xfrm>
                            <a:off x="102240" y="79200"/>
                            <a:ext cx="200340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9pt;width:169.55pt;height:373.95pt" coordorigin="7342,180" coordsize="3391,7479">
                <v:shape id="shape_0" stroked="t" o:allowincell="f" style="position:absolute;left:7342;top:180;width:3390;height:7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1月23日，中共在天安门广场炮制“自焚”假戏，栽赃法轮功。由央视报道的画面可清晰看出：“自焚者”王进东的衣服、面部都被“烧”坏，而两腿间装有汽油的塑料雪碧瓶却完好无损，最易燃烧的头发也还完整。整个事件是一个漏洞百出的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130" w:right="13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1年8月14日，国际教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育发展组织(IED)在联合国会议上发表声明：“我们得到一份自焚事件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的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像分析，表明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整个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件是由政府一手导演的。”◇</w:t>
                        </w:r>
                      </w:p>
                    </w:txbxContent>
                  </v:textbox>
                  <v:fill o:detectmouseclick="t" on="false"/>
                  <v:stroke color="#272727" weight="6480" joinstyle="miter" endcap="flat"/>
                  <w10:wrap type="none"/>
                </v:shape>
                <v:shape id="shape_0" fillcolor="black" stroked="f" o:allowincell="f" style="position:absolute;left:7576;top:2710;width:2994;height:394;mso-wrap-style:none;v-text-anchor:middle" type="_x0000_t136">
                  <v:path textpathok="t"/>
                  <v:textpath on="t" fitshape="t" string="“天安门自焚”伪案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503;top:305;width:3154;height:218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21:38:00Z</dcterms:created>
  <dc:creator/>
  <dc:description/>
  <cp:keywords/>
  <dc:language>en-US</dc:language>
  <cp:lastModifiedBy/>
  <cp:lastPrinted>2025-04-25T18:27:00Z</cp:lastPrinted>
  <dcterms:modified xsi:type="dcterms:W3CDTF">2025-04-25T23:28:00Z</dcterms:modified>
  <cp:revision>9</cp:revision>
  <dc:subject/>
  <dc:title/>
</cp:coreProperties>
</file>