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甘肃省女子监狱对法轮功学员的迫害手段"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5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5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16">
            <wp:simplePos x="0" y="0"/>
            <wp:positionH relativeFrom="margin">
              <wp:posOffset>4671695</wp:posOffset>
            </wp:positionH>
            <wp:positionV relativeFrom="margin">
              <wp:posOffset>2012950</wp:posOffset>
            </wp:positionV>
            <wp:extent cx="2095500" cy="9398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7" t="-40" r="-17" b="-40"/>
                    <a:stretch>
                      <a:fillRect/>
                    </a:stretch>
                  </pic:blipFill>
                  <pic:spPr bwMode="auto">
                    <a:xfrm>
                      <a:off x="0" y="0"/>
                      <a:ext cx="2095500" cy="939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综合报道）甘肃女子监狱是全国所有监狱中唯一一个设立独立监区每天以强制洗脑学习的方式暴力转化法轮功学员的监狱。甘肃女子监狱的副监狱长朱鸿就是靠酷刑折磨法轮功学员达到强制转化得到升迁，从之前的科长提升为副监狱长，专门负责强制转化法轮功学员。</w:t>
                            </w:r>
                          </w:p>
                          <w:p>
                            <w:pPr>
                              <w:pStyle w:val="1"/>
                              <w:rPr/>
                            </w:pPr>
                            <w:r>
                              <w:rPr/>
                              <w:t>甘肃省女子监狱，位于甘肃省兰州市城关区的九州，成立于二零零一年。从甘肃女子监狱成立之初，就开始非法关押法轮功学员。第一个被非法关押的法轮功学员是兰州的马军。后来陆续非法关押至今，人数达五百多人次。</w:t>
                            </w:r>
                          </w:p>
                          <w:p>
                            <w:pPr>
                              <w:pStyle w:val="1"/>
                              <w:rPr>
                                <w:rFonts w:ascii="黑体;SimHei" w:hAnsi="黑体;SimHei" w:eastAsia="黑体;SimHei" w:cs="黑体;SimHei"/>
                              </w:rPr>
                            </w:pPr>
                            <w:r>
                              <w:rPr>
                                <w:rFonts w:ascii="黑体;SimHei" w:hAnsi="黑体;SimHei" w:cs="黑体;SimHei" w:eastAsia="黑体;SimHei"/>
                              </w:rPr>
                              <w:t>七监区每天强制洗脑、暴力转化法轮功学员</w:t>
                            </w:r>
                          </w:p>
                          <w:p>
                            <w:pPr>
                              <w:pStyle w:val="1"/>
                              <w:rPr/>
                            </w:pPr>
                            <w:r>
                              <w:rPr/>
                              <w:t>甘肃女子监狱非法关押法轮功学员的地方，刚开始叫邪教科，朱鸿为科长。于二零一八年底改为七监区。这个监区，不搞生产，专门让在押人员所谓“学习”，逼迫在押人员转化、骂神。这样的监区，在甘肃女子监狱就这一个，其它都是生产监区。在全国各个监狱也只有这一个监区，专门负责所谓“教育”转化，其它监狱虽然非法关押法轮功学员，但是没有专门的监区专门以全天洗脑学习的方式来逼迫法轮功学员转化。这一点，甘肃女子监狱的警察都是知道的。</w:t>
                            </w:r>
                          </w:p>
                          <w:p>
                            <w:pPr>
                              <w:pStyle w:val="1"/>
                              <w:rPr/>
                            </w:pPr>
                            <w:r>
                              <w:rPr/>
                              <w:t>甘肃女子监狱共有七个监区。七监区和一监区、五监区在同一栋楼上。一楼是五监区，也就是老弱病残监区。三楼、四楼、五楼是一监区。七监区在二楼。</w:t>
                            </w:r>
                          </w:p>
                          <w:p>
                            <w:pPr>
                              <w:pStyle w:val="1"/>
                              <w:rPr/>
                            </w:pPr>
                            <w:r>
                              <w:rPr/>
                              <w:t>在甘肃女子监狱，每天早晨，七监区的服刑人员大概六点左右起床，起床后，服刑人员在监室洗漱，大概二十分钟后狱警开门（晚上监室的门是上锁的），各监室按顺序去上厕所、倒洗漱水。吃完早饭，到学习大厅，所有的服刑人员还要一起对着国旗举着右手拳头、背一遍改造誓词，宣誓完要唱一首红歌，才能坐下来。早、中、晚吃饭的时候，饭前服刑人员都要一起背监规，才能打饭、吃饭。从二零二四年七月开始，早晨狱警开门时，服刑人员必须背改造誓词，背完后才能去上厕所。到学习大厅，还要起立对着国旗举拳头宣誓、唱红歌。早晨十点在监区做完广播体操（做的是佳木斯，大部份时间是在楼下院子里做操），要背宣誓誓词和监规。下午四点左右，做完眼保健操，也要背宣誓誓词和监规。这是监狱统一安排。背宣誓誓词和监规每个监区都一样，出工劳动的监区在楼下点完名也要背宣誓誓词。在监狱唱红歌，狱警安排服刑人员学会，天天唱，周周唱，还要不同的红歌轮流着唱。</w:t>
                            </w:r>
                          </w:p>
                          <w:p>
                            <w:pPr>
                              <w:pStyle w:val="1"/>
                              <w:rPr/>
                            </w:pPr>
                            <w:r>
                              <w:rPr/>
                              <w:t>七监区的学习内容有监狱统一安排。星期一是监狱狱警讲课，一般都是视频，有不同监狱的狱警在讲。星期二，早上学习传统文化，例如老子、孔子、三字经等等。星期三、星期四、星期五，早上播放诽谤法轮功的碟片，都是邪党电视上播放过和近几年又新出来的；还有其它信仰的，例如全能神等其它内容的片子。</w:t>
                            </w:r>
                          </w:p>
                          <w:p>
                            <w:pPr>
                              <w:pStyle w:val="1"/>
                              <w:rPr/>
                            </w:pPr>
                            <w:r>
                              <w:rPr/>
                              <w:t>星期六，早上让犯人讲课。星期天，大扫除，但是思想汇报还得写。服刑人员看完每天的视频内容后，下午的时间就让写观后的思想汇报。下午吃完饭，只是在七点的时候组织服刑人员看新闻联播，看完后回监室，坐在小凳</w:t>
                            </w:r>
                            <w:r>
                              <w:rPr>
                                <w:rFonts w:ascii="华文楷体" w:hAnsi="华文楷体" w:cs="华文楷体" w:eastAsia="华文楷体"/>
                              </w:rPr>
                              <w:t>（见下页）（接上页）</w:t>
                            </w:r>
                            <w:r>
                              <w:rPr/>
                              <w:t>子上学习和写没有写完的思想汇报。晚上十点睡觉。法轮功学员梁爱玲，因为残疾，又是左手，每天的思想汇报完成不了，经常被延迟到十一点以后才能上床。</w:t>
                            </w:r>
                          </w:p>
                          <w:p>
                            <w:pPr>
                              <w:pStyle w:val="1"/>
                              <w:rPr/>
                            </w:pPr>
                            <w:r>
                              <w:rPr/>
                              <w:t>二零二四年二月到六月几个月时间里，从周一到周六全部播放的是污蔑法轮功的视频内容。</w:t>
                            </w:r>
                          </w:p>
                          <w:p>
                            <w:pPr>
                              <w:pStyle w:val="1"/>
                              <w:rPr>
                                <w:rFonts w:ascii="黑体;SimHei" w:hAnsi="黑体;SimHei" w:eastAsia="黑体;SimHei" w:cs="黑体;SimHei"/>
                              </w:rPr>
                            </w:pPr>
                            <w:r>
                              <w:rPr>
                                <w:rFonts w:ascii="黑体;SimHei" w:hAnsi="黑体;SimHei" w:cs="黑体;SimHei" w:eastAsia="黑体;SimHei"/>
                              </w:rPr>
                              <w:t>每一位因信仰被非法判刑的人员走入七监区的必经程序</w:t>
                            </w:r>
                          </w:p>
                          <w:p>
                            <w:pPr>
                              <w:pStyle w:val="1"/>
                              <w:rPr/>
                            </w:pPr>
                            <w:r>
                              <w:rPr/>
                              <w:t>甘肃各个看守所给甘肃女子监狱送服刑人员都是在每周的周一。故七监区总是在周一的时候接收新来的服刑人员。在这一天七监区的狱警和包夹人都在等，看会送来多少因信仰被送到甘肃女子监狱的服刑人员。三年的疫情过后，二零二四年，七监区收纳的服刑人员用监区长杨丽的话说，是历史之最，人数达到一百三十多人，还在每周送人，而且每次都是多人，甚至十几个。因为人数一直上涨，监室不够，就将教室分一半出来，安排了二十几个服刑人员在里面住。将夜班的监室也用来关押有信仰的服刑人员，夜班的监室安排到别的监区了。学习大厅人坐的满满的。从二零二四年四月开始，每个月有转化了的服刑人员就分到了别的监区参加劳动，来缓解七监区的人数。法轮功学员转化不转化都不让去别的监区参加劳动。</w:t>
                            </w:r>
                          </w:p>
                          <w:p>
                            <w:pPr>
                              <w:pStyle w:val="1"/>
                              <w:rPr/>
                            </w:pPr>
                            <w:r>
                              <w:rPr/>
                              <w:t>每次有新服刑人员到了的时候，别的监区是直接让服刑人员走入监区，按照安排换衣服领东西等，而七监区不同。七监区，会有几个狱警和几个包夹犯人一同站在监区门口，要求新来的服刑人员下蹲打罪犯报告词，回答狱警的问话，例如是否认罪，罪名是什么，判了几年等等。如果不认罪，不蹲，就被包夹犯人强行压住，跪倒在地上，强迫认罪和下蹲。如果还是不认罪，就会被带到狱警办公室电警棍电。在七监区，这是很“正常“的所谓入监程序，包夹犯人人人皆知，习以为常。对甘肃静宁县人，军医大学研究生，法轮功学员杨潇，因为不认罪，狱警肖艳、张梅等三个人各拿一根电警棍，三根电警棍同时电，把杨潇全身脱光，光脚站在地上电击，导致杨潇大出血。从那以后，杨潇一个月里二十八天都在流血，血流量大，一个卫生巾根本不管用，每次都要用六个卫生巾，还动不动就把裤子弄脏了。期间杨潇还因为大出血被送到医务所医治，吃了一段时间的病号饭。兰州的金怡均被监区长杨丽和教导员侯志红拿大小电棍电击，听里面的包夹犯人说，连续电击了三个回合。每个法轮功学员到了七监区都是这样被暴力电击经历过的。</w:t>
                            </w:r>
                          </w:p>
                          <w:p>
                            <w:pPr>
                              <w:pStyle w:val="1"/>
                              <w:rPr/>
                            </w:pPr>
                            <w:r>
                              <w:rPr/>
                              <w:t>到监区后，新服刑人员刚到的第一天，经过了门口的折磨后，到了监区内，先让换好衣服，安排好监室，就把人带到教室，坐在教室里写保证书、简历、家庭成员等材料。法轮功学员不写，包夹犯人就在旁边一直恐吓、吓唬，逼迫写，几个包夹犯人轮流上，抓着手包夹犯人写。会一直折腾到晚上就寝时间。</w:t>
                            </w:r>
                          </w:p>
                          <w:p>
                            <w:pPr>
                              <w:pStyle w:val="1"/>
                              <w:rPr>
                                <w:rFonts w:ascii="黑体;SimHei" w:hAnsi="黑体;SimHei" w:eastAsia="黑体;SimHei" w:cs="黑体;SimHei"/>
                              </w:rPr>
                            </w:pPr>
                            <w:r>
                              <w:rPr>
                                <w:rFonts w:ascii="黑体;SimHei" w:hAnsi="黑体;SimHei" w:cs="黑体;SimHei" w:eastAsia="黑体;SimHei"/>
                              </w:rPr>
                              <w:t>包夹人、被包夹人这个特殊的称呼是监狱赋予包夹人随意凌辱被包夹人的特权</w:t>
                            </w:r>
                          </w:p>
                          <w:p>
                            <w:pPr>
                              <w:pStyle w:val="1"/>
                              <w:rPr/>
                            </w:pPr>
                            <w:r>
                              <w:rPr/>
                              <w:t>每一个因信仰走入七监区的服刑人员，都被指定一个包夹人专门监视其每日的一言一行，法轮功学员也不例外，也会被指定一个包夹犯人看管，负责监视法轮功学员每天的日常生活、起居以及饮食各个方面，包夹犯人监视并做记录，专门有一个本子让包夹犯人记录，狱警会定期阅看。</w:t>
                            </w:r>
                          </w:p>
                          <w:p>
                            <w:pPr>
                              <w:pStyle w:val="1"/>
                              <w:rPr/>
                            </w:pPr>
                            <w:r>
                              <w:rPr/>
                              <w:t>只有在七监区，才有这样的特殊称呼——包夹人与被包夹人，对外则说是一个互监组。包夹犯人和法轮功学员是一个互监组，包夹犯人是互监组组长。法轮功学员（包括其他所有因信仰被非法关押在七监区的服刑人员）不管做什么，都要向包夹人申请，经得包夹人同意才能做。例如，打饭，要问：互监组，我能不能打饭？打好饭，要问：互监组我能不能坐？坐下后要问：互监组我能不能吃饭？饭多了给旁边的服刑人员拨一点，要问：互监组，我能不能给某某拨点饭？上床睡觉，要问：互监组，我能不能上床？起床后要问：互监组，我能不能下床？下床洗漱，要问：互监组我能不能洗漱？上厕所要问：互监组，我能不能上厕所？如果不问，例如上厕所，不问直接上厕所，直接就被包夹犯人拉下来，接着就是一阵谩骂声。</w:t>
                            </w:r>
                          </w:p>
                          <w:p>
                            <w:pPr>
                              <w:pStyle w:val="1"/>
                              <w:rPr/>
                            </w:pPr>
                            <w:r>
                              <w:rPr/>
                              <w:t>因信仰被非法关押在甘肃女子监狱的服刑人员，他们的生活起居、吃饭喝水都被包夹人所掌控，每天的洗漱、上厕所，也是说被剥夺就被剥夺，说不让干就不让干。辱骂、讽刺、挖苦是家常便饭。</w:t>
                            </w:r>
                          </w:p>
                          <w:p>
                            <w:pPr>
                              <w:pStyle w:val="1"/>
                              <w:rPr/>
                            </w:pPr>
                            <w:r>
                              <w:rPr/>
                              <w:t>七监区的酷刑——蹲</w:t>
                            </w:r>
                          </w:p>
                          <w:p>
                            <w:pPr>
                              <w:pStyle w:val="1"/>
                              <w:rPr/>
                            </w:pPr>
                            <w:r>
                              <w:rPr/>
                              <w:t>七监区的罪恶——思想汇报</w:t>
                            </w:r>
                          </w:p>
                          <w:p>
                            <w:pPr>
                              <w:pStyle w:val="1"/>
                              <w:rPr/>
                            </w:pPr>
                            <w:r>
                              <w:rPr/>
                              <w:t>七监区——犯人管犯人</w:t>
                            </w:r>
                          </w:p>
                          <w:p>
                            <w:pPr>
                              <w:pStyle w:val="1"/>
                              <w:rPr/>
                            </w:pPr>
                            <w:r>
                              <w:rPr/>
                              <w:t>七监区伙食——为什么吃不饱</w:t>
                            </w:r>
                          </w:p>
                          <w:p>
                            <w:pPr>
                              <w:pStyle w:val="1"/>
                              <w:rPr/>
                            </w:pPr>
                            <w:r>
                              <w:rPr/>
                              <w:t>七监区不让法轮功学员购买食品就是变相的不让吃饱的虐待。</w:t>
                            </w:r>
                          </w:p>
                          <w:p>
                            <w:pPr>
                              <w:pStyle w:val="1"/>
                              <w:rPr/>
                            </w:pPr>
                            <w:r>
                              <w:rPr/>
                              <w:t>迫害法轮功学员的行为不是七监区狱警个人行为，是监狱行为。</w:t>
                            </w:r>
                          </w:p>
                          <w:p>
                            <w:pPr>
                              <w:pStyle w:val="1"/>
                              <w:rPr/>
                            </w:pPr>
                            <w:r>
                              <w:rPr/>
                              <w:t>七监区狱警有：监区长杨丽，教导员侯志红，狱警肖艳，王云，张梅，马红梅，陈佳，陈晓彤。由于七监区狱警比较少，监狱教育科的人每天都会安排一个人到七监区值班，教育科的科长孙立伟就经常去值班，值班时间会找法轮功学员谈话，特别喜欢找法轮功学员徐利英谈话。</w:t>
                            </w:r>
                          </w:p>
                          <w:p>
                            <w:pPr>
                              <w:pStyle w:val="1"/>
                              <w:rPr/>
                            </w:pPr>
                            <w:r>
                              <w:rPr/>
                              <w:t>七监区现在有一百四、五十个人，里面有法轮功学员三十人左右，全能神有三十人左右，门徒会有三十人左右，观音法门九人左右，还有其他信仰等不同名称的，包夹犯人有三十多人，夜班有八、九人。</w:t>
                            </w:r>
                          </w:p>
                          <w:p>
                            <w:pPr>
                              <w:pStyle w:val="1"/>
                              <w:rPr/>
                            </w:pPr>
                            <w:r>
                              <w:rPr/>
                              <w:t>在七监区，罚蹲、辱骂、包夹人管着被包夹人的行为都是在监控下面干着，包括服刑人员刚到七监区，在监区门口被强迫认罪、下蹲，都是在监控下实施的，也就是说，七监区虐待法轮功学员的所有行为监狱都是看着的，认可的。</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综合报道）甘肃女子监狱是全国所有监狱中唯一一个设立独立监区每天以强制洗脑学习的方式暴力转化法轮功学员的监狱。甘肃女子监狱的副监狱长朱鸿就是靠酷刑折磨法轮功学员达到强制转化得到升迁，从之前的科长提升为副监狱长，专门负责强制转化法轮功学员。</w:t>
                      </w:r>
                    </w:p>
                    <w:p>
                      <w:pPr>
                        <w:pStyle w:val="1"/>
                        <w:rPr/>
                      </w:pPr>
                      <w:r>
                        <w:rPr/>
                        <w:t>甘肃省女子监狱，位于甘肃省兰州市城关区的九州，成立于二零零一年。从甘肃女子监狱成立之初，就开始非法关押法轮功学员。第一个被非法关押的法轮功学员是兰州的马军。后来陆续非法关押至今，人数达五百多人次。</w:t>
                      </w:r>
                    </w:p>
                    <w:p>
                      <w:pPr>
                        <w:pStyle w:val="1"/>
                        <w:rPr>
                          <w:rFonts w:ascii="黑体;SimHei" w:hAnsi="黑体;SimHei" w:eastAsia="黑体;SimHei" w:cs="黑体;SimHei"/>
                        </w:rPr>
                      </w:pPr>
                      <w:r>
                        <w:rPr>
                          <w:rFonts w:ascii="黑体;SimHei" w:hAnsi="黑体;SimHei" w:cs="黑体;SimHei" w:eastAsia="黑体;SimHei"/>
                        </w:rPr>
                        <w:t>七监区每天强制洗脑、暴力转化法轮功学员</w:t>
                      </w:r>
                    </w:p>
                    <w:p>
                      <w:pPr>
                        <w:pStyle w:val="1"/>
                        <w:rPr/>
                      </w:pPr>
                      <w:r>
                        <w:rPr/>
                        <w:t>甘肃女子监狱非法关押法轮功学员的地方，刚开始叫邪教科，朱鸿为科长。于二零一八年底改为七监区。这个监区，不搞生产，专门让在押人员所谓“学习”，逼迫在押人员转化、骂神。这样的监区，在甘肃女子监狱就这一个，其它都是生产监区。在全国各个监狱也只有这一个监区，专门负责所谓“教育”转化，其它监狱虽然非法关押法轮功学员，但是没有专门的监区专门以全天洗脑学习的方式来逼迫法轮功学员转化。这一点，甘肃女子监狱的警察都是知道的。</w:t>
                      </w:r>
                    </w:p>
                    <w:p>
                      <w:pPr>
                        <w:pStyle w:val="1"/>
                        <w:rPr/>
                      </w:pPr>
                      <w:r>
                        <w:rPr/>
                        <w:t>甘肃女子监狱共有七个监区。七监区和一监区、五监区在同一栋楼上。一楼是五监区，也就是老弱病残监区。三楼、四楼、五楼是一监区。七监区在二楼。</w:t>
                      </w:r>
                    </w:p>
                    <w:p>
                      <w:pPr>
                        <w:pStyle w:val="1"/>
                        <w:rPr/>
                      </w:pPr>
                      <w:r>
                        <w:rPr/>
                        <w:t>在甘肃女子监狱，每天早晨，七监区的服刑人员大概六点左右起床，起床后，服刑人员在监室洗漱，大概二十分钟后狱警开门（晚上监室的门是上锁的），各监室按顺序去上厕所、倒洗漱水。吃完早饭，到学习大厅，所有的服刑人员还要一起对着国旗举着右手拳头、背一遍改造誓词，宣誓完要唱一首红歌，才能坐下来。早、中、晚吃饭的时候，饭前服刑人员都要一起背监规，才能打饭、吃饭。从二零二四年七月开始，早晨狱警开门时，服刑人员必须背改造誓词，背完后才能去上厕所。到学习大厅，还要起立对着国旗举拳头宣誓、唱红歌。早晨十点在监区做完广播体操（做的是佳木斯，大部份时间是在楼下院子里做操），要背宣誓誓词和监规。下午四点左右，做完眼保健操，也要背宣誓誓词和监规。这是监狱统一安排。背宣誓誓词和监规每个监区都一样，出工劳动的监区在楼下点完名也要背宣誓誓词。在监狱唱红歌，狱警安排服刑人员学会，天天唱，周周唱，还要不同的红歌轮流着唱。</w:t>
                      </w:r>
                    </w:p>
                    <w:p>
                      <w:pPr>
                        <w:pStyle w:val="1"/>
                        <w:rPr/>
                      </w:pPr>
                      <w:r>
                        <w:rPr/>
                        <w:t>七监区的学习内容有监狱统一安排。星期一是监狱狱警讲课，一般都是视频，有不同监狱的狱警在讲。星期二，早上学习传统文化，例如老子、孔子、三字经等等。星期三、星期四、星期五，早上播放诽谤法轮功的碟片，都是邪党电视上播放过和近几年又新出来的；还有其它信仰的，例如全能神等其它内容的片子。</w:t>
                      </w:r>
                    </w:p>
                    <w:p>
                      <w:pPr>
                        <w:pStyle w:val="1"/>
                        <w:rPr/>
                      </w:pPr>
                      <w:r>
                        <w:rPr/>
                        <w:t>星期六，早上让犯人讲课。星期天，大扫除，但是思想汇报还得写。服刑人员看完每天的视频内容后，下午的时间就让写观后的思想汇报。下午吃完饭，只是在七点的时候组织服刑人员看新闻联播，看完后回监室，坐在小凳</w:t>
                      </w:r>
                      <w:r>
                        <w:rPr>
                          <w:rFonts w:ascii="华文楷体" w:hAnsi="华文楷体" w:cs="华文楷体" w:eastAsia="华文楷体"/>
                        </w:rPr>
                        <w:t>（见下页）（接上页）</w:t>
                      </w:r>
                      <w:r>
                        <w:rPr/>
                        <w:t>子上学习和写没有写完的思想汇报。晚上十点睡觉。法轮功学员梁爱玲，因为残疾，又是左手，每天的思想汇报完成不了，经常被延迟到十一点以后才能上床。</w:t>
                      </w:r>
                    </w:p>
                    <w:p>
                      <w:pPr>
                        <w:pStyle w:val="1"/>
                        <w:rPr/>
                      </w:pPr>
                      <w:r>
                        <w:rPr/>
                        <w:t>二零二四年二月到六月几个月时间里，从周一到周六全部播放的是污蔑法轮功的视频内容。</w:t>
                      </w:r>
                    </w:p>
                    <w:p>
                      <w:pPr>
                        <w:pStyle w:val="1"/>
                        <w:rPr>
                          <w:rFonts w:ascii="黑体;SimHei" w:hAnsi="黑体;SimHei" w:eastAsia="黑体;SimHei" w:cs="黑体;SimHei"/>
                        </w:rPr>
                      </w:pPr>
                      <w:r>
                        <w:rPr>
                          <w:rFonts w:ascii="黑体;SimHei" w:hAnsi="黑体;SimHei" w:cs="黑体;SimHei" w:eastAsia="黑体;SimHei"/>
                        </w:rPr>
                        <w:t>每一位因信仰被非法判刑的人员走入七监区的必经程序</w:t>
                      </w:r>
                    </w:p>
                    <w:p>
                      <w:pPr>
                        <w:pStyle w:val="1"/>
                        <w:rPr/>
                      </w:pPr>
                      <w:r>
                        <w:rPr/>
                        <w:t>甘肃各个看守所给甘肃女子监狱送服刑人员都是在每周的周一。故七监区总是在周一的时候接收新来的服刑人员。在这一天七监区的狱警和包夹人都在等，看会送来多少因信仰被送到甘肃女子监狱的服刑人员。三年的疫情过后，二零二四年，七监区收纳的服刑人员用监区长杨丽的话说，是历史之最，人数达到一百三十多人，还在每周送人，而且每次都是多人，甚至十几个。因为人数一直上涨，监室不够，就将教室分一半出来，安排了二十几个服刑人员在里面住。将夜班的监室也用来关押有信仰的服刑人员，夜班的监室安排到别的监区了。学习大厅人坐的满满的。从二零二四年四月开始，每个月有转化了的服刑人员就分到了别的监区参加劳动，来缓解七监区的人数。法轮功学员转化不转化都不让去别的监区参加劳动。</w:t>
                      </w:r>
                    </w:p>
                    <w:p>
                      <w:pPr>
                        <w:pStyle w:val="1"/>
                        <w:rPr/>
                      </w:pPr>
                      <w:r>
                        <w:rPr/>
                        <w:t>每次有新服刑人员到了的时候，别的监区是直接让服刑人员走入监区，按照安排换衣服领东西等，而七监区不同。七监区，会有几个狱警和几个包夹犯人一同站在监区门口，要求新来的服刑人员下蹲打罪犯报告词，回答狱警的问话，例如是否认罪，罪名是什么，判了几年等等。如果不认罪，不蹲，就被包夹犯人强行压住，跪倒在地上，强迫认罪和下蹲。如果还是不认罪，就会被带到狱警办公室电警棍电。在七监区，这是很“正常“的所谓入监程序，包夹犯人人人皆知，习以为常。对甘肃静宁县人，军医大学研究生，法轮功学员杨潇，因为不认罪，狱警肖艳、张梅等三个人各拿一根电警棍，三根电警棍同时电，把杨潇全身脱光，光脚站在地上电击，导致杨潇大出血。从那以后，杨潇一个月里二十八天都在流血，血流量大，一个卫生巾根本不管用，每次都要用六个卫生巾，还动不动就把裤子弄脏了。期间杨潇还因为大出血被送到医务所医治，吃了一段时间的病号饭。兰州的金怡均被监区长杨丽和教导员侯志红拿大小电棍电击，听里面的包夹犯人说，连续电击了三个回合。每个法轮功学员到了七监区都是这样被暴力电击经历过的。</w:t>
                      </w:r>
                    </w:p>
                    <w:p>
                      <w:pPr>
                        <w:pStyle w:val="1"/>
                        <w:rPr/>
                      </w:pPr>
                      <w:r>
                        <w:rPr/>
                        <w:t>到监区后，新服刑人员刚到的第一天，经过了门口的折磨后，到了监区内，先让换好衣服，安排好监室，就把人带到教室，坐在教室里写保证书、简历、家庭成员等材料。法轮功学员不写，包夹犯人就在旁边一直恐吓、吓唬，逼迫写，几个包夹犯人轮流上，抓着手包夹犯人写。会一直折腾到晚上就寝时间。</w:t>
                      </w:r>
                    </w:p>
                    <w:p>
                      <w:pPr>
                        <w:pStyle w:val="1"/>
                        <w:rPr>
                          <w:rFonts w:ascii="黑体;SimHei" w:hAnsi="黑体;SimHei" w:eastAsia="黑体;SimHei" w:cs="黑体;SimHei"/>
                        </w:rPr>
                      </w:pPr>
                      <w:r>
                        <w:rPr>
                          <w:rFonts w:ascii="黑体;SimHei" w:hAnsi="黑体;SimHei" w:cs="黑体;SimHei" w:eastAsia="黑体;SimHei"/>
                        </w:rPr>
                        <w:t>包夹人、被包夹人这个特殊的称呼是监狱赋予包夹人随意凌辱被包夹人的特权</w:t>
                      </w:r>
                    </w:p>
                    <w:p>
                      <w:pPr>
                        <w:pStyle w:val="1"/>
                        <w:rPr/>
                      </w:pPr>
                      <w:r>
                        <w:rPr/>
                        <w:t>每一个因信仰走入七监区的服刑人员，都被指定一个包夹人专门监视其每日的一言一行，法轮功学员也不例外，也会被指定一个包夹犯人看管，负责监视法轮功学员每天的日常生活、起居以及饮食各个方面，包夹犯人监视并做记录，专门有一个本子让包夹犯人记录，狱警会定期阅看。</w:t>
                      </w:r>
                    </w:p>
                    <w:p>
                      <w:pPr>
                        <w:pStyle w:val="1"/>
                        <w:rPr/>
                      </w:pPr>
                      <w:r>
                        <w:rPr/>
                        <w:t>只有在七监区，才有这样的特殊称呼——包夹人与被包夹人，对外则说是一个互监组。包夹犯人和法轮功学员是一个互监组，包夹犯人是互监组组长。法轮功学员（包括其他所有因信仰被非法关押在七监区的服刑人员）不管做什么，都要向包夹人申请，经得包夹人同意才能做。例如，打饭，要问：互监组，我能不能打饭？打好饭，要问：互监组我能不能坐？坐下后要问：互监组我能不能吃饭？饭多了给旁边的服刑人员拨一点，要问：互监组，我能不能给某某拨点饭？上床睡觉，要问：互监组，我能不能上床？起床后要问：互监组，我能不能下床？下床洗漱，要问：互监组我能不能洗漱？上厕所要问：互监组，我能不能上厕所？如果不问，例如上厕所，不问直接上厕所，直接就被包夹犯人拉下来，接着就是一阵谩骂声。</w:t>
                      </w:r>
                    </w:p>
                    <w:p>
                      <w:pPr>
                        <w:pStyle w:val="1"/>
                        <w:rPr/>
                      </w:pPr>
                      <w:r>
                        <w:rPr/>
                        <w:t>因信仰被非法关押在甘肃女子监狱的服刑人员，他们的生活起居、吃饭喝水都被包夹人所掌控，每天的洗漱、上厕所，也是说被剥夺就被剥夺，说不让干就不让干。辱骂、讽刺、挖苦是家常便饭。</w:t>
                      </w:r>
                    </w:p>
                    <w:p>
                      <w:pPr>
                        <w:pStyle w:val="1"/>
                        <w:rPr/>
                      </w:pPr>
                      <w:r>
                        <w:rPr/>
                        <w:t>七监区的酷刑——蹲</w:t>
                      </w:r>
                    </w:p>
                    <w:p>
                      <w:pPr>
                        <w:pStyle w:val="1"/>
                        <w:rPr/>
                      </w:pPr>
                      <w:r>
                        <w:rPr/>
                        <w:t>七监区的罪恶——思想汇报</w:t>
                      </w:r>
                    </w:p>
                    <w:p>
                      <w:pPr>
                        <w:pStyle w:val="1"/>
                        <w:rPr/>
                      </w:pPr>
                      <w:r>
                        <w:rPr/>
                        <w:t>七监区——犯人管犯人</w:t>
                      </w:r>
                    </w:p>
                    <w:p>
                      <w:pPr>
                        <w:pStyle w:val="1"/>
                        <w:rPr/>
                      </w:pPr>
                      <w:r>
                        <w:rPr/>
                        <w:t>七监区伙食——为什么吃不饱</w:t>
                      </w:r>
                    </w:p>
                    <w:p>
                      <w:pPr>
                        <w:pStyle w:val="1"/>
                        <w:rPr/>
                      </w:pPr>
                      <w:r>
                        <w:rPr/>
                        <w:t>七监区不让法轮功学员购买食品就是变相的不让吃饱的虐待。</w:t>
                      </w:r>
                    </w:p>
                    <w:p>
                      <w:pPr>
                        <w:pStyle w:val="1"/>
                        <w:rPr/>
                      </w:pPr>
                      <w:r>
                        <w:rPr/>
                        <w:t>迫害法轮功学员的行为不是七监区狱警个人行为，是监狱行为。</w:t>
                      </w:r>
                    </w:p>
                    <w:p>
                      <w:pPr>
                        <w:pStyle w:val="1"/>
                        <w:rPr/>
                      </w:pPr>
                      <w:r>
                        <w:rPr/>
                        <w:t>七监区狱警有：监区长杨丽，教导员侯志红，狱警肖艳，王云，张梅，马红梅，陈佳，陈晓彤。由于七监区狱警比较少，监狱教育科的人每天都会安排一个人到七监区值班，教育科的科长孙立伟就经常去值班，值班时间会找法轮功学员谈话，特别喜欢找法轮功学员徐利英谈话。</w:t>
                      </w:r>
                    </w:p>
                    <w:p>
                      <w:pPr>
                        <w:pStyle w:val="1"/>
                        <w:rPr/>
                      </w:pPr>
                      <w:r>
                        <w:rPr/>
                        <w:t>七监区现在有一百四、五十个人，里面有法轮功学员三十人左右，全能神有三十人左右，门徒会有三十人左右，观音法门九人左右，还有其他信仰等不同名称的，包夹犯人有三十多人，夜班有八、九人。</w:t>
                      </w:r>
                    </w:p>
                    <w:p>
                      <w:pPr>
                        <w:pStyle w:val="1"/>
                        <w:rPr/>
                      </w:pPr>
                      <w:r>
                        <w:rPr/>
                        <w:t>在七监区，罚蹲、辱骂、包夹人管着被包夹人的行为都是在监控下面干着，包括服刑人员刚到七监区，在监区门口被强迫认罪、下蹲，都是在监控下实施的，也就是说，七监区虐待法轮功学员的所有行为监狱都是看着的，认可的。</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65345</wp:posOffset>
                </wp:positionH>
                <wp:positionV relativeFrom="paragraph">
                  <wp:posOffset>3002915</wp:posOffset>
                </wp:positionV>
                <wp:extent cx="2095500" cy="7345045"/>
                <wp:effectExtent l="0" t="0" r="0" b="0"/>
                <wp:wrapNone/>
                <wp:docPr id="9" name="Frame1"/>
                <a:graphic xmlns:a="http://schemas.openxmlformats.org/drawingml/2006/main">
                  <a:graphicData uri="http://schemas.microsoft.com/office/word/2010/wordprocessingShape">
                    <wps:wsp>
                      <wps:cNvSpPr txBox="1"/>
                      <wps:spPr>
                        <a:xfrm>
                          <a:off x="0" y="0"/>
                          <a:ext cx="2095500" cy="73450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78.35pt;mso-wrap-distance-left:9.05pt;mso-wrap-distance-right:9.05pt;mso-wrap-distance-top:0pt;mso-wrap-distance-bottom:0pt;margin-top:236.45pt;mso-position-vertical-relative:text;margin-left:367.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902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4月26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甘肃</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8.6pt;width:533.55pt;height:21.85pt" coordorigin="0,772" coordsize="10671,437">
                <v:shape id="shape_0" stroked="t" o:allowincell="f" style="position:absolute;left:0;top:1207;width:10670;height:2" type="_x0000_t32">
                  <v:stroke color="black" joinstyle="miter" endcap="flat"/>
                  <v:fill o:detectmouseclick="t" on="false"/>
                  <w10:wrap type="none"/>
                </v:shape>
                <v:shape id="shape_0" stroked="f" o:allowincell="f" style="position:absolute;left:0;top:7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4月26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甘肃</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74;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717415</wp:posOffset>
                </wp:positionH>
                <wp:positionV relativeFrom="paragraph">
                  <wp:posOffset>9830435</wp:posOffset>
                </wp:positionV>
                <wp:extent cx="2040890" cy="508635"/>
                <wp:effectExtent l="5080" t="0" r="4445" b="0"/>
                <wp:wrapNone/>
                <wp:docPr id="11" name=""/>
                <a:graphic xmlns:a="http://schemas.openxmlformats.org/drawingml/2006/main">
                  <a:graphicData uri="http://schemas.microsoft.com/office/word/2010/wordprocessingGroup">
                    <wpg:wgp>
                      <wpg:cNvGrpSpPr/>
                      <wpg:grpSpPr>
                        <a:xfrm>
                          <a:off x="0" y="0"/>
                          <a:ext cx="2040840" cy="508680"/>
                          <a:chOff x="0" y="0"/>
                          <a:chExt cx="2040840" cy="508680"/>
                        </a:xfrm>
                      </wpg:grpSpPr>
                      <wps:wsp>
                        <wps:cNvSpPr txBox="1"/>
                        <wps:spPr>
                          <a:xfrm>
                            <a:off x="0" y="97920"/>
                            <a:ext cx="7898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77960" y="0"/>
                            <a:ext cx="472320" cy="508680"/>
                          </a:xfrm>
                        </wpg:grpSpPr>
                        <pic:pic xmlns:pic="http://schemas.openxmlformats.org/drawingml/2006/picture">
                          <pic:nvPicPr>
                            <pic:cNvPr id="4" name="" descr=""/>
                            <pic:cNvPicPr/>
                          </pic:nvPicPr>
                          <pic:blipFill>
                            <a:blip r:embed="rId11"/>
                            <a:stretch/>
                          </pic:blipFill>
                          <pic:spPr>
                            <a:xfrm>
                              <a:off x="0" y="0"/>
                              <a:ext cx="47232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72320" cy="508680"/>
                            </a:xfrm>
                            <a:prstGeom prst="rect">
                              <a:avLst/>
                            </a:prstGeom>
                            <a:ln w="0">
                              <a:noFill/>
                            </a:ln>
                          </pic:spPr>
                        </pic:pic>
                      </wpg:grpSp>
                      <wps:wsp>
                        <wps:cNvSpPr txBox="1"/>
                        <wps:spPr>
                          <a:xfrm>
                            <a:off x="1251000" y="108000"/>
                            <a:ext cx="7898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1.45pt;margin-top:774.05pt;width:160.7pt;height:40.05pt" coordorigin="7429,15481" coordsize="3214,801">
                <v:shape id="shape_0" fillcolor="#0000cc" stroked="t" o:allowincell="f" style="position:absolute;left:7429;top:15635;width:124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54;top:15481;width:744;height:801">
                  <v:shape id="shape_0" stroked="f" o:allowincell="f" style="position:absolute;left:8654;top:15481;width:743;height:800;mso-wrap-style:none;v-text-anchor:middle" type="_x0000_t75">
                    <v:imagedata r:id="rId13" o:detectmouseclick="t"/>
                    <v:stroke color="#3465a4" joinstyle="round" endcap="flat"/>
                    <w10:wrap type="none"/>
                  </v:shape>
                  <v:shape id="shape_0" stroked="f" o:allowincell="f" style="position:absolute;left:8654;top:15481;width:743;height:800;mso-wrap-style:none;v-text-anchor:middle" type="_x0000_t75">
                    <v:imagedata r:id="rId14" o:detectmouseclick="t"/>
                    <v:stroke color="#3465a4" joinstyle="round" endcap="flat"/>
                    <w10:wrap type="none"/>
                  </v:shape>
                </v:group>
                <v:shape id="shape_0" fillcolor="#823b0b" stroked="t" o:allowincell="f" style="position:absolute;left:9399;top:15651;width:124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850900</wp:posOffset>
                </wp:positionV>
                <wp:extent cx="2095500" cy="9432925"/>
                <wp:effectExtent l="0" t="0" r="0" b="0"/>
                <wp:wrapNone/>
                <wp:docPr id="14" name="Frame6"/>
                <a:graphic xmlns:a="http://schemas.openxmlformats.org/drawingml/2006/main">
                  <a:graphicData uri="http://schemas.microsoft.com/office/word/2010/wordprocessingShape">
                    <wps:wsp>
                      <wps:cNvSpPr txBox="1"/>
                      <wps:spPr>
                        <a:xfrm>
                          <a:off x="0" y="0"/>
                          <a:ext cx="2095500" cy="94329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42.75pt;mso-wrap-distance-left:9.05pt;mso-wrap-distance-right:9.05pt;mso-wrap-distance-top:0pt;mso-wrap-distance-bottom:0pt;margin-top:67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851535</wp:posOffset>
                </wp:positionV>
                <wp:extent cx="2095500" cy="9390380"/>
                <wp:effectExtent l="0" t="0" r="0" b="0"/>
                <wp:wrapNone/>
                <wp:docPr id="15" name="Frame5"/>
                <a:graphic xmlns:a="http://schemas.openxmlformats.org/drawingml/2006/main">
                  <a:graphicData uri="http://schemas.microsoft.com/office/word/2010/wordprocessingShape">
                    <wps:wsp>
                      <wps:cNvSpPr txBox="1"/>
                      <wps:spPr>
                        <a:xfrm>
                          <a:off x="0" y="0"/>
                          <a:ext cx="2095500" cy="939038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39.4pt;mso-wrap-distance-left:9.05pt;mso-wrap-distance-right:9.05pt;mso-wrap-distance-top:0pt;mso-wrap-distance-bottom:0pt;margin-top:67.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851535</wp:posOffset>
                </wp:positionV>
                <wp:extent cx="2095500" cy="8978900"/>
                <wp:effectExtent l="0" t="0" r="0" b="0"/>
                <wp:wrapNone/>
                <wp:docPr id="16" name="Frame4"/>
                <a:graphic xmlns:a="http://schemas.openxmlformats.org/drawingml/2006/main">
                  <a:graphicData uri="http://schemas.microsoft.com/office/word/2010/wordprocessingShape">
                    <wps:wsp>
                      <wps:cNvSpPr txBox="1"/>
                      <wps:spPr>
                        <a:xfrm>
                          <a:off x="0" y="0"/>
                          <a:ext cx="2095500" cy="897890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07pt;mso-wrap-distance-left:9.05pt;mso-wrap-distance-right:9.05pt;mso-wrap-distance-top:0pt;mso-wrap-distance-bottom:0pt;margin-top:67.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4-25T20:09:00Z</cp:lastPrinted>
  <dcterms:modified xsi:type="dcterms:W3CDTF">2025-04-26T01:10:00Z</dcterms:modified>
  <cp:revision>217</cp:revision>
  <dc:subject/>
  <dc:title/>
</cp:coreProperties>
</file>