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0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0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隶书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大标宋简体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4.5pt;width:345.7pt;height:23.1pt;mso-wrap-style:none;v-text-anchor:middle" type="_x0000_t136">
            <v:path textpathok="t"/>
            <v:textpath on="t" fitshape="t" string="贵州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6930</wp:posOffset>
                </wp:positionH>
                <wp:positionV relativeFrom="paragraph">
                  <wp:posOffset>364490</wp:posOffset>
                </wp:positionV>
                <wp:extent cx="2087245" cy="3841115"/>
                <wp:effectExtent l="0" t="0" r="252285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3841200"/>
                          <a:chOff x="0" y="0"/>
                          <a:chExt cx="2087280" cy="384120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2087280" cy="38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4080"/>
                              <a:ext cx="2087280" cy="31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在法轮功被迫害的这些年中，有些人会有这样的疑问：政府不让炼，为什么还要炼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试着想想，如果您一身重病炼法轮功就好，不炼就恢复原状，政府不让您炼，您炼还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不炼呢？其实这场打压，完全是江泽民集团和中共相互利用所搞的一场人权迫害、信仰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5" descr="Logo-ni zhi dao ma--542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5720" y="0"/>
                              <a:ext cx="200088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94920" y="0"/>
                            <a:ext cx="149040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4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pt;margin-top:28.7pt;width:164.35pt;height:302.45pt" coordorigin="7318,574" coordsize="3287,6049">
                <v:group id="shape_0" style="position:absolute;left:7318;top:634;width:3287;height:5989">
                  <v:shape id="shape_0" stroked="f" o:allowincell="f" style="position:absolute;left:7318;top:1727;width:3286;height:4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在法轮功被迫害的这些年中，有些人会有这样的疑问：政府不让炼，为什么还要炼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试着想想，如果您一身重病炼法轮功就好，不炼就恢复原状，政府不让您炼，您炼还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不炼呢？其实这场打压，完全是江泽民集团和中共相互利用所搞的一场人权迫害、信仰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5" stroked="f" o:allowincell="f" style="position:absolute;left:7390;top:634;width:3150;height:94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0;top:574;width:2346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4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8355</wp:posOffset>
                </wp:positionH>
                <wp:positionV relativeFrom="paragraph">
                  <wp:posOffset>250190</wp:posOffset>
                </wp:positionV>
                <wp:extent cx="2148840" cy="4492625"/>
                <wp:effectExtent l="635" t="1270" r="1270" b="635"/>
                <wp:wrapNone/>
                <wp:docPr id="1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4492800"/>
                        </a:xfrm>
                        <a:custGeom>
                          <a:avLst/>
                          <a:gdLst>
                            <a:gd name="textAreaLeft" fmla="*/ 10800 w 1218240"/>
                            <a:gd name="textAreaRight" fmla="*/ 1207440 w 1218240"/>
                            <a:gd name="textAreaTop" fmla="*/ 10800 h 2547000"/>
                            <a:gd name="textAreaBottom" fmla="*/ 2536200 h 2547000"/>
                          </a:gdLst>
                          <a:ahLst/>
                          <a:rect l="textAreaLeft" t="textAreaTop" r="textAreaRight" b="textAreaBottom"/>
                          <a:pathLst>
                            <a:path w="21600" h="45153">
                              <a:moveTo>
                                <a:pt x="675" y="0"/>
                              </a:moveTo>
                              <a:arcTo wR="675" hR="675" stAng="16200000" swAng="-5400000"/>
                              <a:lnTo>
                                <a:pt x="0" y="44478"/>
                              </a:lnTo>
                              <a:arcTo wR="675" hR="675" stAng="10800000" swAng="-5400000"/>
                              <a:lnTo>
                                <a:pt x="20925" y="45153"/>
                              </a:lnTo>
                              <a:arcTo wR="675" hR="675" stAng="5400000" swAng="-5400000"/>
                              <a:lnTo>
                                <a:pt x="21600" y="675"/>
                              </a:lnTo>
                              <a:arcTo wR="675" hR="675" stAng="0" swAng="-5400000"/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63.65pt;margin-top:19.7pt;width:169.15pt;height:353.7pt;mso-wrap-style:none;v-text-anchor:middle">
                <v:fill o:detectmouseclick="t" on="false"/>
                <v:stroke color="black" weight="144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250190</wp:posOffset>
                </wp:positionV>
                <wp:extent cx="2117090" cy="45154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55.55pt;mso-wrap-distance-left:9.05pt;mso-wrap-distance-right:9.05pt;mso-wrap-distance-top:0pt;mso-wrap-distance-bottom:0pt;margin-top:19.7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2830</wp:posOffset>
            </wp:positionH>
            <wp:positionV relativeFrom="paragraph">
              <wp:posOffset>356235</wp:posOffset>
            </wp:positionV>
            <wp:extent cx="2134870" cy="144653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0610</wp:posOffset>
                </wp:positionH>
                <wp:positionV relativeFrom="paragraph">
                  <wp:posOffset>1861185</wp:posOffset>
                </wp:positionV>
                <wp:extent cx="2117090" cy="14198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11.8pt;mso-wrap-distance-left:9.05pt;mso-wrap-distance-right:9.05pt;mso-wrap-distance-top:0pt;mso-wrap-distance-bottom:0pt;margin-top:146.5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</wp:posOffset>
                </wp:positionH>
                <wp:positionV relativeFrom="paragraph">
                  <wp:posOffset>312420</wp:posOffset>
                </wp:positionV>
                <wp:extent cx="2117090" cy="2933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3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贵州省威宁县法轮功学员徐燕飞疑被绑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贵州省威宁县法轮功学员徐燕飞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，被威宁县国保警察绑架，被非法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出来后， 徐燕飞为了不再次被骚扰，于下半年，回毕节老家与母亲居住。在她母亲住院期间， 徐燕飞给同病房的人讲真相，弟弟妹妹由于受谎言毒害，把她赶出家门。她不得不在外面租房子住。最近得知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徐燕飞在她的出租房，疑似被威宁公安警察绑架。现情况不明，望知情者提供信息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贵州省安顺市法轮功学员刘琼英被骚扰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贵州省安顺市法轮功学员南华派出所钱警察领着国保的保卫东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上门骚扰法轮功学员刘琼英，还在她的卧室到处看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30.95pt;mso-wrap-distance-left:9.05pt;mso-wrap-distance-right:9.05pt;mso-wrap-distance-top:0pt;mso-wrap-distance-bottom:0pt;margin-top:24.6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贵州省威宁县法轮功学员徐燕飞疑被绑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贵州省威宁县法轮功学员徐燕飞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份，被威宁县国保警察绑架，被非法拘留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。出来后， 徐燕飞为了不再次被骚扰，于下半年，回毕节老家与母亲居住。在她母亲住院期间， 徐燕飞给同病房的人讲真相，弟弟妹妹由于受谎言毒害，把她赶出家门。她不得不在外面租房子住。最近得知，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徐燕飞在她的出租房，疑似被威宁公安警察绑架。现情况不明，望知情者提供信息。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贵州省安顺市法轮功学员刘琼英被骚扰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左右，贵州省安顺市法轮功学员南华派出所钱警察领着国保的保卫东等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人上门骚扰法轮功学员刘琼英，还在她的卧室到处看。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1849120</wp:posOffset>
                </wp:positionV>
                <wp:extent cx="4408170" cy="4756150"/>
                <wp:effectExtent l="0" t="0" r="57962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8200" cy="4756320"/>
                          <a:chOff x="0" y="0"/>
                          <a:chExt cx="4408200" cy="4756320"/>
                        </a:xfrm>
                      </wpg:grpSpPr>
                      <wps:wsp>
                        <wps:cNvSpPr/>
                        <wps:spPr>
                          <a:xfrm>
                            <a:off x="2014200" y="0"/>
                            <a:ext cx="415440" cy="41904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40" y="45000"/>
                            <a:ext cx="386064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欺世的果报 与 善念的奇迹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20"/>
                            <a:ext cx="208656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追随媒体做伪证　出卖良知害自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出卖良知诬陷法轮功，虽得到免费治疗，病却越来越重，全身抽搐，最后被医院强制出院，不久就死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391320"/>
                            <a:ext cx="2086560" cy="43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拒绝为中共做伪证　喉癌不治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病人的妻子十分生气：“一个得癌症连话都说不来的人，还要接受采访、做假证？你们这样骗人，谁不知道!”这伙人一看，慌忙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45.6pt;width:347.1pt;height:374.5pt" coordorigin="-10,2912" coordsize="6942,7490">
                <v:oval id="shape_0" fillcolor="#ffcc66" stroked="f" o:allowincell="f" style="position:absolute;left:3162;top:2912;width:653;height:659;mso-wrap-style:none;v-text-anchor:middle">
                  <v:fill o:detectmouseclick="t" type="solid" color2="#003399" opacity="0.62"/>
                  <v:stroke color="#3465a4" joinstyle="round" endcap="flat"/>
                  <w10:wrap type="none"/>
                </v:oval>
                <v:shape id="shape_0" fillcolor="black" stroked="f" o:allowincell="f" style="position:absolute;left:426;top:2983;width:6079;height:532;mso-wrap-style:none;v-text-anchor:middle" type="_x0000_t136">
                  <v:path textpathok="t"/>
                  <v:textpath on="t" fitshape="t" string="欺世的果报 与 善念的奇迹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0;top:3548;width:3285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追随媒体做伪证　出卖良知害自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出卖良知诬陷法轮功，虽得到免费治疗，病却越来越重，全身抽搐，最后被医院强制出院，不久就死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6;top:3528;width:3285;height:6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拒绝为中共做伪证　喉癌不治而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病人的妻子十分生气：“一个得癌症连话都说不来的人，还要接受采访、做假证？你们这样骗人，谁不知道!”这伙人一看，慌忙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hyperlink r:id="rId19">
        <w:r>
          <w:rPr>
            <w:rFonts w:cs="宋体;SimSun"/>
            <w:sz w:val="24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00660</wp:posOffset>
                  </wp:positionV>
                  <wp:extent cx="4445635" cy="1091565"/>
                  <wp:effectExtent l="5715" t="5080" r="1448435" b="0"/>
                  <wp:wrapNone/>
                  <wp:docPr id="1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45640" cy="1091520"/>
                            <a:chOff x="0" y="0"/>
                            <a:chExt cx="4445640" cy="109152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076640" y="833040"/>
                              <a:ext cx="3690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4426560" cy="109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6560" cy="1078200"/>
                              </a:xfrm>
                              <a:prstGeom prst="roundRect">
                                <a:avLst>
                                  <a:gd name="adj" fmla="val 9231"/>
                                </a:avLst>
                              </a:prstGeom>
                              <a:noFill/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440" y="43200"/>
                                <a:ext cx="4215600" cy="104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9840"/>
                                  <a:ext cx="183600" cy="811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920" y="0"/>
                                  <a:ext cx="3991680" cy="104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华文楷体" w:hAnsi="华文楷体" w:eastAsia="华文楷体" w:cs="华文楷体"/>
                                        <w:color w:val="000000"/>
                                        <w:lang w:val="de-DE" w:eastAsia="zh-CN" w:bidi="ar-SA"/>
                                      </w:rPr>
  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75pt;margin-top:15.8pt;width:350.05pt;height:85.95pt" coordorigin="15,316" coordsize="7001,1719">
                  <v:shape id="shape_0" ID="图片 0" stroked="f" o:allowincell="f" style="position:absolute;left:6435;top:1628;width:580;height:31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15;top:316;width:6971;height:1719">
                    <v:roundrect id="shape_0" ID="AutoShape 8" stroked="t" o:allowincell="f" style="position:absolute;left:15;top:316;width:6970;height:1697;mso-wrap-style:none;v-text-anchor:middle">
                      <v:fill o:detectmouseclick="t" on="false"/>
                      <v:stroke color="#ffc000" weight="9360" joinstyle="miter" endcap="flat"/>
                      <w10:wrap type="none"/>
                    </v:roundrect>
                    <v:group id="shape_0" style="position:absolute;left:173;top:384;width:6638;height:1651">
                      <v:shape id="shape_0" fillcolor="red" stroked="f" o:allowincell="f" style="position:absolute;left:173;top:494;width:288;height:1277;mso-wrap-style:none;v-text-anchor:middle" type="_x0000_t136">
                        <v:path textpathok="t"/>
                        <v:textpath on="t" fitshape="t" string="你&#10;知&#10;道&#10;吗" style="font-family:&quot;隶书&quot;;font-size:24pt"/>
                        <v:fill o:detectmouseclick="t" type="solid" color2="aqua"/>
                        <v:stroke color="#3465a4" joinstyle="round" endcap="flat"/>
                        <v:shadow on="t" obscured="f" color="white"/>
                        <w10:wrap type="none"/>
                      </v:shape>
                      <v:shape id="shape_0" stroked="f" o:allowincell="f" style="position:absolute;left:526;top:384;width:6285;height:1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2490</wp:posOffset>
            </wp:positionH>
            <wp:positionV relativeFrom="paragraph">
              <wp:posOffset>45085</wp:posOffset>
            </wp:positionV>
            <wp:extent cx="2022475" cy="725805"/>
            <wp:effectExtent l="0" t="0" r="0" b="0"/>
            <wp:wrapNone/>
            <wp:docPr id="18" name="IMG_20190626_170455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20190626_170455-3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855</wp:posOffset>
                </wp:positionH>
                <wp:positionV relativeFrom="paragraph">
                  <wp:posOffset>9100820</wp:posOffset>
                </wp:positionV>
                <wp:extent cx="4445635" cy="1091565"/>
                <wp:effectExtent l="5715" t="5080" r="275399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5640" cy="1091520"/>
                          <a:chOff x="0" y="0"/>
                          <a:chExt cx="4445640" cy="1091520"/>
                        </a:xfrm>
                      </wpg:grpSpPr>
                      <pic:pic xmlns:pic="http://schemas.openxmlformats.org/drawingml/2006/picture">
                        <pic:nvPicPr>
                          <pic:cNvPr id="5" name="图片 0" descr="未标题-1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076640" y="833040"/>
                            <a:ext cx="369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42656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6560" cy="1078200"/>
                            </a:xfrm>
                            <a:prstGeom prst="roundRect">
                              <a:avLst>
                                <a:gd name="adj" fmla="val 9231"/>
                              </a:avLst>
                            </a:prstGeom>
                            <a:noFill/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43200"/>
                              <a:ext cx="4215600" cy="10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840"/>
                                <a:ext cx="183600" cy="81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920" y="0"/>
                                <a:ext cx="3991680" cy="104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1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716.6pt;width:350.05pt;height:85.95pt" coordorigin="373,14332" coordsize="7001,1719">
                <v:shape id="shape_0" ID="图片 0" stroked="f" o:allowincell="f" style="position:absolute;left:6793;top:15644;width:580;height:31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373;top:14332;width:6971;height:1719">
                  <v:roundrect id="shape_0" ID="AutoShape 8" stroked="t" o:allowincell="f" style="position:absolute;left:373;top:14332;width:6970;height:1697;mso-wrap-style:none;v-text-anchor:middle">
                    <v:fill o:detectmouseclick="t" on="false"/>
                    <v:stroke color="#ffc000" weight="9360" joinstyle="miter" endcap="flat"/>
                    <w10:wrap type="none"/>
                  </v:roundrect>
                  <v:group id="shape_0" style="position:absolute;left:531;top:14400;width:6639;height:1651">
                    <v:shape id="shape_0" fillcolor="red" stroked="f" o:allowincell="f" style="position:absolute;left:531;top:14510;width:288;height:1277;mso-wrap-style:none;v-text-anchor:middle" type="_x0000_t136">
                      <v:path textpathok="t"/>
                      <v:textpath on="t" fitshape="t" string="你&#10;知&#10;道&#10;吗" style="font-family:&quot;隶书&quot;;font-size:24pt"/>
                      <v:fill o:detectmouseclick="t" type="solid" color2="aqua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884;top:14400;width:6285;height:16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1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315</wp:posOffset>
                </wp:positionH>
                <wp:positionV relativeFrom="paragraph">
                  <wp:posOffset>325120</wp:posOffset>
                </wp:positionV>
                <wp:extent cx="2153285" cy="4892040"/>
                <wp:effectExtent l="3175" t="3175" r="20237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4892040"/>
                          <a:chOff x="0" y="0"/>
                          <a:chExt cx="2153160" cy="489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3160" cy="489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8月14日，国际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育发展组织(IED)在联合国会议上发表声明：“我们得到一份自焚事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像分析，表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整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件是由政府一手导演的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559520"/>
                            <a:ext cx="190188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天安门自焚”伪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rcRect l="0" t="0" r="0" b="-945"/>
                          <a:stretch/>
                        </pic:blipFill>
                        <pic:spPr>
                          <a:xfrm>
                            <a:off x="88200" y="52200"/>
                            <a:ext cx="2003400" cy="136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25.6pt;width:169.55pt;height:385.2pt" coordorigin="7369,512" coordsize="3391,7704">
                <v:shape id="shape_0" stroked="t" o:allowincell="f" style="position:absolute;left:7369;top:512;width:3390;height:7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8月14日，国际教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育发展组织(IED)在联合国会议上发表声明：“我们得到一份自焚事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像分析，表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整个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件是由政府一手导演的。”◇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fillcolor="black" stroked="f" o:allowincell="f" style="position:absolute;left:7558;top:2968;width:2994;height:387;mso-wrap-style:none;v-text-anchor:middle" type="_x0000_t136">
                  <v:path textpathok="t"/>
                  <v:textpath on="t" fitshape="t" string="“天安门自焚”伪案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508;top:594;width:3154;height:215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大标宋简体">
    <w:charset w:val="01"/>
    <w:family w:val="roman"/>
    <w:pitch w:val="default"/>
  </w:font>
  <w:font w:name="楷体">
    <w:charset w:val="86"/>
    <w:family w:val="moder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11:37:00Z</dcterms:created>
  <dc:creator/>
  <dc:description/>
  <cp:keywords/>
  <dc:language>en-US</dc:language>
  <cp:lastModifiedBy/>
  <cp:lastPrinted>2025-04-25T20:00:00Z</cp:lastPrinted>
  <dcterms:modified xsi:type="dcterms:W3CDTF">2025-04-26T01:00:00Z</dcterms:modified>
  <cp:revision>7</cp:revision>
  <dc:subject/>
  <dc:title/>
</cp:coreProperties>
</file>