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1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1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69385</wp:posOffset>
              </wp:positionH>
              <wp:positionV relativeFrom="paragraph">
                <wp:posOffset>226695</wp:posOffset>
              </wp:positionV>
              <wp:extent cx="1641475" cy="265620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29708" t="21649" r="28690" b="44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41475" cy="2656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335915</wp:posOffset>
                  </wp:positionV>
                  <wp:extent cx="6842760" cy="8665845"/>
                  <wp:effectExtent l="0" t="0" r="7700645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2880" cy="8665920"/>
                            <a:chOff x="0" y="0"/>
                            <a:chExt cx="6842880" cy="866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29920" cy="863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7920" y="142200"/>
                                <a:ext cx="3039840" cy="430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隶书" w:hAnsi="隶书" w:eastAsia="隶书" w:cs="隶书"/>
                                      <w:lang w:val="en-US" w:bidi="hi-IN"/>
                                    </w:rPr>
                                    <w:t>“西天” 取经记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2800"/>
                                <a:ext cx="2117160" cy="783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eastAsia="zh-CN" w:bidi="ar-SA" w:val="de-DE"/>
                                    </w:rPr>
      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好在这里的互联网畅通无阻，我们很容易就找到了法轮功的网站——明慧网，很顺利地下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796320"/>
                                <a:ext cx="2117160" cy="357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righ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载了法轮功教功的视频和有关的体会文章，老伴便一招一式地学了起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开始炼功到离开北美的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3120" y="0"/>
                                <a:ext cx="2117160" cy="43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9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left="1775" w:hanging="34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又恢复到青壮年时代，很多熟悉我们的人都羡慕不已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文／河北法轮功学员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60160" y="4521960"/>
                              <a:ext cx="4482360" cy="414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46120"/>
                                <a:ext cx="2117160" cy="358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56560" y="572760"/>
                                <a:ext cx="2126160" cy="145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85280" y="0"/>
                                <a:ext cx="3477960" cy="335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“四二五”万人上访真相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840" y="2107440"/>
                                <a:ext cx="2117160" cy="2036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6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民权利，得到了国际社会的高度评价，“4·25”上访被称作“中国上访史上规模最大、最理性平和、最圆满的上访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3pt;margin-top:26.45pt;width:538.8pt;height:682.35pt" coordorigin="-46,529" coordsize="10776,13647">
                  <v:group id="shape_0" style="position:absolute;left:-46;top:529;width:10756;height:13598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675;top:753;width:4786;height:677;mso-wrap-style:none;v-text-anchor:middle" type="_x0000_t136">
                      <v:path textpathok="t"/>
                      <v:textpath on="t" fitshape="t" string="“西天” 取经记" style="font-family:&quot;隶书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-46;top:1793;width:3333;height:12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eastAsia="zh-CN" w:bidi="ar-SA" w:val="de-DE"/>
                              </w:rPr>
                              <w:t>【明慧网】2008年，我们老俩口到北美探亲，惊奇地发现在中国大陆被极力迫害的法轮功竟得到那么多政府、各级议会的褒奖，而且在“中国城”经常看到法轮功学员在集体炼功，男女老少都有。更为惊奇的是，许多西方人也在修炼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时我们就想，法轮功在大陆被中共极力丑化并遭到异常残酷的迫害，为什么在法制健全的北美却能公开活动？难道科技、文化都很发达的北美社会竟然没有起码的是非辨别能力？难道教育水平很高的北美人竟然如此愚蠢？在中国大陆，很多人一提到法轮功就拿中共编造的“天安门自焚”骗局说事，为什么北美没有自焚者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和老伴以前也练过气功，打过太极拳。老伴虽无大病，但腰、背和手臂疼痛，时有时无，时重时轻。到了国外，竟一天天重了起来，最后连上下床都很费劲，于是我们加紧练以前的功法，一遍又一遍地打太极拳，还拔火罐，却没多大的效果。我们都有些绝望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们常看当地的华文报纸，其中最爱看的是《大纪元时报》。既然来到了自由民主的西方社会，看东西当然要看在国内看不到的内容，中共在国内的那些套话连篇的八股文章我们早就看腻了。该报登载的一些介绍法轮功健身实效的文章使我们眼前一亮：何不试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好在这里的互联网畅通无阻，我们很容易就找到了法轮功的网站——明慧网，很顺利地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783;width:3333;height:56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righ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载了法轮功教功的视频和有关的体会文章，老伴便一招一式地学了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过了三四天，老伴忽然对我说：“这个功法好！”我问：“怎么个好法？”老伴说：“原来好像被五花大绑，动哪儿都疼，炼着炼着忽然像有人给解了扣，马上就轻松了很多。”“既然好，那就炼吧！”于是我也跟着老伴学炼了起来。从老学员的体会中我们知道，光炼动作还不行，还要阅读法轮功的主要著作《转法轮》，注重修炼心性，严格按“真、善、忍”的要求做好人；出现矛盾要找自己的原因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开始炼功到离开北美的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529;width:3333;height:69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9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年多时间里，我们从没感冒，尽管这里也时有流感发生。老伴从此摆脱了腰、背、肩游走性疼痛的老毛病。以前我们出远门，总要带上各种老年常见病的中西药，现在我们不带任何药，对自己身体的信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left="1775" w:hanging="34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又恢复到青壮年时代，很多熟悉我们的人都羡慕不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从北美回来后，我们把教功视频和李老师的讲法录音传给了我们的至亲好友，他们也都大受其益。大家都感慨：这么好的功法，对个人对社会都有益，却不让老百姓接触；本来诞生于中华大地的好经，却逼得我们只有远渡重洋，才能从西方取回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文／河北法轮功学员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1;top:7650;width:7059;height:6526">
                    <v:shape id="shape_0" stroked="f" o:allowincell="f" style="position:absolute;left:3671;top:8510;width:3333;height:56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 xml:space="preserve">1999年4月，时任政法委书记罗干的连襟何祚庥，在《青少年科技博览》上发表诬陷法轮功的文章。4月24日，天津法轮功学员去杂志社澄清事实却遭殴打，40多人被非法抓捕。天津公安不放人，却说：“你们去北京吧，去北京才能解决问题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出于对政府的信任，法轮功学员4月25日自发来到国务院信访办（当时在中南海附近）和平上访，没有口号和标语，没有影响交通，只是静静地站在路旁（见图）。当日，在时任总理朱镕基的直接关注下，答应释放无辜的天津学员。得知消息，学员们散去，地上一片纸屑都没有留下。法轮功学员和平理性地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82;top:8552;width:3347;height:228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fillcolor="#996600" stroked="f" o:allowincell="f" style="position:absolute;left:4435;top:7650;width:5476;height:527;mso-wrap-style:none;v-text-anchor:middle" type="_x0000_t136">
                      <v:path textpathok="t"/>
                      <v:textpath on="t" fitshape="t" string="“四二五”万人上访真相" style="font-family:&quot;方正大标宋简体&quot;;font-size:20pt"/>
                      <v:fill o:detectmouseclick="t" type="solid" color2="#6699ff"/>
                      <v:stroke color="#3465a4" joinstyle="round" endcap="flat"/>
                      <w10:wrap type="none"/>
                    </v:shape>
                    <v:shape id="shape_0" stroked="f" o:allowincell="f" style="position:absolute;left:7395;top:10969;width:3333;height:32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6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民权利，得到了国际社会的高度评价，“4·25”上访被称作“中国上访史上规模最大、最理性平和、最圆满的上访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然而，4月25日当晚，江泽民出于妒忌，强行推翻政府总理的开明决定，把和平上访歪曲成“围攻中南海”，不顾当时其他常委的反对，于同年7月开始全面迫害法轮功。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6" w:before="0" w:after="0"/>
        <w:ind w:firstLine="52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5pt;width:533.55pt;height:21.85pt" coordorigin="0,450" coordsize="10671,437">
                <v:shape id="shape_0" stroked="f" o:allowincell="f" style="position:absolute;left:0;top:45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88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5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7pt;margin-top:26.8pt;width:534.85pt;height:25.1pt;mso-wrap-style:none;v-text-anchor:middle" type="_x0000_t136">
            <v:path textpathok="t"/>
            <v:textpath on="t" fitshape="t" string="中南财经政法大学罗静被河南省洛阳市警察跨省绑架、非法判刑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22830</wp:posOffset>
            </wp:positionH>
            <wp:positionV relativeFrom="paragraph">
              <wp:posOffset>65405</wp:posOffset>
            </wp:positionV>
            <wp:extent cx="2134870" cy="15919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1768475</wp:posOffset>
                </wp:positionV>
                <wp:extent cx="2117090" cy="2355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85.5pt;mso-wrap-distance-left:9.05pt;mso-wrap-distance-right:9.05pt;mso-wrap-distance-top:0pt;mso-wrap-distance-bottom:0pt;margin-top:139.2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415</wp:posOffset>
                </wp:positionH>
                <wp:positionV relativeFrom="paragraph">
                  <wp:posOffset>38100</wp:posOffset>
                </wp:positionV>
                <wp:extent cx="2117090" cy="41243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12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湖北报道）湖北武汉市中南财经政法大学法轮功学员罗静，二零二三年九月被跨省绑架至河南洛阳市非法关押构陷，二零二四年四月三十日被洛阳市涧西区法院非法判三年零六个月，被勒索罚金一万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信息，河南省洛阳市警察从二零一九年十二月至二零二二年三月期间，从重庆、湖北、北京、山东、河北、浙江、上海、辽宁等地绑架了二十多位法轮功学员，以在网上传播法轮功真相为借口，对这些法轮功学员非法判重刑。武汉市法轮功学员张霞被河南省洛阳市涧西区警察跨省绑架、构陷一年多，二零二二年六月二十一日被洛阳市涧西区法院非法判刑九年，并勒索罚金三万元。张霞被非法关押在河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罗静是中南财经政法大学南湖校区图书馆管理员，二零二三年九月二十一日被绑架、非法抄家，遭洗劫一空；九月二十二日被河南省洛阳市公安局涧西分局非法刑事拘留，十月二十三日被洛阳市公安局涧西分局非法逮捕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四月三十日，洛阳市涧西区法院非法枉判罗静有期徒刑三年零六个月，并非法判决并处罚金一万五千元，刑期自二零二三年九月二十二日起至二零二七年三月二十日止。非法枉判罗静的一审法院审判长是张春龙，陪审员解悦、关蕾，法官助理刘丹，书记员李冰冰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罗静提起上诉后，二审法院非法维持原判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最近听闻中南财经政法大学已经非法将罗静开除公职，该事件在中南财经政法大学教职工中反响很大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的信息统计，二零二四年获知，湖北省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4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（次）法轮功学员受到中共不同形式的迫害，其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在中共迫害中离世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被非法判刑、被勒索罚款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.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被非法关在看守所并被构陷到检察院、法院，面临非法判刑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被绑架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被非法关洗脑班；还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位被骚扰。迫害较严重的地区依次为：武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、黄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、咸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、孝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河南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河南省信阳市平桥区女法轮功学员朱秋兰被非法判刑三年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南省信阳市平桥区女法轮功学员朱秋兰（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），于二零二四年四月份左右，被信阳市平桥区公安分局国保大队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判刑三年，已送到河南省新乡女子监狱迫害。迫害的借口是摄像头拍摄到她发真相资料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河南太康县公安大面积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月份以来，</w:t>
                            </w:r>
                            <w:r>
                              <w:rPr>
                                <w:sz w:val="23"/>
                              </w:rPr>
                              <w:t>河南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太康县国保指使城关派出所大面积骚扰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6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</w:rPr>
                              <w:t>河南省开封市法轮功学员杨桂芝从看守所回家后遭监视居住</w:t>
                            </w:r>
                          </w:p>
                          <w:p>
                            <w:pPr>
                              <w:pStyle w:val="Normal"/>
                              <w:spacing w:lineRule="exact" w:line="306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河南开封市法轮功学员杨桂芝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底，被绑架，关押在当地看守所。回家后，杨桂芝被非法执行监视居住。详情待查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4.75pt;mso-wrap-distance-left:9.05pt;mso-wrap-distance-right:9.05pt;mso-wrap-distance-top:0pt;mso-wrap-distance-bottom:0pt;margin-top:3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湖北报道）湖北武汉市中南财经政法大学法轮功学员罗静，二零二三年九月被跨省绑架至河南洛阳市非法关押构陷，二零二四年四月三十日被洛阳市涧西区法院非法判三年零六个月，被勒索罚金一万五千元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明慧网信息，河南省洛阳市警察从二零一九年十二月至二零二二年三月期间，从重庆、湖北、北京、山东、河北、浙江、上海、辽宁等地绑架了二十多位法轮功学员，以在网上传播法轮功真相为借口，对这些法轮功学员非法判重刑。武汉市法轮功学员张霞被河南省洛阳市涧西区警察跨省绑架、构陷一年多，二零二二年六月二十一日被洛阳市涧西区法院非法判刑九年，并勒索罚金三万元。张霞被非法关押在河南省女子监狱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罗静是中南财经政法大学南湖校区图书馆管理员，二零二三年九月二十一日被绑架、非法抄家，遭洗劫一空；九月二十二日被河南省洛阳市公安局涧西分局非法刑事拘留，十月二十三日被洛阳市公安局涧西分局非法逮捕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四月三十日，洛阳市涧西区法院非法枉判罗静有期徒刑三年零六个月，并非法判决并处罚金一万五千元，刑期自二零二三年九月二十二日起至二零二七年三月二十日止。非法枉判罗静的一审法院审判长是张春龙，陪审员解悦、关蕾，法官助理刘丹，书记员李冰冰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罗静提起上诉后，二审法院非法维持原判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最近听闻中南财经政法大学已经非法将罗静开除公职，该事件在中南财经政法大学教职工中反响很大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明慧网报道的信息统计，二零二四年获知，湖北省有</w:t>
                      </w:r>
                      <w:r>
                        <w:rPr>
                          <w:sz w:val="22"/>
                          <w:szCs w:val="22"/>
                        </w:rPr>
                        <w:t>445</w:t>
                      </w:r>
                      <w:r>
                        <w:rPr>
                          <w:sz w:val="22"/>
                          <w:szCs w:val="22"/>
                        </w:rPr>
                        <w:t>名（次）法轮功学员受到中共不同形式的迫害，其中，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位在中共迫害中离世；</w:t>
                      </w:r>
                      <w:r>
                        <w:rPr>
                          <w:sz w:val="22"/>
                          <w:szCs w:val="22"/>
                        </w:rPr>
                        <w:t>52</w:t>
                      </w:r>
                      <w:r>
                        <w:rPr>
                          <w:sz w:val="22"/>
                          <w:szCs w:val="22"/>
                        </w:rPr>
                        <w:t>位被非法判刑、被勒索罚款计</w:t>
                      </w:r>
                      <w:r>
                        <w:rPr>
                          <w:sz w:val="22"/>
                          <w:szCs w:val="22"/>
                        </w:rPr>
                        <w:t>11.8</w:t>
                      </w:r>
                      <w:r>
                        <w:rPr>
                          <w:sz w:val="22"/>
                          <w:szCs w:val="22"/>
                        </w:rPr>
                        <w:t>万元；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</w:rPr>
                        <w:t>位被非法关在看守所并被构陷到检察院、法院，面临非法判刑；</w:t>
                      </w:r>
                      <w:r>
                        <w:rPr>
                          <w:sz w:val="22"/>
                          <w:szCs w:val="22"/>
                        </w:rPr>
                        <w:t>188</w:t>
                      </w:r>
                      <w:r>
                        <w:rPr>
                          <w:sz w:val="22"/>
                          <w:szCs w:val="22"/>
                        </w:rPr>
                        <w:t>位被绑架；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位被非法关洗脑班；还有</w:t>
                      </w:r>
                      <w:r>
                        <w:rPr>
                          <w:sz w:val="22"/>
                          <w:szCs w:val="22"/>
                        </w:rPr>
                        <w:t>140</w:t>
                      </w:r>
                      <w:r>
                        <w:rPr>
                          <w:sz w:val="22"/>
                          <w:szCs w:val="22"/>
                        </w:rPr>
                        <w:t>位被骚扰。迫害较严重的地区依次为：武汉</w:t>
                      </w:r>
                      <w:r>
                        <w:rPr>
                          <w:sz w:val="22"/>
                          <w:szCs w:val="22"/>
                        </w:rPr>
                        <w:t>125</w:t>
                      </w:r>
                      <w:r>
                        <w:rPr>
                          <w:sz w:val="22"/>
                          <w:szCs w:val="22"/>
                        </w:rPr>
                        <w:t>人次、黄冈</w:t>
                      </w:r>
                      <w:r>
                        <w:rPr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sz w:val="22"/>
                          <w:szCs w:val="22"/>
                        </w:rPr>
                        <w:t>人次、咸宁</w:t>
                      </w:r>
                      <w:r>
                        <w:rPr>
                          <w:sz w:val="22"/>
                          <w:szCs w:val="22"/>
                        </w:rPr>
                        <w:t>64</w:t>
                      </w:r>
                      <w:r>
                        <w:rPr>
                          <w:sz w:val="22"/>
                          <w:szCs w:val="22"/>
                        </w:rPr>
                        <w:t>人次、孝感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人次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sz w:val="23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河南省新闻简讯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河南省信阳市平桥区女法轮功学员朱秋兰被非法判刑三年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南省信阳市平桥区女法轮功学员朱秋兰（今年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多岁），于二零二四年四月份左右，被信阳市平桥区公安分局国保大队绑架，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非法判刑三年，已送到河南省新乡女子监狱迫害。迫害的借口是摄像头拍摄到她发真相资料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河南太康县公安大面积骚扰法轮功学员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四月份以来，</w:t>
                      </w:r>
                      <w:r>
                        <w:rPr>
                          <w:sz w:val="23"/>
                        </w:rPr>
                        <w:t>河南省</w:t>
                      </w:r>
                      <w:r>
                        <w:rPr>
                          <w:sz w:val="22"/>
                          <w:szCs w:val="22"/>
                        </w:rPr>
                        <w:t>太康县国保指使城关派出所大面积骚扰法轮功学员。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60"/>
                        <w:jc w:val="both"/>
                        <w:rPr>
                          <w:rFonts w:ascii="方正兰亭中黑_GBK" w:hAnsi="方正兰亭中黑_GBK" w:eastAsia="方正兰亭中黑_GBK"/>
                          <w:sz w:val="23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</w:rPr>
                        <w:t>河南省开封市法轮功学员杨桂芝从看守所回家后遭监视居住</w:t>
                      </w:r>
                    </w:p>
                    <w:p>
                      <w:pPr>
                        <w:pStyle w:val="Normal"/>
                        <w:spacing w:lineRule="exact" w:line="306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河南开封市法轮功学员杨桂芝，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底，被绑架，关押在当地看守所。回家后，杨桂芝被非法执行监视居住。详情待查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8365</wp:posOffset>
                </wp:positionH>
                <wp:positionV relativeFrom="paragraph">
                  <wp:posOffset>22860</wp:posOffset>
                </wp:positionV>
                <wp:extent cx="2117090" cy="87217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72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86.75pt;mso-wrap-distance-left:9.05pt;mso-wrap-distance-right:9.05pt;mso-wrap-distance-top:0pt;mso-wrap-distance-bottom:0pt;margin-top:1.8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158115</wp:posOffset>
                </wp:positionV>
                <wp:extent cx="4408170" cy="4756150"/>
                <wp:effectExtent l="0" t="0" r="57962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8200" cy="4756320"/>
                          <a:chOff x="0" y="0"/>
                          <a:chExt cx="4408200" cy="4756320"/>
                        </a:xfrm>
                      </wpg:grpSpPr>
                      <wps:wsp>
                        <wps:cNvSpPr/>
                        <wps:spPr>
                          <a:xfrm>
                            <a:off x="2014200" y="0"/>
                            <a:ext cx="415440" cy="419040"/>
                          </a:xfrm>
                          <a:prstGeom prst="ellipse">
                            <a:avLst/>
                          </a:prstGeom>
                          <a:solidFill>
                            <a:srgbClr val="ffcc66">
                              <a:alpha val="6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45000"/>
                            <a:ext cx="3860640" cy="338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欺世的果报 与 善念的奇迹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3920"/>
                            <a:ext cx="2086560" cy="43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追随媒体做伪证　出卖良知害自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李出卖良知诬陷法轮功，虽得到免费治疗，病却越来越重，全身抽搐，最后被医院强制出院，不久就死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391320"/>
                            <a:ext cx="2086560" cy="43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2.45pt;width:347.1pt;height:374.5pt" coordorigin="-10,249" coordsize="6942,7490">
                <v:oval id="shape_0" fillcolor="#ffcc66" stroked="f" o:allowincell="f" style="position:absolute;left:3162;top:249;width:653;height:659;mso-wrap-style:none;v-text-anchor:middle">
                  <v:fill o:detectmouseclick="t" type="solid" color2="#003399" opacity="0.62"/>
                  <v:stroke color="#3465a4" joinstyle="round" endcap="flat"/>
                  <w10:wrap type="none"/>
                </v:oval>
                <v:shape id="shape_0" fillcolor="black" stroked="f" o:allowincell="f" style="position:absolute;left:426;top:320;width:6079;height:532;mso-wrap-style:none;v-text-anchor:middle" type="_x0000_t136">
                  <v:path textpathok="t"/>
                  <v:textpath on="t" fitshape="t" string="欺世的果报 与 善念的奇迹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10;top:885;width:3285;height:6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追随媒体做伪证　出卖良知害自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，文中李淑贤说：“是共产党挽救了我，电视台记者救了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李出卖良知诬陷法轮功，虽得到免费治疗，病却越来越重，全身抽搐，最后被医院强制出院，不久就死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6;top:865;width:3285;height:6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，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1915</wp:posOffset>
                </wp:positionH>
                <wp:positionV relativeFrom="paragraph">
                  <wp:posOffset>10083165</wp:posOffset>
                </wp:positionV>
                <wp:extent cx="2067560" cy="508635"/>
                <wp:effectExtent l="5080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45pt;margin-top:793.95pt;width:162.8pt;height:40.05pt" coordorigin="4129,15879" coordsize="3256,801">
                <v:shape id="shape_0" fillcolor="#0000cc" stroked="t" o:allowincell="f" style="position:absolute;left:4129;top:1603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6188;top:1604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5409;top:15879;width:778;height:801">
                  <v:shape id="shape_0" stroked="f" o:allowincell="f" style="position:absolute;left:5409;top:15879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5879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9475</wp:posOffset>
                </wp:positionH>
                <wp:positionV relativeFrom="paragraph">
                  <wp:posOffset>2668905</wp:posOffset>
                </wp:positionV>
                <wp:extent cx="2067560" cy="508635"/>
                <wp:effectExtent l="5080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210.15pt;width:162.8pt;height:40.05pt" coordorigin="7385,4203" coordsize="3256,801">
                <v:shape id="shape_0" fillcolor="#0000cc" stroked="t" o:allowincell="f" style="position:absolute;left:7385;top:4357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4;top:4370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5;top:4203;width:778;height:801">
                  <v:shape id="shape_0" stroked="f" o:allowincell="f" style="position:absolute;left:8665;top:4203;width:777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5;top:4203;width:777;height:8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Noto Serif SC Light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标宋简体">
    <w:charset w:val="01"/>
    <w:family w:val="roman"/>
    <w:pitch w:val="default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Noto Serif SC Light" w:hAnsi="FZYaSong-EL-GBK;Noto Serif SC Light" w:eastAsia="FZYaSong-EL-GBK;Noto Serif SC Light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1:37:00Z</dcterms:created>
  <dc:creator/>
  <dc:description/>
  <cp:keywords/>
  <dc:language>en-US</dc:language>
  <cp:lastModifiedBy/>
  <cp:lastPrinted>2025-04-25T19:46:00Z</cp:lastPrinted>
  <dcterms:modified xsi:type="dcterms:W3CDTF">2025-04-26T00:46:00Z</dcterms:modified>
  <cp:revision>8</cp:revision>
  <dc:subject/>
  <dc:title/>
</cp:coreProperties>
</file>