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济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1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济南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1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210</wp:posOffset>
                </wp:positionH>
                <wp:positionV relativeFrom="paragraph">
                  <wp:posOffset>65405</wp:posOffset>
                </wp:positionV>
                <wp:extent cx="6911975" cy="8505190"/>
                <wp:effectExtent l="0" t="0" r="61474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8505360"/>
                          <a:chOff x="0" y="0"/>
                          <a:chExt cx="6912000" cy="8505360"/>
                        </a:xfrm>
                      </wpg:grpSpPr>
                      <wps:wsp>
                        <wps:cNvSpPr txBox="1"/>
                        <wps:spPr>
                          <a:xfrm>
                            <a:off x="70560" y="0"/>
                            <a:ext cx="6706800" cy="43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法轮功1999年4.25万人上访历史真相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5720" y="657720"/>
                            <a:ext cx="4526280" cy="280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03440"/>
                              <a:ext cx="45262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pacing w:val="-14"/>
                                    <w:szCs w:val="22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3"/>
                                    <w:spacing w:val="-14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1999年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4月25日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万名法轮功学员和平请愿现场，执勤警察在闲聊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080" y="0"/>
                              <a:ext cx="4406760" cy="244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70040"/>
                            <a:ext cx="2117160" cy="68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【明慧网】法轮功从1992年5月传出至1999年7月的七年间，大陆炼法轮功的人数达到7,000万至1亿，当时中共官方媒体做过不少正面报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9年4月25日，一万多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名法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6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轮大法修炼者从四面八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方来到北京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国务院信访办公室所在地——中南海西门附近，和平请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时的中国国务院总理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3408840"/>
                            <a:ext cx="2117160" cy="340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615240"/>
                            <a:ext cx="1859400" cy="9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b/>
                                  <w:rFonts w:ascii="黑体;SimHei" w:hAnsi="黑体;SimHei" w:eastAsia="黑体;SimHei" w:cs="黑体;SimHei"/>
                                  <w:color w:val="996600"/>
                                  <w:lang w:val="de-DE" w:eastAsia="zh-CN" w:bidi="ar-SA"/>
                                </w:rPr>
                                <w:t>有人认为，1999年4月25日万名法轮功学员到国务院信访办和平上访，是导致中共迫害法轮功的原因。其实不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663120"/>
                            <a:ext cx="68760" cy="899640"/>
                          </a:xfrm>
                          <a:prstGeom prst="rect">
                            <a:avLst/>
                          </a:prstGeom>
                          <a:solidFill>
                            <a:srgbClr val="f2b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3120" y="3394800"/>
                            <a:ext cx="2117160" cy="339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写道，他们（法轮功学员）有神的纪律，走后地上没有留下任何脏东西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4•25”深刻见证了大法修炼者和平理性的内在、坚守良知的勇气。随着真相的日渐传播，越来越多的人认识到，“4•25”堪称中国历史上的一座道德丰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33160" y="6876360"/>
                            <a:ext cx="45478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760"/>
                              <a:ext cx="1279440" cy="148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7440" y="0"/>
                                <a:ext cx="1152000" cy="1485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4040"/>
                                <a:ext cx="252000" cy="10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10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8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362160" y="447840"/>
                                  <a:ext cx="974160" cy="19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方正大黑简体" w:hAnsi="方正大黑简体" w:eastAsia="方正大黑简体" w:cs="方正大黑简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1880" y="0"/>
                              <a:ext cx="4266000" cy="162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法轮功，又称法轮大法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是由李洪志先生于1992年5月传出的佛家上乘修炼大法，以“真善忍”为根本指导</w:t>
                                </w:r>
                                <w:r>
                                  <w:rPr>
                                    <w:sz w:val="23"/>
                                    <w:szCs w:val="24"/>
                                    <w:kern w:val="2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    </w:r>
                                <w:r>
                                  <w:rPr>
                                    <w:sz w:val="23"/>
                                    <w:szCs w:val="24"/>
                                    <w:kern w:val="2"/>
                                    <w:spacing w:val="-12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5.15pt;width:544.25pt;height:669.7pt" coordorigin="-46,103" coordsize="10885,1339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65;top:103;width:10561;height:687;mso-wrap-style:none;v-text-anchor:middle" type="_x0000_t136">
                  <v:path textpathok="t"/>
                  <v:textpath on="t" fitshape="t" string="法轮功1999年4.25万人上访历史真相" style="font-family:&quot;方正大黑简体&quot;;font-size:20pt"/>
                  <v:fill o:detectmouseclick="t" type="solid" color2="#6699ff"/>
                  <v:stroke color="#3465a4" joinstyle="round" endcap="flat"/>
                  <w10:wrap type="none"/>
                </v:shape>
                <v:group id="shape_0" style="position:absolute;left:3711;top:1139;width:7128;height:44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11;top:5081;width:712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pacing w:val="-14"/>
                              <w:szCs w:val="22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3"/>
                              <w:spacing w:val="-14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1999年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4月25日，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万名法轮功学员和平请愿现场，执勤警察在闲聊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41;top:1139;width:6939;height:385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6;top:2733;width:3333;height:10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【明慧网】法轮功从1992年5月传出至1999年7月的七年间，大陆炼法轮功的人数达到7,000万至1亿，当时中共官方媒体做过不少正面报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999年4月25日，一万多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名法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6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轮大法修炼者从四面八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方来到北京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国务院信访办公室所在地——中南海西门附近，和平请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时的中国国务院总理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5471;width:3333;height:5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1072;width:2927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b/>
                            <w:rFonts w:ascii="黑体;SimHei" w:hAnsi="黑体;SimHei" w:eastAsia="黑体;SimHei" w:cs="黑体;SimHei"/>
                            <w:color w:val="996600"/>
                            <w:lang w:val="de-DE" w:eastAsia="zh-CN" w:bidi="ar-SA"/>
                          </w:rPr>
                          <w:t>有人认为，1999年4月25日万名法轮功学员到国务院信访办和平上访，是导致中共迫害法轮功的原因。其实不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2b300" stroked="f" o:allowincell="f" style="position:absolute;left:17;top:1147;width:107;height:1416;mso-wrap-style:none;v-text-anchor:middle">
                  <v:fill o:detectmouseclick="t" type="solid" color2="#0d4cff"/>
                  <v:stroke color="#3465a4" joinstyle="round" endcap="flat"/>
                  <w10:wrap type="none"/>
                </v:rect>
                <v:shape id="shape_0" stroked="f" o:allowincell="f" style="position:absolute;left:7376;top:5449;width:3333;height:5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写道，他们（法轮功学员）有神的纪律，走后地上没有留下任何脏东西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4•25”深刻见证了大法修炼者和平理性的内在、坚守良知的勇气。随着真相的日渐传播，越来越多的人认识到，“4•25”堪称中国历史上的一座道德丰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57;top:10932;width:7733;height:2559">
                  <v:group id="shape_0" style="position:absolute;left:3057;top:11040;width:2586;height:2339">
                    <v:rect id="shape_0" stroked="t" o:allowincell="f" style="position:absolute;left:3829;top:11040;width:1813;height:2338;mso-wrap-style:none;v-text-anchor:middle">
                      <v:fill o:detectmouseclick="t" on="false"/>
                      <v:stroke color="#bf8f00" weight="9360" joinstyle="miter" endcap="flat"/>
                      <w10:wrap type="none"/>
                    </v:rect>
                    <v:group id="shape_0" style="position:absolute;left:3057;top:11346;width:1534;height:1725">
                      <v:rect id="shape_0" fillcolor="#bf8f00" stroked="f" o:allowincell="f" style="position:absolute;left:3628;top:11346;width:396;height:1724;mso-wrap-style:none;v-text-anchor:middle">
                        <v:fill o:detectmouseclick="t" type="solid" color2="#4070ff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058;top:12051;width:1533;height:311;mso-wrap-style:none;v-text-anchor:middle;rotation:90" type="_x0000_t136">
                        <v:path textpathok="t"/>
                        <v:textpath on="t" fitshape="t" string="你知道吗" style="font-family:&quot;方正大黑简体&quot;;font-size:10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4072;top:10932;width:6717;height:2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法轮功，又称法轮大法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是由李洪志先生于1992年5月传出的佛家上乘修炼大法，以“真善忍”为根本指导</w:t>
                          </w:r>
                          <w:r>
                            <w:rPr>
                              <w:sz w:val="23"/>
                              <w:szCs w:val="24"/>
                              <w:kern w:val="2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</w:r>
                          <w:r>
                            <w:rPr>
                              <w:sz w:val="23"/>
                              <w:szCs w:val="24"/>
                              <w:kern w:val="2"/>
                              <w:spacing w:val="-12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2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济南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5pt;height:21.85pt" coordorigin="0,120" coordsize="10671,437">
                <v:shape id="shape_0" stroked="t" o:allowincell="f" style="position:absolute;left:0;top:55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2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2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济南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222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http://www.minghui.org/mh/glossary.html" \l "2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http://www.minghui.org/mh/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http://www.minghui.org/mh/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http://www.minghui.org/mh/glossary.html" \l "2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http://www.minghui.org/mh/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http://www.minghui.org/mh/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127635</wp:posOffset>
                </wp:positionV>
                <wp:extent cx="6781165" cy="4842510"/>
                <wp:effectExtent l="0" t="635" r="639064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4842360"/>
                          <a:chOff x="0" y="0"/>
                          <a:chExt cx="6781320" cy="4842360"/>
                        </a:xfrm>
                      </wpg:grpSpPr>
                      <wps:wsp>
                        <wps:cNvSpPr txBox="1"/>
                        <wps:spPr>
                          <a:xfrm>
                            <a:off x="123840" y="0"/>
                            <a:ext cx="6576120" cy="348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济南老太崔英遭诬判监外执行　面临“收监”迫害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9720"/>
                            <a:ext cx="2095560" cy="43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【明慧网】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明慧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通讯员山东报道）山东省济南市法轮功学员崔英女士，原籍吉林省，约七十岁左右，于二零二四年被济南市章丘区法院非法判刑三年，当时因血压过高而被监外执行。近日，章丘区法院要求将崔英收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 xml:space="preserve">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崔英女士遭迫害事实简述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二年六月十一日傍晚七点左右，崔英在夜市向民众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被便衣警察（李宁）和一名女警察绑架，将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崔英绑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到济南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历下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智远派出所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晚，警察拿着从崔英身上搜出的钥匙，闯到她家，在家里没人的情况下非法抄了家，抢走全套大法书籍、大法师父法像、打印机、电脑和真相护身符。在派出所里，崔英不配合警察的任何提问，警察一度扬言要对她非法刑事拘留九天，令她签字，崔英拒绝签字。至十二日凌晨一点多，警察才放她回家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171160"/>
                            <a:ext cx="2095560" cy="25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崔英是被不明真相人恶意举报，智远派出所警察通过查监控找到崔英，随后警察对崔英跟踪和实施绑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崔英回家后，智远派出所警察对她进行秘密监控，对去过她家的人或者接触过的人跟踪、骚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二年八月十二日，崔英在盛福大集给世人送真相护身符时，被李群超等三个警察绑架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并打电话叫来了一辆警车和好几个警察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这伙警察非法抄了崔英的家，抢走几本大法书籍、大法师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66200"/>
                            <a:ext cx="2095560" cy="43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像、电脑和真相护身符，还有前几年的《明慧周刊》和《正见周刊》。警察把崔英绑架到舜华路派出所。舜华路派出所警察丰满明、赵某找到崔英的女儿，勒索了一万元“保证金”，于二十多个小时后让崔英“取保候审”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之后，在济南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高新区公安分局政保大队的操控下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，舜华路派出所警察对崔英女士进行司法构陷。二零二四年（具体时间待查），崔英被章丘区法院非法判刑三年。审判长是李敏，陪审员是王爱玲、苗秀磊。当时因崔英体检不合格、血压过高，被所谓监外执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最近，章丘区法院要求对崔英进行收监迫害。舜华派出所警察近日一再对她家人进行骚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济南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高新区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舜华路派出所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济南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历下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智远派出所警察一直卖力的执行中共的迫害政策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，已经迫害了多名法轮功学员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80240" y="513000"/>
                            <a:ext cx="2232000" cy="148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05pt;width:533.95pt;height:381.3pt" coordorigin="7,201" coordsize="10679,7626">
                <v:shape id="shape_0" fillcolor="black" stroked="f" o:allowincell="f" style="position:absolute;left:202;top:201;width:10355;height:548;mso-wrap-style:none;v-text-anchor:middle" type="_x0000_t136">
                  <v:path textpathok="t"/>
                  <v:textpath on="t" fitshape="t" string="济南老太崔英遭诬判监外执行　面临“收监”迫害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;top:925;width:3299;height:6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【明慧网】（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明慧网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通讯员山东报道）山东省济南市法轮功学员崔英女士，原籍吉林省，约七十岁左右，于二零二四年被济南市章丘区法院非法判刑三年，当时因血压过高而被监外执行。近日，章丘区法院要求将崔英收监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 xml:space="preserve">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崔英女士遭迫害事实简述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二年六月十一日傍晚七点左右，崔英在夜市向民众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，被便衣警察（李宁）和一名女警察绑架，将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崔英绑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到济南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历下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智远派出所，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晚，警察拿着从崔英身上搜出的钥匙，闯到她家，在家里没人的情况下非法抄了家，抢走全套大法书籍、大法师父法像、打印机、电脑和真相护身符。在派出所里，崔英不配合警察的任何提问，警察一度扬言要对她非法刑事拘留九天，令她签字，崔英拒绝签字。至十二日凌晨一点多，警察才放她回家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3620;width:3299;height:3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崔英是被不明真相人恶意举报，智远派出所警察通过查监控找到崔英，随后警察对崔英跟踪和实施绑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崔英回家后，智远派出所警察对她进行秘密监控，对去过她家的人或者接触过的人跟踪、骚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二年八月十二日，崔英在盛福大集给世人送真相护身符时，被李群超等三个警察绑架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并打电话叫来了一辆警车和好几个警察，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这伙警察非法抄了崔英的家，抢走几本大法书籍、大法师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935;width:3299;height:68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像、电脑和真相护身符，还有前几年的《明慧周刊》和《正见周刊》。警察把崔英绑架到舜华路派出所。舜华路派出所警察丰满明、赵某找到崔英的女儿，勒索了一万元“保证金”，于二十多个小时后让崔英“取保候审”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之后，在济南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高新区公安分局政保大队的操控下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，舜华路派出所警察对崔英女士进行司法构陷。二零二四年（具体时间待查），崔英被章丘区法院非法判刑三年。审判长是李敏，陪审员是王爱玲、苗秀磊。当时因崔英体检不合格、血压过高，被所谓监外执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最近，章丘区法院要求对崔英进行收监迫害。舜华派出所警察近日一再对她家人进行骚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济南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高新区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舜华路派出所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济南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历下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智远派出所警察一直卖力的执行中共的迫害政策</w:t>
                        </w:r>
                        <w:r>
                          <w:rPr>
                            <w:kern w:val="2"/>
                            <w:szCs w:val="22"/>
                            <w:sz w:val="21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，已经迫害了多名法轮功学员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009;width:3514;height:23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275</wp:posOffset>
                </wp:positionH>
                <wp:positionV relativeFrom="paragraph">
                  <wp:posOffset>121920</wp:posOffset>
                </wp:positionV>
                <wp:extent cx="6855460" cy="4792345"/>
                <wp:effectExtent l="0" t="3175" r="632333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5480" cy="4792320"/>
                          <a:chOff x="0" y="0"/>
                          <a:chExt cx="6855480" cy="4792320"/>
                        </a:xfrm>
                      </wpg:grpSpPr>
                      <wpg:grpSp>
                        <wpg:cNvGrpSpPr/>
                        <wpg:grpSpPr>
                          <a:xfrm>
                            <a:off x="50760" y="0"/>
                            <a:ext cx="6804720" cy="4643640"/>
                          </a:xfrm>
                        </wpg:grpSpPr>
                        <wps:wsp>
                          <wps:cNvCnPr/>
                          <wps:spPr>
                            <a:xfrm>
                              <a:off x="0" y="1800"/>
                              <a:ext cx="6805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49320" y="0"/>
                              <a:ext cx="1440" cy="4644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1320"/>
                            <a:ext cx="4488840" cy="467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9360" y="0"/>
                              <a:ext cx="3198600" cy="592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警察说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“发资料时把自己包装的严实些”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683280"/>
                              <a:ext cx="2117160" cy="393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有一次，法轮功学员交流时说了这样一件事：“我们小区有个警察，一次对我说：‘你们发资料时，要戴上口罩，包装严实一些，最好穿的破衣烂衫。’”其实这个警察以前抓过法轮功学员，现在却特意这样提醒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还有个法轮功学员说：“我有个亲戚是警察，局长提拔他到县公安局国保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公安系统主管迫害法轮功的部门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）当大队长，他把这事告诉了妻子，他妻子极力阻拦：‘可千万别去……谁抓修炼法轮功的人谁倒楣，你想短命呀？’”后来这个警察没去公安国保大队，到了别的部门当头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但是，也有喧嚣不怕遭报的。有个法轮功学员说：“多年前，我被警察抓到洗脑班，610头子杨春悦说：‘我不怕你们发正念，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1680" y="683280"/>
                              <a:ext cx="2117160" cy="398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我这体重（有200多斤），正愁减肥还减不下去呢，你们帮我清理清理。’在洗脑班的第三天，警察和包夹都蔫吧了，走廊里很静，有时看到几个人在一起，都在窃窃私语，好象出了什么事，也没人管法轮功学员了，第二天就让学员都回家了。回家后才知道，杨春悦儿子杨志慧，是610办公室的司机，开车去抓法轮功学员时，路上出了车祸，车上别的警察都没事，他却被撞死了。后来，杨春悦也死于骨癌。他妻子见人就哭：‘我们杨家做了什么缺德事呀……’精神失常，经常疯疯癫癫的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从古至今，善恶报应丝毫不爽，这些年迫害法轮功的人，大大小小恶报不断，已经是在警示作恶者赶快放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>文／内蒙古大法弟子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800"/>
                              <a:ext cx="1241280" cy="3848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459720" cy="35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82320" y="222840"/>
                                <a:ext cx="859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-2"/>
                                      <w:szCs w:val="24"/>
                                      <w:rFonts w:ascii="黑体;SimHei" w:hAnsi="黑体;SimHei" w:eastAsia="黑体;SimHei" w:cs="黑体;SimHei"/>
                                      <w:color w:val="806000"/>
                                      <w:lang w:val="de-DE" w:eastAsia="zh-CN" w:bidi="ar-SA"/>
                                    </w:rPr>
                                    <w:t>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7120" y="58320"/>
                                <a:ext cx="615960" cy="200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中倩简体" w:hAnsi="方正中倩简体" w:eastAsia="方正中倩简体" w:cs="方正中倩简体"/>
                                      <w:lang w:val="en-US" w:bidi="hi-IN"/>
                                    </w:rPr>
                                    <w:t>大家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22480" y="146160"/>
                            <a:ext cx="2096640" cy="461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7320"/>
                              <a:ext cx="2094120" cy="149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4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济南市莱芜区花园派出所警察骚扰法轮功学员刘秋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济南市莱芜区花园派出所警察（孟姣）持续骚扰法轮功学员刘秋梅。她打电话非法传唤，并扬言：“不去派出所就上门抓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孟姣电话：19863483836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941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2"/>
                                    <w:rFonts w:ascii="方正准圆简体" w:hAnsi="方正准圆简体" w:eastAsia="方正准圆简体" w:cs="Times New Roman"/>
                                    <w:color w:val="auto"/>
                                    <w:lang w:val="en-US" w:eastAsia="zh-CN" w:bidi="ar-SA"/>
                                  </w:rPr>
                                  <w:t>迫害简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20" y="1953000"/>
                              <a:ext cx="2094120" cy="266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21280"/>
                                <a:ext cx="2094120" cy="12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▲位于济南市高新区世纪大道的山东省女子监狱，恶警指使犯人强行将法轮功学员的双腿一字劈开。犯人把法轮功学员上身跺趴在地上，然后在法轮功学员的脊梁上，狠命地跺。◇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1600" y="0"/>
                                <a:ext cx="2051640" cy="1377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rcRect l="0" t="0" r="2490" b="8391"/>
                                <a:stretch/>
                              </pic:blipFill>
                              <pic:spPr>
                                <a:xfrm>
                                  <a:off x="0" y="0"/>
                                  <a:ext cx="2051640" cy="137736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bfbfbf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1400" y="86400"/>
                                  <a:ext cx="779760" cy="156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黑体" w:hAnsi="黑体" w:eastAsia="黑体" w:cs="黑体"/>
                                        <w:lang w:val="en-US" w:bidi="hi-IN"/>
                                      </w:rPr>
                                      <w:t>酷刑示意图</w:t>
                                    </w:r>
                                  </w:p>
                                </w:txbxContent>
                              </wps:txbx>
                              <wps:bodyPr wrap="none" lIns="158760" rIns="158760" tIns="74520" bIns="74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5pt;margin-top:9.6pt;width:539.8pt;height:377.35pt" coordorigin="-65,192" coordsize="10796,7547">
                <v:group id="shape_0" style="position:absolute;left:15;top:192;width:10716;height:7313">
                  <v:shape id="shape_0" stroked="t" o:allowincell="f" style="position:absolute;left:15;top:195;width:10716;height:1" type="_x0000_t32">
                    <v:stroke color="#0d0d0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179;top:192;width:1;height:7312" type="_x0000_t32">
                    <v:stroke color="#0d0d0d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-65;top:383;width:7069;height:7356">
                  <v:shape id="shape_0" fillcolor="black" stroked="f" o:allowincell="f" style="position:absolute;left:1934;top:383;width:5036;height:932;mso-wrap-style:none;v-text-anchor:middle" type="_x0000_t136">
                    <v:path textpathok="t"/>
                    <v:textpath on="t" fitshape="t" string="警察说：&#10;“发资料时把自己包装的严实些”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-30;top:1459;width:3333;height:6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有一次，法轮功学员交流时说了这样一件事：“我们小区有个警察，一次对我说：‘你们发资料时，要戴上口罩，包装严实一些，最好穿的破衣烂衫。’”其实这个警察以前抓过法轮功学员，现在却特意这样提醒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还有个法轮功学员说：“我有个亲戚是警察，局长提拔他到县公安局国保（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公安系统主管迫害法轮功的部门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）当大队长，他把这事告诉了妻子，他妻子极力阻拦：‘可千万别去……谁抓修炼法轮功的人谁倒楣，你想短命呀？’”后来这个警察没去公安国保大队，到了别的部门当头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但是，也有喧嚣不怕遭报的。有个法轮功学员说：“多年前，我被警察抓到洗脑班，610头子杨春悦说：‘我不怕你们发正念，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0;top:1459;width:3333;height:6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我这体重（有200多斤），正愁减肥还减不下去呢，你们帮我清理清理。’在洗脑班的第三天，警察和包夹都蔫吧了，走廊里很静，有时看到几个人在一起，都在窃窃私语，好象出了什么事，也没人管法轮功学员了，第二天就让学员都回家了。回家后才知道，杨春悦儿子杨志慧，是610办公室的司机，开车去抓法轮功学员时，路上出了车祸，车上别的警察都没事，他却被撞死了。后来，杨春悦也死于骨癌。他妻子见人就哭：‘我们杨家做了什么缺德事呀……’精神失常，经常疯疯癫癫的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从古至今，善恶报应丝毫不爽，这些年迫害法轮功的人，大大小小恶报不断，已经是在警示作恶者赶快放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>文／内蒙古大法弟子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65;top:400;width:1955;height:606">
                    <v:shape id="shape_0" stroked="f" o:allowincell="f" style="position:absolute;left:-65;top:400;width:723;height:556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7;top:751;width:1352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2"/>
                                <w:szCs w:val="24"/>
                                <w:rFonts w:ascii="黑体;SimHei" w:hAnsi="黑体;SimHei" w:eastAsia="黑体;SimHei" w:cs="黑体;SimHei"/>
                                <w:color w:val="806000"/>
                                <w:lang w:val="de-DE" w:eastAsia="zh-CN" w:bidi="ar-SA"/>
                              </w:rPr>
                              <w:t>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639;top:492;width:969;height:315;mso-wrap-style:none;v-text-anchor:middle" type="_x0000_t136">
                      <v:path textpathok="t"/>
                      <v:textpath on="t" fitshape="t" string="大家谈" style="font-family:&quot;方正中倩简体&quot;;font-size:24pt"/>
                      <v:fill o:detectmouseclick="t" type="solid" color2="white"/>
                      <v:stroke color="#3465a4" joinstyle="round" endcap="flat"/>
                      <v:shadow on="t" obscured="f" color="white"/>
                      <w10:wrap type="none"/>
                    </v:shape>
                  </v:group>
                </v:group>
                <v:group id="shape_0" style="position:absolute;left:7372;top:422;width:3302;height:7272">
                  <v:shape id="shape_0" stroked="f" o:allowincell="f" style="position:absolute;left:7372;top:1095;width:3297;height:2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4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济南市莱芜区花园派出所警察骚扰法轮功学员刘秋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济南市莱芜区花园派出所警察（孟姣）持续骚扰法轮功学员刘秋梅。她打电话非法传唤，并扬言：“不去派出所就上门抓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孟姣电话：19863483836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2;top:422;width:3297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2"/>
                              <w:rFonts w:ascii="方正准圆简体" w:hAnsi="方正准圆简体" w:eastAsia="方正准圆简体" w:cs="Times New Roman"/>
                              <w:color w:val="auto"/>
                              <w:lang w:val="en-US" w:eastAsia="zh-CN" w:bidi="ar-SA"/>
                            </w:rPr>
                            <w:t>迫害简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376;top:3498;width:3298;height:4196">
                    <v:shape id="shape_0" stroked="f" o:allowincell="f" style="position:absolute;left:7376;top:5736;width:3297;height:19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▲位于济南市高新区世纪大道的山东省女子监狱，恶警指使犯人强行将法轮功学员的双腿一字劈开。犯人把法轮功学员上身跺趴在地上，然后在法轮功学员的脊梁上，狠命地跺。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410;top:3498;width:3231;height:2169">
                      <v:shape id="shape_0" stroked="t" o:allowincell="f" style="position:absolute;left:7410;top:3498;width:3230;height:2168;mso-wrap-style:none;v-text-anchor:middle" type="_x0000_t75">
                        <v:imagedata r:id="rId12" o:detectmouseclick="t"/>
                        <v:stroke color="#bfbfbf" weight="9360" joinstyle="miter" endcap="flat"/>
                        <w10:wrap type="none"/>
                      </v:shape>
                      <v:shape id="shape_0" fillcolor="#393737" stroked="f" o:allowincell="f" style="position:absolute;left:7475;top:3634;width:1227;height:245;mso-wrap-style:none;v-text-anchor:middle" type="_x0000_t136">
                        <v:path textpathok="t"/>
                        <v:textpath on="t" fitshape="t" string="酷刑示意图" style="font-family:&quot;黑体&quot;;font-size:18pt"/>
                        <v:fill o:detectmouseclick="t" type="solid" color2="#c6c8c8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3335</wp:posOffset>
                </wp:positionV>
                <wp:extent cx="2117090" cy="16833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32.55pt;mso-wrap-distance-left:9.05pt;mso-wrap-distance-right:9.05pt;mso-wrap-distance-top:0pt;mso-wrap-distance-bottom:0pt;margin-top:1.0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Noto Serif SC Light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兰亭中黑_GBK">
    <w:charset w:val="01"/>
    <w:family w:val="roman"/>
    <w:pitch w:val="default"/>
  </w:font>
  <w:font w:name="方正中倩简体">
    <w:charset w:val="01"/>
    <w:family w:val="roman"/>
    <w:pitch w:val="default"/>
  </w:font>
  <w:font w:name="方正准圆简体">
    <w:charset w:val="86"/>
    <w:family w:val="script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6:29:00Z</dcterms:created>
  <dc:creator/>
  <dc:description/>
  <cp:keywords/>
  <dc:language>en-US</dc:language>
  <cp:lastModifiedBy/>
  <cp:lastPrinted>2025-04-25T20:13:00Z</cp:lastPrinted>
  <dcterms:modified xsi:type="dcterms:W3CDTF">2025-04-26T01:13:00Z</dcterms:modified>
  <cp:revision>39</cp:revision>
  <dc:subject/>
  <dc:title/>
</cp:coreProperties>
</file>