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5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5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69385</wp:posOffset>
              </wp:positionH>
              <wp:positionV relativeFrom="paragraph">
                <wp:posOffset>226695</wp:posOffset>
              </wp:positionV>
              <wp:extent cx="1641475" cy="265620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29708" t="21649" r="28690" b="44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41475" cy="2656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45720" distB="45720" distL="114935" distR="114935" simplePos="0" locked="0" layoutInCell="0" allowOverlap="1" relativeHeight="23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35915</wp:posOffset>
                  </wp:positionV>
                  <wp:extent cx="6842760" cy="8665845"/>
                  <wp:effectExtent l="0" t="0" r="770064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2880" cy="8665920"/>
                            <a:chOff x="0" y="0"/>
                            <a:chExt cx="6842880" cy="866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920" cy="86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920" y="142200"/>
                                <a:ext cx="3039840" cy="43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“西天” 取经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2800"/>
                                <a:ext cx="2117160" cy="783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好在这里的互联网畅通无阻，我们很容易就找到了法轮功的网站——明慧网，很顺利地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796320"/>
                                <a:ext cx="2117160" cy="357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righ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载了法轮功教功的视频和有关的体会文章，老伴便一招一式地学了起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开始炼功到离开北美的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3120" y="0"/>
                                <a:ext cx="2117160" cy="438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1775" w:hanging="34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又恢复到青壮年时代，很多熟悉我们的人都羡慕不已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文／河北法轮功学员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60160" y="4521960"/>
                              <a:ext cx="4482360" cy="414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6120"/>
                                <a:ext cx="2117160" cy="358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356560" y="572760"/>
                                <a:ext cx="2126160" cy="145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85280" y="0"/>
                                <a:ext cx="3477960" cy="335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“四二五”万人上访真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4840" y="2107440"/>
                                <a:ext cx="2117160" cy="203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公民权利，得到了国际社会的高度评价，“4·25”上访被称作“中国上访史上规模最大、最理性平和、最圆满的上访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26.45pt;width:538.8pt;height:682.35pt" coordorigin="-46,529" coordsize="10776,13647">
                  <v:group id="shape_0" style="position:absolute;left:-46;top:529;width:10756;height:13598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675;top:753;width:4786;height:677;mso-wrap-style:none;v-text-anchor:middle" type="_x0000_t136">
                      <v:path textpathok="t"/>
                      <v:textpath on="t" fitshape="t" string="“西天” 取经记" style="font-family:&quot;隶书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-46;top:1793;width:3333;height:12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好在这里的互联网畅通无阻，我们很容易就找到了法轮功的网站——明慧网，很顺利地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1783;width:3333;height:5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righ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载了法轮功教功的视频和有关的体会文章，老伴便一招一式地学了起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开始炼功到离开北美的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6;top:529;width:3333;height:69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1775" w:hanging="3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又恢复到青壮年时代，很多熟悉我们的人都羡慕不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文／河北法轮功学员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1;top:7650;width:7059;height:6526">
                    <v:shape id="shape_0" stroked="f" o:allowincell="f" style="position:absolute;left:3671;top:8510;width:3333;height:5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2;top:8552;width:3347;height:228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fillcolor="#996600" stroked="f" o:allowincell="f" style="position:absolute;left:4435;top:7650;width:5476;height:527;mso-wrap-style:none;v-text-anchor:middle" type="_x0000_t136">
                      <v:path textpathok="t"/>
                      <v:textpath on="t" fitshape="t" string="“四二五”万人上访真相" style="font-family:&quot;方正大标宋简体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7395;top:10969;width:3333;height:32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公民权利，得到了国际社会的高度评价，“4·25”上访被称作“中国上访史上规模最大、最理性平和、最圆满的上访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6" w:before="0" w:after="0"/>
        <w:ind w:firstLine="52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289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7pt;width:533.55pt;height:21.85pt" coordorigin="0,414" coordsize="10671,437">
                <v:shape id="shape_0" stroked="f" o:allowincell="f" style="position:absolute;left:0;top:41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4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16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23.3pt;width:345.7pt;height:23.1pt;mso-wrap-style:none;v-text-anchor:middle" type="_x0000_t136">
            <v:path textpathok="t"/>
            <v:textpath on="t" fitshape="t" string="上海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758690</wp:posOffset>
                </wp:positionH>
                <wp:positionV relativeFrom="paragraph">
                  <wp:posOffset>250190</wp:posOffset>
                </wp:positionV>
                <wp:extent cx="1991360" cy="6972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697320"/>
                          <a:chOff x="0" y="0"/>
                          <a:chExt cx="1991520" cy="697320"/>
                        </a:xfrm>
                      </wpg:grpSpPr>
                      <wps:wsp>
                        <wps:cNvCnPr/>
                        <wps:spPr>
                          <a:xfrm>
                            <a:off x="21960" y="348120"/>
                            <a:ext cx="19530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03200"/>
                            <a:ext cx="1991520" cy="294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无任何条文指法轮功违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0"/>
                            <a:ext cx="1977480" cy="29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翻遍中国宪法和法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7pt;margin-top:19.7pt;width:156.8pt;height:54.9pt" coordorigin="7494,394" coordsize="3136,1098">
                <v:shape id="shape_0" stroked="t" o:allowincell="f" style="position:absolute;left:7529;top:942;width:3075;height:1" type="_x0000_t32">
                  <v:stroke color="#00b050" weight="12600" joinstyle="miter" endcap="flat"/>
                  <v:fill o:detectmouseclick="t" on="false"/>
                  <w10:wrap type="none"/>
                </v:shape>
                <v:shape id="shape_0" fillcolor="#bf4e14" stroked="f" o:allowincell="f" style="position:absolute;left:7494;top:1029;width:3135;height:462;mso-wrap-style:none;v-text-anchor:middle" type="_x0000_t136">
                  <v:path textpathok="t"/>
                  <v:textpath on="t" fitshape="t" string="无任何条文指法轮功违法" style="font-family:&quot;方正大标宋简体&quot;;font-size:12pt"/>
                  <v:fill o:detectmouseclick="t" type="solid" color2="#40b1eb"/>
                  <v:stroke color="#3465a4" joinstyle="round" endcap="flat"/>
                  <w10:wrap type="none"/>
                </v:shape>
                <v:shape id="shape_0" fillcolor="#bf4e14" stroked="f" o:allowincell="f" style="position:absolute;left:7515;top:394;width:3113;height:463;mso-wrap-style:none;v-text-anchor:middle" type="_x0000_t136">
                  <v:path textpathok="t"/>
                  <v:textpath on="t" fitshape="t" string="翻遍中国宪法和法律" style="font-family:&quot;方正大标宋简体&quot;;font-size:12pt"/>
                  <v:fill o:detectmouseclick="t" type="solid" color2="#40b1e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8365</wp:posOffset>
                </wp:positionH>
                <wp:positionV relativeFrom="paragraph">
                  <wp:posOffset>250190</wp:posOffset>
                </wp:positionV>
                <wp:extent cx="2117090" cy="45154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55.55pt;mso-wrap-distance-left:9.05pt;mso-wrap-distance-right:9.05pt;mso-wrap-distance-top:0pt;mso-wrap-distance-bottom:0pt;margin-top:19.7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22830</wp:posOffset>
            </wp:positionH>
            <wp:positionV relativeFrom="paragraph">
              <wp:posOffset>363855</wp:posOffset>
            </wp:positionV>
            <wp:extent cx="2134870" cy="144653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415</wp:posOffset>
                </wp:positionH>
                <wp:positionV relativeFrom="paragraph">
                  <wp:posOffset>320040</wp:posOffset>
                </wp:positionV>
                <wp:extent cx="2117090" cy="41160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11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上海市法轮功学员冉兴隆被安徽警方跨省抓捕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冉兴隆（龙）于北京时间二零二五年四月二十一日在上海家中被抄家带走，据消息是安徽警方跨省抓捕。详情尚未知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冉兴隆的妻子的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971452410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上海警方及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对法轮功学员非法监视跟踪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上海警方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对法轮功学员非法监视跟踪。法轮功学员尤秀云、蔡玉芳、邵鸿珍、钱秀娟家，自四月二十二日起都有不法人员蹲守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上海市普陀区政法委诬陷大法 加深毒害世人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近日，上海市普陀区政法委以普陀“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”（注：中共是真正的邪教）的名义，在新潮传媒等电梯广告头部企业，加大在社区、商务楼宇电梯的宣传，诬陷法轮功，加深加重毒害上海市的普通民众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开始，普陀区委政法委联合申通集团，推出所谓“地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线平安宣传专列”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普陀区联合分众传媒、新潮传媒等电梯广告头部企业，加大在社区、商务楼宇电梯的展播力度，也加重了诬陷法轮功的造谣宣传。据悉，目前已覆盖全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0%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以上的社区。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24.1pt;mso-wrap-distance-left:9.05pt;mso-wrap-distance-right:9.05pt;mso-wrap-distance-top:0pt;mso-wrap-distance-bottom:0pt;margin-top:25.2pt;mso-position-vertical-relative:text;margin-left:-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上海市法轮功学员冉兴隆被安徽警方跨省抓捕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冉兴隆（龙）于北京时间二零二五年四月二十一日在上海家中被抄家带走，据消息是安徽警方跨省抓捕。详情尚未知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冉兴隆的妻子的电话：</w:t>
                      </w:r>
                      <w:r>
                        <w:rPr>
                          <w:sz w:val="22"/>
                          <w:szCs w:val="22"/>
                        </w:rPr>
                        <w:t>13971452410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上海警方及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对法轮功学员非法监视跟踪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上海警方及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对法轮功学员非法监视跟踪。法轮功学员尤秀云、蔡玉芳、邵鸿珍、钱秀娟家，自四月二十二日起都有不法人员蹲守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上海市普陀区政法委诬陷大法 加深毒害世人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近日，上海市普陀区政法委以普陀“反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教”（注：中共是真正的邪教）的名义，在新潮传媒等电梯广告头部企业，加大在社区、商务楼宇电梯的宣传，诬陷法轮功，加深加重毒害上海市的普通民众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从</w:t>
                      </w:r>
                      <w:r>
                        <w:rPr>
                          <w:sz w:val="22"/>
                          <w:szCs w:val="22"/>
                        </w:rPr>
                        <w:t>2022</w:t>
                      </w:r>
                      <w:r>
                        <w:rPr>
                          <w:sz w:val="22"/>
                          <w:szCs w:val="22"/>
                        </w:rPr>
                        <w:t>年开始，普陀区委政法委联合申通集团，推出所谓“地铁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号线平安宣传专列”；</w:t>
                      </w: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，普陀区联合分众传媒、新潮传媒等电梯广告头部企业，加大在社区、商务楼宇电梯的展播力度，也加重了诬陷法轮功的造谣宣传。据悉，目前已覆盖全区</w:t>
                      </w:r>
                      <w:r>
                        <w:rPr>
                          <w:sz w:val="22"/>
                          <w:szCs w:val="22"/>
                        </w:rPr>
                        <w:t>90%</w:t>
                      </w:r>
                      <w:r>
                        <w:rPr>
                          <w:sz w:val="22"/>
                          <w:szCs w:val="22"/>
                        </w:rPr>
                        <w:t>以上的社区。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1860</wp:posOffset>
                </wp:positionH>
                <wp:positionV relativeFrom="paragraph">
                  <wp:posOffset>286385</wp:posOffset>
                </wp:positionV>
                <wp:extent cx="2053590" cy="3886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中共的洗脑宣传，使很多人疑问：法轮功是不是违法？事实是：中国没有任何一部法律条文说法轮功违法。越来越多的律师和法官，认清了这一点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0"/>
                                <w:szCs w:val="24"/>
                              </w:rPr>
                              <w:t>中国最高效力的法律是《</w:t>
                            </w:r>
                            <w:r>
                              <w:rPr>
                                <w:spacing w:val="-40"/>
                                <w:szCs w:val="24"/>
                              </w:rPr>
                              <w:t>宪法</w:t>
                            </w:r>
                            <w:r>
                              <w:rPr>
                                <w:spacing w:val="-60"/>
                                <w:szCs w:val="24"/>
                              </w:rPr>
                              <w:t>》。</w:t>
                            </w:r>
                            <w:r>
                              <w:rPr>
                                <w:szCs w:val="24"/>
                              </w:rPr>
                              <w:t>翻遍中国《宪法》，没有任何条文规定说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Cs w:val="24"/>
                              </w:rPr>
                              <w:t>邪教”之说，来自江泽民个人和党媒的《人民日报》。然而公、检、法机关应依法律办案，而不能依照政治运动中的报道或内部指令来办案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306pt;mso-wrap-distance-left:9.05pt;mso-wrap-distance-right:9.05pt;mso-wrap-distance-top:0pt;mso-wrap-distance-bottom:0pt;margin-top:22.55pt;mso-position-vertical-relative:text;margin-left:37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中共的洗脑宣传，使很多人疑问：法轮功是不是违法？事实是：中国没有任何一部法律条文说法轮功违法。越来越多的律师和法官，认清了这一点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0"/>
                          <w:szCs w:val="24"/>
                        </w:rPr>
                        <w:t>中国最高效力的法律是《</w:t>
                      </w:r>
                      <w:r>
                        <w:rPr>
                          <w:spacing w:val="-40"/>
                          <w:szCs w:val="24"/>
                        </w:rPr>
                        <w:t>宪法</w:t>
                      </w:r>
                      <w:r>
                        <w:rPr>
                          <w:spacing w:val="-60"/>
                          <w:szCs w:val="24"/>
                        </w:rPr>
                        <w:t>》。</w:t>
                      </w:r>
                      <w:r>
                        <w:rPr>
                          <w:szCs w:val="24"/>
                        </w:rPr>
                        <w:t>翻遍中国《宪法》，没有任何条文规定说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</w:r>
                    </w:p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rFonts w:cs="宋体;SimSun"/>
                          <w:szCs w:val="24"/>
                        </w:rPr>
                        <w:t>“</w:t>
                      </w:r>
                      <w:r>
                        <w:rPr>
                          <w:szCs w:val="24"/>
                        </w:rPr>
                        <w:t>邪教”之说，来自江泽民个人和党媒的《人民日报》。然而公、检、法机关应依法律办案，而不能依照政治运动中的报道或内部指令来办案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0610</wp:posOffset>
                </wp:positionH>
                <wp:positionV relativeFrom="paragraph">
                  <wp:posOffset>375920</wp:posOffset>
                </wp:positionV>
                <wp:extent cx="2117090" cy="21393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68.45pt;mso-wrap-distance-left:9.05pt;mso-wrap-distance-right:9.05pt;mso-wrap-distance-top:0pt;mso-wrap-distance-bottom:0pt;margin-top:29.6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2210</wp:posOffset>
                </wp:positionH>
                <wp:positionV relativeFrom="paragraph">
                  <wp:posOffset>9639935</wp:posOffset>
                </wp:positionV>
                <wp:extent cx="1991360" cy="508635"/>
                <wp:effectExtent l="5080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08680"/>
                          <a:chOff x="0" y="0"/>
                          <a:chExt cx="1991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8880" y="0"/>
                            <a:ext cx="461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20400" y="10800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3pt;margin-top:759.05pt;width:156.75pt;height:40.05pt" coordorigin="7846,15181" coordsize="3135,801">
                <v:shape id="shape_0" fillcolor="#0000cc" stroked="t" o:allowincell="f" style="position:absolute;left:7846;top:15335;width:121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9041;top:15181;width:726;height:801">
                  <v:shape id="shape_0" stroked="f" o:allowincell="f" style="position:absolute;left:9041;top:15181;width:725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41;top:15181;width:725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fillcolor="#660033" stroked="t" o:allowincell="f" style="position:absolute;left:9768;top:15351;width:121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99ffcc"/>
                  <v:stroke color="#6600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855</wp:posOffset>
                </wp:positionH>
                <wp:positionV relativeFrom="paragraph">
                  <wp:posOffset>9100820</wp:posOffset>
                </wp:positionV>
                <wp:extent cx="4445635" cy="1091565"/>
                <wp:effectExtent l="5715" t="5080" r="275399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5640" cy="1091520"/>
                          <a:chOff x="0" y="0"/>
                          <a:chExt cx="4445640" cy="1091520"/>
                        </a:xfrm>
                      </wpg:grpSpPr>
                      <pic:pic xmlns:pic="http://schemas.openxmlformats.org/drawingml/2006/picture">
                        <pic:nvPicPr>
                          <pic:cNvPr id="5" name="图片 0" descr="未标题-1.jp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076640" y="833040"/>
                            <a:ext cx="369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426560" cy="10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6560" cy="1078200"/>
                            </a:xfrm>
                            <a:prstGeom prst="roundRect">
                              <a:avLst>
                                <a:gd name="adj" fmla="val 9231"/>
                              </a:avLst>
                            </a:prstGeom>
                            <a:noFill/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440" y="43200"/>
                              <a:ext cx="4215600" cy="10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840"/>
                                <a:ext cx="183600" cy="81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吗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920" y="0"/>
                                <a:ext cx="3991680" cy="104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1"/>
                                      <w:bCs/>
                                      <w:rFonts w:ascii="华文楷体" w:hAnsi="华文楷体" w:eastAsia="华文楷体" w:cs="华文楷体"/>
                                      <w:color w:val="000000"/>
                                      <w:lang w:val="de-DE" w:eastAsia="zh-CN" w:bidi="ar-SA"/>
                                    </w:rPr>
    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5pt;margin-top:716.6pt;width:350.05pt;height:85.95pt" coordorigin="373,14332" coordsize="7001,1719">
                <v:shape id="shape_0" ID="图片 0" stroked="f" o:allowincell="f" style="position:absolute;left:6793;top:15644;width:580;height:31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373;top:14332;width:6971;height:1719">
                  <v:roundrect id="shape_0" ID="AutoShape 8" stroked="t" o:allowincell="f" style="position:absolute;left:373;top:14332;width:6970;height:1697;mso-wrap-style:none;v-text-anchor:middle">
                    <v:fill o:detectmouseclick="t" on="false"/>
                    <v:stroke color="#ffc000" weight="9360" joinstyle="miter" endcap="flat"/>
                    <w10:wrap type="none"/>
                  </v:roundrect>
                  <v:group id="shape_0" style="position:absolute;left:531;top:14400;width:6639;height:1651">
                    <v:shape id="shape_0" fillcolor="red" stroked="f" o:allowincell="f" style="position:absolute;left:531;top:14510;width:288;height:1277;mso-wrap-style:none;v-text-anchor:middle" type="_x0000_t136">
                      <v:path textpathok="t"/>
                      <v:textpath on="t" fitshape="t" string="你&#10;知&#10;道&#10;吗" style="font-family:&quot;隶书&quot;;font-size:24pt"/>
                      <v:fill o:detectmouseclick="t" type="solid" color2="aqua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884;top:14400;width:6285;height:16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54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1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de-DE" w:eastAsia="zh-CN" w:bidi="ar-SA"/>
                              </w:rPr>
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9500</wp:posOffset>
                </wp:positionH>
                <wp:positionV relativeFrom="paragraph">
                  <wp:posOffset>175895</wp:posOffset>
                </wp:positionV>
                <wp:extent cx="2099310" cy="508635"/>
                <wp:effectExtent l="5080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508680"/>
                          <a:chOff x="0" y="0"/>
                          <a:chExt cx="20991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128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0"/>
                            <a:ext cx="48564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85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485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86640" y="108000"/>
                            <a:ext cx="8128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13.85pt;width:165.3pt;height:40.05pt" coordorigin="3700,277" coordsize="3306,801">
                <v:shape id="shape_0" fillcolor="#0000cc" stroked="t" o:allowincell="f" style="position:absolute;left:3700;top:431;width:1279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4960;top:277;width:765;height:801">
                  <v:shape id="shape_0" stroked="f" o:allowincell="f" style="position:absolute;left:4960;top:277;width:764;height:80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0;top:277;width:764;height:80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shape id="shape_0" fillcolor="#660033" stroked="t" o:allowincell="f" style="position:absolute;left:5726;top:447;width:1279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99ffcc"/>
                  <v:stroke color="#6600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315</wp:posOffset>
                </wp:positionV>
                <wp:extent cx="4186555" cy="4756150"/>
                <wp:effectExtent l="0" t="0" r="587121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6440" cy="4756320"/>
                          <a:chOff x="0" y="0"/>
                          <a:chExt cx="4186440" cy="4756320"/>
                        </a:xfrm>
                      </wpg:grpSpPr>
                      <wps:wsp>
                        <wps:cNvSpPr/>
                        <wps:spPr>
                          <a:xfrm>
                            <a:off x="1913760" y="0"/>
                            <a:ext cx="394200" cy="419040"/>
                          </a:xfrm>
                          <a:prstGeom prst="ellipse">
                            <a:avLst/>
                          </a:prstGeom>
                          <a:solidFill>
                            <a:srgbClr val="ffcc66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45000"/>
                            <a:ext cx="366696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欺世的果报 与 善念的奇迹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920"/>
                            <a:ext cx="1981800" cy="43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追随媒体做伪证　出卖良知害自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李出卖良知诬陷法轮功，虽得到免费治疗，病却越来越重，全身抽搐，最后被医院强制出院，不久就死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391320"/>
                            <a:ext cx="1981800" cy="43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拒绝为中共做伪证　喉癌不治而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病人的妻子十分生气：“一个得癌症连话都说不来的人，还要接受采访、做假证？你们这样骗人，谁不知道!”这伙人一看，慌忙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45pt;width:329.65pt;height:374.5pt" coordorigin="0,369" coordsize="6593,7490">
                <v:oval id="shape_0" fillcolor="#ffcc66" stroked="f" o:allowincell="f" style="position:absolute;left:3014;top:369;width:620;height:659;mso-wrap-style:none;v-text-anchor:middle">
                  <v:fill o:detectmouseclick="t" type="solid" color2="#003399" opacity="0.62"/>
                  <v:stroke color="#3465a4" joinstyle="round" endcap="flat"/>
                  <w10:wrap type="none"/>
                </v:oval>
                <v:shape id="shape_0" fillcolor="black" stroked="f" o:allowincell="f" style="position:absolute;left:415;top:440;width:5774;height:532;mso-wrap-style:none;v-text-anchor:middle" type="_x0000_t136">
                  <v:path textpathok="t"/>
                  <v:textpath on="t" fitshape="t" string="欺世的果报 与 善念的奇迹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0;top:1005;width:3120;height:6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追随媒体做伪证　出卖良知害自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李出卖良知诬陷法轮功，虽得到免费治疗，病却越来越重，全身抽搐，最后被医院强制出院，不久就死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2;top:985;width:3120;height:6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拒绝为中共做伪证　喉癌不治而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病人的妻子十分生气：“一个得癌症连话都说不来的人，还要接受采访、做假证？你们这样骗人，谁不知道!”这伙人一看，慌忙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25010</wp:posOffset>
            </wp:positionH>
            <wp:positionV relativeFrom="paragraph">
              <wp:posOffset>66675</wp:posOffset>
            </wp:positionV>
            <wp:extent cx="2192020" cy="139065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6" r="-25" b="-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宋体;SimSun" w:ascii="华文细黑" w:hAnsi="华文细黑"/>
          <w:color w:val="080808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2460</wp:posOffset>
                </wp:positionH>
                <wp:positionV relativeFrom="paragraph">
                  <wp:posOffset>40640</wp:posOffset>
                </wp:positionV>
                <wp:extent cx="2353945" cy="47459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474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30" w:right="13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30" w:right="13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30" w:right="13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30" w:right="13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30" w:right="13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30" w:right="13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30" w:right="130"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中共在天安门广场炮制“自焚”假戏，栽赃法轮功。在央视“焦点访谈”播出的自焚画面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如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可清晰看到：“自焚者”王进东的衣服、面部都被“烧”坏，而两腿间装有汽油的塑料雪碧瓶却完好无损，最易燃烧的头发也还完整。整个事件是一个漏洞百出的骗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国际教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>育发展组织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>(IED)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>在联合国会议上发表声明：“我们得到一份自焚事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录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>像分析，表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整个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>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件是由政府一手导演的。”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0pt" style="position:absolute;rotation:-0;width:185.35pt;height:373.7pt;mso-wrap-distance-left:9.05pt;mso-wrap-distance-right:9.05pt;mso-wrap-distance-top:0pt;mso-wrap-distance-bottom:0pt;margin-top:3.2pt;mso-position-vertical-relative:text;margin-left:34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30" w:right="13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30" w:right="13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30" w:right="13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30" w:right="13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30" w:right="13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30" w:right="13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30" w:right="130"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sz w:val="22"/>
                          <w:szCs w:val="22"/>
                        </w:rPr>
                        <w:t>日，中共在天安门广场炮制“自焚”假戏，栽赃法轮功。在央视“焦点访谈”播出的自焚画面中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如图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sz w:val="22"/>
                          <w:szCs w:val="22"/>
                        </w:rPr>
                        <w:t>可清晰看到：“自焚者”王进东的衣服、面部都被“烧”坏，而两腿间装有汽油的塑料雪碧瓶却完好无损，最易燃烧的头发也还完整。整个事件是一个漏洞百出的骗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，国际教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>育发展组织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>(IED)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>在联合国会议上发表声明：“我们得到一份自焚事件</w:t>
                      </w:r>
                      <w:r>
                        <w:rPr>
                          <w:sz w:val="22"/>
                          <w:szCs w:val="22"/>
                        </w:rPr>
                        <w:t>的录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>像分析，表明</w:t>
                      </w:r>
                      <w:r>
                        <w:rPr>
                          <w:sz w:val="22"/>
                          <w:szCs w:val="22"/>
                        </w:rPr>
                        <w:t>整个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>事</w:t>
                      </w:r>
                      <w:r>
                        <w:rPr>
                          <w:sz w:val="22"/>
                          <w:szCs w:val="22"/>
                        </w:rPr>
                        <w:t>件是由政府一手导演的。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  <w:pict>
          <v:shape id="shape_0" fillcolor="black" stroked="f" o:allowincell="f" style="position:absolute;margin-left:357.5pt;margin-top:17.6pt;width:166.45pt;height:19.7pt;mso-wrap-style:none;v-text-anchor:middle" type="_x0000_t136">
            <v:path textpathok="t"/>
            <v:textpath on="t" fitshape="t" string="“天安门自焚”伪案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  <w:font w:name="方正大标宋简体">
    <w:charset w:val="01"/>
    <w:family w:val="roman"/>
    <w:pitch w:val="default"/>
  </w:font>
  <w:font w:name="华文中宋">
    <w:charset w:val="01"/>
    <w:family w:val="roma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9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3:43:00Z</dcterms:created>
  <dc:creator/>
  <dc:description/>
  <cp:keywords/>
  <dc:language>en-US</dc:language>
  <cp:lastModifiedBy/>
  <cp:lastPrinted>2025-04-25T19:57:00Z</cp:lastPrinted>
  <dcterms:modified xsi:type="dcterms:W3CDTF">2025-04-26T00:58:00Z</dcterms:modified>
  <cp:revision>2</cp:revision>
  <dc:subject/>
  <dc:title/>
</cp:coreProperties>
</file>