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969385</wp:posOffset>
            </wp:positionH>
            <wp:positionV relativeFrom="paragraph">
              <wp:posOffset>-504190</wp:posOffset>
            </wp:positionV>
            <wp:extent cx="1641475" cy="2656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708" t="21649" r="28690" b="4479"/>
                    <a:stretch>
                      <a:fillRect/>
                    </a:stretch>
                  </pic:blipFill>
                  <pic:spPr bwMode="auto">
                    <a:xfrm>
                      <a:off x="0" y="0"/>
                      <a:ext cx="1641475" cy="2656205"/>
                    </a:xfrm>
                    <a:prstGeom prst="rect">
                      <a:avLst/>
                    </a:prstGeom>
                  </pic:spPr>
                </pic:pic>
              </a:graphicData>
            </a:graphic>
          </wp:anchor>
        </w:drawing>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8">
        <w:r>
          <w:rPr>
            <w:lang w:val="en-US" w:eastAsia="en-US"/>
          </w:rPr>
          <mc:AlternateContent>
            <mc:Choice Requires="wpg">
              <w:drawing>
                <wp:anchor behindDoc="0" distT="45720" distB="45720" distL="114935" distR="114935" simplePos="0" locked="0" layoutInCell="0" allowOverlap="1" relativeHeight="9">
                  <wp:simplePos x="0" y="0"/>
                  <wp:positionH relativeFrom="column">
                    <wp:posOffset>-29210</wp:posOffset>
                  </wp:positionH>
                  <wp:positionV relativeFrom="paragraph">
                    <wp:posOffset>-2085975</wp:posOffset>
                  </wp:positionV>
                  <wp:extent cx="6842760" cy="8665845"/>
                  <wp:effectExtent l="0" t="0" r="7700645" b="0"/>
                  <wp:wrapNone/>
                  <wp:docPr id="4" name=""/>
                  <a:graphic xmlns:a="http://schemas.openxmlformats.org/drawingml/2006/main">
                    <a:graphicData uri="http://schemas.microsoft.com/office/word/2010/wordprocessingGroup">
                      <wpg:wgp>
                        <wpg:cNvGrpSpPr/>
                        <wpg:grpSpPr>
                          <a:xfrm>
                            <a:off x="0" y="0"/>
                            <a:ext cx="6842880" cy="8665920"/>
                            <a:chOff x="0" y="0"/>
                            <a:chExt cx="6842880" cy="8665920"/>
                          </a:xfrm>
                        </wpg:grpSpPr>
                        <wpg:grpSp>
                          <wpg:cNvGrpSpPr/>
                          <wpg:grpSpPr>
                            <a:xfrm>
                              <a:off x="0" y="0"/>
                              <a:ext cx="6829920" cy="8634600"/>
                            </a:xfrm>
                          </wpg:grpSpPr>
                          <wps:wsp>
                            <wps:cNvSpPr txBox="1"/>
                            <wps:spPr>
                              <a:xfrm>
                                <a:off x="457920" y="142200"/>
                                <a:ext cx="3039840" cy="430560"/>
                              </a:xfrm>
                              <a:prstGeom prst="rect">
                                <a:avLst/>
                              </a:prstGeom>
                            </wps:spPr>
                            <wps:txbx>
                              <w:txbxContent>
                                <w:p>
                                  <w:pPr>
                                    <w:overflowPunct w:val="false"/>
                                    <w:bidi w:val="0"/>
                                    <w:spacing w:before="0" w:after="0" w:lineRule="auto" w:line="240"/>
                                    <w:rPr/>
                                  </w:pPr>
                                  <w:r>
                                    <w:rPr>
                                      <w:sz w:val="40"/>
                                      <w:b w:val="false"/>
                                      <w:i w:val="false"/>
                                      <w:kern w:val="2"/>
                                      <w:spacing w:val="1"/>
                                      <w:rFonts w:ascii="隶书" w:hAnsi="隶书" w:eastAsia="隶书" w:cs="隶书"/>
                                      <w:lang w:val="en-US" w:bidi="hi-IN"/>
                                    </w:rPr>
                                    <w:t>“西天” 取经记</w:t>
                                  </w:r>
                                </w:p>
                              </w:txbxContent>
                            </wps:txbx>
                            <wps:bodyPr wrap="none" lIns="158760" rIns="158760" tIns="82440" bIns="82440" anchor="t">
                              <a:prstTxWarp prst="textPlain">
                                <a:avLst>
                                  <a:gd name="adj" fmla="val 50000"/>
                                </a:avLst>
                              </a:prstTxWarp>
                              <a:noAutofit/>
                            </wps:bodyPr>
                          </wps:wsp>
                          <wps:wsp>
                            <wps:cNvSpPr txBox="1"/>
                            <wps:spPr>
                              <a:xfrm>
                                <a:off x="0" y="802800"/>
                                <a:ext cx="2117160" cy="78321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wps:txbx>
                            <wps:bodyPr wrap="square" lIns="0" rIns="0" tIns="0" bIns="0" anchor="t">
                              <a:noAutofit/>
                            </wps:bodyPr>
                          </wps:wsp>
                          <wps:wsp>
                            <wps:cNvSpPr txBox="1"/>
                            <wps:spPr>
                              <a:xfrm>
                                <a:off x="2352600" y="796320"/>
                                <a:ext cx="2117160" cy="3577680"/>
                              </a:xfrm>
                              <a:prstGeom prst="rect">
                                <a:avLst/>
                              </a:prstGeom>
                              <a:noFill/>
                              <a:ln w="0">
                                <a:noFill/>
                              </a:ln>
                            </wps:spPr>
                            <wps:txb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wps:txbx>
                            <wps:bodyPr wrap="square" lIns="0" rIns="0" tIns="0" bIns="0" anchor="t">
                              <a:noAutofit/>
                            </wps:bodyPr>
                          </wps:wsp>
                          <wps:wsp>
                            <wps:cNvSpPr txBox="1"/>
                            <wps:spPr>
                              <a:xfrm>
                                <a:off x="4713120" y="0"/>
                                <a:ext cx="2117160" cy="4382280"/>
                              </a:xfrm>
                              <a:prstGeom prst="rect">
                                <a:avLst/>
                              </a:prstGeom>
                              <a:noFill/>
                              <a:ln w="0">
                                <a:noFill/>
                              </a:ln>
                            </wps:spPr>
                            <wps:txb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60160" y="4521960"/>
                              <a:ext cx="4482360" cy="4143960"/>
                            </a:xfrm>
                          </wpg:grpSpPr>
                          <wps:wsp>
                            <wps:cNvSpPr txBox="1"/>
                            <wps:spPr>
                              <a:xfrm>
                                <a:off x="0" y="54612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2356560" y="57276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10744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2.3pt;margin-top:-164.25pt;width:538.8pt;height:682.35pt" coordorigin="-46,-3285" coordsize="10776,13647">
                  <v:group id="shape_0" style="position:absolute;left:-46;top:-3285;width:10756;height:135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5;top:-3061;width:4786;height:677;mso-wrap-style:none;v-text-anchor:middle" type="_x0000_t136">
                      <v:path textpathok="t"/>
                      <v:textpath on="t" fitshape="t" string="“西天” 取经记" style="font-family:&quot;隶书&quot;;font-size:20pt"/>
                      <v:fill o:detectmouseclick="t" type="solid" color2="#6699ff"/>
                      <v:stroke color="#3465a4" joinstyle="round" endcap="flat"/>
                      <w10:wrap type="none"/>
                    </v:shape>
                    <v:shape id="shape_0" stroked="f" o:allowincell="f" style="position:absolute;left:-46;top:-2021;width:3333;height:1233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v:textbox>
                      <v:fill o:detectmouseclick="t" on="false"/>
                      <v:stroke color="#3465a4" joinstyle="round" endcap="flat"/>
                      <w10:wrap type="none"/>
                    </v:shape>
                    <v:shape id="shape_0" stroked="f" o:allowincell="f" style="position:absolute;left:3659;top:-2031;width:3333;height:5633;mso-wrap-style:square;v-text-anchor:top" type="_x0000_t202">
                      <v:textbo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v:textbox>
                      <v:fill o:detectmouseclick="t" on="false"/>
                      <v:stroke color="#3465a4" joinstyle="round" endcap="flat"/>
                      <w10:wrap type="none"/>
                    </v:shape>
                    <v:shape id="shape_0" stroked="f" o:allowincell="f" style="position:absolute;left:7376;top:-3285;width:3333;height:6900;mso-wrap-style:square;v-text-anchor:top" type="_x0000_t202">
                      <v:textbo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71;top:3836;width:7059;height:6525">
                    <v:shape id="shape_0" stroked="f" o:allowincell="f" style="position:absolute;left:3671;top:4696;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7382;top:4738;width:3347;height:2288;mso-wrap-style:none;v-text-anchor:middle" type="_x0000_t75">
                      <v:imagedata r:id="rId7" o:detectmouseclick="t"/>
                      <v:stroke color="#3465a4" joinstyle="round" endcap="flat"/>
                      <w10:wrap type="none"/>
                    </v:shape>
                    <v:shape id="shape_0" fillcolor="#996600" stroked="f" o:allowincell="f" style="position:absolute;left:4435;top:3836;width:5476;height:527;mso-wrap-style:none;v-text-anchor:middle" type="_x0000_t136">
                      <v:path textpathok="t"/>
                      <v:textpath on="t" fitshape="t" string="“四二五”万人上访真相" style="font-family:&quot;方正大标宋简体&quot;;font-size:20pt"/>
                      <v:fill o:detectmouseclick="t" type="solid" color2="#6699ff"/>
                      <v:stroke color="#3465a4" joinstyle="round" endcap="flat"/>
                      <w10:wrap type="none"/>
                    </v:shape>
                    <v:shape id="shape_0" stroked="f" o:allowincell="f" style="position:absolute;left:7395;top:7155;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765</wp:posOffset>
                </wp:positionH>
                <wp:positionV relativeFrom="paragraph">
                  <wp:posOffset>255270</wp:posOffset>
                </wp:positionV>
                <wp:extent cx="6840220" cy="9475470"/>
                <wp:effectExtent l="0" t="0" r="5393055" b="0"/>
                <wp:wrapNone/>
                <wp:docPr id="9" name=""/>
                <a:graphic xmlns:a="http://schemas.openxmlformats.org/drawingml/2006/main">
                  <a:graphicData uri="http://schemas.microsoft.com/office/word/2010/wordprocessingGroup">
                    <wpg:wgp>
                      <wpg:cNvGrpSpPr/>
                      <wpg:grpSpPr>
                        <a:xfrm>
                          <a:off x="0" y="0"/>
                          <a:ext cx="6840360" cy="9475560"/>
                          <a:chOff x="0" y="0"/>
                          <a:chExt cx="6840360" cy="9475560"/>
                        </a:xfrm>
                      </wpg:grpSpPr>
                      <wpg:grpSp>
                        <wpg:cNvGrpSpPr/>
                        <wpg:grpSpPr>
                          <a:xfrm>
                            <a:off x="0" y="0"/>
                            <a:ext cx="6840360" cy="9392760"/>
                          </a:xfrm>
                        </wpg:grpSpPr>
                        <wps:wsp>
                          <wps:cNvSpPr txBox="1"/>
                          <wps:spPr>
                            <a:xfrm>
                              <a:off x="4723200" y="558720"/>
                              <a:ext cx="2117160" cy="5009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6 月，龚星灿因实名诉江，遭警察绑架，虽有幸走脱，但从此被迫离家漂泊至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1 年10 月、11 月，龚学良、王忠琼夫妇两次被当地警察在大街上绑架、非法抄家。什邡市检察院以从他们家中抄到真相护身符和大法书籍为由，非法起诉龚学良、王忠琼夫妇。2022 年7 月8 日，王忠琼被什邡市法院非法判管制一年半，罚款八千元。龚学良（今年88 岁）被非法判管制一年，罚款五千元。在所谓的非法管制期间，片警每个月上门骚扰龚学良、王忠琼夫妇二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4 年3 月，王忠琼老人被中共当局非法停发养老金，在追讨养老金时，心力交瘁的老人出现严重病症。2025年3 月8 日左右，85 岁的王忠琼在痛苦中含冤离世。在王忠琼老人离世的当天上午，什邡市方亭派出所社区片警谭兵、杨某等人还以“回访”为名上门骚扰。◇</w:t>
                                </w:r>
                              </w:p>
                            </w:txbxContent>
                          </wps:txbx>
                          <wps:bodyPr wrap="square" lIns="0" rIns="0" tIns="0" bIns="0" anchor="t">
                            <a:noAutofit/>
                          </wps:bodyPr>
                        </wps:wsp>
                        <wps:wsp>
                          <wps:cNvSpPr txBox="1"/>
                          <wps:spPr>
                            <a:xfrm>
                              <a:off x="2365200" y="565200"/>
                              <a:ext cx="2117160" cy="49096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架、拘留，劫持到洗脑班迫害、经济迫害及亲人同修被迫害等。曾被非法判刑四年，曾因为一句“要炼”，被非法拘留十五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05 年6 月6 日， 龚学良、王忠琼夫妇在大街上被当地“610”、国保人员等有预谋地绑架，劫持到德阳市东湖山洗脑班。王忠琼在那里被非法关押三个多月，期间遭到几天几夜的“熬鹰”、强迫24小时听最大“噪音”、谩骂、人身攻击、威逼恐吓等各种残酷迫害。身体从被绑架去时的健康状态迫害致精神崩溃、尿血、高血压、严重失眠等。洗脑班人员、什邡市“610”成员易珍惠（音）等人逼迫王忠琼说违心话、逼她自杀。王忠琼身心受到严重伤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的女儿龚星灿，是德阳市邮电局职工、经济师，因坚定修炼法轮功，多次被中共警察非法拘禁，两次被非法劳教，三次被劫持在洗脑班迫害，在五次监禁中，她被迫害致残。2015</w:t>
                                </w:r>
                              </w:p>
                            </w:txbxContent>
                          </wps:txbx>
                          <wps:bodyPr wrap="square" lIns="0" rIns="0" tIns="0" bIns="0" anchor="t">
                            <a:noAutofit/>
                          </wps:bodyPr>
                        </wps:wsp>
                        <wps:wsp>
                          <wps:cNvSpPr txBox="1"/>
                          <wps:spPr>
                            <a:xfrm>
                              <a:off x="0" y="577800"/>
                              <a:ext cx="2117160" cy="8814960"/>
                            </a:xfrm>
                            <a:prstGeom prst="rect">
                              <a:avLst/>
                            </a:prstGeom>
                            <a:noFill/>
                            <a:ln w="0">
                              <a:noFill/>
                            </a:ln>
                          </wps:spPr>
                          <wps:txbx>
                            <w:txbxContent>
                              <w:p>
                                <w:pPr>
                                  <w:overflowPunct w:val="false"/>
                                  <w:bidi w:val="0"/>
                                  <w:spacing w:before="0" w:after="0" w:lineRule="exact" w:line="306"/>
                                  <w:ind w:right="2080" w:firstLine="460"/>
                                  <w:jc w:val="both"/>
                                  <w:rPr/>
                                </w:pPr>
                                <w:r>
                                  <w:rPr>
                                    <w:kern w:val="2"/>
                                    <w:sz w:val="23"/>
                                    <w:szCs w:val="24"/>
                                    <w:rFonts w:ascii="宋体;SimSun" w:hAnsi="宋体;SimSun" w:eastAsia="宋体;SimSun" w:cs="Times New Roman"/>
                                    <w:color w:val="auto"/>
                                    <w:lang w:val="de-DE" w:eastAsia="zh-CN" w:bidi="ar-SA"/>
                                  </w:rPr>
                                  <w:t>【明慧网】四川省什邡市八旬法轮功学员王忠琼，26年来经历了中共各种迫害，被长期跟踪、监控，上门骚</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扰，多次被绑架、抄家、非法拘留、关洗脑班、非法判刑、剥夺养老金等，被迫害出严重病症，于2025 年3 月8 日左右离世，终年85 岁。在王忠琼老人离世的当天上午，当地派出所社区警察还以“回访”为名上门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老人出生于1940年1 月16 日，是什邡市马井镇马井医院的退休职工。王忠琼曾到卫校学习，她工作兢兢业业，实践中积累很多专业经验，通过考评成为药剂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在修炼法轮功前，身体虚弱，患有严重的血小板减少、贫血、胆囊炎等，八十年代中期，因为身体病痛不能胜任工作，提前病退在家休养，期间练过多种气功都不见好转，吃药、做手术，病痛也没有减轻。她的丈夫龚学良则有较严重的血稠等疾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龚学良、王忠琼夫妇于1997年3月2日开始修炼大法，夫妇两人修炼法轮功后，很快无病一身轻，家庭、邻里和睦，其乐融融。王忠琼是当地法轮功炼功点的义务辅导员，她按照大法真、善、忍的标准做好人、做一个更好的人。1999 年7 月，中共江泽民流氓集团发动了对法轮功的迫害。王忠琼一直心怀善念向百姓讲法轮功真相，因此受到中共的各种残酷迫害。自迫害发生以来，她遭受多次非法抄家、</w:t>
                                </w:r>
                              </w:p>
                            </w:txbxContent>
                          </wps:txbx>
                          <wps:bodyPr wrap="square" lIns="0" rIns="0" tIns="0" bIns="0" anchor="t">
                            <a:noAutofit/>
                          </wps:bodyPr>
                        </wps:wsp>
                        <wps:wsp>
                          <wps:cNvSpPr txBox="1"/>
                          <wps:spPr>
                            <a:xfrm>
                              <a:off x="38880" y="0"/>
                              <a:ext cx="6788880" cy="393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八旬王忠琼长期遭迫害　去世当天仍遭骚扰</w:t>
                                </w:r>
                              </w:p>
                            </w:txbxContent>
                          </wps:txbx>
                          <wps:bodyPr wrap="none" lIns="158760" rIns="158760" tIns="82440" bIns="82440" anchor="t">
                            <a:prstTxWarp prst="textPlain">
                              <a:avLst>
                                <a:gd name="adj" fmla="val 50000"/>
                              </a:avLst>
                            </a:prstTxWarp>
                            <a:noAutofit/>
                          </wps:bodyPr>
                        </wps:wsp>
                        <wpg:grpSp>
                          <wpg:cNvGrpSpPr/>
                          <wpg:grpSpPr>
                            <a:xfrm>
                              <a:off x="851040" y="593640"/>
                              <a:ext cx="1224360" cy="1908000"/>
                            </a:xfrm>
                          </wpg:grpSpPr>
                          <pic:pic xmlns:pic="http://schemas.openxmlformats.org/drawingml/2006/picture">
                            <pic:nvPicPr>
                              <pic:cNvPr id="3" name="图片 1" descr="王忠琼"/>
                              <pic:cNvPicPr/>
                            </pic:nvPicPr>
                            <pic:blipFill>
                              <a:blip r:embed="rId11"/>
                              <a:srcRect l="0" t="7087" r="0" b="0"/>
                              <a:stretch/>
                            </pic:blipFill>
                            <pic:spPr>
                              <a:xfrm>
                                <a:off x="81000" y="0"/>
                                <a:ext cx="1143000" cy="1603440"/>
                              </a:xfrm>
                              <a:prstGeom prst="rect">
                                <a:avLst/>
                              </a:prstGeom>
                              <a:ln w="0">
                                <a:noFill/>
                              </a:ln>
                            </pic:spPr>
                          </pic:pic>
                          <wps:wsp>
                            <wps:cNvSpPr txBox="1"/>
                            <wps:spPr>
                              <a:xfrm>
                                <a:off x="0" y="1666800"/>
                                <a:ext cx="1141200" cy="241200"/>
                              </a:xfrm>
                              <a:prstGeom prst="rect">
                                <a:avLst/>
                              </a:prstGeom>
                              <a:noFill/>
                              <a:ln w="0">
                                <a:noFill/>
                              </a:ln>
                            </wps:spPr>
                            <wps:txbx>
                              <w:txbxContent>
                                <w:p>
                                  <w:pPr>
                                    <w:overflowPunct w:val="false"/>
                                    <w:bidi w:val="0"/>
                                    <w:spacing w:before="0" w:after="200" w:lineRule="auto" w:line="276"/>
                                    <w:ind w:firstLine="460"/>
                                    <w:rPr/>
                                  </w:pPr>
                                  <w:r>
                                    <w:rPr>
                                      <w:kern w:val="2"/>
                                      <w:sz w:val="23"/>
                                      <w:szCs w:val="24"/>
                                      <w:rFonts w:ascii="华文楷体" w:hAnsi="华文楷体" w:eastAsia="华文楷体" w:cs="Times New Roman"/>
                                      <w:color w:val="auto"/>
                                      <w:lang w:val="de-DE" w:eastAsia="zh-CN" w:bidi="ar-SA"/>
                                    </w:rPr>
                                    <w:t>▲王忠琼</w:t>
                                  </w:r>
                                </w:p>
                              </w:txbxContent>
                            </wps:txbx>
                            <wps:bodyPr wrap="square" lIns="0" rIns="0" tIns="0" bIns="0" anchor="t">
                              <a:noAutofit/>
                            </wps:bodyPr>
                          </wps:wsp>
                        </wpg:grpSp>
                      </wpg:grpSp>
                      <wpg:grpSp>
                        <wpg:cNvGrpSpPr/>
                        <wpg:grpSpPr>
                          <a:xfrm>
                            <a:off x="2327760" y="5695920"/>
                            <a:ext cx="4508640" cy="3779640"/>
                          </a:xfrm>
                        </wpg:grpSpPr>
                        <wps:wsp>
                          <wps:cNvSpPr txBox="1"/>
                          <wps:spPr>
                            <a:xfrm>
                              <a:off x="25560" y="514440"/>
                              <a:ext cx="2117160" cy="31179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凉山州会理市法轮功学员朱敏遭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16日中午1点左右，凉山州会理市社保局副主任牟尔卓及一男一女两个穿制服的监察委人员和一个州社保局人员张龙到法轮功学员朱敏家，要求她退回2009年被（非法）劳教时领取的养老金。张龙说是会理市610整上去的材料。</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彭州市敖平镇凤泉村法轮功学员黄叶秀被非法照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16日，四川省彭州市敖平镇凤泉村妇女主任陈乐宣，带领两个自称是水产公司的，到法轮功学员黄叶秀家</w:t>
                                </w:r>
                              </w:p>
                            </w:txbxContent>
                          </wps:txbx>
                          <wps:bodyPr wrap="square" lIns="0" rIns="0" tIns="0" bIns="0" anchor="t">
                            <a:noAutofit/>
                          </wps:bodyPr>
                        </wps:wsp>
                        <wps:wsp>
                          <wps:cNvSpPr txBox="1"/>
                          <wps:spPr>
                            <a:xfrm>
                              <a:off x="2391480" y="507960"/>
                              <a:ext cx="2117160" cy="32716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扰，还照了相。</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彭州市法轮功学员游全芳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据悉，云南省丽江市公检法2025年4月9日上午对四川省彭州市法轮功学员游全芳进行非法开庭审判。辩方律师做了无罪辩护。法庭未当庭宣判。</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攀枝花市汪玉国被警察诱骗、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8日早上，攀枝花市东区东华派出所警察诱骗汪玉国家属叫汪玉国去签取消取保候审的字，汪玉国与家属到了攀枝花市东区东华派出所后就直接将汪玉国绑架。◇</w:t>
                                </w:r>
                              </w:p>
                            </w:txbxContent>
                          </wps:txbx>
                          <wps:bodyPr wrap="square" lIns="0" rIns="0" tIns="0" bIns="0" anchor="t">
                            <a:noAutofit/>
                          </wps:bodyPr>
                        </wps:wsp>
                        <wps:wsp>
                          <wps:cNvSpPr txBox="1"/>
                          <wps:spPr>
                            <a:xfrm>
                              <a:off x="871200" y="19080"/>
                              <a:ext cx="3575160" cy="31104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四川法轮功学员被迫害简讯</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2"/>
                            <a:srcRect l="0" t="0" r="0" b="11980"/>
                            <a:stretch/>
                          </pic:blipFill>
                          <pic:spPr>
                            <a:xfrm>
                              <a:off x="0" y="0"/>
                              <a:ext cx="591840" cy="372600"/>
                            </a:xfrm>
                            <a:prstGeom prst="rect">
                              <a:avLst/>
                            </a:prstGeom>
                            <a:ln w="0">
                              <a:noFill/>
                            </a:ln>
                          </pic:spPr>
                        </pic:pic>
                      </wpg:grpSp>
                    </wpg:wgp>
                  </a:graphicData>
                </a:graphic>
              </wp:anchor>
            </w:drawing>
          </mc:Choice>
          <mc:Fallback>
            <w:pict>
              <v:group id="shape_0" style="position:absolute;margin-left:-1.95pt;margin-top:20.1pt;width:538.6pt;height:746.1pt" coordorigin="-39,402" coordsize="10772,14922">
                <v:group id="shape_0" style="position:absolute;left:-39;top:402;width:10772;height:14792">
                  <v:shape id="shape_0" stroked="f" o:allowincell="f" style="position:absolute;left:7399;top:1282;width:3333;height:788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6 月，龚星灿因实名诉江，遭警察绑架，虽有幸走脱，但从此被迫离家漂泊至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1 年10 月、11 月，龚学良、王忠琼夫妇两次被当地警察在大街上绑架、非法抄家。什邡市检察院以从他们家中抄到真相护身符和大法书籍为由，非法起诉龚学良、王忠琼夫妇。2022 年7 月8 日，王忠琼被什邡市法院非法判管制一年半，罚款八千元。龚学良（今年88 岁）被非法判管制一年，罚款五千元。在所谓的非法管制期间，片警每个月上门骚扰龚学良、王忠琼夫妇二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4 年3 月，王忠琼老人被中共当局非法停发养老金，在追讨养老金时，心力交瘁的老人出现严重病症。2025年3 月8 日左右，85 岁的王忠琼在痛苦中含冤离世。在王忠琼老人离世的当天上午，什邡市方亭派出所社区片警谭兵、杨某等人还以“回访”为名上门骚扰。◇</w:t>
                          </w:r>
                        </w:p>
                      </w:txbxContent>
                    </v:textbox>
                    <v:fill o:detectmouseclick="t" on="false"/>
                    <v:stroke color="#3465a4" joinstyle="round" endcap="flat"/>
                    <w10:wrap type="none"/>
                  </v:shape>
                  <v:shape id="shape_0" stroked="f" o:allowincell="f" style="position:absolute;left:3686;top:1292;width:3333;height:773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架、拘留，劫持到洗脑班迫害、经济迫害及亲人同修被迫害等。曾被非法判刑四年，曾因为一句“要炼”，被非法拘留十五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05 年6 月6 日， 龚学良、王忠琼夫妇在大街上被当地“610”、国保人员等有预谋地绑架，劫持到德阳市东湖山洗脑班。王忠琼在那里被非法关押三个多月，期间遭到几天几夜的“熬鹰”、强迫24小时听最大“噪音”、谩骂、人身攻击、威逼恐吓等各种残酷迫害。身体从被绑架去时的健康状态迫害致精神崩溃、尿血、高血压、严重失眠等。洗脑班人员、什邡市“610”成员易珍惠（音）等人逼迫王忠琼说违心话、逼她自杀。王忠琼身心受到严重伤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的女儿龚星灿，是德阳市邮电局职工、经济师，因坚定修炼法轮功，多次被中共警察非法拘禁，两次被非法劳教，三次被劫持在洗脑班迫害，在五次监禁中，她被迫害致残。2015</w:t>
                          </w:r>
                        </w:p>
                      </w:txbxContent>
                    </v:textbox>
                    <v:fill o:detectmouseclick="t" on="false"/>
                    <v:stroke color="#3465a4" joinstyle="round" endcap="flat"/>
                    <w10:wrap type="none"/>
                  </v:shape>
                  <v:shape id="shape_0" stroked="f" o:allowincell="f" style="position:absolute;left:-39;top:1312;width:3333;height:13881;mso-wrap-style:square;v-text-anchor:top" type="_x0000_t202">
                    <v:textbox>
                      <w:txbxContent>
                        <w:p>
                          <w:pPr>
                            <w:overflowPunct w:val="false"/>
                            <w:bidi w:val="0"/>
                            <w:spacing w:before="0" w:after="0" w:lineRule="exact" w:line="306"/>
                            <w:ind w:right="2080" w:firstLine="460"/>
                            <w:jc w:val="both"/>
                            <w:rPr/>
                          </w:pPr>
                          <w:r>
                            <w:rPr>
                              <w:kern w:val="2"/>
                              <w:sz w:val="23"/>
                              <w:szCs w:val="24"/>
                              <w:rFonts w:ascii="宋体;SimSun" w:hAnsi="宋体;SimSun" w:eastAsia="宋体;SimSun" w:cs="Times New Roman"/>
                              <w:color w:val="auto"/>
                              <w:lang w:val="de-DE" w:eastAsia="zh-CN" w:bidi="ar-SA"/>
                            </w:rPr>
                            <w:t>【明慧网】四川省什邡市八旬法轮功学员王忠琼，26年来经历了中共各种迫害，被长期跟踪、监控，上门骚</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扰，多次被绑架、抄家、非法拘留、关洗脑班、非法判刑、剥夺养老金等，被迫害出严重病症，于2025 年3 月8 日左右离世，终年85 岁。在王忠琼老人离世的当天上午，当地派出所社区警察还以“回访”为名上门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老人出生于1940年1 月16 日，是什邡市马井镇马井医院的退休职工。王忠琼曾到卫校学习，她工作兢兢业业，实践中积累很多专业经验，通过考评成为药剂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王忠琼在修炼法轮功前，身体虚弱，患有严重的血小板减少、贫血、胆囊炎等，八十年代中期，因为身体病痛不能胜任工作，提前病退在家休养，期间练过多种气功都不见好转，吃药、做手术，病痛也没有减轻。她的丈夫龚学良则有较严重的血稠等疾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龚学良、王忠琼夫妇于1997年3月2日开始修炼大法，夫妇两人修炼法轮功后，很快无病一身轻，家庭、邻里和睦，其乐融融。王忠琼是当地法轮功炼功点的义务辅导员，她按照大法真、善、忍的标准做好人、做一个更好的人。1999 年7 月，中共江泽民流氓集团发动了对法轮功的迫害。王忠琼一直心怀善念向百姓讲法轮功真相，因此受到中共的各种残酷迫害。自迫害发生以来，她遭受多次非法抄家、</w:t>
                          </w:r>
                        </w:p>
                      </w:txbxContent>
                    </v:textbox>
                    <v:fill o:detectmouseclick="t" on="false"/>
                    <v:stroke color="#3465a4" joinstyle="round" endcap="flat"/>
                    <w10:wrap type="none"/>
                  </v:shape>
                  <v:shape id="shape_0" fillcolor="black" stroked="f" o:allowincell="f" style="position:absolute;left:22;top:402;width:10690;height:619;mso-wrap-style:none;v-text-anchor:middle" type="_x0000_t136">
                    <v:path textpathok="t"/>
                    <v:textpath on="t" fitshape="t" string="八旬王忠琼长期遭迫害　去世当天仍遭骚扰" style="font-family:&quot;方正大黑简体&quot;;font-size:24pt"/>
                    <v:fill o:detectmouseclick="t" type="solid" color2="white"/>
                    <v:stroke color="#3465a4" joinstyle="round" endcap="flat"/>
                    <v:shadow on="t" obscured="f" color="white"/>
                    <w10:wrap type="none"/>
                  </v:shape>
                  <v:group id="shape_0" style="position:absolute;left:1301;top:1337;width:1928;height:3004">
                    <v:shape id="shape_0" ID="图片 1" stroked="f" o:allowincell="f" style="position:absolute;left:1429;top:1337;width:1799;height:2524;mso-wrap-style:none;v-text-anchor:middle" type="_x0000_t75">
                      <v:imagedata r:id="rId13" o:detectmouseclick="t"/>
                      <v:stroke color="#3465a4" joinstyle="round" endcap="flat"/>
                      <w10:wrap type="none"/>
                    </v:shape>
                    <v:shape id="shape_0" stroked="f" o:allowincell="f" style="position:absolute;left:1301;top:3962;width:1796;height:379;mso-wrap-style:square;v-text-anchor:top" type="_x0000_t202">
                      <v:textbox>
                        <w:txbxContent>
                          <w:p>
                            <w:pPr>
                              <w:overflowPunct w:val="false"/>
                              <w:bidi w:val="0"/>
                              <w:spacing w:before="0" w:after="200" w:lineRule="auto" w:line="276"/>
                              <w:ind w:firstLine="460"/>
                              <w:rPr/>
                            </w:pPr>
                            <w:r>
                              <w:rPr>
                                <w:kern w:val="2"/>
                                <w:sz w:val="23"/>
                                <w:szCs w:val="24"/>
                                <w:rFonts w:ascii="华文楷体" w:hAnsi="华文楷体" w:eastAsia="华文楷体" w:cs="Times New Roman"/>
                                <w:color w:val="auto"/>
                                <w:lang w:val="de-DE" w:eastAsia="zh-CN" w:bidi="ar-SA"/>
                              </w:rPr>
                              <w:t>▲王忠琼</w:t>
                            </w:r>
                          </w:p>
                        </w:txbxContent>
                      </v:textbox>
                      <v:fill o:detectmouseclick="t" on="false"/>
                      <v:stroke color="#3465a4" joinstyle="round" endcap="flat"/>
                      <w10:wrap type="none"/>
                    </v:shape>
                  </v:group>
                </v:group>
                <v:group id="shape_0" style="position:absolute;left:3627;top:9372;width:7100;height:5952">
                  <v:shape id="shape_0" stroked="f" o:allowincell="f" style="position:absolute;left:3667;top:10182;width:3333;height:4909;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凉山州会理市法轮功学员朱敏遭骚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16日中午1点左右，凉山州会理市社保局副主任牟尔卓及一男一女两个穿制服的监察委人员和一个州社保局人员张龙到法轮功学员朱敏家，要求她退回2009年被（非法）劳教时领取的养老金。张龙说是会理市610整上去的材料。</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彭州市敖平镇凤泉村法轮功学员黄叶秀被非法照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16日，四川省彭州市敖平镇凤泉村妇女主任陈乐宣，带领两个自称是水产公司的，到法轮功学员黄叶秀家</w:t>
                          </w:r>
                        </w:p>
                      </w:txbxContent>
                    </v:textbox>
                    <v:fill o:detectmouseclick="t" on="false"/>
                    <v:stroke color="#3465a4" joinstyle="round" endcap="flat"/>
                    <w10:wrap type="none"/>
                  </v:shape>
                  <v:shape id="shape_0" stroked="f" o:allowincell="f" style="position:absolute;left:7393;top:10172;width:3333;height:515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扰，还照了相。</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彭州市法轮功学员游全芳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据悉，云南省丽江市公检法2025年4月9日上午对四川省彭州市法轮功学员游全芳进行非法开庭审判。辩方律师做了无罪辩护。法庭未当庭宣判。</w:t>
                          </w:r>
                        </w:p>
                        <w:p>
                          <w:pPr>
                            <w:overflowPunct w:val="false"/>
                            <w:bidi w:val="0"/>
                            <w:spacing w:before="0" w:after="0" w:lineRule="exact" w:line="306"/>
                            <w:ind w:firstLine="460"/>
                            <w:jc w:val="both"/>
                            <w:rPr/>
                          </w:pPr>
                          <w:r>
                            <w:rPr>
                              <w:kern w:val="2"/>
                              <w:sz w:val="23"/>
                              <w:szCs w:val="24"/>
                              <w:rFonts w:ascii="黑体;SimHei" w:hAnsi="黑体;SimHei" w:eastAsia="黑体;SimHei" w:cs="黑体;SimHei"/>
                              <w:color w:val="auto"/>
                              <w:lang w:val="de-DE" w:eastAsia="zh-CN" w:bidi="ar-SA"/>
                            </w:rPr>
                            <w:t>四川省攀枝花市汪玉国被警察诱骗、绑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2025年4月8日早上，攀枝花市东区东华派出所警察诱骗汪玉国家属叫汪玉国去签取消取保候审的字，汪玉国与家属到了攀枝花市东区东华派出所后就直接将汪玉国绑架。◇</w:t>
                          </w:r>
                        </w:p>
                      </w:txbxContent>
                    </v:textbox>
                    <v:fill o:detectmouseclick="t" on="false"/>
                    <v:stroke color="#3465a4" joinstyle="round" endcap="flat"/>
                    <w10:wrap type="none"/>
                  </v:shape>
                  <v:shape id="shape_0" fillcolor="black" stroked="f" o:allowincell="f" style="position:absolute;left:4999;top:9402;width:5629;height:489;mso-wrap-style:none;v-text-anchor:middle" type="_x0000_t136">
                    <v:path textpathok="t"/>
                    <v:textpath on="t" fitshape="t" string="四川法轮功学员被迫害简讯" style="font-family:&quot;华文隶书&quot;;font-size:24pt"/>
                    <v:fill o:detectmouseclick="t" type="solid" color2="white"/>
                    <v:stroke color="#3465a4" joinstyle="round" endcap="flat"/>
                    <v:shadow on="t" obscured="f" color="white"/>
                    <w10:wrap type="none"/>
                  </v:shape>
                  <v:shape id="shape_0" stroked="f" o:allowincell="f" style="position:absolute;left:3627;top:9372;width:931;height:586;mso-wrap-style:none;v-text-anchor:middle" type="_x0000_t75">
                    <v:imagedata r:id="rId14"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r>
      </w:hyperlink>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隶书">
    <w:charset w:val="01"/>
    <w:family w:val="roman"/>
    <w:pitch w:val="default"/>
  </w:font>
  <w:font w:name="方正大标宋简体">
    <w:charset w:val="01"/>
    <w:family w:val="roman"/>
    <w:pitch w:val="default"/>
  </w:font>
  <w:font w:name="方正大黑简体">
    <w:charset w:val="01"/>
    <w:family w:val="roman"/>
    <w:pitch w:val="default"/>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User/AppData/Local/Temp/Rar$EXa3112.22394/2023-2-14-pang-xun_01.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25T19:42:00Z</cp:lastPrinted>
  <dcterms:modified xsi:type="dcterms:W3CDTF">2025-04-26T00:42:00Z</dcterms:modified>
  <cp:revision>263</cp:revision>
  <dc:subject/>
  <dc:title> </dc:title>
</cp:coreProperties>
</file>