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97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3.5pt;height:95.8pt" coordorigin="0,240" coordsize="10670,1916">
                <v:group id="shape_0" style="position:absolute;left:10670;top:183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83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5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8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2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5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97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3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-2623820</wp:posOffset>
                </wp:positionV>
                <wp:extent cx="6842760" cy="8665210"/>
                <wp:effectExtent l="0" t="0" r="77006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880" cy="8665200"/>
                          <a:chOff x="0" y="0"/>
                          <a:chExt cx="6842880" cy="86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9920" cy="863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920" y="141480"/>
                              <a:ext cx="303984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“西天” 取经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2080"/>
                              <a:ext cx="2117160" cy="783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在这里的互联网畅通无阻，我们很容易就找到了法轮功的网站——明慧网，很顺利地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795600"/>
                              <a:ext cx="2117160" cy="357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载了法轮功教功的视频和有关的体会文章，老伴便一招一式地学了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开始炼功到离开北美的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多时间里，我们从没感冒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3120" y="0"/>
                              <a:ext cx="2117160" cy="438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管这里也时有流感发生。老伴从此摆脱了腰、背、肩游走性疼痛的老毛病。以前我们出远门，总要带上各种老年常见病的中西药，现在我们不带任何药，对自己身体的信心 又恢复到青壮年时代，很多熟悉我们的人都羡慕不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河北法轮功学员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0160" y="4521240"/>
                            <a:ext cx="4482360" cy="41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6120"/>
                              <a:ext cx="2117160" cy="358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56560" y="572760"/>
                              <a:ext cx="2126160" cy="145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5280" y="0"/>
                              <a:ext cx="3477960" cy="335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“四二五”万人上访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840" y="2107440"/>
                              <a:ext cx="2117160" cy="203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公民权利，得到了国际社会的高度评价，“4·25”上访被称作“中国上访史上规模最大、最理性平和、最圆满的上访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206.6pt;width:538.8pt;height:682.3pt" coordorigin="-46,-4132" coordsize="10776,13646">
                <v:group id="shape_0" style="position:absolute;left:-46;top:-4132;width:10756;height:1359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75;top:-3909;width:4786;height:677;mso-wrap-style:none;v-text-anchor:middle" type="_x0000_t136">
                    <v:path textpathok="t"/>
                    <v:textpath on="t" fitshape="t" string="“西天” 取经记" style="font-family:&quot;方正粗圆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shape id="shape_0" stroked="f" o:allowincell="f" style="position:absolute;left:-46;top:-2869;width:3333;height:12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在这里的互联网畅通无阻，我们很容易就找到了法轮功的网站——明慧网，很顺利地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-2879;width:3333;height:5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载了法轮功教功的视频和有关的体会文章，老伴便一招一式地学了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开始炼功到离开北美的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年多时间里，我们从没感冒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-4132;width:3333;height:6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管这里也时有流感发生。老伴从此摆脱了腰、背、肩游走性疼痛的老毛病。以前我们出远门，总要带上各种老年常见病的中西药，现在我们不带任何药，对自己身体的信心 又恢复到青壮年时代，很多熟悉我们的人都羡慕不已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河北法轮功学员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71;top:2988;width:7059;height:6526">
                  <v:shape id="shape_0" stroked="f" o:allowincell="f" style="position:absolute;left:3671;top:3848;width:3333;height:5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3890;width:3347;height:22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#996600" stroked="f" o:allowincell="f" style="position:absolute;left:4435;top:2988;width:5476;height:527;mso-wrap-style:none;v-text-anchor:middle" type="_x0000_t136">
                    <v:path textpathok="t"/>
                    <v:textpath on="t" fitshape="t" string="“四二五”万人上访真相" style="font-family:&quot;方正大标宋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shape id="shape_0" stroked="f" o:allowincell="f" style="position:absolute;left:7395;top:6307;width:3333;height:3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公民权利，得到了国际社会的高度评价，“4·25”上访被称作“中国上访史上规模最大、最理性平和、最圆满的上访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5825</wp:posOffset>
            </wp:positionH>
            <wp:positionV relativeFrom="paragraph">
              <wp:posOffset>840740</wp:posOffset>
            </wp:positionV>
            <wp:extent cx="2165350" cy="819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8191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唐山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3pt;width:533.55pt;height:21.85pt" coordorigin="0,506" coordsize="10671,437">
                <v:shape id="shape_0" stroked="t" o:allowincell="f" style="position:absolute;left:0;top:94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0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唐山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08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272727" stroked="f" o:allowincell="f" style="position:absolute;margin-left:17.5pt;margin-top:26.05pt;width:500.75pt;height:26.7pt;mso-wrap-style:none;v-text-anchor:middle" type="_x0000_t136">
            <v:path textpathok="t"/>
            <v:textpath on="t" fitshape="t" string="韩俊德被迫害死三年　河北冀东监狱仍在恐吓家属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0920</wp:posOffset>
            </wp:positionH>
            <wp:positionV relativeFrom="paragraph">
              <wp:posOffset>434340</wp:posOffset>
            </wp:positionV>
            <wp:extent cx="932815" cy="13944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3385</wp:posOffset>
                </wp:positionV>
                <wp:extent cx="2095500" cy="907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清明扫墓无处扫，忌日祭奠无处祭。河北保定市法轮功学员韩俊德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河北省监狱管理局冀东分局（唐山）第五监狱迫害致死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至今已三年，遗体仍冷冻保存在唐山市曹妃甸区殡仪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的家属认为自己的亲人冤枉，是在第五监狱遭受非法虐待致使其非正常死亡，因此她们决定依法调查、了解事实真相，对相关责任人的违法犯罪行为追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第五监狱换了一个新监狱长，这个监狱长非常主动，接连不断地找家属谈话，想尽快火化遗体，但他只逼迫家属火化，声称拒不火化，产生的费用都要家属自己掏，却没有诚意谈赔偿的问题，家属不同意。监狱方就发动全面骚扰，去找大女婿，去找二女儿的单位，给二女儿施压；去找二女婿，并威胁说再不解决，就要影响到他的工作前途，影响到他女儿的升学等，吓得二女婿回家后给妻子说：要不咱们离婚吧，可别因为这事影响到孩子。本来韩俊德老伴在二女儿家住，这么一来，二女儿也担心孩子受影响，不敢让母亲在自己家住了。近八十岁的老人又回到自己的家独自生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老伴说：监狱把我老伴害死了，现在又迫害我全家来了，我要到省里告，再不行到北京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修炼法轮功之后，病体迅速康健，二十多年没吃过一分钱的药。以前的他是做了胃切除手术的，整个胃切除五分之四。就这样的病危体质，能恢复的这么快，这么好，能说不神奇吗？巨大的身心受益，使他对法轮大法充满感恩之心，自然就会把法轮大法的美好告诉世人，传递着世间最纯正的能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迫害法轮功以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坚持信仰，不放弃修炼，依然抱着一颗善心向被蒙蔽的世人讲述着事实真相。他曾被非法关押、劳教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03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敲门骚扰、蹲坑监视，为躲避迫害被迫流离失所，有家不能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03" w:firstLine="447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，韩俊德、孙立英、李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5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秋三位保定市法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功学员在一出租房被保定市莲池区南大园派出所、焦庄派出所警察绑架。警察抢走做工艺饰品的葫芦雕刻机等私人物品。过程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韩俊德晕倒，被送到保定市第二医院，医生建议应立即住院治疗。警察通知韩俊德的二女儿到医院交了近三千元检查费。韩的女儿要求释放父亲，可是莲池区公安分局不顾韩俊德的生命安危，不但不放人，在保定看守所拒收的情况下，还托关系、走后门，非法将韩俊德送到保定看守所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一审非法开庭时，韩俊德是坐着轮椅被推着出庭的，他一直歪坐在轮椅上，头直不起来。经家人多方打听，得知韩俊德生活已不能自理。在庭审过程中，起诉人以韩俊德等三人制作了刻有“真善忍”的精美小葫芦多少个等为依据，说韩俊德等三人破坏了法律实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被高阳县法院非法判刑八年半、勒索罚金一万元（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）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6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刑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）；李秋艳和孙立英分别被非法判刑八年，处罚金八千元。上诉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保定中级法院作为二审法院罔顾法律，维持冤判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河北省监狱管理局冀东分局不考虑韩俊德的身体状况，将身体非常虚弱的韩俊德老人收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入狱后，家属就一直在与监狱交涉，督促监狱早日给韩俊德办理保外就医。可是监狱在一年多后才批准保外就医，因当地（保定）司法局说他们的手续不全不予接受，故此不了了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韩俊德在狱中没有一次被允许会见或视频通话过，狱中两年来只和家人打过三次电话，还都是女儿托人才让打的。监狱违法阻挠给家人写信；拒绝转申诉状，违法剥夺他申诉的权利；全不顾及他的生命安危，拖拖拉拉、推诿扯皮最终也没能办成保外就医；家人去监狱被蛮横对待；监狱要求家属支付治疗费用一万元，却没有出具合法的收据；韩俊德病危一个多月了，不但不让探视，反而不断地和“家人”说韩俊德的后事怎么办；威胁不通过家属就可火化遗体；一直没有向家属披露尸检报告，拒绝给家属看病历、监狱录像及其它一切与韩俊德死亡有关的资料证据，韩俊德在狱中所有的合法权利都被“不转化”的说辞而非法剥夺，监狱却拿不出任何法律依据；种种违法之处与疑点都显示韩俊德是在第五监狱被迫害致死，是被虐待致非正常死亡的。之后家属一直在利用法律、行政法规维权，但相关部门却官官相护，装聋作哑，不接电话，维权进度异常艰难，到处都在推诿，扯皮，逃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把一个疾病缠身的病人变成了精神抖擞，品德高尚，身体健康，有益于家庭和社会的好人，而中共却把这样一个好人，冤判入狱，并折磨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尽管法轮大法被中共残酷迫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可是在国际社会上的洪传一直没有停止，迄今为止已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个国家和地区，包括香港、台湾地区，都有合法的法轮功佛学会，法轮功及其创始人获得的各种褒奖超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项，受到世界各国人民的普遍欢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冤有头、债有主。所有追随中共迫害法轮功的公检法人员，不能认清中共邪恶，退出其党、团、队将功补过的人，都逃不掉法律的制裁和上天的清算。三尺头上有神明，谁做过的恶事，一笔一笔都记着呢，算总账的一天快要到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45pt;mso-wrap-distance-left:9.05pt;mso-wrap-distance-right:9.05pt;mso-wrap-distance-top:0pt;mso-wrap-distance-bottom:0pt;margin-top:3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清明扫墓无处扫，忌日祭奠无处祭。河北保定市法轮功学员韩俊德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河北省监狱管理局冀东分局（唐山）第五监狱迫害致死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至今已三年，遗体仍冷冻保存在唐山市曹妃甸区殡仪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的家属认为自己的亲人冤枉，是在第五监狱遭受非法虐待致使其非正常死亡，因此她们决定依法调查、了解事实真相，对相关责任人的违法犯罪行为追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第五监狱换了一个新监狱长，这个监狱长非常主动，接连不断地找家属谈话，想尽快火化遗体，但他只逼迫家属火化，声称拒不火化，产生的费用都要家属自己掏，却没有诚意谈赔偿的问题，家属不同意。监狱方就发动全面骚扰，去找大女婿，去找二女儿的单位，给二女儿施压；去找二女婿，并威胁说再不解决，就要影响到他的工作前途，影响到他女儿的升学等，吓得二女婿回家后给妻子说：要不咱们离婚吧，可别因为这事影响到孩子。本来韩俊德老伴在二女儿家住，这么一来，二女儿也担心孩子受影响，不敢让母亲在自己家住了。近八十岁的老人又回到自己的家独自生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老伴说：监狱把我老伴害死了，现在又迫害我全家来了，我要到省里告，再不行到北京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自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修炼法轮功之后，病体迅速康健，二十多年没吃过一分钱的药。以前的他是做了胃切除手术的，整个胃切除五分之四。就这样的病危体质，能恢复的这么快，这么好，能说不神奇吗？巨大的身心受益，使他对法轮大法充满感恩之心，自然就会把法轮大法的美好告诉世人，传递着世间最纯正的能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迫害法轮功以后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坚持信仰，不放弃修炼，依然抱着一颗善心向被蒙蔽的世人讲述着事实真相。他曾被非法关押、劳教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03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敲门骚扰、蹲坑监视，为躲避迫害被迫流离失所，有家不能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03" w:firstLine="447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，韩俊德、孙立英、李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5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秋三位保定市法轮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功学员在一出租房被保定市莲池区南大园派出所、焦庄派出所警察绑架。警察抢走做工艺饰品的葫芦雕刻机等私人物品。过程中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韩俊德晕倒，被送到保定市第二医院，医生建议应立即住院治疗。警察通知韩俊德的二女儿到医院交了近三千元检查费。韩的女儿要求释放父亲，可是莲池区公安分局不顾韩俊德的生命安危，不但不放人，在保定看守所拒收的情况下，还托关系、走后门，非法将韩俊德送到保定看守所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一审非法开庭时，韩俊德是坐着轮椅被推着出庭的，他一直歪坐在轮椅上，头直不起来。经家人多方打听，得知韩俊德生活已不能自理。在庭审过程中，起诉人以韩俊德等三人制作了刻有“真善忍”的精美小葫芦多少个等为依据，说韩俊德等三人破坏了法律实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被高阳县法院非法判刑八年半、勒索罚金一万元（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）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6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刑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）；李秋艳和孙立英分别被非法判刑八年，处罚金八千元。上诉后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保定中级法院作为二审法院罔顾法律，维持冤判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河北省监狱管理局冀东分局不考虑韩俊德的身体状况，将身体非常虚弱的韩俊德老人收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入狱后，家属就一直在与监狱交涉，督促监狱早日给韩俊德办理保外就医。可是监狱在一年多后才批准保外就医，因当地（保定）司法局说他们的手续不全不予接受，故此不了了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韩俊德在狱中没有一次被允许会见或视频通话过，狱中两年来只和家人打过三次电话，还都是女儿托人才让打的。监狱违法阻挠给家人写信；拒绝转申诉状，违法剥夺他申诉的权利；全不顾及他的生命安危，拖拖拉拉、推诿扯皮最终也没能办成保外就医；家人去监狱被蛮横对待；监狱要求家属支付治疗费用一万元，却没有出具合法的收据；韩俊德病危一个多月了，不但不让探视，反而不断地和“家人”说韩俊德的后事怎么办；威胁不通过家属就可火化遗体；一直没有向家属披露尸检报告，拒绝给家属看病历、监狱录像及其它一切与韩俊德死亡有关的资料证据，韩俊德在狱中所有的合法权利都被“不转化”的说辞而非法剥夺，监狱却拿不出任何法律依据；种种违法之处与疑点都显示韩俊德是在第五监狱被迫害致死，是被虐待致非正常死亡的。之后家属一直在利用法律、行政法规维权，但相关部门却官官相护，装聋作哑，不接电话，维权进度异常艰难，到处都在推诿，扯皮，逃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把一个疾病缠身的病人变成了精神抖擞，品德高尚，身体健康，有益于家庭和社会的好人，而中共却把这样一个好人，冤判入狱，并折磨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尽管法轮大法被中共残酷迫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可是在国际社会上的洪传一直没有停止，迄今为止已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个国家和地区，包括香港、台湾地区，都有合法的法轮功佛学会，法轮功及其创始人获得的各种褒奖超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项，受到世界各国人民的普遍欢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冤有头、债有主。所有追随中共迫害法轮功的公检法人员，不能认清中共邪恶，退出其党、团、队将功补过的人，都逃不掉法律的制裁和上天的清算。三尺头上有神明，谁做过的恶事，一笔一笔都记着呢，算总账的一天快要到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414020</wp:posOffset>
                </wp:positionV>
                <wp:extent cx="2095500" cy="9034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4pt;mso-wrap-distance-left:9.05pt;mso-wrap-distance-right:9.05pt;mso-wrap-distance-top:0pt;mso-wrap-distance-bottom:0pt;margin-top:32.6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0</wp:posOffset>
                </wp:positionH>
                <wp:positionV relativeFrom="paragraph">
                  <wp:posOffset>414020</wp:posOffset>
                </wp:positionV>
                <wp:extent cx="2095500" cy="91046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0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6.9pt;mso-wrap-distance-left:9.05pt;mso-wrap-distance-right:9.05pt;mso-wrap-distance-top:0pt;mso-wrap-distance-bottom:0pt;margin-top:32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080</wp:posOffset>
                </wp:positionH>
                <wp:positionV relativeFrom="paragraph">
                  <wp:posOffset>9597390</wp:posOffset>
                </wp:positionV>
                <wp:extent cx="2095500" cy="857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75pt;mso-wrap-distance-left:9.05pt;mso-wrap-distance-right:9.05pt;mso-wrap-distance-top:0pt;mso-wrap-distance-bottom:0pt;margin-top:755.7pt;mso-position-vertical-relative:text;margin-left:3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0290</wp:posOffset>
                </wp:positionH>
                <wp:positionV relativeFrom="paragraph">
                  <wp:posOffset>9568815</wp:posOffset>
                </wp:positionV>
                <wp:extent cx="2095500" cy="76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pt;mso-wrap-distance-left:9.05pt;mso-wrap-distance-right:9.05pt;mso-wrap-distance-top:0pt;mso-wrap-distance-bottom:0pt;margin-top:753.45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2">
    <w:name w:val=" Char Char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">
    <w:name w:val="HTML 预设格式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23:37:00Z</dcterms:created>
  <dc:creator/>
  <dc:description/>
  <cp:keywords/>
  <dc:language>en-US</dc:language>
  <cp:lastModifiedBy/>
  <cp:lastPrinted>2025-04-25T18:55:00Z</cp:lastPrinted>
  <dcterms:modified xsi:type="dcterms:W3CDTF">2025-05-03T20:32:00Z</dcterms:modified>
  <cp:revision>8</cp:revision>
  <dc:subject/>
  <dc:title/>
</cp:coreProperties>
</file>