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4">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山东烟台市76岁王均恒遭绑架　不能自理的老伴失去照顾"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40280</wp:posOffset>
            </wp:positionH>
            <wp:positionV relativeFrom="paragraph">
              <wp:posOffset>127000</wp:posOffset>
            </wp:positionV>
            <wp:extent cx="2357755" cy="16109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6"/>
                    <a:stretch>
                      <a:fillRect/>
                    </a:stretch>
                  </pic:blipFill>
                  <pic:spPr bwMode="auto">
                    <a:xfrm>
                      <a:off x="0" y="0"/>
                      <a:ext cx="2357755" cy="16109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70485</wp:posOffset>
                </wp:positionV>
                <wp:extent cx="2117090" cy="7202170"/>
                <wp:effectExtent l="0" t="0" r="0" b="0"/>
                <wp:wrapNone/>
                <wp:docPr id="10" name="Frame5"/>
                <a:graphic xmlns:a="http://schemas.openxmlformats.org/drawingml/2006/main">
                  <a:graphicData uri="http://schemas.microsoft.com/office/word/2010/wordprocessingShape">
                    <wps:wsp>
                      <wps:cNvSpPr txBox="1"/>
                      <wps:spPr>
                        <a:xfrm>
                          <a:off x="0" y="0"/>
                          <a:ext cx="2117090" cy="72021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67.1pt;mso-wrap-distance-left:9.05pt;mso-wrap-distance-right:9.05pt;mso-wrap-distance-top:0pt;mso-wrap-distance-bottom:0pt;margin-top:5.5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2117090" cy="7194550"/>
                <wp:effectExtent l="0" t="0" r="0" b="0"/>
                <wp:wrapNone/>
                <wp:docPr id="11" name="Frame4"/>
                <a:graphic xmlns:a="http://schemas.openxmlformats.org/drawingml/2006/main">
                  <a:graphicData uri="http://schemas.microsoft.com/office/word/2010/wordprocessingShape">
                    <wps:wsp>
                      <wps:cNvSpPr txBox="1"/>
                      <wps:spPr>
                        <a:xfrm>
                          <a:off x="0" y="0"/>
                          <a:ext cx="2117090" cy="7194550"/>
                        </a:xfrm>
                        <a:prstGeom prst="rect"/>
                        <a:solidFill>
                          <a:srgbClr val="FFFFFF">
                            <a:alpha val="0"/>
                          </a:srgbClr>
                        </a:solidFill>
                      </wps:spPr>
                      <wps:txbx id="1">
                        <w:txbxContent>
                          <w:p>
                            <w:pPr>
                              <w:pStyle w:val="Normal"/>
                              <w:spacing w:lineRule="exact" w:line="306" w:before="0" w:after="0"/>
                              <w:ind w:firstLine="440"/>
                              <w:jc w:val="both"/>
                              <w:rPr/>
                            </w:pPr>
                            <w:r>
                              <w:rPr>
                                <w:sz w:val="22"/>
                                <w:szCs w:val="22"/>
                              </w:rPr>
                              <w:t>【明慧网】（明慧网通讯员山东报道）山东烟台市牟平区</w:t>
                            </w:r>
                            <w:r>
                              <w:rPr>
                                <w:sz w:val="22"/>
                                <w:szCs w:val="22"/>
                              </w:rPr>
                              <w:t>76</w:t>
                            </w:r>
                            <w:r>
                              <w:rPr>
                                <w:sz w:val="22"/>
                                <w:szCs w:val="22"/>
                              </w:rPr>
                              <w:t>岁的法轮功学员王均恒老人，大概是四月七日给人讲法轮功真相时，遭中共毒害的人诬告，被警察绑架，他现在被非法关押在牟平看守所；家里有多年需要他服侍、不能自理的妻子没人照顾。</w:t>
                            </w:r>
                          </w:p>
                          <w:p>
                            <w:pPr>
                              <w:pStyle w:val="Normal"/>
                              <w:spacing w:lineRule="exact" w:line="306" w:before="0" w:after="0"/>
                              <w:ind w:firstLine="440"/>
                              <w:jc w:val="both"/>
                              <w:rPr>
                                <w:sz w:val="22"/>
                                <w:szCs w:val="22"/>
                              </w:rPr>
                            </w:pPr>
                            <w:r>
                              <w:rPr>
                                <w:sz w:val="22"/>
                                <w:szCs w:val="22"/>
                              </w:rPr>
                              <w:t>王均恒为人忠厚、乐善好施，上中学时，家里很穷，学校条件特别苦，导致十四岁的他患上了风湿性关节炎，后来又发展成风心病。病魔与压力慢慢又导致了抑郁症。有人推荐用车床上生锈的铁渣子和醋结合热敷，结果由于高温把他膝盖的肉都烫熟了，留下两块黑色死肉，十几年后才退掉结疤，也没见好。有人建议他忌盐碱等食物，因此他四十多年不吃盐，病也没好转。后来他又自学气功，自学针灸，治不好病不说，而且整天犯迷糊，他身体越来越虚弱，而且又患上严重的糖尿病。王均恒学法轮功后不长时间，不知不觉中发现身体的一切病状都没有了，也有劲了！当时六十多岁的他上楼梯都是两阶两阶的上，活了大半辈子的他前所未有的尝到了一个人没有病的感觉！</w:t>
                            </w:r>
                          </w:p>
                          <w:p>
                            <w:pPr>
                              <w:pStyle w:val="Normal"/>
                              <w:spacing w:lineRule="exact" w:line="306" w:before="0" w:after="0"/>
                              <w:ind w:firstLine="440"/>
                              <w:jc w:val="both"/>
                              <w:rPr/>
                            </w:pPr>
                            <w:r>
                              <w:rPr>
                                <w:sz w:val="22"/>
                                <w:szCs w:val="22"/>
                              </w:rPr>
                              <w:t>二零二一年夏天，正值新冠疫情高峰期间。一天王均恒老人在外面过马路时，突然让右边驶过来的后八轮大卡车将右脚趾压的粉碎性骨折。在场好心人打电话叫来</w:t>
                            </w:r>
                            <w:r>
                              <w:rPr>
                                <w:sz w:val="22"/>
                                <w:szCs w:val="22"/>
                              </w:rPr>
                              <w:t>120</w:t>
                            </w:r>
                            <w:r>
                              <w:rPr>
                                <w:sz w:val="22"/>
                                <w:szCs w:val="22"/>
                              </w:rPr>
                              <w:t>救护车及家人，送往毓璜顶医院。几天后，医生告知：需要把整个脚截掉，否则这条腿保不住。王均恒老人几经法轮大法的超常威力，深信只有大法能救自己。因此决定不截肢回家调养。时至今日，遭受严重车祸的他几乎完全恢复正常，亲朋好友都不可思议，都见证了修炼大法的神奇。如果是不修大法的人，不打针、不吃药，别说是新冠疫情高峰时期，就是容易感染的炎热夏天也很危险。</w:t>
                            </w:r>
                          </w:p>
                          <w:p>
                            <w:pPr>
                              <w:pStyle w:val="Normal"/>
                              <w:spacing w:lineRule="exact" w:line="306" w:before="0" w:after="0"/>
                              <w:ind w:firstLine="440"/>
                              <w:jc w:val="both"/>
                              <w:rPr>
                                <w:sz w:val="22"/>
                                <w:szCs w:val="22"/>
                              </w:rPr>
                            </w:pPr>
                            <w:r>
                              <w:rPr>
                                <w:sz w:val="22"/>
                                <w:szCs w:val="22"/>
                              </w:rPr>
                              <w:t>二零二四年一月二十一日傍晚，蛤堆后海岸派出所丁之涛带领四、五个警察突然闯进大窑镇山北头村口碑很好的老年妇女尹明花家里，绑架了她，并非法抄家，抢走了她经常学习的大法经书。尹明花老太太被绑架，被非法关押在烟台市福山看守所。四月十二日，王均恒与牟平区法轮功学员王华伟陪同尹明花的两个女儿向牟平蛤堆后海岸派出所要求释放其母亲，王均恒用现行有关法律给在场的派出所副所长宋保全、指导员丁志涛等警察讲真相，他们非但不听，还打电话叫来国保人员王文健（此人多年来一直积极参与迫害法轮功学员），当时就将四人绑架、非法审讯。</w:t>
                            </w:r>
                          </w:p>
                          <w:p>
                            <w:pPr>
                              <w:pStyle w:val="Normal"/>
                              <w:spacing w:lineRule="exact" w:line="306" w:before="0" w:after="0"/>
                              <w:ind w:firstLine="440"/>
                              <w:jc w:val="both"/>
                              <w:rPr>
                                <w:sz w:val="22"/>
                                <w:szCs w:val="22"/>
                              </w:rPr>
                            </w:pPr>
                            <w:r>
                              <w:rPr>
                                <w:sz w:val="22"/>
                                <w:szCs w:val="22"/>
                              </w:rPr>
                              <w:t>王均恒被非法关押在牟平区看守所，他坚守真、善、忍信仰，讲真相、拒穿犯人号衣，绝食抵制中共邪党对善良法轮功学员的迫害，遭到看守所野蛮灌食、监舍犯人虐待、殴打，回到家时，家人都不敢认，被折磨得整个人脱了相。经医院检查：老人一根肋骨被打断。</w:t>
                            </w:r>
                          </w:p>
                          <w:p>
                            <w:pPr>
                              <w:pStyle w:val="Normal"/>
                              <w:spacing w:lineRule="exact" w:line="306" w:before="0" w:after="0"/>
                              <w:ind w:firstLine="440"/>
                              <w:jc w:val="both"/>
                              <w:rPr>
                                <w:sz w:val="22"/>
                                <w:szCs w:val="22"/>
                              </w:rPr>
                            </w:pPr>
                            <w:r>
                              <w:rPr>
                                <w:sz w:val="22"/>
                                <w:szCs w:val="22"/>
                              </w:rPr>
                              <w:t>善良的本性使王均恒老人，一心想把自己的亲身经历告诉更多的人：经常诚心敬念“法轮大法好”、“真善忍好”，就能好病，就能救命！可中共邪党就是不让世人了解、接触万古不遇的法轮大法，诬蔑、诽谤法轮功，残害死了千千万万弘扬“真、善、忍”做好人的法轮功学员，其目的是不让世人有美好未来，叫人相信它的谎言一起遭天惩、从而毁灭！现在中共赤裸裸地把迫害法轮功学员的邪恶手段同样用在老百姓身上：活摘器官、把上访的有冤情民众关精神病院、监听监控百姓手机电话、强拆百姓房屋、“割韭菜”、强制注射毒疫苗，造成大量猝死恶果正在持续、蔓延。</w:t>
                            </w:r>
                          </w:p>
                          <w:p>
                            <w:pPr>
                              <w:pStyle w:val="Normal"/>
                              <w:spacing w:lineRule="exact" w:line="306" w:before="0" w:after="0"/>
                              <w:ind w:firstLine="440"/>
                              <w:jc w:val="both"/>
                              <w:rPr/>
                            </w:pPr>
                            <w:r>
                              <w:rPr>
                                <w:sz w:val="22"/>
                                <w:szCs w:val="22"/>
                              </w:rPr>
                              <w:t>现在大多数人都明白法轮功学员在救人、做好人；都知道中共邪党在害人、毁人。可贵的牟平警察朋友，为什么要与人类历史上最邪恶的政党中共为伍呢！自古道：邪不胜正。参与迫害佛法修炼的人，一定会遭天惩，一定会受到人间正义审判！那时你怎么办呢？真心希望还在参与迫害法轮功的警察，赶快悬崖勒马，赶快了解真相，看明时局，灭共是天意！不要给邪党当炮灰、殉葬品，别给自己和家人带来灾难。</w:t>
                            </w:r>
                            <w:r>
                              <w:rPr>
                                <w:sz w:val="23"/>
                              </w:rPr>
                              <w:t>◇</w:t>
                            </w:r>
                          </w:p>
                        </w:txbxContent>
                      </wps:txbx>
                      <wps:bodyPr anchor="t" lIns="635" tIns="635" rIns="635" bIns="635">
                        <a:noAutofit/>
                      </wps:bodyPr>
                    </wps:wsp>
                  </a:graphicData>
                </a:graphic>
              </wp:anchor>
            </w:drawing>
          </mc:Choice>
          <mc:Fallback>
            <w:pict>
              <v:rect fillcolor="#FFFFFF" style="position:absolute;rotation:-0;width:166.7pt;height:566.5pt;mso-wrap-distance-left:9.05pt;mso-wrap-distance-right:9.0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明慧网通讯员山东报道）山东烟台市牟平区</w:t>
                      </w:r>
                      <w:r>
                        <w:rPr>
                          <w:sz w:val="22"/>
                          <w:szCs w:val="22"/>
                        </w:rPr>
                        <w:t>76</w:t>
                      </w:r>
                      <w:r>
                        <w:rPr>
                          <w:sz w:val="22"/>
                          <w:szCs w:val="22"/>
                        </w:rPr>
                        <w:t>岁的法轮功学员王均恒老人，大概是四月七日给人讲法轮功真相时，遭中共毒害的人诬告，被警察绑架，他现在被非法关押在牟平看守所；家里有多年需要他服侍、不能自理的妻子没人照顾。</w:t>
                      </w:r>
                    </w:p>
                    <w:p>
                      <w:pPr>
                        <w:pStyle w:val="Normal"/>
                        <w:spacing w:lineRule="exact" w:line="306" w:before="0" w:after="0"/>
                        <w:ind w:firstLine="440"/>
                        <w:jc w:val="both"/>
                        <w:rPr>
                          <w:sz w:val="22"/>
                          <w:szCs w:val="22"/>
                        </w:rPr>
                      </w:pPr>
                      <w:r>
                        <w:rPr>
                          <w:sz w:val="22"/>
                          <w:szCs w:val="22"/>
                        </w:rPr>
                        <w:t>王均恒为人忠厚、乐善好施，上中学时，家里很穷，学校条件特别苦，导致十四岁的他患上了风湿性关节炎，后来又发展成风心病。病魔与压力慢慢又导致了抑郁症。有人推荐用车床上生锈的铁渣子和醋结合热敷，结果由于高温把他膝盖的肉都烫熟了，留下两块黑色死肉，十几年后才退掉结疤，也没见好。有人建议他忌盐碱等食物，因此他四十多年不吃盐，病也没好转。后来他又自学气功，自学针灸，治不好病不说，而且整天犯迷糊，他身体越来越虚弱，而且又患上严重的糖尿病。王均恒学法轮功后不长时间，不知不觉中发现身体的一切病状都没有了，也有劲了！当时六十多岁的他上楼梯都是两阶两阶的上，活了大半辈子的他前所未有的尝到了一个人没有病的感觉！</w:t>
                      </w:r>
                    </w:p>
                    <w:p>
                      <w:pPr>
                        <w:pStyle w:val="Normal"/>
                        <w:spacing w:lineRule="exact" w:line="306" w:before="0" w:after="0"/>
                        <w:ind w:firstLine="440"/>
                        <w:jc w:val="both"/>
                        <w:rPr/>
                      </w:pPr>
                      <w:r>
                        <w:rPr>
                          <w:sz w:val="22"/>
                          <w:szCs w:val="22"/>
                        </w:rPr>
                        <w:t>二零二一年夏天，正值新冠疫情高峰期间。一天王均恒老人在外面过马路时，突然让右边驶过来的后八轮大卡车将右脚趾压的粉碎性骨折。在场好心人打电话叫来</w:t>
                      </w:r>
                      <w:r>
                        <w:rPr>
                          <w:sz w:val="22"/>
                          <w:szCs w:val="22"/>
                        </w:rPr>
                        <w:t>120</w:t>
                      </w:r>
                      <w:r>
                        <w:rPr>
                          <w:sz w:val="22"/>
                          <w:szCs w:val="22"/>
                        </w:rPr>
                        <w:t>救护车及家人，送往毓璜顶医院。几天后，医生告知：需要把整个脚截掉，否则这条腿保不住。王均恒老人几经法轮大法的超常威力，深信只有大法能救自己。因此决定不截肢回家调养。时至今日，遭受严重车祸的他几乎完全恢复正常，亲朋好友都不可思议，都见证了修炼大法的神奇。如果是不修大法的人，不打针、不吃药，别说是新冠疫情高峰时期，就是容易感染的炎热夏天也很危险。</w:t>
                      </w:r>
                    </w:p>
                    <w:p>
                      <w:pPr>
                        <w:pStyle w:val="Normal"/>
                        <w:spacing w:lineRule="exact" w:line="306" w:before="0" w:after="0"/>
                        <w:ind w:firstLine="440"/>
                        <w:jc w:val="both"/>
                        <w:rPr>
                          <w:sz w:val="22"/>
                          <w:szCs w:val="22"/>
                        </w:rPr>
                      </w:pPr>
                      <w:r>
                        <w:rPr>
                          <w:sz w:val="22"/>
                          <w:szCs w:val="22"/>
                        </w:rPr>
                        <w:t>二零二四年一月二十一日傍晚，蛤堆后海岸派出所丁之涛带领四、五个警察突然闯进大窑镇山北头村口碑很好的老年妇女尹明花家里，绑架了她，并非法抄家，抢走了她经常学习的大法经书。尹明花老太太被绑架，被非法关押在烟台市福山看守所。四月十二日，王均恒与牟平区法轮功学员王华伟陪同尹明花的两个女儿向牟平蛤堆后海岸派出所要求释放其母亲，王均恒用现行有关法律给在场的派出所副所长宋保全、指导员丁志涛等警察讲真相，他们非但不听，还打电话叫来国保人员王文健（此人多年来一直积极参与迫害法轮功学员），当时就将四人绑架、非法审讯。</w:t>
                      </w:r>
                    </w:p>
                    <w:p>
                      <w:pPr>
                        <w:pStyle w:val="Normal"/>
                        <w:spacing w:lineRule="exact" w:line="306" w:before="0" w:after="0"/>
                        <w:ind w:firstLine="440"/>
                        <w:jc w:val="both"/>
                        <w:rPr>
                          <w:sz w:val="22"/>
                          <w:szCs w:val="22"/>
                        </w:rPr>
                      </w:pPr>
                      <w:r>
                        <w:rPr>
                          <w:sz w:val="22"/>
                          <w:szCs w:val="22"/>
                        </w:rPr>
                        <w:t>王均恒被非法关押在牟平区看守所，他坚守真、善、忍信仰，讲真相、拒穿犯人号衣，绝食抵制中共邪党对善良法轮功学员的迫害，遭到看守所野蛮灌食、监舍犯人虐待、殴打，回到家时，家人都不敢认，被折磨得整个人脱了相。经医院检查：老人一根肋骨被打断。</w:t>
                      </w:r>
                    </w:p>
                    <w:p>
                      <w:pPr>
                        <w:pStyle w:val="Normal"/>
                        <w:spacing w:lineRule="exact" w:line="306" w:before="0" w:after="0"/>
                        <w:ind w:firstLine="440"/>
                        <w:jc w:val="both"/>
                        <w:rPr>
                          <w:sz w:val="22"/>
                          <w:szCs w:val="22"/>
                        </w:rPr>
                      </w:pPr>
                      <w:r>
                        <w:rPr>
                          <w:sz w:val="22"/>
                          <w:szCs w:val="22"/>
                        </w:rPr>
                        <w:t>善良的本性使王均恒老人，一心想把自己的亲身经历告诉更多的人：经常诚心敬念“法轮大法好”、“真善忍好”，就能好病，就能救命！可中共邪党就是不让世人了解、接触万古不遇的法轮大法，诬蔑、诽谤法轮功，残害死了千千万万弘扬“真、善、忍”做好人的法轮功学员，其目的是不让世人有美好未来，叫人相信它的谎言一起遭天惩、从而毁灭！现在中共赤裸裸地把迫害法轮功学员的邪恶手段同样用在老百姓身上：活摘器官、把上访的有冤情民众关精神病院、监听监控百姓手机电话、强拆百姓房屋、“割韭菜”、强制注射毒疫苗，造成大量猝死恶果正在持续、蔓延。</w:t>
                      </w:r>
                    </w:p>
                    <w:p>
                      <w:pPr>
                        <w:pStyle w:val="Normal"/>
                        <w:spacing w:lineRule="exact" w:line="306" w:before="0" w:after="0"/>
                        <w:ind w:firstLine="440"/>
                        <w:jc w:val="both"/>
                        <w:rPr/>
                      </w:pPr>
                      <w:r>
                        <w:rPr>
                          <w:sz w:val="22"/>
                          <w:szCs w:val="22"/>
                        </w:rPr>
                        <w:t>现在大多数人都明白法轮功学员在救人、做好人；都知道中共邪党在害人、毁人。可贵的牟平警察朋友，为什么要与人类历史上最邪恶的政党中共为伍呢！自古道：邪不胜正。参与迫害佛法修炼的人，一定会遭天惩，一定会受到人间正义审判！那时你怎么办呢？真心希望还在参与迫害法轮功的警察，赶快悬崖勒马，赶快了解真相，看明时局，灭共是天意！不要给邪党当炮灰、殉葬品，别给自己和家人带来灾难。</w:t>
                      </w:r>
                      <w:r>
                        <w:rPr>
                          <w:sz w:val="23"/>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306070</wp:posOffset>
                </wp:positionV>
                <wp:extent cx="2117090" cy="5448935"/>
                <wp:effectExtent l="0" t="0" r="0" b="0"/>
                <wp:wrapNone/>
                <wp:docPr id="12" name="Frame6"/>
                <a:graphic xmlns:a="http://schemas.openxmlformats.org/drawingml/2006/main">
                  <a:graphicData uri="http://schemas.microsoft.com/office/word/2010/wordprocessingShape">
                    <wps:wsp>
                      <wps:cNvSpPr txBox="1"/>
                      <wps:spPr>
                        <a:xfrm>
                          <a:off x="0" y="0"/>
                          <a:ext cx="2117090" cy="54489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29.05pt;mso-wrap-distance-left:9.05pt;mso-wrap-distance-right:9.05pt;mso-wrap-distance-top:0pt;mso-wrap-distance-bottom:0pt;margin-top:24.1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3">
                <wp:simplePos x="0" y="0"/>
                <wp:positionH relativeFrom="column">
                  <wp:posOffset>294005</wp:posOffset>
                </wp:positionH>
                <wp:positionV relativeFrom="paragraph">
                  <wp:posOffset>785876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5"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1590040</wp:posOffset>
                </wp:positionV>
                <wp:extent cx="6767830" cy="1419225"/>
                <wp:effectExtent l="62865" t="1905" r="10371455" b="0"/>
                <wp:wrapNone/>
                <wp:docPr id="14"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pic:pic xmlns:pic="http://schemas.openxmlformats.org/drawingml/2006/picture">
                          <pic:nvPicPr>
                            <pic:cNvPr id="5" name="" descr=""/>
                            <pic:cNvPicPr/>
                          </pic:nvPicPr>
                          <pic:blipFill>
                            <a:blip r:embed="rId17"/>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0.3pt;margin-top:125.2pt;width:532.9pt;height:111.75pt" coordorigin="-6,2504" coordsize="10658,2235">
                <v:group id="shape_0" style="position:absolute;left:-6;top:2504;width:10658;height:2235">
                  <v:roundrect id="shape_0" fillcolor="white" stroked="t" o:allowincell="f" style="position:absolute;left:-6;top:2504;width:10657;height:2139;mso-wrap-style:none;v-text-anchor:middle">
                    <v:fill o:detectmouseclick="t" type="solid" color2="black"/>
                    <v:stroke color="#d09e00" weight="3240" joinstyle="miter" endcap="flat"/>
                    <w10:wrap type="none"/>
                  </v:roundrect>
                  <v:shape id="shape_0" stroked="f" o:allowincell="f" style="position:absolute;left:861;top:2504;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9992;top:4304;width:649;height:434;mso-wrap-style:none;v-text-anchor:middle" type="_x0000_t75">
                    <v:imagedata r:id="rId18" o:detectmouseclick="t"/>
                    <v:stroke color="#3465a4" joinstyle="round" endcap="flat"/>
                    <w10:wrap type="none"/>
                  </v:shape>
                </v:group>
                <v:shape id="shape_0" stroked="f" o:allowincell="f" style="position:absolute;left:142;top:2864;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1:22:00Z</dcterms:created>
  <dc:creator/>
  <dc:description/>
  <cp:keywords/>
  <dc:language>en-US</dc:language>
  <cp:lastModifiedBy/>
  <cp:lastPrinted>2025-04-25T19:36:00Z</cp:lastPrinted>
  <dcterms:modified xsi:type="dcterms:W3CDTF">2025-04-26T00:37:00Z</dcterms:modified>
  <cp:revision>3</cp:revision>
  <dc:subject/>
  <dc:title> </dc:title>
</cp:coreProperties>
</file>