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9.jpeg" ContentType="image/jpeg"/>
  <Override PartName="/word/media/image3.wmf" ContentType="image/x-wmf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方正兰亭中黑_GBK" w:hAnsi="方正兰亭中黑_GBK" w:eastAsia="方正兰亭中黑_GBK" w:cs="Adobe 宋体 Std L;Malgun Gothic Semi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云南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725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5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4月26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云南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25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2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4655</wp:posOffset>
                </wp:positionH>
                <wp:positionV relativeFrom="paragraph">
                  <wp:posOffset>210820</wp:posOffset>
                </wp:positionV>
                <wp:extent cx="4084320" cy="4902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32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PMingLiU;Microsoft JhengHei" w:cs="PMingLiU;Microsoft JhengHei" w:ascii="PMingLiU;Microsoft JhengHei" w:hAnsi="PMingLiU;Microsoft JhengHei"/>
                                <w:color w:val="CC6600"/>
                                <w:spacing w:val="8"/>
                                <w:kern w:val="2"/>
                                <w:sz w:val="42"/>
                                <w:szCs w:val="4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方正粗宋简体" w:hAnsi="方正粗宋简体" w:cs="DFHeiW5;方正粗圆简体" w:eastAsia="方正粗宋简体"/>
                                <w:color w:val="CC6600"/>
                                <w:spacing w:val="8"/>
                                <w:kern w:val="2"/>
                                <w:sz w:val="42"/>
                                <w:szCs w:val="44"/>
                              </w:rPr>
                              <w:t>了解真实的“四</w:t>
                            </w:r>
                            <w:r>
                              <w:rPr>
                                <w:rFonts w:eastAsia="方正粗宋简体" w:cs="DFHeiW5;方正粗圆简体" w:ascii="方正粗宋简体" w:hAnsi="方正粗宋简体"/>
                                <w:color w:val="CC6600"/>
                                <w:spacing w:val="8"/>
                                <w:kern w:val="2"/>
                                <w:sz w:val="42"/>
                                <w:szCs w:val="44"/>
                              </w:rPr>
                              <w:t>·</w:t>
                            </w:r>
                            <w:r>
                              <w:rPr>
                                <w:rFonts w:ascii="方正粗宋简体" w:hAnsi="方正粗宋简体" w:cs="DFHeiW5;方正粗圆简体" w:eastAsia="方正粗宋简体"/>
                                <w:color w:val="CC6600"/>
                                <w:spacing w:val="8"/>
                                <w:kern w:val="2"/>
                                <w:sz w:val="42"/>
                                <w:szCs w:val="44"/>
                              </w:rPr>
                              <w:t>二五”上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pt;height:38.6pt;mso-wrap-distance-left:9.05pt;mso-wrap-distance-right:9.05pt;mso-wrap-distance-top:0pt;mso-wrap-distance-bottom:0pt;margin-top:16.6pt;mso-position-vertical-relative:text;margin-left:13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PMingLiU;Microsoft JhengHei" w:cs="PMingLiU;Microsoft JhengHei" w:ascii="PMingLiU;Microsoft JhengHei" w:hAnsi="PMingLiU;Microsoft JhengHei"/>
                          <w:color w:val="CC6600"/>
                          <w:spacing w:val="8"/>
                          <w:kern w:val="2"/>
                          <w:sz w:val="42"/>
                          <w:szCs w:val="44"/>
                          <w:lang w:eastAsia="zh-TW"/>
                        </w:rPr>
                        <w:t xml:space="preserve"> </w:t>
                      </w:r>
                      <w:r>
                        <w:rPr>
                          <w:rFonts w:ascii="方正粗宋简体" w:hAnsi="方正粗宋简体" w:cs="DFHeiW5;方正粗圆简体" w:eastAsia="方正粗宋简体"/>
                          <w:color w:val="CC6600"/>
                          <w:spacing w:val="8"/>
                          <w:kern w:val="2"/>
                          <w:sz w:val="42"/>
                          <w:szCs w:val="44"/>
                        </w:rPr>
                        <w:t>了解真实的“四</w:t>
                      </w:r>
                      <w:r>
                        <w:rPr>
                          <w:rFonts w:eastAsia="方正粗宋简体" w:cs="DFHeiW5;方正粗圆简体" w:ascii="方正粗宋简体" w:hAnsi="方正粗宋简体"/>
                          <w:color w:val="CC6600"/>
                          <w:spacing w:val="8"/>
                          <w:kern w:val="2"/>
                          <w:sz w:val="42"/>
                          <w:szCs w:val="44"/>
                        </w:rPr>
                        <w:t>·</w:t>
                      </w:r>
                      <w:r>
                        <w:rPr>
                          <w:rFonts w:ascii="方正粗宋简体" w:hAnsi="方正粗宋简体" w:cs="DFHeiW5;方正粗圆简体" w:eastAsia="方正粗宋简体"/>
                          <w:color w:val="CC6600"/>
                          <w:spacing w:val="8"/>
                          <w:kern w:val="2"/>
                          <w:sz w:val="42"/>
                          <w:szCs w:val="44"/>
                        </w:rPr>
                        <w:t>二五”上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52095</wp:posOffset>
                </wp:positionV>
                <wp:extent cx="1709420" cy="24790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247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中共从一九九六年起，</w:t>
                            </w:r>
                          </w:p>
                          <w:p>
                            <w:pPr>
                              <w:pStyle w:val="11"/>
                              <w:ind w:hanging="0"/>
                              <w:rPr/>
                            </w:pPr>
                            <w:r>
                              <w:rPr/>
                              <w:t>就暗地里开始了对法轮功</w:t>
                            </w:r>
                          </w:p>
                          <w:p>
                            <w:pPr>
                              <w:pStyle w:val="11"/>
                              <w:ind w:hanging="0"/>
                              <w:rPr/>
                            </w:pPr>
                            <w:r>
                              <w:rPr/>
                              <w:t>的打压。先是中宣部一九九六年发通知禁止出版法轮功书籍，紧接着，中央政法委书记罗干授意公安部，发出通知在全国对法轮功进行秘密调查，为“取缔”作准备。随后在一九九八年又多次发出通知，秘密网罗罪证欲定法轮功为“邪教”。这些秘密调查虽然并未发现一条法轮功的罪证，各地却因为“通知”的误导发生了公安强行驱散炼功群众、非法抄家、拘禁、罚款等严重干扰法轮功学员正常修炼的事件。最后在一九九九年四月由警察殴打及非法抓捕法轮功学员的“天津事件”，引发了“四</w:t>
                            </w:r>
                            <w:r>
                              <w:rPr/>
                              <w:t>·</w:t>
                            </w:r>
                            <w:r>
                              <w:rPr/>
                              <w:t>二五”法轮功学员万人和平上访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“</w:t>
                            </w:r>
                            <w:r>
                              <w:rPr/>
                              <w:t>四</w:t>
                            </w:r>
                            <w:r>
                              <w:rPr/>
                              <w:t>·</w:t>
                            </w:r>
                            <w:r>
                              <w:rPr/>
                              <w:t>二五”上访经过：一九九九年四月十一日，中共公安部长罗干的连襟何祚庥，在天津教育学院《青少年科技博览》杂志发表了题为“我不赞成青少年炼气功”的文章。该文以捏造事实的卑劣手段，指名恶毒攻击、陷害、诬蔑法轮功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四月十八日至二十四日，部份天津法轮功学员前往天津教育学院及相关机构反映实情。二十三日和二十四日，天津市公安局动用防暴警察殴打和非法逮捕法轮功学员，致使学员流血受伤，四十五人被抓。法轮功学员在天津市政府被告知：公安部介入这事件，你们去北京才能解决问题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一九九九年四月二十五日，法轮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功学员们抱着对政府的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信任，依法到北京中南海附近的国务院信访办和平上访，要求释放被天津警察抓捕的学员，允许出版法轮功书籍，给法轮功学员一个宽松的修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炼环境。当朱镕基总理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与法轮功学员代表进行了会谈，问题得到基本解决后，学员们于当晚平静离开。整个上访过程，法轮功学员没有口号标语，安静祥和，秩序井然，没有留下任何垃圾，甚至把警察扔的烟头都捡了起来。我们现在看到的照片就是当时的历史画面：警察悠闲的在现场聊天，照片中的人群大部分在低头读书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“</w:t>
                            </w:r>
                            <w:r>
                              <w:rPr/>
                              <w:t>四</w:t>
                            </w:r>
                            <w:r>
                              <w:rPr/>
                              <w:t>·</w:t>
                            </w:r>
                            <w:r>
                              <w:rPr/>
                              <w:t>二五”和平上访得到了海外媒体的高度评价，称此次上访是“中国上访史上规模最大、最理性平和的上访”。但这一切却让江泽民极为妒忌和恐惧。踏着“六四”学生鲜血上台的江泽民，习惯了以中共阶级斗争的思维看问题，他看不到法轮功学员和平上访是对政府的信任，认为这是对党的示威。当晚，江泽民把和平上访诬蔑为“围攻中南海”。于同年七月一意孤行地利用手中权力，开始全面迫害法轮功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pt;height:195.2pt;mso-wrap-distance-left:9.05pt;mso-wrap-distance-right:9.05pt;mso-wrap-distance-top:0pt;mso-wrap-distance-bottom:0pt;margin-top:19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/>
                      </w:pPr>
                      <w:r>
                        <w:rPr/>
                        <w:t>中共从一九九六年起，</w:t>
                      </w:r>
                    </w:p>
                    <w:p>
                      <w:pPr>
                        <w:pStyle w:val="11"/>
                        <w:ind w:hanging="0"/>
                        <w:rPr/>
                      </w:pPr>
                      <w:r>
                        <w:rPr/>
                        <w:t>就暗地里开始了对法轮功</w:t>
                      </w:r>
                    </w:p>
                    <w:p>
                      <w:pPr>
                        <w:pStyle w:val="11"/>
                        <w:ind w:hanging="0"/>
                        <w:rPr/>
                      </w:pPr>
                      <w:r>
                        <w:rPr/>
                        <w:t>的打压。先是中宣部一九九六年发通知禁止出版法轮功书籍，紧接着，中央政法委书记罗干授意公安部，发出通知在全国对法轮功进行秘密调查，为“取缔”作准备。随后在一九九八年又多次发出通知，秘密网罗罪证欲定法轮功为“邪教”。这些秘密调查虽然并未发现一条法轮功的罪证，各地却因为“通知”的误导发生了公安强行驱散炼功群众、非法抄家、拘禁、罚款等严重干扰法轮功学员正常修炼的事件。最后在一九九九年四月由警察殴打及非法抓捕法轮功学员的“天津事件”，引发了“四</w:t>
                      </w:r>
                      <w:r>
                        <w:rPr/>
                        <w:t>·</w:t>
                      </w:r>
                      <w:r>
                        <w:rPr/>
                        <w:t>二五”法轮功学员万人和平上访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rFonts w:cs="宋体;SimSun"/>
                        </w:rPr>
                        <w:t>“</w:t>
                      </w:r>
                      <w:r>
                        <w:rPr/>
                        <w:t>四</w:t>
                      </w:r>
                      <w:r>
                        <w:rPr/>
                        <w:t>·</w:t>
                      </w:r>
                      <w:r>
                        <w:rPr/>
                        <w:t>二五”上访经过：一九九九年四月十一日，中共公安部长罗干的连襟何祚庥，在天津教育学院《青少年科技博览》杂志发表了题为“我不赞成青少年炼气功”的文章。该文以捏造事实的卑劣手段，指名恶毒攻击、陷害、诬蔑法轮功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四月十八日至二十四日，部份天津法轮功学员前往天津教育学院及相关机构反映实情。二十三日和二十四日，天津市公安局动用防暴警察殴打和非法逮捕法轮功学员，致使学员流血受伤，四十五人被抓。法轮功学员在天津市政府被告知：公安部介入这事件，你们去北京才能解决问题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一九九九年四月二十五日，法轮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功学员们抱着对政府的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信任，依法到北京中南海附近的国务院信访办和平上访，要求释放被天津警察抓捕的学员，允许出版法轮功书籍，给法轮功学员一个宽松的修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炼环境。当朱镕基总理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与法轮功学员代表进行了会谈，问题得到基本解决后，学员们于当晚平静离开。整个上访过程，法轮功学员没有口号标语，安静祥和，秩序井然，没有留下任何垃圾，甚至把警察扔的烟头都捡了起来。我们现在看到的照片就是当时的历史画面：警察悠闲的在现场聊天，照片中的人群大部分在低头读书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rFonts w:cs="宋体;SimSun"/>
                        </w:rPr>
                        <w:t>“</w:t>
                      </w:r>
                      <w:r>
                        <w:rPr/>
                        <w:t>四</w:t>
                      </w:r>
                      <w:r>
                        <w:rPr/>
                        <w:t>·</w:t>
                      </w:r>
                      <w:r>
                        <w:rPr/>
                        <w:t>二五”和平上访得到了海外媒体的高度评价，称此次上访是“中国上访史上规模最大、最理性平和的上访”。但这一切却让江泽民极为妒忌和恐惧。踏着“六四”学生鲜血上台的江泽民，习惯了以中共阶级斗争的思维看问题，他看不到法轮功学员和平上访是对政府的信任，认为这是对党的示威。当晚，江泽民把和平上访诬蔑为“围攻中南海”。于同年七月一意孤行地利用手中权力，开始全面迫害法轮功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60950</wp:posOffset>
                </wp:positionH>
                <wp:positionV relativeFrom="paragraph">
                  <wp:posOffset>218440</wp:posOffset>
                </wp:positionV>
                <wp:extent cx="1714500" cy="2523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98.7pt;mso-wrap-distance-left:9.05pt;mso-wrap-distance-right:9.05pt;mso-wrap-distance-top:0pt;mso-wrap-distance-bottom:0pt;margin-top:17.2pt;mso-position-vertical-relative:text;margin-left:39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92300</wp:posOffset>
            </wp:positionH>
            <wp:positionV relativeFrom="paragraph">
              <wp:posOffset>349250</wp:posOffset>
            </wp:positionV>
            <wp:extent cx="2990850" cy="186626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2" t="0" r="2042" b="1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8662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right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11">
        <w:r>
          <w:rPr>
            <w:rFonts w:cs="宋体;SimSun"/>
            <w:sz w:val="24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232410</wp:posOffset>
                  </wp:positionH>
                  <wp:positionV relativeFrom="paragraph">
                    <wp:posOffset>8015605</wp:posOffset>
                  </wp:positionV>
                  <wp:extent cx="1991360" cy="508635"/>
                  <wp:effectExtent l="5080" t="0" r="4445" b="0"/>
                  <wp:wrapNone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91520" cy="508680"/>
                            <a:chOff x="0" y="0"/>
                            <a:chExt cx="1991520" cy="50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7920"/>
                              <a:ext cx="770760" cy="271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华文中宋" w:hAnsi="华文中宋" w:eastAsia="华文中宋" w:cs="华文中宋"/>
                                    <w:lang w:val="en-US" w:bidi="hi-IN"/>
                                  </w:rPr>
                                  <w:t>迫害法轮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58880" y="0"/>
                              <a:ext cx="461160" cy="5086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461160" cy="50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461160" cy="50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220400" y="108000"/>
                              <a:ext cx="770760" cy="271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华文中宋" w:hAnsi="华文中宋" w:eastAsia="华文中宋" w:cs="华文中宋"/>
                                    <w:lang w:val="en-US" w:bidi="hi-IN"/>
                                  </w:rPr>
                                  <w:t>法网难逃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8.3pt;margin-top:631.15pt;width:156.8pt;height:40.05pt" coordorigin="366,12623" coordsize="3136,801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0000cc" stroked="t" o:allowincell="f" style="position:absolute;left:366;top:12777;width:1213;height:427;mso-wrap-style:none;v-text-anchor:middle" type="_x0000_t136">
                    <v:path textpathok="t"/>
                    <v:textpath on="t" fitshape="t" string="迫害法轮功" style="font-family:&quot;华文中宋&quot;;font-size:12pt"/>
                    <v:fill o:detectmouseclick="t" type="solid" color2="#ffff33"/>
                    <v:stroke color="#0000cc" weight="9360" joinstyle="miter" endcap="flat"/>
                    <w10:wrap type="none"/>
                  </v:shape>
                  <v:group id="shape_0" style="position:absolute;left:1561;top:12623;width:726;height:801">
                    <v:shape id="shape_0" stroked="f" o:allowincell="f" style="position:absolute;left:1561;top:12623;width:725;height:80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61;top:12623;width:725;height:800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  <v:shape id="shape_0" fillcolor="#823b0b" stroked="t" o:allowincell="f" style="position:absolute;left:2288;top:12793;width:1213;height:427;mso-wrap-style:none;v-text-anchor:middle" type="_x0000_t136">
                    <v:path textpathok="t"/>
                    <v:textpath on="t" fitshape="t" string="法网难逃" style="font-family:&quot;华文中宋&quot;;font-size:12pt"/>
                    <v:fill o:detectmouseclick="t" type="solid" color2="#7dc4f4"/>
                    <v:stroke color="#823b0b" weight="9360" joinstyle="miter" endcap="flat"/>
                    <w10:wrap type="none"/>
                  </v:shape>
                </v:group>
              </w:pict>
            </mc:Fallback>
          </mc:AlternateContent>
          <w:pict>
            <v:shape id="shape_0" fillcolor="#bf6527" stroked="t" o:allowincell="f" style="position:absolute;margin-left:0pt;margin-top:255.55pt;width:345.7pt;height:23.1pt;mso-wrap-style:none;v-text-anchor:middle" type="_x0000_t136">
              <v:path textpathok="t"/>
              <v:textpath on="t" fitshape="t" string="退出邪党组织　重症脑梗快速痊愈" style="font-family:&quot;华文隶书&quot;;font-size:24pt"/>
              <v:fill o:detectmouseclick="t" type="solid" color2="#409ad8"/>
              <v:stroke color="#bf6527" joinstyle="miter" endcap="flat"/>
              <w10:wrap type="none"/>
            </v:shape>
          </w:pict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4530725</wp:posOffset>
              </wp:positionH>
              <wp:positionV relativeFrom="paragraph">
                <wp:posOffset>2595245</wp:posOffset>
              </wp:positionV>
              <wp:extent cx="2244725" cy="1536065"/>
              <wp:effectExtent l="0" t="0" r="0" b="0"/>
              <wp:wrapNone/>
              <wp:docPr id="9" name="图片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图片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4" t="-5" r="-4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244725" cy="15360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71780</wp:posOffset>
                </wp:positionV>
                <wp:extent cx="2027555" cy="297370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297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5pt;height:234.15pt;mso-wrap-distance-left:9.05pt;mso-wrap-distance-right:9.05pt;mso-wrap-distance-top:0pt;mso-wrap-distance-bottom:0pt;margin-top:21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6310</wp:posOffset>
                </wp:positionH>
                <wp:positionV relativeFrom="paragraph">
                  <wp:posOffset>261620</wp:posOffset>
                </wp:positionV>
                <wp:extent cx="2259330" cy="29121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91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229.3pt;mso-wrap-distance-left:9.05pt;mso-wrap-distance-right:9.05pt;mso-wrap-distance-top:0pt;mso-wrap-distance-bottom:0pt;margin-top:20.6pt;mso-position-vertical-relative:text;margin-left:17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79950</wp:posOffset>
                </wp:positionH>
                <wp:positionV relativeFrom="paragraph">
                  <wp:posOffset>4207510</wp:posOffset>
                </wp:positionV>
                <wp:extent cx="2095500" cy="24009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40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89.05pt;mso-wrap-distance-left:9.05pt;mso-wrap-distance-right:9.05pt;mso-wrap-distance-top:0pt;mso-wrap-distance-bottom:0pt;margin-top:331.3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9975</wp:posOffset>
                </wp:positionH>
                <wp:positionV relativeFrom="paragraph">
                  <wp:posOffset>3643630</wp:posOffset>
                </wp:positionV>
                <wp:extent cx="2095500" cy="28886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88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7.45pt;mso-wrap-distance-left:9.05pt;mso-wrap-distance-right:9.05pt;mso-wrap-distance-top:0pt;mso-wrap-distance-bottom:0pt;margin-top:286.9pt;mso-position-vertical-relative:text;margin-left:1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</wp:posOffset>
                </wp:positionH>
                <wp:positionV relativeFrom="paragraph">
                  <wp:posOffset>3643630</wp:posOffset>
                </wp:positionV>
                <wp:extent cx="2095500" cy="288861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88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【明慧网】老伴是部队文工团出身的老干部，平时收看的都是邪党文化节目，口里答应“三退”，但心里认同的还是邪党文化那套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老伴八十多那年，二零二三年五月二十九日早上七点多，我去叫他起来吃饭，见他脸朝里躺在床上，一动不动。我知道不对劲了。我在心里念“法轮大法好，真善忍好”，请师父救他，他一下把脸转过来，但仍然昏迷不醒，我只好给儿子打电话。儿子叫送区医院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经过各种检测后，确诊是重症脑梗，院方建议转送省总院。在此过程中，老伴神志渐渐清醒，但身体还不能动，我叫他诚心退出邪党组织，并和我一起诚念“法轮大法好，真善忍好”，并请师父救他。反复诚念后，奇迹出现了，他一下从病床上撑了起来，我衷心感谢师父的慈悲救度！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送去省总院后，要住重症监护室，留人陪护时，开始儿子儿媳想让我留下，后来儿子又改了主意说：把妈送回去，我们留下来照顾父亲吧。医生说：前三天不用家人陪护，第四天再通知你们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到第四天，医院通知儿子过去。我打电话询问情况时，儿子说：父亲活蹦乱跳的，在病房里憋不住，想出院了，身体好的不能再好。医生也拦不住，他早上起来在医院里打拳呢！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重症监护室的人和医生都说是奇迹：重症室里就他年纪最大，病情也最重，结果第一个出院，恢复这么好，简直不可思议！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老伴一周出院后，没留下任何后遗症。对常人来说，诚心退出邪党组织，诚念“法轮大法好，真善忍好”，自然会带来善报、福寿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（文／中国大陆大法弟子）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7.45pt;mso-wrap-distance-left:9.05pt;mso-wrap-distance-right:9.05pt;mso-wrap-distance-top:0pt;mso-wrap-distance-bottom:0pt;margin-top:286.9pt;mso-position-vertical-relative:text;margin-left:-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/>
                      </w:pPr>
                      <w:r>
                        <w:rPr/>
                        <w:t>【明慧网】老伴是部队文工团出身的老干部，平时收看的都是邪党文化节目，口里答应“三退”，但心里认同的还是邪党文化那套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老伴八十多那年，二零二三年五月二十九日早上七点多，我去叫他起来吃饭，见他脸朝里躺在床上，一动不动。我知道不对劲了。我在心里念“法轮大法好，真善忍好”，请师父救他，他一下把脸转过来，但仍然昏迷不醒，我只好给儿子打电话。儿子叫送区医院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经过各种检测后，确诊是重症脑梗，院方建议转送省总院。在此过程中，老伴神志渐渐清醒，但身体还不能动，我叫他诚心退出邪党组织，并和我一起诚念“法轮大法好，真善忍好”，并请师父救他。反复诚念后，奇迹出现了，他一下从病床上撑了起来，我衷心感谢师父的慈悲救度！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送去省总院后，要住重症监护室，留人陪护时，开始儿子儿媳想让我留下，后来儿子又改了主意说：把妈送回去，我们留下来照顾父亲吧。医生说：前三天不用家人陪护，第四天再通知你们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到第四天，医院通知儿子过去。我打电话询问情况时，儿子说：父亲活蹦乱跳的，在病房里憋不住，想出院了，身体好的不能再好。医生也拦不住，他早上起来在医院里打拳呢！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重症监护室的人和医生都说是奇迹：重症室里就他年纪最大，病情也最重，结果第一个出院，恢复这么好，简直不可思议！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老伴一周出院后，没留下任何后遗症。对常人来说，诚心退出邪党组织，诚念“法轮大法好，真善忍好”，自然会带来善报、福寿。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（文／中国大陆大法弟子）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61535</wp:posOffset>
                </wp:positionH>
                <wp:positionV relativeFrom="paragraph">
                  <wp:posOffset>234950</wp:posOffset>
                </wp:positionV>
                <wp:extent cx="2113915" cy="250253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250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5pt;height:197.05pt;mso-wrap-distance-left:9.05pt;mso-wrap-distance-right:9.05pt;mso-wrap-distance-top:0pt;mso-wrap-distance-bottom:0pt;margin-top:18.5pt;mso-position-vertical-relative:text;margin-left:36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81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18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.4pt;height:25.05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6776085" cy="277495"/>
                <wp:effectExtent l="1905" t="0" r="11410315" b="229997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72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025年4月26日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云南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（接上页）功好吗？”家属说：“怎么不好？这么多人都身心受益了，才会坚持不放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eastAsia="zh-CN" w:bidi="ar-SA" w:val="en-US"/>
                                  </w:rPr>
                                  <w:t>政法委操控的法院只是迫害工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即便如此，三人仍被法院冤判五年、勒索一万元，刘嘉当庭提出上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法官张华文违法拒绝亲友辩护人出庭辩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5956920" y="6480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pt;width:533.55pt;height:21.85pt" coordorigin="0,300" coordsize="10671,437">
                <v:shape id="shape_0" stroked="t" o:allowincell="f" style="position:absolute;left:0;top:735;width:10670;height:2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300;width:10657;height:371">
                  <v:shape id="shape_0" stroked="f" o:allowincell="f" style="position:absolute;left:0;top:300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025年4月26日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云南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（接上页）功好吗？”家属说：“怎么不好？这么多人都身心受益了，才会坚持不放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eastAsia="zh-CN" w:bidi="ar-SA" w:val="en-US"/>
                            </w:rPr>
                            <w:t>政法委操控的法院只是迫害工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即便如此，三人仍被法院冤判五年、勒索一万元，刘嘉当庭提出上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法官张华文违法拒绝亲友辩护人出庭辩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1;top:402;width:1275;height:21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1.6pt;margin-top:21.6pt;width:530.95pt;height:30.45pt;mso-wrap-style:none;v-text-anchor:middle" type="_x0000_t136">
            <v:path textpathok="t"/>
            <v:textpath on="t" fitshape="t" string="云南省昆明市三名法轮功学员被非法判刑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2117090" cy="413512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13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云南报道）云南省昆明市法轮功学员欧学辉、尧祖明、周叙琳被绑架关押半年，二零二五年一月二十六日在昆明市西山区法院被非法开庭。现获悉，欧学辉被非法判刑四年、勒索罚金一万；尧祖明被非法判刑两年、勒索罚金八千；周叙琳被非法判刑三年半、勒索罚金一万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学员欧学辉（欧雪辉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、尧祖明、周叙琳，二零二四年八月十三日在昆明市晋宁区被绑架，被非法抄家。欧学辉 、尧祖明被非法关押在昆明市看守所。周叙琳因身体原因，被“取保候审”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三位法轮功学员被晋宁检察院构陷至西山区检察院，后被西山区检察院非法起诉到西山区法院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五年一月二十六日上午九点三十分，三位法轮功学员被非法开庭。现获悉，三位法轮功学员均被非法判刑：欧学辉四年，尧祖明两年，周叙琳三年半，都被勒索罚金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周叙琳女士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昆明市精神卫生防治医院流行病医师。二零一二年六月二十七日晚，她被昆明市西山区国保大队长邱学彦等十多人非法抓捕，被非法判刑三年缓刑五年；二零一三年一月十六日从看守所释放。她应在十二月办理退休手续，回来后，单位已将办理退休手续材料交到了卫生局，但卫生局一直拖办，断其生活来源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九九九年“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”，中共江泽民流氓集团开始迫害法轮功至今已经二十六年，根据明慧网的报道资料统计，已知云南至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5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（其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名未留下姓名）法轮功学员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22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次遭到绑架、非法抄家、关押，其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法轮功学员被迫害致死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6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次）法轮功学员被非法判刑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7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7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次）法轮功学员被非法劳教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7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被绑架到洗脑班“转化”迫害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家庭多人遭迫害；多人被迫害致残致伤；被中共不法人员抢劫财物最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5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万元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昆明公安局晋宁公安分局电话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871-67892391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西山区检察院检察官：郭彦伲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昆明市看守所电话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00871-68159037 </w:t>
                            </w:r>
                            <w:r>
                              <w:rPr/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25.6pt;mso-wrap-distance-left:9.05pt;mso-wrap-distance-right:9.05pt;mso-wrap-distance-top:0pt;mso-wrap-distance-bottom:0pt;margin-top:31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云南报道）云南省昆明市法轮功学员欧学辉、尧祖明、周叙琳被绑架关押半年，二零二五年一月二十六日在昆明市西山区法院被非法开庭。现获悉，欧学辉被非法判刑四年、勒索罚金一万；尧祖明被非法判刑两年、勒索罚金八千；周叙琳被非法判刑三年半、勒索罚金一万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法轮功学员欧学辉（欧雪辉）</w:t>
                      </w:r>
                      <w:r>
                        <w:rPr>
                          <w:sz w:val="22"/>
                          <w:szCs w:val="22"/>
                        </w:rPr>
                        <w:t xml:space="preserve"> 、尧祖明、周叙琳，二零二四年八月十三日在昆明市晋宁区被绑架，被非法抄家。欧学辉 、尧祖明被非法关押在昆明市看守所。周叙琳因身体原因，被“取保候审”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三位法轮功学员被晋宁检察院构陷至西山区检察院，后被西山区检察院非法起诉到西山区法院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五年一月二十六日上午九点三十分，三位法轮功学员被非法开庭。现获悉，三位法轮功学员均被非法判刑：欧学辉四年，尧祖明两年，周叙琳三年半，都被勒索罚金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周叙琳女士，</w:t>
                      </w:r>
                      <w:r>
                        <w:rPr>
                          <w:sz w:val="22"/>
                          <w:szCs w:val="22"/>
                        </w:rPr>
                        <w:t>68</w:t>
                      </w:r>
                      <w:r>
                        <w:rPr>
                          <w:sz w:val="22"/>
                          <w:szCs w:val="22"/>
                        </w:rPr>
                        <w:t>岁，昆明市精神卫生防治医院流行病医师。二零一二年六月二十七日晚，她被昆明市西山区国保大队长邱学彦等十多人非法抓捕，被非法判刑三年缓刑五年；二零一三年一月十六日从看守所释放。她应在十二月办理退休手续，回来后，单位已将办理退休手续材料交到了卫生局，但卫生局一直拖办，断其生活来源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一九九九年“七</w:t>
                      </w:r>
                      <w:r>
                        <w:rPr>
                          <w:sz w:val="22"/>
                          <w:szCs w:val="22"/>
                        </w:rPr>
                        <w:t>·</w:t>
                      </w:r>
                      <w:r>
                        <w:rPr>
                          <w:sz w:val="22"/>
                          <w:szCs w:val="22"/>
                        </w:rPr>
                        <w:t>二零”，中共江泽民流氓集团开始迫害法轮功至今已经二十六年，根据明慧网的报道资料统计，已知云南至少</w:t>
                      </w:r>
                      <w:r>
                        <w:rPr>
                          <w:sz w:val="22"/>
                          <w:szCs w:val="22"/>
                        </w:rPr>
                        <w:t>2527</w:t>
                      </w:r>
                      <w:r>
                        <w:rPr>
                          <w:sz w:val="22"/>
                          <w:szCs w:val="22"/>
                        </w:rPr>
                        <w:t>名（其中</w:t>
                      </w:r>
                      <w:r>
                        <w:rPr>
                          <w:sz w:val="22"/>
                          <w:szCs w:val="22"/>
                        </w:rPr>
                        <w:t>924</w:t>
                      </w:r>
                      <w:r>
                        <w:rPr>
                          <w:sz w:val="22"/>
                          <w:szCs w:val="22"/>
                        </w:rPr>
                        <w:t xml:space="preserve">名未留下姓名）法轮功学员， </w:t>
                      </w:r>
                      <w:r>
                        <w:rPr>
                          <w:sz w:val="22"/>
                          <w:szCs w:val="22"/>
                        </w:rPr>
                        <w:t>6228</w:t>
                      </w:r>
                      <w:r>
                        <w:rPr>
                          <w:sz w:val="22"/>
                          <w:szCs w:val="22"/>
                        </w:rPr>
                        <w:t>人次遭到绑架、非法抄家、关押，其中</w:t>
                      </w:r>
                      <w:r>
                        <w:rPr>
                          <w:sz w:val="22"/>
                          <w:szCs w:val="22"/>
                        </w:rPr>
                        <w:t>94</w:t>
                      </w:r>
                      <w:r>
                        <w:rPr>
                          <w:sz w:val="22"/>
                          <w:szCs w:val="22"/>
                        </w:rPr>
                        <w:t>名法轮功学员被迫害致死；</w:t>
                      </w:r>
                      <w:r>
                        <w:rPr>
                          <w:sz w:val="22"/>
                          <w:szCs w:val="22"/>
                        </w:rPr>
                        <w:t>664</w:t>
                      </w:r>
                      <w:r>
                        <w:rPr>
                          <w:sz w:val="22"/>
                          <w:szCs w:val="22"/>
                        </w:rPr>
                        <w:t>名（</w:t>
                      </w:r>
                      <w:r>
                        <w:rPr>
                          <w:sz w:val="22"/>
                          <w:szCs w:val="22"/>
                        </w:rPr>
                        <w:t>811</w:t>
                      </w:r>
                      <w:r>
                        <w:rPr>
                          <w:sz w:val="22"/>
                          <w:szCs w:val="22"/>
                        </w:rPr>
                        <w:t>人次）法轮功学员被非法判刑；</w:t>
                      </w:r>
                      <w:r>
                        <w:rPr>
                          <w:sz w:val="22"/>
                          <w:szCs w:val="22"/>
                        </w:rPr>
                        <w:t>473</w:t>
                      </w:r>
                      <w:r>
                        <w:rPr>
                          <w:sz w:val="22"/>
                          <w:szCs w:val="22"/>
                        </w:rPr>
                        <w:t>名（</w:t>
                      </w:r>
                      <w:r>
                        <w:rPr>
                          <w:sz w:val="22"/>
                          <w:szCs w:val="22"/>
                        </w:rPr>
                        <w:t>572</w:t>
                      </w:r>
                      <w:r>
                        <w:rPr>
                          <w:sz w:val="22"/>
                          <w:szCs w:val="22"/>
                        </w:rPr>
                        <w:t>人次）法轮功学员被非法劳教；</w:t>
                      </w:r>
                      <w:r>
                        <w:rPr>
                          <w:sz w:val="22"/>
                          <w:szCs w:val="22"/>
                        </w:rPr>
                        <w:t>374</w:t>
                      </w:r>
                      <w:r>
                        <w:rPr>
                          <w:sz w:val="22"/>
                          <w:szCs w:val="22"/>
                        </w:rPr>
                        <w:t>人被绑架到洗脑班“转化”迫害；</w:t>
                      </w:r>
                      <w:r>
                        <w:rPr>
                          <w:sz w:val="22"/>
                          <w:szCs w:val="22"/>
                        </w:rPr>
                        <w:t>101</w:t>
                      </w:r>
                      <w:r>
                        <w:rPr>
                          <w:sz w:val="22"/>
                          <w:szCs w:val="22"/>
                        </w:rPr>
                        <w:t>个家庭多人遭迫害；多人被迫害致残致伤；被中共不法人员抢劫财物最少</w:t>
                      </w:r>
                      <w:r>
                        <w:rPr>
                          <w:sz w:val="22"/>
                          <w:szCs w:val="22"/>
                        </w:rPr>
                        <w:t>650</w:t>
                      </w:r>
                      <w:r>
                        <w:rPr>
                          <w:sz w:val="22"/>
                          <w:szCs w:val="22"/>
                        </w:rPr>
                        <w:t>万元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昆明公安局晋宁公安分局电话：</w:t>
                      </w:r>
                      <w:r>
                        <w:rPr>
                          <w:sz w:val="22"/>
                          <w:szCs w:val="22"/>
                        </w:rPr>
                        <w:t>0871-67892391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西山区检察院检察官：郭彦伲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昆明市看守所电话：</w:t>
                      </w:r>
                      <w:r>
                        <w:rPr>
                          <w:sz w:val="22"/>
                          <w:szCs w:val="22"/>
                        </w:rPr>
                        <w:t xml:space="preserve">00871-68159037 </w:t>
                      </w:r>
                      <w:r>
                        <w:rPr/>
                        <w:t>◇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宋体;SimSun"/>
          <w:color w:val="000000"/>
          <w:sz w:val="24"/>
          <w:szCs w:val="0"/>
          <w:lang w:val="en-US" w:eastAsia="en-US"/>
        </w:rPr>
      </w:pPr>
      <w:r>
        <w:rPr>
          <w:rFonts w:eastAsia="Times New Roman" w:cs="宋体;SimSun" w:ascii="Times New Roman" w:hAnsi="Times New Roman"/>
          <w:color w:val="000000"/>
          <w:sz w:val="24"/>
          <w:szCs w:val="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379980</wp:posOffset>
            </wp:positionH>
            <wp:positionV relativeFrom="paragraph">
              <wp:posOffset>9267825</wp:posOffset>
            </wp:positionV>
            <wp:extent cx="2020570" cy="1150620"/>
            <wp:effectExtent l="0" t="0" r="0" b="0"/>
            <wp:wrapNone/>
            <wp:docPr id="2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311400</wp:posOffset>
            </wp:positionH>
            <wp:positionV relativeFrom="paragraph">
              <wp:posOffset>79375</wp:posOffset>
            </wp:positionV>
            <wp:extent cx="2118995" cy="1299845"/>
            <wp:effectExtent l="0" t="0" r="0" b="0"/>
            <wp:wrapNone/>
            <wp:docPr id="2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8360</wp:posOffset>
                </wp:positionH>
                <wp:positionV relativeFrom="paragraph">
                  <wp:posOffset>21590</wp:posOffset>
                </wp:positionV>
                <wp:extent cx="2117090" cy="409829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09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22.7pt;mso-wrap-distance-left:9.05pt;mso-wrap-distance-right:9.05pt;mso-wrap-distance-top:0pt;mso-wrap-distance-bottom:0pt;margin-top:1.7pt;mso-position-vertical-relative:text;margin-left:36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7910</wp:posOffset>
                </wp:positionH>
                <wp:positionV relativeFrom="paragraph">
                  <wp:posOffset>72390</wp:posOffset>
                </wp:positionV>
                <wp:extent cx="2117090" cy="258127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58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0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03.25pt;mso-wrap-distance-left:9.05pt;mso-wrap-distance-right:9.05pt;mso-wrap-distance-top:0pt;mso-wrap-distance-bottom:0pt;margin-top:5.7pt;mso-position-vertical-relative:text;margin-left:18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hyperlink r:id="rId17">
        <w:r>
          <w:rPr/>
        </w:r>
      </w:hyperlink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379980</wp:posOffset>
            </wp:positionH>
            <wp:positionV relativeFrom="paragraph">
              <wp:posOffset>9267825</wp:posOffset>
            </wp:positionV>
            <wp:extent cx="2020570" cy="1150620"/>
            <wp:effectExtent l="0" t="0" r="0" b="0"/>
            <wp:wrapNone/>
            <wp:docPr id="2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pict>
          <v:shape id="shape_0" fillcolor="black" stroked="f" o:allowincell="f" style="position:absolute;margin-left:1.95pt;margin-top:23.5pt;width:345.7pt;height:23.1pt;mso-wrap-style:none;v-text-anchor:middle" type="_x0000_t136">
            <v:path textpathok="t"/>
            <v:textpath on="t" fitshape="t" string="云南省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43755</wp:posOffset>
                </wp:positionH>
                <wp:positionV relativeFrom="paragraph">
                  <wp:posOffset>348615</wp:posOffset>
                </wp:positionV>
                <wp:extent cx="2087245" cy="3841115"/>
                <wp:effectExtent l="0" t="0" r="1825625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7280" cy="3841200"/>
                          <a:chOff x="0" y="0"/>
                          <a:chExt cx="2087280" cy="384120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2087280" cy="380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94080"/>
                              <a:ext cx="2087280" cy="310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在法轮功被迫害的这些年中，有些人会有这样的疑问：政府不让炼，为什么还要炼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试着想想，如果您一身重病炼法轮功就好，不炼就恢复原状，政府不让您炼，您炼还是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不炼呢？其实这场打压，完全是江泽民集团和中共相互利用所搞的一场人权迫害、信仰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7164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Picture 5" descr="Logo-ni zhi dao ma--542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45720" y="0"/>
                              <a:ext cx="2000880" cy="60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94920" y="0"/>
                            <a:ext cx="1490400" cy="67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方正兰亭中黑_GBK" w:hAnsi="方正兰亭中黑_GBK" w:eastAsia="方正兰亭中黑_GBK" w:cs="华文楷体"/>
                                  <w:color w:val="C45911"/>
                                  <w:lang w:val="zh-CN" w:eastAsia="zh-CN" w:bidi="ar-SA"/>
                                </w:rPr>
                                <w:t>法轮功在中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方正兰亭中黑_GBK" w:hAnsi="方正兰亭中黑_GBK" w:eastAsia="方正兰亭中黑_GBK" w:cs="华文楷体"/>
                                  <w:color w:val="C45911"/>
                                  <w:lang w:val="zh-CN" w:eastAsia="zh-CN" w:bidi="ar-SA"/>
                                </w:rPr>
                                <w:t>一直是合法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4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>法轮功在中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65pt;margin-top:27.45pt;width:164.35pt;height:302.45pt" coordorigin="7313,549" coordsize="3287,6049">
                <v:group id="shape_0" style="position:absolute;left:7313;top:609;width:3287;height:5989">
                  <v:shape id="shape_0" stroked="f" o:allowincell="f" style="position:absolute;left:7313;top:1702;width:3286;height:48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在法轮功被迫害的这些年中，有些人会有这样的疑问：政府不让炼，为什么还要炼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试着想想，如果您一身重病炼法轮功就好，不炼就恢复原状，政府不让您炼，您炼还是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不炼呢？其实这场打压，完全是江泽民集团和中共相互利用所搞的一场人权迫害、信仰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Picture 5" stroked="f" o:allowincell="f" style="position:absolute;left:7385;top:609;width:3150;height:944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35;top:549;width:2346;height:10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方正兰亭中黑_GBK" w:hAnsi="方正兰亭中黑_GBK" w:eastAsia="方正兰亭中黑_GBK" w:cs="华文楷体"/>
                            <w:color w:val="C45911"/>
                            <w:lang w:val="zh-CN" w:eastAsia="zh-CN" w:bidi="ar-SA"/>
                          </w:rPr>
                          <w:t>法轮功在中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方正兰亭中黑_GBK" w:hAnsi="方正兰亭中黑_GBK" w:eastAsia="方正兰亭中黑_GBK" w:cs="华文楷体"/>
                            <w:color w:val="C45911"/>
                            <w:lang w:val="zh-CN" w:eastAsia="zh-CN" w:bidi="ar-SA"/>
                          </w:rPr>
                          <w:t>一直是合法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4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黑体;SimHei" w:hAnsi="黑体;SimHei" w:eastAsia="黑体;SimHei" w:cs="Times New Roman"/>
                            <w:color w:val="auto"/>
                            <w:lang w:val="zh-CN" w:eastAsia="zh-CN" w:bidi="ar-SA"/>
                          </w:rPr>
                          <w:t>法轮功在中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15180</wp:posOffset>
                </wp:positionH>
                <wp:positionV relativeFrom="paragraph">
                  <wp:posOffset>234315</wp:posOffset>
                </wp:positionV>
                <wp:extent cx="2148840" cy="4527550"/>
                <wp:effectExtent l="635" t="1270" r="1270" b="1270"/>
                <wp:wrapNone/>
                <wp:docPr id="29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8840" cy="4527720"/>
                        </a:xfrm>
                        <a:custGeom>
                          <a:avLst/>
                          <a:gdLst>
                            <a:gd name="textAreaLeft" fmla="*/ 10800 w 1218240"/>
                            <a:gd name="textAreaRight" fmla="*/ 1207440 w 1218240"/>
                            <a:gd name="textAreaTop" fmla="*/ 10800 h 2566800"/>
                            <a:gd name="textAreaBottom" fmla="*/ 2556000 h 2566800"/>
                          </a:gdLst>
                          <a:ahLst/>
                          <a:rect l="textAreaLeft" t="textAreaTop" r="textAreaRight" b="textAreaBottom"/>
                          <a:pathLst>
                            <a:path w="21600" h="45504">
                              <a:moveTo>
                                <a:pt x="675" y="0"/>
                              </a:moveTo>
                              <a:arcTo wR="675" hR="675" stAng="16200000" swAng="-5400000"/>
                              <a:lnTo>
                                <a:pt x="0" y="44829"/>
                              </a:lnTo>
                              <a:arcTo wR="675" hR="675" stAng="10800000" swAng="-5400000"/>
                              <a:lnTo>
                                <a:pt x="20925" y="45504"/>
                              </a:lnTo>
                              <a:arcTo wR="675" hR="675" stAng="5400000" swAng="-5400000"/>
                              <a:lnTo>
                                <a:pt x="21600" y="675"/>
                              </a:lnTo>
                              <a:arcTo wR="675" hR="675" stAng="0" swAng="-5400000"/>
                              <a:close/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" stroked="t" o:allowincell="f" style="position:absolute;margin-left:363.4pt;margin-top:18.45pt;width:169.15pt;height:356.45pt;mso-wrap-style:none;v-text-anchor:middle">
                <v:fill o:detectmouseclick="t" on="false"/>
                <v:stroke color="black" weight="1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9340</wp:posOffset>
                </wp:positionH>
                <wp:positionV relativeFrom="paragraph">
                  <wp:posOffset>329565</wp:posOffset>
                </wp:positionV>
                <wp:extent cx="2095500" cy="364236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64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6.8pt;mso-wrap-distance-left:9.05pt;mso-wrap-distance-right:9.05pt;mso-wrap-distance-top:0pt;mso-wrap-distance-bottom:0pt;margin-top:25.95pt;mso-position-vertical-relative:text;margin-left:18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70</wp:posOffset>
                </wp:positionH>
                <wp:positionV relativeFrom="paragraph">
                  <wp:posOffset>329565</wp:posOffset>
                </wp:positionV>
                <wp:extent cx="2095500" cy="421259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1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4">
                        <w:txbxContent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云南省昆明市嵩明县多名法轮功学员被骚扰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二零二五年四月十四日，嵩明县国保大队骚扰法轮功学员邓美芬儿子，到其单位问其母亲是否还在炼法轮功，一面假惺惺地说，只要在家炼不出去发东西，他们不管。一面却又拿出一张写有十几个法轮功学员的名单威胁，说这些人的一举一动都在他们的监控范围内，走到那里他们都知道，全县的摄像头都是联网的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在此之前，他们还对全县十多名法轮功学员进行电话骚扰，有的法轮功学员家属和亲人都受到电话骚扰，如此严重的违法违纪行为，给法轮功学员和家属都造成了相当大的压力和伤害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二零二五年四月十五日，昆明市西山区警察电话骚扰邓美芬儿子，要求对法轮功学员毕金梅的案子配合调查，被严词拒绝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云南省昆钢法轮功学员冯宝定的家人被两次电话骚扰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云南省昆钢法轮功学员冯宝定的家人，在二零二五年四月份被两次电话骚扰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一次是在二零二五年四月八日，是一个女的打电话说她是金方街道法治办的，想了解一下冯宝定的情况。冯宝定的家人没跟她说，就把电话挂断了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第二次是在二零二五年四月十二日，骚扰电话说：你是不是有个兄弟叫冯宝定？我们想了解一下他的情况。冯宝定的家人把电话挂断了。少间，对方又打来电话说：他们是安宁公安局的，想了解一下冯宝定的情况。冯宝定的家人说：没有什么好了解的。就把电话挂断了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1.7pt;mso-wrap-distance-left:9.05pt;mso-wrap-distance-right:9.05pt;mso-wrap-distance-top:0pt;mso-wrap-distance-bottom:0pt;margin-top:25.95pt;mso-position-vertical-relative:text;margin-left:-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云南省昆明市嵩明县多名法轮功学员被骚扰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二零二五年四月十四日，嵩明县国保大队骚扰法轮功学员邓美芬儿子，到其单位问其母亲是否还在炼法轮功，一面假惺惺地说，只要在家炼不出去发东西，他们不管。一面却又拿出一张写有十几个法轮功学员的名单威胁，说这些人的一举一动都在他们的监控范围内，走到那里他们都知道，全县的摄像头都是联网的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在此之前，他们还对全县十多名法轮功学员进行电话骚扰，有的法轮功学员家属和亲人都受到电话骚扰，如此严重的违法违纪行为，给法轮功学员和家属都造成了相当大的压力和伤害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二零二五年四月十五日，昆明市西山区警察电话骚扰邓美芬儿子，要求对法轮功学员毕金梅的案子配合调查，被严词拒绝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云南省昆钢法轮功学员冯宝定的家人被两次电话骚扰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云南省昆钢法轮功学员冯宝定的家人，在二零二五年四月份被两次电话骚扰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一次是在二零二五年四月八日，是一个女的打电话说她是金方街道法治办的，想了解一下冯宝定的情况。冯宝定的家人没跟她说，就把电话挂断了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第二次是在二零二五年四月十二日，骚扰电话说：你是不是有个兄弟叫冯宝定？我们想了解一下他的情况。冯宝定的家人把电话挂断了。少间，对方又打来电话说：他们是安宁公安局的，想了解一下冯宝定的情况。冯宝定的家人说：没有什么好了解的。就把电话挂断了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90" w:leader="none"/>
        </w:tabs>
        <w:spacing w:before="0" w:after="200"/>
        <w:rPr>
          <w:rFonts w:cs="宋体;SimSun"/>
          <w:color w:val="FF0000"/>
          <w:sz w:val="24"/>
        </w:rPr>
      </w:pPr>
      <w:r>
        <w:rPr>
          <w:rFonts w:cs="宋体;SimSun"/>
          <w:color w:val="FF000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005</wp:posOffset>
                </wp:positionH>
                <wp:positionV relativeFrom="paragraph">
                  <wp:posOffset>7858760</wp:posOffset>
                </wp:positionV>
                <wp:extent cx="6783705" cy="1666875"/>
                <wp:effectExtent l="635" t="5080" r="451040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3840" cy="1666800"/>
                          <a:chOff x="0" y="0"/>
                          <a:chExt cx="6783840" cy="1666800"/>
                        </a:xfrm>
                      </wpg:grpSpPr>
                      <wps:wsp>
                        <wps:cNvCnPr/>
                        <wps:spPr>
                          <a:xfrm>
                            <a:off x="0" y="-6296760"/>
                            <a:ext cx="6783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480" y="94680"/>
                            <a:ext cx="6771600" cy="1572120"/>
                          </a:xfrm>
                        </wpg:grpSpPr>
                        <pic:pic xmlns:pic="http://schemas.openxmlformats.org/drawingml/2006/picture">
                          <pic:nvPicPr>
                            <pic:cNvPr id="5" name="法轮功学员在炼第五套功法MB-93-A5-print_页面_10_图像_0001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5727600" y="27720"/>
                              <a:ext cx="1044000" cy="147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1160" y="0"/>
                              <a:ext cx="5062320" cy="157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exact" w:line="300"/>
                                  <w:ind w:firstLine="46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 xml:space="preserve">至今已弘传100多个国家和地区，法轮功的书籍被译成50种语言出版发行。李洪志先生和法轮大法获得各国政府各类褒奖、支持决议案和信函超过5800多项。“真、善、忍”的信仰得到了世界各族裔民众的爱戴和尊敬，但却在中国大陆一地受到残酷迫害。◇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竖版：走近法轮功-2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55080"/>
                              <a:ext cx="41292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618.8pt;width:534.15pt;height:131.25pt" coordorigin="463,12376" coordsize="10683,2625">
                <v:shape id="shape_0" stroked="t" o:allowincell="f" style="position:absolute;left:463;top:2460;width:10682;height:2" type="_x0000_t32">
                  <v:stroke color="#0070c0" weight="9360" joinstyle="miter" endcap="flat"/>
                  <v:fill o:detectmouseclick="t" on="false"/>
                  <w10:wrap type="none"/>
                </v:shape>
                <v:group id="shape_0" style="position:absolute;left:473;top:12525;width:10664;height:2476">
                  <v:shape id="shape_0" ID="法轮功学员在炼第五套功法MB-93-A5-print_页面_10_图像_0001" stroked="f" o:allowincell="f" style="position:absolute;left:9493;top:12569;width:1643;height:232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41;top:12525;width:7971;height:2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 w:lineRule="exact" w:line="300"/>
                            <w:ind w:firstLine="46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 xml:space="preserve">至今已弘传100多个国家和地区，法轮功的书籍被译成50种语言出版发行。李洪志先生和法轮大法获得各国政府各类褒奖、支持决议案和信函超过5800多项。“真、善、忍”的信仰得到了世界各族裔民众的爱戴和尊敬，但却在中国大陆一地受到残酷迫害。◇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竖版：走近法轮功-2" stroked="f" o:allowincell="f" style="position:absolute;left:473;top:12612;width:649;height:236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389630</wp:posOffset>
            </wp:positionH>
            <wp:positionV relativeFrom="paragraph">
              <wp:posOffset>6905625</wp:posOffset>
            </wp:positionV>
            <wp:extent cx="2095500" cy="112395"/>
            <wp:effectExtent l="0" t="0" r="0" b="0"/>
            <wp:wrapNone/>
            <wp:docPr id="33" name="f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f-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422" r="-47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1915</wp:posOffset>
                </wp:positionH>
                <wp:positionV relativeFrom="paragraph">
                  <wp:posOffset>10083165</wp:posOffset>
                </wp:positionV>
                <wp:extent cx="2067560" cy="508635"/>
                <wp:effectExtent l="5080" t="0" r="381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508680"/>
                          <a:chOff x="0" y="0"/>
                          <a:chExt cx="20674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9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45pt;margin-top:793.95pt;width:162.8pt;height:40.05pt" coordorigin="4129,15879" coordsize="3256,801">
                <v:shape id="shape_0" fillcolor="#0000cc" stroked="t" o:allowincell="f" style="position:absolute;left:4129;top:16033;width:1299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6188;top:16046;width:1196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5409;top:15879;width:778;height:801">
                  <v:shape id="shape_0" stroked="f" o:allowincell="f" style="position:absolute;left:5409;top:15879;width:777;height:800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9;top:15879;width:777;height:800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3945</wp:posOffset>
                </wp:positionH>
                <wp:positionV relativeFrom="paragraph">
                  <wp:posOffset>2493645</wp:posOffset>
                </wp:positionV>
                <wp:extent cx="2117090" cy="508635"/>
                <wp:effectExtent l="5715" t="0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7160" cy="508680"/>
                          <a:chOff x="0" y="0"/>
                          <a:chExt cx="21171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452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480" y="106200"/>
                            <a:ext cx="7786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2320" y="0"/>
                            <a:ext cx="505440" cy="5086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0"/>
                              <a:ext cx="5054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0" y="0"/>
                              <a:ext cx="5054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35pt;margin-top:196.35pt;width:166.7pt;height:40.05pt" coordorigin="3707,3927" coordsize="3334,801">
                <v:shape id="shape_0" fillcolor="#0000cc" stroked="t" o:allowincell="f" style="position:absolute;left:3707;top:4081;width:1330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5815;top:4094;width:1225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5018;top:3927;width:796;height:801">
                  <v:shape id="shape_0" stroked="f" o:allowincell="f" style="position:absolute;left:5018;top:3927;width:795;height:800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18;top:3927;width:795;height:80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688840</wp:posOffset>
            </wp:positionH>
            <wp:positionV relativeFrom="paragraph">
              <wp:posOffset>2130425</wp:posOffset>
            </wp:positionV>
            <wp:extent cx="2019935" cy="759460"/>
            <wp:effectExtent l="0" t="0" r="0" b="0"/>
            <wp:wrapNone/>
            <wp:docPr id="36" name="IMG_20190626_170455-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G_20190626_170455-3-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altName w:val="Malgun Gothic Semilight"/>
    <w:charset w:val="86"/>
    <w:family w:val="swiss"/>
    <w:pitch w:val="default"/>
  </w:font>
  <w:font w:name="FZLanTingHei-EL-GBK">
    <w:altName w:val="Malgun Gothic Semilight"/>
    <w:charset w:val="86"/>
    <w:family w:val="swiss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Noto Serif SC Light"/>
    <w:charset w:val="86"/>
    <w:family w:val="roman"/>
    <w:pitch w:val="default"/>
  </w:font>
  <w:font w:name="华文细黑">
    <w:charset w:val="86"/>
    <w:family w:val="auto"/>
    <w:pitch w:val="variable"/>
  </w:font>
  <w:font w:name="PMingLiU">
    <w:altName w:val="Microsoft JhengHei"/>
    <w:charset w:val="88"/>
    <w:family w:val="auto"/>
    <w:pitch w:val="variable"/>
  </w:font>
  <w:font w:name="方正粗宋简体">
    <w:charset w:val="86"/>
    <w:family w:val="script"/>
    <w:pitch w:val="default"/>
  </w:font>
  <w:font w:name="华文中宋">
    <w:charset w:val="01"/>
    <w:family w:val="roma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华文楷体" w:hAnsi="华文楷体" w:eastAsia="华文楷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华文楷体" w:hAnsi="华文楷体" w:eastAsia="华文楷体" w:cs="宋体;SimSu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;Malgun Gothic Semilight" w:hAnsi="FZLanTingHei-B-GBK;Malgun Gothic Semilight" w:eastAsia="FZLanTingHei-B-GBK;Malgun Gothic Semilight" w:cs="FZLanTingHei-B-GBK;Malgun Gothic Semilight"/>
      <w:color w:val="BD8839"/>
      <w:sz w:val="48"/>
      <w:szCs w:val="48"/>
    </w:rPr>
  </w:style>
  <w:style w:type="character" w:styleId="A6">
    <w:name w:val="A6"/>
    <w:qFormat/>
    <w:rPr>
      <w:rFonts w:ascii="FZLanTingHei-EL-GBK;Malgun Gothic Semilight" w:hAnsi="FZLanTingHei-EL-GBK;Malgun Gothic Semilight" w:eastAsia="FZLanTingHei-EL-GBK;Malgun Gothic Semilight" w:cs="FZLanTingHei-EL-GBK;Malgun Gothic Semilight"/>
      <w:color w:val="403F41"/>
      <w:sz w:val="18"/>
      <w:szCs w:val="18"/>
    </w:rPr>
  </w:style>
  <w:style w:type="character" w:styleId="CharChar3">
    <w:name w:val=" Char Char3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1Char">
    <w:name w:val="正文文本缩进 Char1 Char"/>
    <w:qFormat/>
    <w:rPr>
      <w:color w:val="000000"/>
      <w:kern w:val="2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Noto Serif SC Light" w:hAnsi="FZYaSong-EL-GBK;Noto Serif SC Light" w:eastAsia="FZYaSong-EL-GBK;Noto Serif SC Light"/>
      <w:sz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yperlink" Target="../../C:/Users/User/AppData/Local/Temp/Rar$EXa3112.22394/2023-2-14-pang-xun_01.jpg" TargetMode="External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hyperlink" Target="../../C:/Users/User/AppData/Local/Temp/Rar$EXa8044.34042/2025-3-29-deathcase_wang-zhongqiong.jpg" TargetMode="External"/><Relationship Id="rId17" Type="http://schemas.openxmlformats.org/officeDocument/2006/relationships/hyperlink" Target="../../C:/Users/User/AppData/Local/Temp/Rar$EXa9068.13853/2024-12-26-eren-wangshujiang.png" TargetMode="External"/><Relationship Id="rId18" Type="http://schemas.openxmlformats.org/officeDocument/2006/relationships/image" Target="media/image7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png"/><Relationship Id="rId23" Type="http://schemas.openxmlformats.org/officeDocument/2006/relationships/image" Target="media/image10.jpeg"/><Relationship Id="rId24" Type="http://schemas.openxmlformats.org/officeDocument/2006/relationships/image" Target="media/image11.png"/><Relationship Id="rId25" Type="http://schemas.openxmlformats.org/officeDocument/2006/relationships/image" Target="media/image12.jpeg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3.wmf"/><Relationship Id="rId31" Type="http://schemas.openxmlformats.org/officeDocument/2006/relationships/image" Target="media/image4.wmf"/><Relationship Id="rId32" Type="http://schemas.openxmlformats.org/officeDocument/2006/relationships/image" Target="media/image3.wmf"/><Relationship Id="rId33" Type="http://schemas.openxmlformats.org/officeDocument/2006/relationships/image" Target="media/image4.wmf"/><Relationship Id="rId34" Type="http://schemas.openxmlformats.org/officeDocument/2006/relationships/image" Target="media/image13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0:02:00Z</dcterms:created>
  <dc:creator/>
  <dc:description/>
  <cp:keywords/>
  <dc:language>en-US</dc:language>
  <cp:lastModifiedBy/>
  <cp:lastPrinted>2025-04-25T18:17:00Z</cp:lastPrinted>
  <dcterms:modified xsi:type="dcterms:W3CDTF">2025-04-25T23:27:00Z</dcterms:modified>
  <cp:revision>4</cp:revision>
  <dc:subject/>
  <dc:title> </dc:title>
</cp:coreProperties>
</file>