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5.85pt" coordorigin="0,555" coordsize="10670,1917">
                <v:group id="shape_0" style="position:absolute;left:10670;top:2154;width:0;height:318">
                  <v:shapetype id="_x0000_t32" coordsize="21600,21600" o:spt="32" path="m,l21600,21600nfe">
                    <v:stroke joinstyle="miter"/>
                    <v:path gradientshapeok="t" o:connecttype="rect" textboxrect="0,0,21600,21600"/>
                  </v:shapetype>
                  <v:shape id="shape_0" stroked="t" o:allowincell="f" style="position:absolute;left:10670;top:2154;width:0;height:0" type="_x0000_t32">
                    <v:stroke color="black" joinstyle="miter" endcap="flat"/>
                    <v:fill o:detectmouseclick="t" on="false"/>
                    <w10:wrap type="none"/>
                  </v:shape>
                  <v:shape id="shape_0" stroked="t" o:allowincell="f" style="position:absolute;left:10670;top:247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9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91;top:177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吉林省</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6.35pt;margin-top:18.15pt;width:420.7pt;height:29.7pt;mso-wrap-style:none;v-text-anchor:middle;mso-position-horizontal:center;mso-position-horizontal-relative:margin" type="_x0000_t136">
            <v:path textpathok="t"/>
            <v:textpath on="t" fitshape="t" string="回忆“四·二五”二十六周年" style="font-family:&quot;方正粗圆简体&quot;;font-size:20pt"/>
            <v:fill o:detectmouseclick="t" type="solid" color2="#6699ff"/>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fldChar w:fldCharType="begin"/>
      </w:r>
      <w:r>
        <w:rPr/>
        <w:instrText xml:space="preserve"> HYPERLINK "http://www.minghui.org/mh/glossary.html" \l "8"</w:instrText>
      </w:r>
      <w:r>
        <w:rPr/>
        <w:fldChar w:fldCharType="separate"/>
      </w:r>
      <w:r>
        <w:fldChar w:fldCharType="begin"/>
      </w:r>
      <w:r>
        <w:rPr/>
        <w:instrText xml:space="preserve"> HYPERLINK "http://www.minghui.org/mh/glossary.html" \l "8"</w:instrText>
      </w:r>
      <w:r>
        <w:rPr/>
        <w:fldChar w:fldCharType="separate"/>
      </w:r>
      <w:hyperlink r:id="rId5">
        <w:r>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19050</wp:posOffset>
                  </wp:positionV>
                  <wp:extent cx="6767195" cy="6584950"/>
                  <wp:effectExtent l="0" t="0" r="11079480" b="0"/>
                  <wp:wrapNone/>
                  <wp:docPr id="3" name=""/>
                  <a:graphic xmlns:a="http://schemas.openxmlformats.org/drawingml/2006/main">
                    <a:graphicData uri="http://schemas.microsoft.com/office/word/2010/wordprocessingGroup">
                      <wpg:wgp>
                        <wpg:cNvGrpSpPr/>
                        <wpg:grpSpPr>
                          <a:xfrm>
                            <a:off x="0" y="0"/>
                            <a:ext cx="6767280" cy="6585120"/>
                            <a:chOff x="0" y="0"/>
                            <a:chExt cx="6767280" cy="6585120"/>
                          </a:xfrm>
                        </wpg:grpSpPr>
                        <wps:wsp>
                          <wps:cNvSpPr txBox="1"/>
                          <wps:spPr>
                            <a:xfrm>
                              <a:off x="0" y="0"/>
                              <a:ext cx="2095560" cy="657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九九九年的四月二十五日已经过去二十六年了，可是当时的场景在我的头脑中历历在目，仿佛就发生在昨天，这个壮观的场景使我终生难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九九七年在北京开修理铺时炼的法轮功。当时</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这本书我一看就爱不释手，看第一遍我就感到这本书不是一般的书，是一本好书，七天时间我看完了第一遍，这本书再也放不下了。每天炼功，周日洪法，一晃到了一九九九年四月二十四日这天在学法组，听说天津有四十五名学员被抓。原因是科痞何祚庥在小报上写了一篇污蔑法轮功的文章，学员们就去报社</w:t>
                                </w:r>
                                <w:r>
                                  <w:rPr>
                                    <w:kern w:val="2"/>
                                    <w:sz w:val="22"/>
                                    <w:szCs w:val="22"/>
                                    <w:rFonts w:ascii="宋体;SimSun" w:hAnsi="宋体;SimSun" w:eastAsia="宋体;SimSun" w:cs="宋体;SimSun"/>
                                    <w:color w:val="auto"/>
                                    <w:lang w:val="en-US" w:eastAsia="zh-CN" w:bidi="ar-SA"/>
                                  </w:rPr>
                                  <w:t>讲真相</w:t>
                                </w:r>
                                <w:r>
                                  <w:rPr>
                                    <w:kern w:val="2"/>
                                    <w:sz w:val="22"/>
                                    <w:szCs w:val="22"/>
                                    <w:rFonts w:eastAsia="宋体;SimSun" w:ascii="宋体;SimSun" w:hAnsi="宋体;SimSun" w:cs="宋体;SimSun"/>
                                    <w:color w:val="auto"/>
                                    <w:lang w:val="en-US" w:eastAsia="zh-CN" w:bidi="ar-SA"/>
                                  </w:rPr>
                                  <w:t>，让他们明白真相，可结果天津公安抓了学员，公安还说让到北京去找领导说明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思考这件事情，一夜未眠。首先我想得法初期，我是多么幸运，学法炼功不到一年，我身体的好几种病都消失了，如胆结石，美尼尔综合症等都不翼而飞了，我走路一身轻，特别好，我高兴极了。过大年回东北老家，一進门我就说：妈呀，我有师父了，我得大法了，我的好几种病都好了，走路一身轻，特别好。我妈说：那太好了，我看看。我妈一看我身体的一切状态，真是好了。妈妈说：那我就放心了。后来家里人也跟着炼起了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学法两年了，我感到师父教</w:t>
                                </w:r>
                              </w:p>
                            </w:txbxContent>
                          </wps:txbx>
                          <wps:bodyPr wrap="square" lIns="0" rIns="0" tIns="0" bIns="0" anchor="t">
                            <a:noAutofit/>
                          </wps:bodyPr>
                        </wps:wsp>
                        <wpg:grpSp>
                          <wpg:cNvGrpSpPr/>
                          <wpg:grpSpPr>
                            <a:xfrm>
                              <a:off x="2334240" y="3241800"/>
                              <a:ext cx="4433040" cy="3343320"/>
                            </a:xfrm>
                          </wpg:grpSpPr>
                          <wps:wsp>
                            <wps:cNvSpPr txBox="1"/>
                            <wps:spPr>
                              <a:xfrm>
                                <a:off x="0" y="0"/>
                                <a:ext cx="2095560" cy="334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们“真、善、忍”，做好人没有错！怎么那么多学员被抓了呢？我百思不得其解。哎呀，是不是高层领导还不了解法轮功是怎么回事吧！我得去，我必须得去，和高层领导讲明情况，让他们知道法轮功学员都是在做好、更好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早上，我和同修刘姐一起坐车到了府右街。一看中南海就在这，早上六点半来的人不多，我俩就站在人行道上，陆续来了好多人，见面都点点头，不说话。我们都站在一面的人行道上，我站在第一排，后面还有两排，我们拿着书看，再后面是盲人道，再后面还有三排，都是坐着的，有看书的，有打坐的，都静静的，没有一个人</w:t>
                                  </w:r>
                                </w:p>
                              </w:txbxContent>
                            </wps:txbx>
                            <wps:bodyPr wrap="square" lIns="0" rIns="0" tIns="0" bIns="0" anchor="t">
                              <a:noAutofit/>
                            </wps:bodyPr>
                          </wps:wsp>
                          <wps:wsp>
                            <wps:cNvSpPr txBox="1"/>
                            <wps:spPr>
                              <a:xfrm>
                                <a:off x="2337480" y="0"/>
                                <a:ext cx="2095560" cy="328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站在我们对面大街上，一米一个人，我们没有喧哗，没有标语，没有口号，没有不好的行为，静静的站着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直到下午四点钟左右，选了学员代表進入中南海办公室和高层领导讲清事情的真相。到晚上八点多钟，学员代表出来了，我们听到了消息，说圆满结束了谈话，解决了我们学员提的要求。听到这消息，我们都陆陆续续的回家了，临走时路上的垃圾和警察抽的烟头都捡的一干二净，街道的每处角落都是那么干干净净的，这是我们法轮功学员的风范。</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吉林省大法弟子</w:t>
                                  </w:r>
                                </w:p>
                              </w:txbxContent>
                            </wps:txbx>
                            <wps:bodyPr wrap="square" lIns="0" rIns="0" tIns="0" bIns="0" anchor="t">
                              <a:noAutofit/>
                            </wps:bodyPr>
                          </wps:wsp>
                        </wpg:grpSp>
                      </wpg:wgp>
                    </a:graphicData>
                  </a:graphic>
                </wp:anchor>
              </w:drawing>
            </mc:Choice>
            <mc:Fallback>
              <w:pict>
                <v:group id="shape_0" style="position:absolute;margin-left:0.3pt;margin-top:1.5pt;width:532.85pt;height:518.5pt" coordorigin="6,30" coordsize="10657,10370">
                  <v:shape id="shape_0" stroked="f" o:allowincell="f" style="position:absolute;left:6;top:30;width:3299;height:103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一九九九年的四月二十五日已经过去二十六年了，可是当时的场景在我的头脑中历历在目，仿佛就发生在昨天，这个壮观的场景使我终生难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一九九七年在北京开修理铺时炼的法轮功。当时</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这本书我一看就爱不释手，看第一遍我就感到这本书不是一般的书，是一本好书，七天时间我看完了第一遍，这本书再也放不下了。每天炼功，周日洪法，一晃到了一九九九年四月二十四日这天在学法组，听说天津有四十五名学员被抓。原因是科痞何祚庥在小报上写了一篇污蔑法轮功的文章，学员们就去报社</w:t>
                          </w:r>
                          <w:r>
                            <w:rPr>
                              <w:kern w:val="2"/>
                              <w:sz w:val="22"/>
                              <w:szCs w:val="22"/>
                              <w:rFonts w:ascii="宋体;SimSun" w:hAnsi="宋体;SimSun" w:eastAsia="宋体;SimSun" w:cs="宋体;SimSun"/>
                              <w:color w:val="auto"/>
                              <w:lang w:val="en-US" w:eastAsia="zh-CN" w:bidi="ar-SA"/>
                            </w:rPr>
                            <w:t>讲真相</w:t>
                          </w:r>
                          <w:r>
                            <w:rPr>
                              <w:kern w:val="2"/>
                              <w:sz w:val="22"/>
                              <w:szCs w:val="22"/>
                              <w:rFonts w:eastAsia="宋体;SimSun" w:ascii="宋体;SimSun" w:hAnsi="宋体;SimSun" w:cs="宋体;SimSun"/>
                              <w:color w:val="auto"/>
                              <w:lang w:val="en-US" w:eastAsia="zh-CN" w:bidi="ar-SA"/>
                            </w:rPr>
                            <w:t>，让他们明白真相，可结果天津公安抓了学员，公安还说让到北京去找领导说明情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思考这件事情，一夜未眠。首先我想得法初期，我是多么幸运，学法炼功不到一年，我身体的好几种病都消失了，如胆结石，美尼尔综合症等都不翼而飞了，我走路一身轻，特别好，我高兴极了。过大年回东北老家，一進门我就说：妈呀，我有师父了，我得大法了，我的好几种病都好了，走路一身轻，特别好。我妈说：那太好了，我看看。我妈一看我身体的一切状态，真是好了。妈妈说：那我就放心了。后来家里人也跟着炼起了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学法两年了，我感到师父教</w:t>
                          </w:r>
                        </w:p>
                      </w:txbxContent>
                    </v:textbox>
                    <v:fill o:detectmouseclick="t" on="false"/>
                    <v:stroke color="#3465a4" joinstyle="round" endcap="flat"/>
                    <w10:wrap type="none"/>
                  </v:shape>
                  <v:group id="shape_0" style="position:absolute;left:3682;top:5135;width:6981;height:5265">
                    <v:shape id="shape_0" stroked="f" o:allowincell="f" style="position:absolute;left:3682;top:5135;width:3299;height:52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们“真、善、忍”，做好人没有错！怎么那么多学员被抓了呢？我百思不得其解。哎呀，是不是高层领导还不了解法轮功是怎么回事吧！我得去，我必须得去，和高层领导讲明情况，让他们知道法轮功学员都是在做好、更好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早上，我和同修刘姐一起坐车到了府右街。一看中南海就在这，早上六点半来的人不多，我俩就站在人行道上，陆续来了好多人，见面都点点头，不说话。我们都站在一面的人行道上，我站在第一排，后面还有两排，我们拿着书看，再后面是盲人道，再后面还有三排，都是坐着的，有看书的，有打坐的，都静静的，没有一个人</w:t>
                            </w:r>
                          </w:p>
                        </w:txbxContent>
                      </v:textbox>
                      <v:fill o:detectmouseclick="t" on="false"/>
                      <v:stroke color="#3465a4" joinstyle="round" endcap="flat"/>
                      <w10:wrap type="none"/>
                    </v:shape>
                    <v:shape id="shape_0" stroked="f" o:allowincell="f" style="position:absolute;left:7363;top:5135;width:3299;height:51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站在我们对面大街上，一米一个人，我们没有喧哗，没有标语，没有口号，没有不好的行为，静静的站着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直到下午四点钟左右，选了学员代表進入中南海办公室和高层领导讲清事情的真相。到晚上八点多钟，学员代表出来了，我们听到了消息，说圆满结束了谈话，解决了我们学员提的要求。听到这消息，我们都陆陆续续的回家了，临走时路上的垃圾和警察抽的烟头都捡的一干二净，街道的每处角落都是那么干干净净的，这是我们法轮功学员的风范。</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吉林省大法弟子</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margin">
                <wp:posOffset>2410460</wp:posOffset>
              </wp:positionH>
              <wp:positionV relativeFrom="paragraph">
                <wp:posOffset>51435</wp:posOffset>
              </wp:positionV>
              <wp:extent cx="4288790" cy="2364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5" r="-8" b="-15"/>
                      <a:stretch>
                        <a:fillRect/>
                      </a:stretch>
                    </pic:blipFill>
                    <pic:spPr bwMode="auto">
                      <a:xfrm>
                        <a:off x="0" y="0"/>
                        <a:ext cx="4288790" cy="2364740"/>
                      </a:xfrm>
                      <a:prstGeom prst="rect">
                        <a:avLst/>
                      </a:prstGeom>
                    </pic:spPr>
                  </pic:pic>
                </a:graphicData>
              </a:graphic>
            </wp:anchor>
          </w:drawing>
        </w:r>
      </w:hyperlink>
      <w:r>
        <w:rPr/>
        <w:fldChar w:fldCharType="end"/>
      </w:r>
      <w:r>
        <w:rPr/>
        <w:fldChar w:fldCharType="end"/>
      </w: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9">
                <wp:simplePos x="0" y="0"/>
                <wp:positionH relativeFrom="margin">
                  <wp:posOffset>2355215</wp:posOffset>
                </wp:positionH>
                <wp:positionV relativeFrom="paragraph">
                  <wp:posOffset>347345</wp:posOffset>
                </wp:positionV>
                <wp:extent cx="4420235" cy="795655"/>
                <wp:effectExtent l="0" t="0" r="0" b="0"/>
                <wp:wrapNone/>
                <wp:docPr id="5" name="Frame1"/>
                <a:graphic xmlns:a="http://schemas.openxmlformats.org/drawingml/2006/main">
                  <a:graphicData uri="http://schemas.microsoft.com/office/word/2010/wordprocessingShape">
                    <wps:wsp>
                      <wps:cNvSpPr txBox="1"/>
                      <wps:spPr>
                        <a:xfrm>
                          <a:off x="0" y="0"/>
                          <a:ext cx="4420235" cy="795655"/>
                        </a:xfrm>
                        <a:prstGeom prst="rect"/>
                        <a:solidFill>
                          <a:srgbClr val="FFFFFF"/>
                        </a:solidFill>
                      </wps:spPr>
                      <wps:txbx>
                        <w:txbxContent>
                          <w:p>
                            <w:pPr>
                              <w:pStyle w:val="Normal"/>
                              <w:spacing w:lineRule="exact" w:line="300" w:before="0" w:after="0"/>
                              <w:ind w:firstLine="440"/>
                              <w:jc w:val="both"/>
                              <w:rPr/>
                            </w:pPr>
                            <w:r>
                              <w:rPr>
                                <w:rFonts w:ascii="华文楷体" w:hAnsi="华文楷体" w:cs="华文楷体" w:eastAsia="华文楷体"/>
                                <w:sz w:val="22"/>
                                <w:szCs w:val="22"/>
                              </w:rPr>
                              <w:t>一九九九年四月二十五</w:t>
                            </w:r>
                            <w:r>
                              <w:rPr>
                                <w:rFonts w:ascii="华文楷体" w:hAnsi="华文楷体" w:cs="华文楷体" w:eastAsia="华文楷体"/>
                                <w:sz w:val="22"/>
                                <w:szCs w:val="22"/>
                              </w:rPr>
                              <w:t>日一早，警察领着上访的人群沿府右街和文津街行走排队，形成了对中南海的半包围状——中共以此制造谣言：四</w:t>
                            </w:r>
                            <w:r>
                              <w:rPr>
                                <w:rFonts w:eastAsia="华文楷体" w:cs="华文楷体" w:ascii="华文楷体" w:hAnsi="华文楷体"/>
                                <w:sz w:val="22"/>
                                <w:szCs w:val="22"/>
                              </w:rPr>
                              <w:t>·</w:t>
                            </w:r>
                            <w:r>
                              <w:rPr>
                                <w:rFonts w:ascii="华文楷体" w:hAnsi="华文楷体" w:cs="华文楷体" w:eastAsia="华文楷体"/>
                                <w:sz w:val="22"/>
                                <w:szCs w:val="22"/>
                              </w:rPr>
                              <w:t>二五围攻中南海。从照片能看出，学员秩序很好，默默看书，静候上访结果，没有围攻之事</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348.05pt;height:62.65pt;mso-wrap-distance-left:9.05pt;mso-wrap-distance-right:9.05pt;mso-wrap-distance-top:3.6pt;mso-wrap-distance-bottom:3.6pt;margin-top:27.35pt;mso-position-vertical-relative:text;margin-left:185.45pt;mso-position-horizontal-relative:margin">
                <v:textbox inset="0.000694444444444445in,0.000694444444444445in,0.000694444444444445in,0.000694444444444445in">
                  <w:txbxContent>
                    <w:p>
                      <w:pPr>
                        <w:pStyle w:val="Normal"/>
                        <w:spacing w:lineRule="exact" w:line="300" w:before="0" w:after="0"/>
                        <w:ind w:firstLine="440"/>
                        <w:jc w:val="both"/>
                        <w:rPr/>
                      </w:pPr>
                      <w:r>
                        <w:rPr>
                          <w:rFonts w:ascii="华文楷体" w:hAnsi="华文楷体" w:cs="华文楷体" w:eastAsia="华文楷体"/>
                          <w:sz w:val="22"/>
                          <w:szCs w:val="22"/>
                        </w:rPr>
                        <w:t>一九九九年四月二十五</w:t>
                      </w:r>
                      <w:r>
                        <w:rPr>
                          <w:rFonts w:ascii="华文楷体" w:hAnsi="华文楷体" w:cs="华文楷体" w:eastAsia="华文楷体"/>
                          <w:sz w:val="22"/>
                          <w:szCs w:val="22"/>
                        </w:rPr>
                        <w:t>日一早，警察领着上访的人群沿府右街和文津街行走排队，形成了对中南海的半包围状——中共以此制造谣言：四</w:t>
                      </w:r>
                      <w:r>
                        <w:rPr>
                          <w:rFonts w:eastAsia="华文楷体" w:cs="华文楷体" w:ascii="华文楷体" w:hAnsi="华文楷体"/>
                          <w:sz w:val="22"/>
                          <w:szCs w:val="22"/>
                        </w:rPr>
                        <w:t>·</w:t>
                      </w:r>
                      <w:r>
                        <w:rPr>
                          <w:rFonts w:ascii="华文楷体" w:hAnsi="华文楷体" w:cs="华文楷体" w:eastAsia="华文楷体"/>
                          <w:sz w:val="22"/>
                          <w:szCs w:val="22"/>
                        </w:rPr>
                        <w:t>二五围攻中南海。从照片能看出，学员秩序很好，默默看书，静候上访结果，没有围攻之事</w:t>
                      </w:r>
                      <w:r>
                        <w:rPr>
                          <w:rFonts w:ascii="华文楷体" w:hAnsi="华文楷体" w:cs="华文楷体" w:eastAsia="华文楷体"/>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35</wp:posOffset>
                </wp:positionH>
                <wp:positionV relativeFrom="paragraph">
                  <wp:posOffset>40640</wp:posOffset>
                </wp:positionV>
                <wp:extent cx="6767830" cy="1417955"/>
                <wp:effectExtent l="1905" t="2540" r="4564380" b="1905"/>
                <wp:wrapNone/>
                <wp:docPr id="6" name=""/>
                <a:graphic xmlns:a="http://schemas.openxmlformats.org/drawingml/2006/main">
                  <a:graphicData uri="http://schemas.microsoft.com/office/word/2010/wordprocessingGroup">
                    <wpg:wgp>
                      <wpg:cNvGrpSpPr/>
                      <wpg:grpSpPr>
                        <a:xfrm>
                          <a:off x="0" y="0"/>
                          <a:ext cx="6768000" cy="1418040"/>
                          <a:chOff x="0" y="0"/>
                          <a:chExt cx="6768000" cy="1418040"/>
                        </a:xfrm>
                      </wpg:grpSpPr>
                      <wps:wsp>
                        <wps:cNvSpPr/>
                        <wps:spPr>
                          <a:xfrm>
                            <a:off x="0" y="0"/>
                            <a:ext cx="6768000" cy="1418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13320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竖版：走近法轮功-2" descr=""/>
                          <pic:cNvPicPr/>
                        </pic:nvPicPr>
                        <pic:blipFill>
                          <a:blip r:embed="rId7"/>
                          <a:stretch/>
                        </pic:blipFill>
                        <pic:spPr>
                          <a:xfrm>
                            <a:off x="108000" y="142920"/>
                            <a:ext cx="342360" cy="1172880"/>
                          </a:xfrm>
                          <a:prstGeom prst="rect">
                            <a:avLst/>
                          </a:prstGeom>
                          <a:ln w="0">
                            <a:noFill/>
                          </a:ln>
                        </pic:spPr>
                      </pic:pic>
                      <pic:pic xmlns:pic="http://schemas.openxmlformats.org/drawingml/2006/picture">
                        <pic:nvPicPr>
                          <pic:cNvPr id="2" name="20---压缩 " descr=""/>
                          <pic:cNvPicPr/>
                        </pic:nvPicPr>
                        <pic:blipFill>
                          <a:blip r:embed="rId8"/>
                          <a:stretch/>
                        </pic:blipFill>
                        <pic:spPr>
                          <a:xfrm>
                            <a:off x="6051600" y="898560"/>
                            <a:ext cx="585000" cy="391680"/>
                          </a:xfrm>
                          <a:prstGeom prst="rect">
                            <a:avLst/>
                          </a:prstGeom>
                          <a:ln w="0">
                            <a:noFill/>
                          </a:ln>
                        </pic:spPr>
                      </pic:pic>
                    </wpg:wgp>
                  </a:graphicData>
                </a:graphic>
              </wp:anchor>
            </w:drawing>
          </mc:Choice>
          <mc:Fallback>
            <w:pict>
              <v:group id="shape_0" style="position:absolute;margin-left:-0.05pt;margin-top:3.2pt;width:532.9pt;height:111.65pt" coordorigin="-1,64" coordsize="10658,2233">
                <v:roundrect id="shape_0" fillcolor="white" stroked="t" o:allowincell="f" style="position:absolute;left:-1;top:64;width:10657;height:2232;mso-wrap-style:none;v-text-anchor:middle">
                  <v:fill o:detectmouseclick="t" type="solid" color2="black"/>
                  <v:stroke color="#d09e00" weight="3240" joinstyle="miter" endcap="flat"/>
                  <w10:wrap type="none"/>
                </v:roundrect>
                <v:shape id="shape_0" stroked="f" o:allowincell="f" style="position:absolute;left:944;top:27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289;width:538;height:1846;mso-wrap-style:none;v-text-anchor:middle" type="_x0000_t75">
                  <v:imagedata r:id="rId9" o:detectmouseclick="t"/>
                  <v:stroke color="#3465a4" joinstyle="round" endcap="flat"/>
                  <w10:wrap type="none"/>
                </v:shape>
                <v:shape id="shape_0" ID="20---压缩 " stroked="f" o:allowincell="f" style="position:absolute;left:9529;top:1479;width:920;height:616;mso-wrap-style:none;v-text-anchor:middle" type="_x0000_t75">
                  <v:imagedata r:id="rId10" o:detectmouseclick="t"/>
                  <v:stroke color="#3465a4" joinstyle="round" endcap="flat"/>
                  <w10:wrap type="none"/>
                </v:shape>
              </v:group>
            </w:pict>
          </mc:Fallback>
        </mc:AlternateContent>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3528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12"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hyperlink r:id="rId16">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81280</wp:posOffset>
                  </wp:positionV>
                  <wp:extent cx="6775450" cy="9262110"/>
                  <wp:effectExtent l="0" t="0" r="7614920" b="0"/>
                  <wp:wrapNone/>
                  <wp:docPr id="10" name=""/>
                  <a:graphic xmlns:a="http://schemas.openxmlformats.org/drawingml/2006/main">
                    <a:graphicData uri="http://schemas.microsoft.com/office/word/2010/wordprocessingGroup">
                      <wpg:wgp>
                        <wpg:cNvGrpSpPr/>
                        <wpg:grpSpPr>
                          <a:xfrm>
                            <a:off x="0" y="0"/>
                            <a:ext cx="6775560" cy="9262080"/>
                            <a:chOff x="0" y="0"/>
                            <a:chExt cx="6775560" cy="9262080"/>
                          </a:xfrm>
                        </wpg:grpSpPr>
                        <wpg:grpSp>
                          <wpg:cNvGrpSpPr/>
                          <wpg:grpSpPr>
                            <a:xfrm>
                              <a:off x="0" y="0"/>
                              <a:ext cx="6775560" cy="5714280"/>
                            </a:xfrm>
                          </wpg:grpSpPr>
                          <wpg:grpSp>
                            <wpg:cNvGrpSpPr/>
                            <wpg:grpSpPr>
                              <a:xfrm>
                                <a:off x="0" y="485640"/>
                                <a:ext cx="6775560" cy="5228640"/>
                              </a:xfrm>
                            </wpg:grpSpPr>
                            <wps:wsp>
                              <wps:cNvSpPr txBox="1"/>
                              <wps:spPr>
                                <a:xfrm>
                                  <a:off x="4680000" y="0"/>
                                  <a:ext cx="2095560" cy="5227920"/>
                                </a:xfrm>
                                <a:prstGeom prst="rect">
                                  <a:avLst/>
                                </a:prstGeom>
                                <a:noFill/>
                                <a:ln w="0">
                                  <a:noFill/>
                                </a:ln>
                              </wps:spPr>
                              <wps:txb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就带我到一个同修家学法。在读法的过程中，我感觉身心愉悦，感觉</w:t>
                                    </w:r>
                                  </w:p>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这法怎么这么好，觉的得法晚了，怎么不早点学大法。我的身心变化太大了。我曾经（偏头痛，肾炎，肩周炎，附件炎，鼻炎等慢性病）每天身体都没有不疼的地方，如果有什么流行感冒，那我就是第一个</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得上。在我炼功的当天，我就吐了很多黑绿黑绿色的黏液，使我迷糊恶心感到天旋地转的，晚饭也吃不下。亲戚同修告诉我别怕，师父管你了，是帮你清理身体呢。我一点都没害怕、没动心。一觉醒来，第二天我感觉身体轻飘飘的，有生以来从没有这么多舒服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这么多年花钱治病都找不到能治好我的药方，只是学一天法轮功还没完全学会，师父就帮我拿掉我身上的业力和脏东西，我尝到了无病一身轻滋味。用人类语言难以表达我对慈悲师尊的救度之恩。</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中国东北大法弟子</w:t>
                                    </w:r>
                                  </w:p>
                                </w:txbxContent>
                              </wps:txbx>
                              <wps:bodyPr wrap="square" lIns="0" rIns="0" tIns="0" bIns="0" anchor="t">
                                <a:noAutofit/>
                              </wps:bodyPr>
                            </wps:wsp>
                            <wps:wsp>
                              <wps:cNvSpPr txBox="1"/>
                              <wps:spPr>
                                <a:xfrm>
                                  <a:off x="2339280" y="2286000"/>
                                  <a:ext cx="2095560" cy="294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终于清醒过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家人目睹这一场面，简直不敢相信，不敢想象这是真的，太神奇了，喜极而泣。很难想象三个月花高额救治无望，诚念“法轮大法好、真善忍好”，人被唤醒，在场的人都见证了大法的神奇。朋友被女儿接到南方定居去了，现在还常打电话约我们去他家做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在地方电台工作，朋友比较多。一九九九年三月末，朋友送来一本</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丈夫一夜没合眼看了一遍这本书，然后丈夫说：你浑身除了眼睫毛不疼，其余没有不疼的，你也去炼功吧。朋友</w:t>
                                    </w:r>
                                  </w:p>
                                </w:txbxContent>
                              </wps:txbx>
                              <wps:bodyPr wrap="square" lIns="0" rIns="0" tIns="0" bIns="0" anchor="t">
                                <a:noAutofit/>
                              </wps:bodyPr>
                            </wps:wsp>
                            <wps:wsp>
                              <wps:cNvSpPr txBox="1"/>
                              <wps:spPr>
                                <a:xfrm>
                                  <a:off x="0" y="0"/>
                                  <a:ext cx="2095560" cy="5228640"/>
                                </a:xfrm>
                                <a:prstGeom prst="rect">
                                  <a:avLst/>
                                </a:prstGeom>
                                <a:noFill/>
                                <a:ln w="0">
                                  <a:noFill/>
                                </a:ln>
                              </wps:spPr>
                              <wps:txbx>
                                <w:txbxContent>
                                  <w:p>
                                    <w:pPr>
                                      <w:overflowPunct w:val="false"/>
                                      <w:bidi w:val="0"/>
                                      <w:spacing w:before="0" w:after="0" w:lineRule="exact" w:line="300"/>
                                      <w:ind w:right="1040" w:firstLine="440"/>
                                      <w:jc w:val="both"/>
                                      <w:rPr/>
                                    </w:pPr>
                                    <w:r>
                                      <w:rPr>
                                        <w:kern w:val="2"/>
                                        <w:sz w:val="22"/>
                                        <w:szCs w:val="22"/>
                                        <w:rFonts w:ascii="宋体;SimSun" w:hAnsi="宋体;SimSun" w:eastAsia="宋体;SimSun" w:cs="宋体;SimSun"/>
                                        <w:color w:val="auto"/>
                                        <w:lang w:val="en-US" w:eastAsia="zh-CN" w:bidi="ar-SA"/>
                                      </w:rPr>
                                      <w:t>【明慧网】大约十年前，一天我丈夫的朋友和他们单位书记一起喝酒，在走路下台阶时不小心摔倒了，当时就昏迷不醒。我和丈夫去看了他几次，人始终昏迷不醒。这天，丈夫说朋友的孩子说父亲这么长时间没醒、准备拔针，放弃治疗（住三个月了费用挺贵的，有些</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承担不起高额医疗费了）。我们去看最后一眼，和朋友道别，我说这会儿我就给你朋友念法轮大法好！丈夫问：管用吗？我说，你不试怎么知道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医院病床前，我就对着他耳边、喊着他的名字：某某，请你记住：“法轮大法好！真善忍好！”一遍一遍重复念，这时他们书记（之前已明白真相）、我丈夫也一起念法轮大法好、真善忍好。一遍一遍重复念。也就念了五、六遍，突然我们看到他朋友睁开一只眼睛。我们继续说：记住法轮大法好，真善忍好。一遍一遍念。朋</w:t>
                                    </w:r>
                                  </w:p>
                                </w:txbxContent>
                              </wps:txbx>
                              <wps:bodyPr wrap="square" lIns="0" rIns="0" tIns="0" bIns="0" anchor="t">
                                <a:noAutofit/>
                              </wps:bodyPr>
                            </wps:wsp>
                          </wpg:grpSp>
                          <wps:wsp>
                            <wps:cNvSpPr txBox="1"/>
                            <wps:spPr>
                              <a:xfrm>
                                <a:off x="391680" y="0"/>
                                <a:ext cx="5974200" cy="3110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昏迷三月的朋友被九字真言神奇唤醒</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4"/>
                              <a:stretch/>
                            </pic:blipFill>
                            <pic:spPr>
                              <a:xfrm>
                                <a:off x="1595160" y="532080"/>
                                <a:ext cx="3583440" cy="2084040"/>
                              </a:xfrm>
                              <a:prstGeom prst="rect">
                                <a:avLst/>
                              </a:prstGeom>
                              <a:ln w="0">
                                <a:noFill/>
                              </a:ln>
                            </pic:spPr>
                          </pic:pic>
                        </wpg:grpSp>
                        <wpg:grpSp>
                          <wpg:cNvGrpSpPr/>
                          <wpg:grpSpPr>
                            <a:xfrm>
                              <a:off x="3960" y="5836320"/>
                              <a:ext cx="6771600" cy="3425760"/>
                            </a:xfrm>
                          </wpg:grpSpPr>
                          <pic:pic xmlns:pic="http://schemas.openxmlformats.org/drawingml/2006/picture">
                            <pic:nvPicPr>
                              <pic:cNvPr id="5" name="" descr=""/>
                              <pic:cNvPicPr/>
                            </pic:nvPicPr>
                            <pic:blipFill>
                              <a:blip r:embed="rId15"/>
                              <a:stretch/>
                            </pic:blipFill>
                            <pic:spPr>
                              <a:xfrm>
                                <a:off x="0" y="0"/>
                                <a:ext cx="2095560" cy="3372480"/>
                              </a:xfrm>
                              <a:prstGeom prst="rect">
                                <a:avLst/>
                              </a:prstGeom>
                              <a:ln w="0">
                                <a:noFill/>
                              </a:ln>
                            </pic:spPr>
                          </pic:pic>
                          <wps:wsp>
                            <wps:cNvSpPr txBox="1"/>
                            <wps:spPr>
                              <a:xfrm>
                                <a:off x="2343600" y="0"/>
                                <a:ext cx="4422600" cy="755640"/>
                              </a:xfrm>
                              <a:prstGeom prst="rect">
                                <a:avLst/>
                              </a:prstGeom>
                              <a:noFill/>
                              <a:ln w="0">
                                <a:noFill/>
                              </a:ln>
                            </wps:spPr>
                            <wps:txb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wps:txbx>
                            <wps:bodyPr wrap="square" lIns="0" rIns="0" tIns="0" bIns="0" anchor="t">
                              <a:noAutofit/>
                            </wps:bodyPr>
                          </wps:wsp>
                          <wpg:grpSp>
                            <wpg:cNvGrpSpPr/>
                            <wpg:grpSpPr>
                              <a:xfrm>
                                <a:off x="2334600" y="934200"/>
                                <a:ext cx="4436640" cy="2491920"/>
                              </a:xfrm>
                            </wpg:grpSpPr>
                            <wps:wsp>
                              <wps:cNvSpPr txBox="1"/>
                              <wps:spPr>
                                <a:xfrm>
                                  <a:off x="0" y="0"/>
                                  <a:ext cx="2095560" cy="249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wps:txbx>
                              <wps:bodyPr wrap="square" lIns="0" rIns="0" tIns="0" bIns="0" anchor="t">
                                <a:noAutofit/>
                              </wps:bodyPr>
                            </wps:wsp>
                            <wps:wsp>
                              <wps:cNvSpPr txBox="1"/>
                              <wps:spPr>
                                <a:xfrm>
                                  <a:off x="2341440" y="0"/>
                                  <a:ext cx="2095560" cy="2491920"/>
                                </a:xfrm>
                                <a:prstGeom prst="rect">
                                  <a:avLst/>
                                </a:prstGeom>
                                <a:solidFill>
                                  <a:srgbClr val="ffffff"/>
                                </a:solidFill>
                                <a:ln w="0">
                                  <a:noFill/>
                                </a:ln>
                              </wps:spPr>
                              <wps:txb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真言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九字真言，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wps:txbx>
                              <wps:bodyPr wrap="square" lIns="0" rIns="0" tIns="0" bIns="0" anchor="t">
                                <a:noAutofit/>
                              </wps:bodyPr>
                            </wps:wsp>
                          </wpg:grpSp>
                        </wpg:grpSp>
                      </wpg:wgp>
                    </a:graphicData>
                  </a:graphic>
                </wp:anchor>
              </w:drawing>
            </mc:Choice>
            <mc:Fallback>
              <w:pict>
                <v:group id="shape_0" style="position:absolute;margin-left:0pt;margin-top:6.4pt;width:533.5pt;height:729.35pt" coordorigin="0,128" coordsize="10670,14587">
                  <v:group id="shape_0" style="position:absolute;left:0;top:128;width:10670;height:8999">
                    <v:group id="shape_0" style="position:absolute;left:0;top:893;width:10670;height:8234">
                      <v:shape id="shape_0" stroked="f" o:allowincell="f" style="position:absolute;left:7370;top:893;width:3299;height:8232;mso-wrap-style:square;v-text-anchor:top" type="_x0000_t202">
                        <v:textbo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就带我到一个同修家学法。在读法的过程中，我感觉身心愉悦，感觉</w:t>
                              </w:r>
                            </w:p>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这法怎么这么好，觉的得法晚了，怎么不早点学大法。我的身心变化太大了。我曾经（偏头痛，肾炎，肩周炎，附件炎，鼻炎等慢性病）每天身体都没有不疼的地方，如果有什么流行感冒，那我就是第一个</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得上。在我炼功的当天，我就吐了很多黑绿黑绿色的黏液，使我迷糊恶心感到天旋地转的，晚饭也吃不下。亲戚同修告诉我别怕，师父管你了，是帮你清理身体呢。我一点都没害怕、没动心。一觉醒来，第二天我感觉身体轻飘飘的，有生以来从没有这么多舒服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这么多年花钱治病都找不到能治好我的药方，只是学一天法轮功还没完全学会，师父就帮我拿掉我身上的业力和脏东西，我尝到了无病一身轻滋味。用人类语言难以表达我对慈悲师尊的救度之恩。</w:t>
                              </w:r>
                              <w:r>
                                <w:rPr>
                                  <w:kern w:val="2"/>
                                  <w:sz w:val="22"/>
                                  <w:szCs w:val="22"/>
                                  <w:rFonts w:ascii="宋体;SimSun" w:hAnsi="宋体;SimSun" w:eastAsia="宋体;SimSun" w:cs="Times New Roman"/>
                                  <w:color w:val="auto"/>
                                  <w:lang w:eastAsia="zh-CN" w:bidi="ar-SA" w:val="de-DE"/>
                                </w:rPr>
                                <w:t>◇</w:t>
                              </w:r>
                            </w:p>
                            <w:p>
                              <w:pPr>
                                <w:overflowPunct w:val="false"/>
                                <w:bidi w:val="0"/>
                                <w:spacing w:before="0" w:after="0" w:lineRule="exact" w:line="300"/>
                                <w:ind w:firstLine="440"/>
                                <w:rPr/>
                              </w:pPr>
                              <w:r>
                                <w:rPr>
                                  <w:kern w:val="2"/>
                                  <w:sz w:val="22"/>
                                  <w:szCs w:val="22"/>
                                  <w:rFonts w:ascii="楷体" w:hAnsi="楷体" w:eastAsia="楷体" w:cs="宋体;SimSun"/>
                                  <w:color w:val="auto"/>
                                  <w:lang w:val="en-US" w:eastAsia="zh-CN" w:bidi="ar-SA"/>
                                </w:rPr>
                                <w:t>文/中国东北大法弟子</w:t>
                              </w:r>
                            </w:p>
                          </w:txbxContent>
                        </v:textbox>
                        <v:fill o:detectmouseclick="t" on="false"/>
                        <v:stroke color="#3465a4" joinstyle="round" endcap="flat"/>
                        <w10:wrap type="none"/>
                      </v:shape>
                      <v:shape id="shape_0" stroked="f" o:allowincell="f" style="position:absolute;left:3684;top:4493;width:3299;height:4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终于清醒过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家人目睹这一场面，简直不敢相信，不敢想象这是真的，太神奇了，喜极而泣。很难想象三个月花高额救治无望，诚念“法轮大法好、真善忍好”，人被唤醒，在场的人都见证了大法的神奇。朋友被女儿接到南方定居去了，现在还常打电话约我们去他家做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丈夫在地方电台工作，朋友比较多。一九九九年三月末，朋友送来一本</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丈夫一夜没合眼看了一遍这本书，然后丈夫说：你浑身除了眼睫毛不疼，其余没有不疼的，你也去炼功吧。朋友</w:t>
                              </w:r>
                            </w:p>
                          </w:txbxContent>
                        </v:textbox>
                        <v:fill o:detectmouseclick="t" on="false"/>
                        <v:stroke color="#3465a4" joinstyle="round" endcap="flat"/>
                        <w10:wrap type="none"/>
                      </v:shape>
                      <v:shape id="shape_0" stroked="f" o:allowincell="f" style="position:absolute;left:0;top:893;width:3299;height:8233;mso-wrap-style:square;v-text-anchor:top" type="_x0000_t202">
                        <v:textbox>
                          <w:txbxContent>
                            <w:p>
                              <w:pPr>
                                <w:overflowPunct w:val="false"/>
                                <w:bidi w:val="0"/>
                                <w:spacing w:before="0" w:after="0" w:lineRule="exact" w:line="300"/>
                                <w:ind w:right="1040" w:firstLine="440"/>
                                <w:jc w:val="both"/>
                                <w:rPr/>
                              </w:pPr>
                              <w:r>
                                <w:rPr>
                                  <w:kern w:val="2"/>
                                  <w:sz w:val="22"/>
                                  <w:szCs w:val="22"/>
                                  <w:rFonts w:ascii="宋体;SimSun" w:hAnsi="宋体;SimSun" w:eastAsia="宋体;SimSun" w:cs="宋体;SimSun"/>
                                  <w:color w:val="auto"/>
                                  <w:lang w:val="en-US" w:eastAsia="zh-CN" w:bidi="ar-SA"/>
                                </w:rPr>
                                <w:t>【明慧网】大约十年前，一天我丈夫的朋友和他们单位书记一起喝酒，在走路下台阶时不小心摔倒了，当时就昏迷不醒。我和丈夫去看了他几次，人始终昏迷不醒。这天，丈夫说朋友的孩子说父亲这么长时间没醒、准备拔针，放弃治疗（住三个月了费用挺贵的，有些</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承担不起高额医疗费了）。我们去看最后一眼，和朋友道别，我说这会儿我就给你朋友念法轮大法好！丈夫问：管用吗？我说，你不试怎么知道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医院病床前，我就对着他耳边、喊着他的名字：某某，请你记住：“法轮大法好！真善忍好！”一遍一遍重复念，这时他们书记（之前已明白真相）、我丈夫也一起念法轮大法好、真善忍好。一遍一遍重复念。也就念了五、六遍，突然我们看到他朋友睁开一只眼睛。我们继续说：记住法轮大法好，真善忍好。一遍一遍念。朋</w:t>
                              </w:r>
                            </w:p>
                          </w:txbxContent>
                        </v:textbox>
                        <v:fill o:detectmouseclick="t" on="false"/>
                        <v:stroke color="#3465a4" joinstyle="round" endcap="flat"/>
                        <w10:wrap type="none"/>
                      </v:shape>
                    </v:group>
                    <v:shape id="shape_0" fillcolor="#272727" stroked="f" o:allowincell="f" style="position:absolute;left:617;top:128;width:9407;height:489;mso-wrap-style:none;v-text-anchor:middle" type="_x0000_t136">
                      <v:path textpathok="t"/>
                      <v:textpath on="t" fitshape="t" string="昏迷三月的朋友被九字真言神奇唤醒" style="font-family:&quot;方正兰亭中黑_GBK&quot;;font-size:20pt"/>
                      <v:fill o:detectmouseclick="t" type="solid" color2="#d8d8d8"/>
                      <v:stroke color="#3465a4" joinstyle="round" endcap="flat"/>
                      <v:shadow on="t" obscured="f" color="white"/>
                      <w10:wrap type="none"/>
                    </v:shape>
                    <v:shape id="shape_0" stroked="f" o:allowincell="f" style="position:absolute;left:2512;top:966;width:5642;height:3281;mso-wrap-style:none;v-text-anchor:middle" type="_x0000_t75">
                      <v:imagedata r:id="rId17" o:detectmouseclick="t"/>
                      <v:stroke color="#3465a4" joinstyle="round" endcap="flat"/>
                      <w10:wrap type="none"/>
                    </v:shape>
                  </v:group>
                  <v:group id="shape_0" style="position:absolute;left:6;top:9319;width:10664;height:5396">
                    <v:shape id="shape_0" stroked="f" o:allowincell="f" style="position:absolute;left:6;top:9319;width:3299;height:5310;mso-wrap-style:none;v-text-anchor:middle" type="_x0000_t75">
                      <v:imagedata r:id="rId18" o:detectmouseclick="t"/>
                      <v:stroke color="#3465a4" joinstyle="round" endcap="flat"/>
                      <w10:wrap type="none"/>
                    </v:shape>
                    <v:shape id="shape_0" stroked="f" o:allowincell="f" style="position:absolute;left:3697;top:9319;width:6964;height:1189;mso-wrap-style:square;v-text-anchor:top" type="_x0000_t202">
                      <v:textbo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v:textbox>
                      <v:fill o:detectmouseclick="t" on="false"/>
                      <v:stroke color="#3465a4" joinstyle="round" endcap="flat"/>
                      <w10:wrap type="none"/>
                    </v:shape>
                    <v:group id="shape_0" style="position:absolute;left:3683;top:10790;width:6987;height:3924">
                      <v:shape id="shape_0" stroked="f" o:allowincell="f" style="position:absolute;left:3683;top:10790;width:3299;height:3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能降妖除魔，道符能镇邪灭乱，真言能驱鬼祛病，在古代是人所共知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明末大瘟疫中，一位叫吴又可的医生，治疫有方，救了很多人。吴又可是修道之人，他治疫病的方法很特殊，服药前要先念诵“口诀”，然后再喝他配制的中药 （达原饮）。</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绝招是念诵口诀，口诀</w:t>
                              </w:r>
                              <w:r>
                                <w:rPr>
                                  <w:kern w:val="2"/>
                                  <w:sz w:val="22"/>
                                  <w:szCs w:val="24"/>
                                  <w:spacing w:val="-14"/>
                                  <w:rFonts w:ascii="宋体;SimSun" w:hAnsi="宋体;SimSun" w:eastAsia="宋体;SimSun" w:cs="Times New Roman"/>
                                  <w:color w:val="auto"/>
                                  <w:lang w:val="de-DE" w:eastAsia="zh-CN" w:bidi="ar-SA"/>
                                </w:rPr>
                                <w:t>是一道符令，有了它，</w:t>
                              </w:r>
                              <w:r>
                                <w:rPr>
                                  <w:kern w:val="2"/>
                                  <w:sz w:val="22"/>
                                  <w:szCs w:val="24"/>
                                  <w:rFonts w:ascii="宋体;SimSun" w:hAnsi="宋体;SimSun" w:eastAsia="宋体;SimSun" w:cs="Times New Roman"/>
                                  <w:color w:val="auto"/>
                                  <w:lang w:val="de-DE" w:eastAsia="zh-CN" w:bidi="ar-SA"/>
                                </w:rPr>
                                <w:t>达原饮就变成灭瘟的特效奇药。没有它，达原饮就是普通的中药而已。</w:t>
                              </w:r>
                            </w:p>
                          </w:txbxContent>
                        </v:textbox>
                        <v:fill o:detectmouseclick="t" on="false"/>
                        <v:stroke color="#3465a4" joinstyle="round" endcap="flat"/>
                        <w10:wrap type="none"/>
                      </v:shape>
                      <v:shape id="shape_0" fillcolor="white" stroked="f" o:allowincell="f" style="position:absolute;left:7370;top:10790;width:3299;height:3923;mso-wrap-style:square;v-text-anchor:top" type="_x0000_t202">
                        <v:textbox>
                          <w:txbxContent>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现在越来越多的人，都知道了“法轮大法好，真善忍好”这九字真言可以祛邪扶正，能够化险为夷。</w:t>
                              </w:r>
                            </w:p>
                            <w:p>
                              <w:pPr>
                                <w:overflowPunct w:val="false"/>
                                <w:bidi w:val="0"/>
                                <w:spacing w:before="0" w:after="0" w:lineRule="exact" w:line="300"/>
                                <w:ind w:firstLine="550"/>
                                <w:jc w:val="both"/>
                                <w:rPr/>
                              </w:pPr>
                              <w:r>
                                <w:rPr>
                                  <w:kern w:val="2"/>
                                  <w:sz w:val="22"/>
                                  <w:szCs w:val="24"/>
                                  <w:rFonts w:ascii="宋体;SimSun" w:hAnsi="宋体;SimSun" w:eastAsia="宋体;SimSun" w:cs="Times New Roman"/>
                                  <w:color w:val="auto"/>
                                  <w:lang w:val="de-DE" w:eastAsia="zh-CN" w:bidi="ar-SA"/>
                                </w:rPr>
                                <w:t>很多人通过诚念九字真言，有的在瘟疫中不治而愈，有的在濒死时转危为安。他们的亲身经历，给人以信心和希望。</w:t>
                              </w:r>
                            </w:p>
                            <w:p>
                              <w:pPr>
                                <w:overflowPunct w:val="false"/>
                                <w:autoSpaceDE w:val="false"/>
                                <w:bidi w:val="0"/>
                                <w:spacing w:before="0" w:after="0" w:lineRule="exact" w:line="300"/>
                                <w:ind w:firstLine="442"/>
                                <w:jc w:val="both"/>
                                <w:rPr/>
                              </w:pPr>
                              <w:r>
                                <w:rPr>
                                  <w:kern w:val="2"/>
                                  <w:sz w:val="22"/>
                                  <w:szCs w:val="22"/>
                                  <w:rFonts w:ascii="宋体;SimSun" w:hAnsi="宋体;SimSun" w:eastAsia="宋体;SimSun" w:cs="Times New Roman"/>
                                  <w:color w:val="auto"/>
                                  <w:lang w:val="en-US" w:eastAsia="zh-CN" w:bidi="ar-SA"/>
                                </w:rPr>
                                <w:t>同时，在法轮大法遭到中共诬蔑迫害时，您还能明辨是非，支持善良，这就是最珍贵的一念，就会得到上天的庇佑，因为“人心生一念，天地尽皆知”。</w:t>
                              </w:r>
                              <w:r>
                                <w:rPr>
                                  <w:kern w:val="2"/>
                                  <w:sz w:val="22"/>
                                  <w:szCs w:val="24"/>
                                  <w:rFonts w:ascii="宋体;SimSun" w:hAnsi="宋体;SimSun" w:eastAsia="宋体;SimSun" w:cs="Times New Roman"/>
                                  <w:color w:val="auto"/>
                                  <w:lang w:eastAsia="zh-CN" w:bidi="ar-SA" w:val="de-DE"/>
                                </w:rPr>
                                <w:t>◇</w:t>
                              </w:r>
                            </w:p>
                          </w:txbxContent>
                        </v:textbox>
                        <v:fill o:detectmouseclick="t" type="solid" color2="black"/>
                        <v:stroke color="#3465a4" joinstyle="round" endcap="flat"/>
                        <w10:wrap type="none"/>
                      </v:shape>
                    </v:group>
                  </v:group>
                </v:group>
              </w:pict>
            </mc:Fallback>
          </mc:AlternateContent>
        </w:r>
      </w:hyperlink>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2954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9"/>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0.2pt;width:533.55pt;height:21.85pt" coordorigin="-15,204" coordsize="10671,437">
                <v:shape id="shape_0" stroked="t" o:allowincell="f" style="position:absolute;left:-15;top:639;width:10670;height:2" type="_x0000_t32">
                  <v:stroke color="black" joinstyle="miter" endcap="flat"/>
                  <v:fill o:detectmouseclick="t" on="false"/>
                  <w10:wrap type="none"/>
                </v:shape>
                <v:shape id="shape_0" stroked="f" o:allowincell="f" style="position:absolute;left:-15;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306;width:1275;height:217;mso-wrap-style:none;v-text-anchor:middle" type="_x0000_t75">
                  <v:imagedata r:id="rId20"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15.55pt;margin-top:17.7pt;width:502.3pt;height:30.65pt;mso-wrap-style:none;v-text-anchor:middle;mso-position-horizontal:center;mso-position-horizontal-relative:margin" type="_x0000_t136">
            <v:path textpathok="t"/>
            <v:textpath on="t" fitshape="t" string="吉林省公检法对七旬老人迫害的部分案例" style="font-family:&quot;方正兰亭中黑_GBK&quot;;font-size:24pt"/>
            <v:fill o:detectmouseclick="t" type="solid" color2="white"/>
            <v:stroke color="#3465a4" joinstyle="round" endcap="flat"/>
            <v:shadow on="t" obscured="f" color="white"/>
            <w10:wrap type="none"/>
          </v:shape>
        </w:pic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540</wp:posOffset>
                </wp:positionH>
                <wp:positionV relativeFrom="paragraph">
                  <wp:posOffset>30480</wp:posOffset>
                </wp:positionV>
                <wp:extent cx="6768465" cy="8814435"/>
                <wp:effectExtent l="0" t="0" r="11249660" b="0"/>
                <wp:wrapNone/>
                <wp:docPr id="13" name=""/>
                <a:graphic xmlns:a="http://schemas.openxmlformats.org/drawingml/2006/main">
                  <a:graphicData uri="http://schemas.microsoft.com/office/word/2010/wordprocessingGroup">
                    <wpg:wgp>
                      <wpg:cNvGrpSpPr/>
                      <wpg:grpSpPr>
                        <a:xfrm>
                          <a:off x="0" y="0"/>
                          <a:ext cx="6768360" cy="8814600"/>
                          <a:chOff x="0" y="0"/>
                          <a:chExt cx="6768360" cy="8814600"/>
                        </a:xfrm>
                      </wpg:grpSpPr>
                      <wpg:grpSp>
                        <wpg:cNvGrpSpPr/>
                        <wpg:grpSpPr>
                          <a:xfrm>
                            <a:off x="0" y="0"/>
                            <a:ext cx="6768360" cy="8814600"/>
                          </a:xfrm>
                        </wpg:grpSpPr>
                        <wps:wsp>
                          <wps:cNvSpPr txBox="1"/>
                          <wps:spPr>
                            <a:xfrm>
                              <a:off x="4672800" y="1906200"/>
                              <a:ext cx="2095560" cy="686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照等，对女儿王鸿彦造成极大的身心伤害，再次出现肝硬化浮水，全身浮肿，于二月九日含冤离世。三月二十七日凌晨，身心受到严重伤害的张凤玲老人也含冤离世。短短一个多月里，母女双双含冤离世。</w:t>
                                </w:r>
                              </w:p>
                              <w:p>
                                <w:pPr>
                                  <w:overflowPunct w:val="false"/>
                                  <w:bidi w:val="0"/>
                                  <w:spacing w:before="0" w:after="0" w:lineRule="exact" w:line="300"/>
                                  <w:ind w:firstLine="442"/>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二、长春市七旬夫妇被枉判入狱　丈夫王立功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长春市法轮功学员王立功，被非法关押于吉林省公主岭监狱期间，大便干燥，排便困难，后来说是脑淤血在医院离世，大约在二零二四年十一月份，终年7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立功家住长春市朝阳区，他以前在研究所工作；妻子，龚淑英，今年75岁。二零二三年五月十八日，75岁的王立功和73岁的妻子龚淑英在家中遭南湖派出所警察绑架、非法抄家，在南湖派出所他们被非法关了两天两夜。期间，警察把两位老人先后拉到吉林大学第一医院与长春市市医院做身体检查。他们检查身体不合格，警察只好让王立功回家，并让王立功分别交了三千元和二千元，没有给收据。龚淑英被强行送到长春市监管中心（即长春市看守所），王立功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律师到看守所去会见龚淑英。结果看守所违法要求律师出示“双报备”的材料，阻挠律师会见。律师到长春市检察院去控告看守所的违法行为，但是检察院庇护看守所，不给解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三年八月二</w:t>
                                </w:r>
                                <w:r>
                                  <w:rPr>
                                    <w:kern w:val="2"/>
                                    <w:sz w:val="22"/>
                                    <w:szCs w:val="22"/>
                                    <w:rFonts w:cs="宋体;SimSun" w:ascii="华文楷体" w:hAnsi="华文楷体" w:eastAsia="华文楷体"/>
                                    <w:color w:val="auto"/>
                                    <w:lang w:val="de-DE" w:eastAsia="zh-CN" w:bidi="ar-SA"/>
                                  </w:rPr>
                                  <w:t>（转下页</w:t>
                                </w:r>
                              </w:p>
                            </w:txbxContent>
                          </wps:txbx>
                          <wps:bodyPr wrap="square" lIns="0" rIns="0" tIns="0" bIns="0" anchor="t">
                            <a:noAutofit/>
                          </wps:bodyPr>
                        </wps:wsp>
                        <wpg:grpSp>
                          <wpg:cNvGrpSpPr/>
                          <wpg:grpSpPr>
                            <a:xfrm>
                              <a:off x="0" y="0"/>
                              <a:ext cx="4433040" cy="8814600"/>
                            </a:xfrm>
                          </wpg:grpSpPr>
                          <wps:wsp>
                            <wps:cNvSpPr txBox="1"/>
                            <wps:spPr>
                              <a:xfrm>
                                <a:off x="2337480" y="720"/>
                                <a:ext cx="2095560" cy="881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月十日，张凤玲被转关到长春黑嘴子劳教所，遭暴力“转化”、殴打迫害。张凤玲被迫害至非常严重的心脏病，一个月后保外就医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七年十月九日，大安市公安局国保大队王雷、窦海洋、穆子净伙同白城市经开公安分局国保大队郭家胜、高德新等警察撬开张凤玲家门，没有出示搜查证、没有第三方见证人，非法入室抢劫，绑架了张凤玲和女儿王鸿彦及做客的法轮功学员陈玉梅，非法关押到镇赉看守所。当时把张凤玲的小孙子吓得出现心脏病的症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当时张凤玲已近七十岁高龄，被绑架时她被迫害到昏迷，女儿王鸿彦被迫害得高血压，仍被强行送入镇赉县看守所。张凤玲多次出现晕倒、被迫害得生命垂危，警察等只通知家人存钱，却不告知病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八年五月十五日左右，洮南市法院非法开庭，不允许家人请律师，张凤玲被非法判刑两年缓刑两年、勒索罚款五千元。王鸿彦被非法判刑四年、勒索罚款五千元；张凤玲的老伴因她及女儿被迫害，受到严重打击，二零一八年秋，病情恶化而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二年七月十五日，张凤玲再遭大安市公安局国保大队穆子净、窦海洋及慧阳和锦华派出所警察非法入室绑架。张凤玲被非法关押在白城市看守所五个月不让家属见。二零二三年一月十五日左右，张凤玲被非法判刑十个月劫持送到监狱。大安市的公、检、法，完全违法操作，全是黑箱作业。家属经过多方面打听才知道张凤玲已经被劫持到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凤玲二零二三年出狱时，已经被迫害得身体虚弱，多次晕倒；又被社保局扣了十个月近二万八千多元的劳保工资，生活的很艰难；惠阳派出所警察还常去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五年初，大安市锦华派出所警察再一次到家骚扰，强行</w:t>
                                  </w:r>
                                </w:p>
                              </w:txbxContent>
                            </wps:txbx>
                            <wps:bodyPr wrap="square" lIns="0" rIns="0" tIns="0" bIns="0" anchor="t">
                              <a:noAutofit/>
                            </wps:bodyPr>
                          </wps:wsp>
                          <wps:wsp>
                            <wps:cNvSpPr txBox="1"/>
                            <wps:spPr>
                              <a:xfrm>
                                <a:off x="0" y="0"/>
                                <a:ext cx="2095560" cy="879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中共不法分子对70岁及以上的老年法轮功学员的迫害从不手软，甚至连90多岁的老人都不放过。本期仅选择了明慧网今年四月十五日至四月二十三日，八日内，对吉林省七旬法轮功学员的迫害报道，短短八天，就有五位吉林省七旬法轮功学员遭诬判迫害的报道，其中两位老人已经含冤离世。由于中共恶党封锁对大法学员的迫害消息，更多的迫害案例有待曝光。◇</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right="1068" w:firstLine="440"/>
                                    <w:jc w:val="both"/>
                                    <w:rPr/>
                                  </w:pPr>
                                  <w:r>
                                    <w:rPr>
                                      <w:kern w:val="2"/>
                                      <w:sz w:val="22"/>
                                      <w:szCs w:val="22"/>
                                      <w:bCs/>
                                      <w:rFonts w:ascii="黑体;SimHei" w:hAnsi="黑体;SimHei" w:eastAsia="黑体;SimHei" w:cs="宋体;SimSun"/>
                                      <w:color w:val="000000"/>
                                      <w:lang w:val="de-DE" w:eastAsia="zh-CN" w:bidi="ar-SA"/>
                                    </w:rPr>
                                    <w:t>一、大安市七旬法轮功学员张凤玲遭迫害离世（</w:t>
                                  </w:r>
                                  <w:r>
                                    <w:rPr>
                                      <w:kern w:val="2"/>
                                      <w:sz w:val="22"/>
                                      <w:szCs w:val="22"/>
                                      <w:bCs/>
                                      <w:rFonts w:cs="宋体;SimSun" w:ascii="华文楷体" w:hAnsi="华文楷体" w:eastAsia="华文楷体"/>
                                      <w:color w:val="000000"/>
                                      <w:lang w:val="de-DE" w:eastAsia="zh-CN" w:bidi="ar-SA"/>
                                    </w:rPr>
                                    <w:t>右图生前照</w:t>
                                  </w:r>
                                  <w:r>
                                    <w:rPr>
                                      <w:kern w:val="2"/>
                                      <w:sz w:val="22"/>
                                      <w:szCs w:val="22"/>
                                      <w:bCs/>
                                      <w:rFonts w:cs="宋体;SimSun" w:ascii="黑体;SimHei" w:hAnsi="黑体;SimHei" w:eastAsia="黑体;SimHei"/>
                                      <w:color w:val="000000"/>
                                      <w:lang w:val="de-DE" w:eastAsia="zh-CN" w:bidi="ar-SA"/>
                                    </w:rPr>
                                    <w:t>）</w:t>
                                  </w:r>
                                </w:p>
                                <w:p>
                                  <w:pPr>
                                    <w:overflowPunct w:val="false"/>
                                    <w:bidi w:val="0"/>
                                    <w:spacing w:before="0" w:after="0" w:lineRule="exact" w:line="300"/>
                                    <w:ind w:right="1090" w:firstLine="440"/>
                                    <w:jc w:val="both"/>
                                    <w:rPr/>
                                  </w:pPr>
                                  <w:r>
                                    <w:rPr>
                                      <w:kern w:val="2"/>
                                      <w:sz w:val="22"/>
                                      <w:szCs w:val="22"/>
                                      <w:rFonts w:ascii="宋体;SimSun" w:hAnsi="宋体;SimSun" w:eastAsia="宋体;SimSun" w:cs="宋体;SimSun"/>
                                      <w:color w:val="000000"/>
                                      <w:lang w:val="de-DE" w:eastAsia="zh-CN" w:bidi="ar-SA"/>
                                    </w:rPr>
                                    <w:t>大安市75岁的张凤玲，二零二二年七月</w:t>
                                  </w:r>
                                </w:p>
                                <w:p>
                                  <w:pPr>
                                    <w:overflowPunct w:val="false"/>
                                    <w:bidi w:val="0"/>
                                    <w:spacing w:before="0" w:after="0" w:lineRule="exact" w:line="300"/>
                                    <w:ind w:right="-3" w:firstLine="440"/>
                                    <w:jc w:val="both"/>
                                    <w:rPr/>
                                  </w:pPr>
                                  <w:r>
                                    <w:rPr>
                                      <w:kern w:val="2"/>
                                      <w:sz w:val="22"/>
                                      <w:szCs w:val="22"/>
                                      <w:rFonts w:ascii="宋体;SimSun" w:hAnsi="宋体;SimSun" w:eastAsia="宋体;SimSun" w:cs="宋体;SimSun"/>
                                      <w:color w:val="000000"/>
                                      <w:lang w:val="de-DE" w:eastAsia="zh-CN" w:bidi="ar-SA"/>
                                    </w:rPr>
                                    <w:t>十五日被绑架，关押在白城市看守所，后被非法判刑十个月。二零二三年一月，被劫持到监狱，被迫害得身体虚弱，多次出现晕厥，于二零二五年三月二十七日再次昏迷不醒，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此前一个多月，二月九日，张凤玲的女儿法轮功学员王鸿彦含冤离世，终年52岁。王鸿彦遭四年冤狱迫害，二零二一年出狱时身体被迫害的极瘦，脸色特别黑，全身皮肤象地皮一样黢黑黢黑的，腹胀、下肢浮肿；后经医院检查确诊：肝硬化浮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凤玲在一九九七年五月开始修炼法轮大法，很快她患有的胃幽门癌和多种顽疾不药而愈，之后三十年来没吃过药，她真正体验到了无病一身轻的幸福。女儿王鸿彦是二零零八年开始修炼的，当时她患有乙肝大三阳；修炼法轮大法后获得健康，无病一身轻。</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曾遭受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零年十一月八日，张凤玲去白城市姐姐家串门，被白城市国保警察绑架，后被非法劳教二年。在九台饮马河劳教所遭洗脑迫害，被强迫劳动。二零零一年十</w:t>
                                  </w:r>
                                </w:p>
                              </w:txbxContent>
                            </wps:txbx>
                            <wps:bodyPr wrap="square" lIns="0" rIns="0" tIns="0" bIns="0" anchor="t">
                              <a:noAutofit/>
                            </wps:bodyPr>
                          </wps:wsp>
                        </wpg:grpSp>
                      </wpg:grpSp>
                      <pic:pic xmlns:pic="http://schemas.openxmlformats.org/drawingml/2006/picture">
                        <pic:nvPicPr>
                          <pic:cNvPr id="7" name="" descr=""/>
                          <pic:cNvPicPr/>
                        </pic:nvPicPr>
                        <pic:blipFill>
                          <a:blip r:embed="rId21"/>
                          <a:stretch/>
                        </pic:blipFill>
                        <pic:spPr>
                          <a:xfrm>
                            <a:off x="1460520" y="2356560"/>
                            <a:ext cx="586080" cy="873720"/>
                          </a:xfrm>
                          <a:prstGeom prst="rect">
                            <a:avLst/>
                          </a:prstGeom>
                          <a:ln w="0">
                            <a:noFill/>
                          </a:ln>
                        </pic:spPr>
                      </pic:pic>
                      <pic:pic xmlns:pic="http://schemas.openxmlformats.org/drawingml/2006/picture">
                        <pic:nvPicPr>
                          <pic:cNvPr id="8" name="" descr=""/>
                          <pic:cNvPicPr/>
                        </pic:nvPicPr>
                        <pic:blipFill>
                          <a:blip r:embed="rId22"/>
                          <a:srcRect l="10056" t="0" r="9496" b="0"/>
                          <a:stretch/>
                        </pic:blipFill>
                        <pic:spPr>
                          <a:xfrm>
                            <a:off x="4862880" y="50760"/>
                            <a:ext cx="1765800" cy="1763280"/>
                          </a:xfrm>
                          <a:prstGeom prst="rect">
                            <a:avLst/>
                          </a:prstGeom>
                          <a:ln w="0">
                            <a:noFill/>
                          </a:ln>
                        </pic:spPr>
                      </pic:pic>
                    </wpg:wgp>
                  </a:graphicData>
                </a:graphic>
              </wp:anchor>
            </w:drawing>
          </mc:Choice>
          <mc:Fallback>
            <w:pict>
              <v:group id="shape_0" style="position:absolute;margin-left:0.2pt;margin-top:2.4pt;width:532.9pt;height:694.05pt" coordorigin="4,48" coordsize="10658,13881">
                <v:group id="shape_0" style="position:absolute;left:4;top:48;width:10658;height:13881">
                  <v:shape id="shape_0" stroked="f" o:allowincell="f" style="position:absolute;left:7363;top:3050;width:3299;height:108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照等，对女儿王鸿彦造成极大的身心伤害，再次出现肝硬化浮水，全身浮肿，于二月九日含冤离世。三月二十七日凌晨，身心受到严重伤害的张凤玲老人也含冤离世。短短一个多月里，母女双双含冤离世。</w:t>
                          </w:r>
                        </w:p>
                        <w:p>
                          <w:pPr>
                            <w:overflowPunct w:val="false"/>
                            <w:bidi w:val="0"/>
                            <w:spacing w:before="0" w:after="0" w:lineRule="exact" w:line="300"/>
                            <w:ind w:firstLine="442"/>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二、长春市七旬夫妇被枉判入狱　丈夫王立功被迫害致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长春市法轮功学员王立功，被非法关押于吉林省公主岭监狱期间，大便干燥，排便困难，后来说是脑淤血在医院离世，大约在二零二四年十一月份，终年7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立功家住长春市朝阳区，他以前在研究所工作；妻子，龚淑英，今年75岁。二零二三年五月十八日，75岁的王立功和73岁的妻子龚淑英在家中遭南湖派出所警察绑架、非法抄家，在南湖派出所他们被非法关了两天两夜。期间，警察把两位老人先后拉到吉林大学第一医院与长春市市医院做身体检查。他们检查身体不合格，警察只好让王立功回家，并让王立功分别交了三千元和二千元，没有给收据。龚淑英被强行送到长春市监管中心（即长春市看守所），王立功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律师到看守所去会见龚淑英。结果看守所违法要求律师出示“双报备”的材料，阻挠律师会见。律师到长春市检察院去控告看守所的违法行为，但是检察院庇护看守所，不给解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三年八月二</w:t>
                          </w:r>
                          <w:r>
                            <w:rPr>
                              <w:kern w:val="2"/>
                              <w:sz w:val="22"/>
                              <w:szCs w:val="22"/>
                              <w:rFonts w:cs="宋体;SimSun" w:ascii="华文楷体" w:hAnsi="华文楷体" w:eastAsia="华文楷体"/>
                              <w:color w:val="auto"/>
                              <w:lang w:val="de-DE" w:eastAsia="zh-CN" w:bidi="ar-SA"/>
                            </w:rPr>
                            <w:t>（转下页</w:t>
                          </w:r>
                        </w:p>
                      </w:txbxContent>
                    </v:textbox>
                    <v:fill o:detectmouseclick="t" on="false"/>
                    <v:stroke color="#3465a4" joinstyle="round" endcap="flat"/>
                    <w10:wrap type="none"/>
                  </v:shape>
                  <v:group id="shape_0" style="position:absolute;left:4;top:48;width:6981;height:13881">
                    <v:shape id="shape_0" stroked="f" o:allowincell="f" style="position:absolute;left:3685;top:49;width:3299;height:138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月十日，张凤玲被转关到长春黑嘴子劳教所，遭暴力“转化”、殴打迫害。张凤玲被迫害至非常严重的心脏病，一个月后保外就医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七年十月九日，大安市公安局国保大队王雷、窦海洋、穆子净伙同白城市经开公安分局国保大队郭家胜、高德新等警察撬开张凤玲家门，没有出示搜查证、没有第三方见证人，非法入室抢劫，绑架了张凤玲和女儿王鸿彦及做客的法轮功学员陈玉梅，非法关押到镇赉看守所。当时把张凤玲的小孙子吓得出现心脏病的症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当时张凤玲已近七十岁高龄，被绑架时她被迫害到昏迷，女儿王鸿彦被迫害得高血压，仍被强行送入镇赉县看守所。张凤玲多次出现晕倒、被迫害得生命垂危，警察等只通知家人存钱，却不告知病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八年五月十五日左右，洮南市法院非法开庭，不允许家人请律师，张凤玲被非法判刑两年缓刑两年、勒索罚款五千元。王鸿彦被非法判刑四年、勒索罚款五千元；张凤玲的老伴因她及女儿被迫害，受到严重打击，二零一八年秋，病情恶化而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二年七月十五日，张凤玲再遭大安市公安局国保大队穆子净、窦海洋及慧阳和锦华派出所警察非法入室绑架。张凤玲被非法关押在白城市看守所五个月不让家属见。二零二三年一月十五日左右，张凤玲被非法判刑十个月劫持送到监狱。大安市的公、检、法，完全违法操作，全是黑箱作业。家属经过多方面打听才知道张凤玲已经被劫持到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凤玲二零二三年出狱时，已经被迫害得身体虚弱，多次晕倒；又被社保局扣了十个月近二万八千多元的劳保工资，生活的很艰难；惠阳派出所警察还常去骚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五年初，大安市锦华派出所警察再一次到家骚扰，强行</w:t>
                            </w:r>
                          </w:p>
                        </w:txbxContent>
                      </v:textbox>
                      <v:fill o:detectmouseclick="t" on="false"/>
                      <v:stroke color="#3465a4" joinstyle="round" endcap="flat"/>
                      <w10:wrap type="none"/>
                    </v:shape>
                    <v:shape id="shape_0" stroked="f" o:allowincell="f" style="position:absolute;left:4;top:48;width:3299;height:1385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中共不法分子对70岁及以上的老年法轮功学员的迫害从不手软，甚至连90多岁的老人都不放过。本期仅选择了明慧网今年四月十五日至四月二十三日，八日内，对吉林省七旬法轮功学员的迫害报道，短短八天，就有五位吉林省七旬法轮功学员遭诬判迫害的报道，其中两位老人已经含冤离世。由于中共恶党封锁对大法学员的迫害消息，更多的迫害案例有待曝光。◇</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right="1068" w:firstLine="440"/>
                              <w:jc w:val="both"/>
                              <w:rPr/>
                            </w:pPr>
                            <w:r>
                              <w:rPr>
                                <w:kern w:val="2"/>
                                <w:sz w:val="22"/>
                                <w:szCs w:val="22"/>
                                <w:bCs/>
                                <w:rFonts w:ascii="黑体;SimHei" w:hAnsi="黑体;SimHei" w:eastAsia="黑体;SimHei" w:cs="宋体;SimSun"/>
                                <w:color w:val="000000"/>
                                <w:lang w:val="de-DE" w:eastAsia="zh-CN" w:bidi="ar-SA"/>
                              </w:rPr>
                              <w:t>一、大安市七旬法轮功学员张凤玲遭迫害离世（</w:t>
                            </w:r>
                            <w:r>
                              <w:rPr>
                                <w:kern w:val="2"/>
                                <w:sz w:val="22"/>
                                <w:szCs w:val="22"/>
                                <w:bCs/>
                                <w:rFonts w:cs="宋体;SimSun" w:ascii="华文楷体" w:hAnsi="华文楷体" w:eastAsia="华文楷体"/>
                                <w:color w:val="000000"/>
                                <w:lang w:val="de-DE" w:eastAsia="zh-CN" w:bidi="ar-SA"/>
                              </w:rPr>
                              <w:t>右图生前照</w:t>
                            </w:r>
                            <w:r>
                              <w:rPr>
                                <w:kern w:val="2"/>
                                <w:sz w:val="22"/>
                                <w:szCs w:val="22"/>
                                <w:bCs/>
                                <w:rFonts w:cs="宋体;SimSun" w:ascii="黑体;SimHei" w:hAnsi="黑体;SimHei" w:eastAsia="黑体;SimHei"/>
                                <w:color w:val="000000"/>
                                <w:lang w:val="de-DE" w:eastAsia="zh-CN" w:bidi="ar-SA"/>
                              </w:rPr>
                              <w:t>）</w:t>
                            </w:r>
                          </w:p>
                          <w:p>
                            <w:pPr>
                              <w:overflowPunct w:val="false"/>
                              <w:bidi w:val="0"/>
                              <w:spacing w:before="0" w:after="0" w:lineRule="exact" w:line="300"/>
                              <w:ind w:right="1090" w:firstLine="440"/>
                              <w:jc w:val="both"/>
                              <w:rPr/>
                            </w:pPr>
                            <w:r>
                              <w:rPr>
                                <w:kern w:val="2"/>
                                <w:sz w:val="22"/>
                                <w:szCs w:val="22"/>
                                <w:rFonts w:ascii="宋体;SimSun" w:hAnsi="宋体;SimSun" w:eastAsia="宋体;SimSun" w:cs="宋体;SimSun"/>
                                <w:color w:val="000000"/>
                                <w:lang w:val="de-DE" w:eastAsia="zh-CN" w:bidi="ar-SA"/>
                              </w:rPr>
                              <w:t>大安市75岁的张凤玲，二零二二年七月</w:t>
                            </w:r>
                          </w:p>
                          <w:p>
                            <w:pPr>
                              <w:overflowPunct w:val="false"/>
                              <w:bidi w:val="0"/>
                              <w:spacing w:before="0" w:after="0" w:lineRule="exact" w:line="300"/>
                              <w:ind w:right="-3" w:firstLine="440"/>
                              <w:jc w:val="both"/>
                              <w:rPr/>
                            </w:pPr>
                            <w:r>
                              <w:rPr>
                                <w:kern w:val="2"/>
                                <w:sz w:val="22"/>
                                <w:szCs w:val="22"/>
                                <w:rFonts w:ascii="宋体;SimSun" w:hAnsi="宋体;SimSun" w:eastAsia="宋体;SimSun" w:cs="宋体;SimSun"/>
                                <w:color w:val="000000"/>
                                <w:lang w:val="de-DE" w:eastAsia="zh-CN" w:bidi="ar-SA"/>
                              </w:rPr>
                              <w:t>十五日被绑架，关押在白城市看守所，后被非法判刑十个月。二零二三年一月，被劫持到监狱，被迫害得身体虚弱，多次出现晕厥，于二零二五年三月二十七日再次昏迷不醒，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此前一个多月，二月九日，张凤玲的女儿法轮功学员王鸿彦含冤离世，终年52岁。王鸿彦遭四年冤狱迫害，二零二一年出狱时身体被迫害的极瘦，脸色特别黑，全身皮肤象地皮一样黢黑黢黑的，腹胀、下肢浮肿；后经医院检查确诊：肝硬化浮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张凤玲在一九九七年五月开始修炼法轮大法，很快她患有的胃幽门癌和多种顽疾不药而愈，之后三十年来没吃过药，她真正体验到了无病一身轻的幸福。女儿王鸿彦是二零零八年开始修炼的，当时她患有乙肝大三阳；修炼法轮大法后获得健康，无病一身轻。</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000000"/>
                                <w:lang w:val="de-DE" w:eastAsia="zh-CN" w:bidi="ar-SA"/>
                              </w:rPr>
                              <w:t>曾遭受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零年十一月八日，张凤玲去白城市姐姐家串门，被白城市国保警察绑架，后被非法劳教二年。在九台饮马河劳教所遭洗脑迫害，被强迫劳动。二零零一年十</w:t>
                            </w:r>
                          </w:p>
                        </w:txbxContent>
                      </v:textbox>
                      <v:fill o:detectmouseclick="t" on="false"/>
                      <v:stroke color="#3465a4" joinstyle="round" endcap="flat"/>
                      <w10:wrap type="none"/>
                    </v:shape>
                  </v:group>
                </v:group>
                <v:shape id="shape_0" stroked="f" o:allowincell="f" style="position:absolute;left:2304;top:3759;width:922;height:1375;mso-wrap-style:none;v-text-anchor:middle" type="_x0000_t75">
                  <v:imagedata r:id="rId23" o:detectmouseclick="t"/>
                  <v:stroke color="#3465a4" joinstyle="round" endcap="flat"/>
                  <w10:wrap type="none"/>
                </v:shape>
                <v:shape id="shape_0" stroked="f" o:allowincell="f" style="position:absolute;left:7662;top:128;width:2780;height:2776;mso-wrap-style:none;v-text-anchor:middle" type="_x0000_t75">
                  <v:imagedata r:id="rId24" o:detectmouseclick="t"/>
                  <v:stroke color="#3465a4" joinstyle="round" endcap="flat"/>
                  <w10:wrap type="none"/>
                </v:shape>
              </v:group>
            </w:pict>
          </mc:Fallback>
        </mc:AlternateContent>
      </w:r>
    </w:p>
    <w:p>
      <w:pPr>
        <w:pStyle w:val="Normal"/>
        <w:tabs>
          <w:tab w:val="clear" w:pos="708"/>
          <w:tab w:val="left" w:pos="865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68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pt;width:533.55pt;height:21.85pt" coordorigin="0,240" coordsize="10671,437">
                <v:shape id="shape_0" stroked="t" o:allowincell="f" style="position:absolute;left:0;top:675;width:10670;height:1" type="_x0000_t32">
                  <v:stroke color="black" joinstyle="miter" endcap="flat"/>
                  <v:fill o:detectmouseclick="t" on="false"/>
                  <w10:wrap type="none"/>
                </v:shape>
                <v:shape id="shape_0" stroked="f" o:allowincell="f" style="position:absolute;left:0;top:2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26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42;width:1275;height:217;mso-wrap-style:none;v-text-anchor:middle" type="_x0000_t75">
                  <v:imagedata r:id="rId26"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http://www.minghui.org/mh/glossary.html" \l "37"</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http://www.minghui.org/mh/glossary.html" \l "37"</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02565</wp:posOffset>
                </wp:positionV>
                <wp:extent cx="6775450" cy="9436100"/>
                <wp:effectExtent l="0" t="0" r="18235930" b="0"/>
                <wp:wrapNone/>
                <wp:docPr id="15" name=""/>
                <a:graphic xmlns:a="http://schemas.openxmlformats.org/drawingml/2006/main">
                  <a:graphicData uri="http://schemas.microsoft.com/office/word/2010/wordprocessingGroup">
                    <wpg:wgp>
                      <wpg:cNvGrpSpPr/>
                      <wpg:grpSpPr>
                        <a:xfrm>
                          <a:off x="0" y="0"/>
                          <a:ext cx="6775560" cy="9435960"/>
                          <a:chOff x="0" y="0"/>
                          <a:chExt cx="6775560" cy="9435960"/>
                        </a:xfrm>
                      </wpg:grpSpPr>
                      <wpg:grpSp>
                        <wpg:cNvGrpSpPr/>
                        <wpg:grpSpPr>
                          <a:xfrm>
                            <a:off x="0" y="0"/>
                            <a:ext cx="6775560" cy="9435960"/>
                          </a:xfrm>
                        </wpg:grpSpPr>
                        <wps:wsp>
                          <wps:cNvSpPr txBox="1"/>
                          <wps:spPr>
                            <a:xfrm>
                              <a:off x="2338200" y="1529640"/>
                              <a:ext cx="2095560" cy="790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押，曾被非法劳教一年、两次被非法判刑，多次被骚扰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八年六月十二日，国庆芬去亲戚家随礼的路上，被舒兰市天德乡派出所绑架、非法关押五个月，被非法判刑“判三缓三”。她回家不久，丈夫就去世了。国庆芬还经常被中共不法人员骚扰：二零一九年九月二十三日，南城派出所警察骚扰；二零二零年九月十日左右，司法所人员到家骚扰、照相，并诱导她在空白表上按手印。其实他们在继续构陷国庆芬老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六月五日，国庆芬又被绑架，被警察强取所谓信息、罗织材料后，被“取保候审”。二零二四年十二月二十八日，国庆芬去女儿家过年，被吉林铁路派出所警察劫持。后来获悉，她被舒兰警察诬陷为“网逃”。后国庆芬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一月十七日，法院人员找国庆芬，让她签字，并未告诉她具体是什么，国庆芬本人也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二月份，法院人员找她，让她签字，还是二零一八年她被非法“判三缓三”的事，让她签字。还有其它别的（东西），不是她的，她没有承认。法院诬陷国庆芬说，她去女儿家，这是外逃，说“你这事还没完。”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结果，四月二日，国庆芬遭劫持至法院，被非法庭审，再遭诬陷三年、勒索罚金五千。目前，国庆芬被警察两次劫持到吉林市医院体检，企图进一步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四、长春农安县七旬老太霍润清被枉判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长春市农安县71岁的法轮</w:t>
                                </w:r>
                              </w:p>
                            </w:txbxContent>
                          </wps:txbx>
                          <wps:bodyPr wrap="square" lIns="0" rIns="0" tIns="0" bIns="0" anchor="t">
                            <a:noAutofit/>
                          </wps:bodyPr>
                        </wps:wsp>
                        <wpg:grpSp>
                          <wpg:cNvGrpSpPr/>
                          <wpg:grpSpPr>
                            <a:xfrm>
                              <a:off x="0" y="0"/>
                              <a:ext cx="6775560" cy="9387360"/>
                            </a:xfrm>
                          </wpg:grpSpPr>
                          <wps:wsp>
                            <wps:cNvSpPr txBox="1"/>
                            <wps:spPr>
                              <a:xfrm>
                                <a:off x="0" y="0"/>
                                <a:ext cx="2095560" cy="9387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接上页</w:t>
                                  </w:r>
                                  <w:r>
                                    <w:rPr>
                                      <w:kern w:val="2"/>
                                      <w:sz w:val="22"/>
                                      <w:szCs w:val="22"/>
                                      <w:rFonts w:cs="宋体;SimSun" w:ascii="宋体;SimSun" w:hAnsi="宋体;SimSun" w:eastAsia="宋体;SimSun"/>
                                      <w:color w:val="auto"/>
                                      <w:lang w:val="de-DE" w:eastAsia="zh-CN" w:bidi="ar-SA"/>
                                    </w:rPr>
                                    <w:t>）十六日，时年75岁的王立功被从家中绑架。后来和妻子龚淑英被非法判刑入狱。王立功被非法关押于吉林省公主岭监狱。一年多后在公主岭监狱，王立功老人含冤离世。</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三、遭舒兰市公检法陷害　七旬国庆芬再被枉判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四月二日，舒兰市七十多岁的老人法轮功学员国庆芬被舒兰市法院诬判三年、勒索罚金五千元。此后，警察企图将她投入看守所，因她身体原因未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法庭上，国庆芬告诉法庭人员，法轮功不是“×教”（注：中共是真正的邪教），自己没犯法。她揭露警察事先预谋陷害她；去年被绑架时，警察给了她一些大法书籍（有的不是她的）等，让她拿回家。国庆芬不知这是警察的计谋。过几天，警察又到她家，撬门进屋，非法抄家，把这些书籍摆好拍照，作为陷害她的所谓“证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庆芬当庭把警察干的这些犯罪事实揭露出来，并告诉他们善恶有报的天理。法官恼羞成怒，不让她说。国庆芬被非法判刑三年，被勒索罚金五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庆芬在吉林市医院检查身体，结果不合格，看守所拒收。这已经是国庆芬第三次被送看守所并被拒收了。警察无奈，又把国庆芬拉回吉舒派出所。国庆芬被关在铁笼里一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七十多岁的老人，被折腾一天一宿，又没吃东西，第二天，四月三日，国庆芬被放回家时，已经很虚弱了。警察说“取保候审”，这事还没完事。四月十日，国庆芬又被劫持到舒兰医院检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庆芬，家住舒兰市东富街，一九九八年十月开始修炼法轮功。曾经的肺气肿、神经性头疼、全身皮肤病等病不知不觉全好了。并且她从一个目不识丁的老太太变成了能看书、学法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一九九九年七月迫害开始，国庆芬屡遭当地警察绑架和非法</w:t>
                                  </w:r>
                                </w:p>
                              </w:txbxContent>
                            </wps:txbx>
                            <wps:bodyPr wrap="square" lIns="0" rIns="0" tIns="0" bIns="0" anchor="t">
                              <a:noAutofit/>
                            </wps:bodyPr>
                          </wps:wsp>
                          <wps:wsp>
                            <wps:cNvSpPr txBox="1"/>
                            <wps:spPr>
                              <a:xfrm>
                                <a:off x="4680000" y="720"/>
                                <a:ext cx="2095560" cy="9321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学员霍润清，二零二四年四月十九日遭绑架，直到二零二五年一月十七日吉林省女子监狱打来电话家人才知霍润清已被非法判四年，家人去监狱探望也没让见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霍润清于一九九八年五月修炼法轮大法，她努力按真、善、忍的标准要求做好人，改变了许多坏脾气，发生了脱胎换骨的变化，心情快乐，身体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九九九年七月中共江泽民团伙疯狂</w:t>
                                  </w:r>
                                  <w:r>
                                    <w:rPr>
                                      <w:kern w:val="2"/>
                                      <w:sz w:val="22"/>
                                      <w:szCs w:val="22"/>
                                      <w:rFonts w:ascii="宋体;SimSun" w:hAnsi="宋体;SimSun" w:eastAsia="宋体;SimSun" w:cs="宋体;SimSun"/>
                                      <w:color w:val="000000"/>
                                      <w:lang w:val="de-DE" w:eastAsia="zh-CN" w:bidi="ar-SA"/>
                                    </w:rPr>
                                    <w:t>迫害</w:t>
                                  </w:r>
                                  <w:r>
                                    <w:rPr>
                                      <w:kern w:val="2"/>
                                      <w:sz w:val="22"/>
                                      <w:szCs w:val="22"/>
                                      <w:rFonts w:ascii="宋体;SimSun" w:hAnsi="宋体;SimSun" w:eastAsia="宋体;SimSun" w:cs="宋体;SimSun"/>
                                      <w:color w:val="000000"/>
                                      <w:lang w:val="de-DE" w:eastAsia="zh-CN" w:bidi="ar-SA"/>
                                    </w:rPr>
                                    <w:t>法轮功后，霍润清二零零零年二月十日去北京上访，在天安门遭农安截访警察绑架回农安看守所关押半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五年四月二十日，霍润清去同修家串门遭到长春公安一处警察伙同农安政保科警察绑架到公安局，每天遭提审暴力殴打，遭拳打脚踢、扇嘴巴，她被打得浑身青一块紫一块没好地方。四月二十二日早，长春公安一处警察用棉袄包住她的头，用车拉到一处派出所，暴力取证，边打边威胁说：你说不说？不说就打。还说：“你知不知道刘成军（法轮功学员）是怎么死的？就是我们俩打死的。今天你不交出打印机我就打死你”，一天也没给饭吃，一直折腾到晚上五点，他们打累了才放手，把她拉回农安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霍润清被非法劳教一年，送长春黑嘴子劳教所。劳教所每天强制劳动18小时，活多时还要加班、加点，筋疲力尽，苦不堪言。当时是糊纸盒，每人五百。她的双手指磨的全没皮，晚上痛得睡不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四月十九日，霍润清出门交水费，再次遭绑架，长春市二道区荣光派出所警察打来电话告知霍润清已被绑架到长春。霍润清被非法关押在长春苇子沟拘留所，后转到看守所构陷。在这一年中，中共公检法人员根本没让她家属见到本人，家属也不知道她的情况。直到二零二五年一月十七日，吉林省女子监狱给家属打来电话才知霍润清被非法判四年，她家人去监狱探望也没让见面。</w:t>
                                  </w:r>
                                  <w:r>
                                    <w:rPr>
                                      <w:kern w:val="2"/>
                                      <w:sz w:val="22"/>
                                      <w:szCs w:val="24"/>
                                      <w:rFonts w:ascii="华文楷体" w:hAnsi="华文楷体" w:eastAsia="华文楷体" w:cs="华文楷体"/>
                                      <w:color w:val="auto"/>
                                      <w:lang w:val="de-DE" w:eastAsia="zh-CN" w:bidi="ar-SA"/>
                                    </w:rPr>
                                    <w:t>◇</w:t>
                                  </w:r>
                                </w:p>
                              </w:txbxContent>
                            </wps:txbx>
                            <wps:bodyPr wrap="square" lIns="0" rIns="0" tIns="0" bIns="0" anchor="t">
                              <a:noAutofit/>
                            </wps:bodyPr>
                          </wps:wsp>
                        </wpg:grpSp>
                      </wpg:grpSp>
                      <pic:pic xmlns:pic="http://schemas.openxmlformats.org/drawingml/2006/picture">
                        <pic:nvPicPr>
                          <pic:cNvPr id="10" name="" descr=""/>
                          <pic:cNvPicPr/>
                        </pic:nvPicPr>
                        <pic:blipFill>
                          <a:blip r:embed="rId27"/>
                          <a:stretch/>
                        </pic:blipFill>
                        <pic:spPr>
                          <a:xfrm>
                            <a:off x="2340000" y="6840"/>
                            <a:ext cx="2095560" cy="1447920"/>
                          </a:xfrm>
                          <a:prstGeom prst="rect">
                            <a:avLst/>
                          </a:prstGeom>
                          <a:ln w="0">
                            <a:noFill/>
                          </a:ln>
                        </pic:spPr>
                      </pic:pic>
                    </wpg:wgp>
                  </a:graphicData>
                </a:graphic>
              </wp:anchor>
            </w:drawing>
          </mc:Choice>
          <mc:Fallback>
            <w:pict>
              <v:group id="shape_0" style="position:absolute;margin-left:0pt;margin-top:15.95pt;width:533.5pt;height:742.95pt" coordorigin="0,319" coordsize="10670,14859">
                <v:group id="shape_0" style="position:absolute;left:0;top:319;width:10670;height:14859">
                  <v:shape id="shape_0" stroked="f" o:allowincell="f" style="position:absolute;left:3682;top:2728;width:3299;height:124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押，曾被非法劳教一年、两次被非法判刑，多次被骚扰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八年六月十二日，国庆芬去亲戚家随礼的路上，被舒兰市天德乡派出所绑架、非法关押五个月，被非法判刑“判三缓三”。她回家不久，丈夫就去世了。国庆芬还经常被中共不法人员骚扰：二零一九年九月二十三日，南城派出所警察骚扰；二零二零年九月十日左右，司法所人员到家骚扰、照相，并诱导她在空白表上按手印。其实他们在继续构陷国庆芬老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六月五日，国庆芬又被绑架，被警察强取所谓信息、罗织材料后，被“取保候审”。二零二四年十二月二十八日，国庆芬去女儿家过年，被吉林铁路派出所警察劫持。后来获悉，她被舒兰警察诬陷为“网逃”。后国庆芬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一月十七日，法院人员找国庆芬，让她签字，并未告诉她具体是什么，国庆芬本人也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二月份，法院人员找她，让她签字，还是二零一八年她被非法“判三缓三”的事，让她签字。还有其它别的（东西），不是她的，她没有承认。法院诬陷国庆芬说，她去女儿家，这是外逃，说“你这事还没完。”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结果，四月二日，国庆芬遭劫持至法院，被非法庭审，再遭诬陷三年、勒索罚金五千。目前，国庆芬被警察两次劫持到吉林市医院体检，企图进一步迫害。</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四、长春农安县七旬老太霍润清被枉判四年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长春市农安县71岁的法轮</w:t>
                          </w:r>
                        </w:p>
                      </w:txbxContent>
                    </v:textbox>
                    <v:fill o:detectmouseclick="t" on="false"/>
                    <v:stroke color="#3465a4" joinstyle="round" endcap="flat"/>
                    <w10:wrap type="none"/>
                  </v:shape>
                  <v:group id="shape_0" style="position:absolute;left:0;top:319;width:10670;height:14783">
                    <v:shape id="shape_0" stroked="f" o:allowincell="f" style="position:absolute;left:0;top:319;width:3299;height:1478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接上页</w:t>
                            </w:r>
                            <w:r>
                              <w:rPr>
                                <w:kern w:val="2"/>
                                <w:sz w:val="22"/>
                                <w:szCs w:val="22"/>
                                <w:rFonts w:cs="宋体;SimSun" w:ascii="宋体;SimSun" w:hAnsi="宋体;SimSun" w:eastAsia="宋体;SimSun"/>
                                <w:color w:val="auto"/>
                                <w:lang w:val="de-DE" w:eastAsia="zh-CN" w:bidi="ar-SA"/>
                              </w:rPr>
                              <w:t>）十六日，时年75岁的王立功被从家中绑架。后来和妻子龚淑英被非法判刑入狱。王立功被非法关押于吉林省公主岭监狱。一年多后在公主岭监狱，王立功老人含冤离世。</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000000"/>
                                <w:lang w:val="de-DE" w:eastAsia="zh-CN" w:bidi="ar-SA"/>
                              </w:rPr>
                              <w:t>三、遭舒兰市公检法陷害　七旬国庆芬再被枉判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四月二日，舒兰市七十多岁的老人法轮功学员国庆芬被舒兰市法院诬判三年、勒索罚金五千元。此后，警察企图将她投入看守所，因她身体原因未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法庭上，国庆芬告诉法庭人员，法轮功不是“×教”（注：中共是真正的邪教），自己没犯法。她揭露警察事先预谋陷害她；去年被绑架时，警察给了她一些大法书籍（有的不是她的）等，让她拿回家。国庆芬不知这是警察的计谋。过几天，警察又到她家，撬门进屋，非法抄家，把这些书籍摆好拍照，作为陷害她的所谓“证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庆芬当庭把警察干的这些犯罪事实揭露出来，并告诉他们善恶有报的天理。法官恼羞成怒，不让她说。国庆芬被非法判刑三年，被勒索罚金五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庆芬在吉林市医院检查身体，结果不合格，看守所拒收。这已经是国庆芬第三次被送看守所并被拒收了。警察无奈，又把国庆芬拉回吉舒派出所。国庆芬被关在铁笼里一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七十多岁的老人，被折腾一天一宿，又没吃东西，第二天，四月三日，国庆芬被放回家时，已经很虚弱了。警察说“取保候审”，这事还没完事。四月十日，国庆芬又被劫持到舒兰医院检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庆芬，家住舒兰市东富街，一九九八年十月开始修炼法轮功。曾经的肺气肿、神经性头疼、全身皮肤病等病不知不觉全好了。并且她从一个目不识丁的老太太变成了能看书、学法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一九九九年七月迫害开始，国庆芬屡遭当地警察绑架和非法</w:t>
                            </w:r>
                          </w:p>
                        </w:txbxContent>
                      </v:textbox>
                      <v:fill o:detectmouseclick="t" on="false"/>
                      <v:stroke color="#3465a4" joinstyle="round" endcap="flat"/>
                      <w10:wrap type="none"/>
                    </v:shape>
                    <v:shape id="shape_0" stroked="f" o:allowincell="f" style="position:absolute;left:7370;top:320;width:3299;height:146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学员霍润清，二零二四年四月十九日遭绑架，直到二零二五年一月十七日吉林省女子监狱打来电话家人才知霍润清已被非法判四年，家人去监狱探望也没让见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霍润清于一九九八年五月修炼法轮大法，她努力按真、善、忍的标准要求做好人，改变了许多坏脾气，发生了脱胎换骨的变化，心情快乐，身体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一九九九年七月中共江泽民团伙疯狂</w:t>
                            </w:r>
                            <w:r>
                              <w:rPr>
                                <w:kern w:val="2"/>
                                <w:sz w:val="22"/>
                                <w:szCs w:val="22"/>
                                <w:rFonts w:ascii="宋体;SimSun" w:hAnsi="宋体;SimSun" w:eastAsia="宋体;SimSun" w:cs="宋体;SimSun"/>
                                <w:color w:val="000000"/>
                                <w:lang w:val="de-DE" w:eastAsia="zh-CN" w:bidi="ar-SA"/>
                              </w:rPr>
                              <w:t>迫害</w:t>
                            </w:r>
                            <w:r>
                              <w:rPr>
                                <w:kern w:val="2"/>
                                <w:sz w:val="22"/>
                                <w:szCs w:val="22"/>
                                <w:rFonts w:ascii="宋体;SimSun" w:hAnsi="宋体;SimSun" w:eastAsia="宋体;SimSun" w:cs="宋体;SimSun"/>
                                <w:color w:val="000000"/>
                                <w:lang w:val="de-DE" w:eastAsia="zh-CN" w:bidi="ar-SA"/>
                              </w:rPr>
                              <w:t>法轮功后，霍润清二零零零年二月十日去北京上访，在天安门遭农安截访警察绑架回农安看守所关押半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五年四月二十日，霍润清去同修家串门遭到长春公安一处警察伙同农安政保科警察绑架到公安局，每天遭提审暴力殴打，遭拳打脚踢、扇嘴巴，她被打得浑身青一块紫一块没好地方。四月二十二日早，长春公安一处警察用棉袄包住她的头，用车拉到一处派出所，暴力取证，边打边威胁说：你说不说？不说就打。还说：“你知不知道刘成军（法轮功学员）是怎么死的？就是我们俩打死的。今天你不交出打印机我就打死你”，一天也没给饭吃，一直折腾到晚上五点，他们打累了才放手，把她拉回农安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霍润清被非法劳教一年，送长春黑嘴子劳教所。劳教所每天强制劳动18小时，活多时还要加班、加点，筋疲力尽，苦不堪言。当时是糊纸盒，每人五百。她的双手指磨的全没皮，晚上痛得睡不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四月十九日，霍润清出门交水费，再次遭绑架，长春市二道区荣光派出所警察打来电话告知霍润清已被绑架到长春。霍润清被非法关押在长春苇子沟拘留所，后转到看守所构陷。在这一年中，中共公检法人员根本没让她家属见到本人，家属也不知道她的情况。直到二零二五年一月十七日，吉林省女子监狱给家属打来电话才知霍润清被非法判四年，她家人去监狱探望也没让见面。</w:t>
                            </w:r>
                            <w:r>
                              <w:rPr>
                                <w:kern w:val="2"/>
                                <w:sz w:val="22"/>
                                <w:szCs w:val="2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v:group>
                <v:shape id="shape_0" stroked="f" o:allowincell="f" style="position:absolute;left:3685;top:330;width:3299;height:2279;mso-wrap-style:none;v-text-anchor:middle" type="_x0000_t75">
                  <v:imagedata r:id="rId28" o:detectmouseclick="t"/>
                  <v:stroke color="#3465a4" joinstyle="round" endcap="flat"/>
                  <w10:wrap type="none"/>
                </v:shape>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6" name="Frame7"/>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7" name="Frame6"/>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8" name="Frame5"/>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9" name="Frame4"/>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p>
      <w:pPr>
        <w:pStyle w:val="Normal"/>
        <w:spacing w:before="0" w:after="200"/>
        <w:jc w:val="center"/>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Noto Serif SC Light"/>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兰亭中黑_GBK">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https://www.tiantibooks.org/products/zhuan-falun-simplified-chinese"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s://www.tiantibooks.org/products/zhuan-falun-simplified-chinese" TargetMode="External"/><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36:00Z</dcterms:created>
  <dc:creator/>
  <dc:description/>
  <cp:keywords/>
  <dc:language>en-US</dc:language>
  <cp:lastModifiedBy/>
  <cp:lastPrinted>2025-04-25T19:01:00Z</cp:lastPrinted>
  <dcterms:modified xsi:type="dcterms:W3CDTF">2025-04-26T00:01:00Z</dcterms:modified>
  <cp:revision>5</cp:revision>
  <dc:subject/>
  <dc:title/>
</cp:coreProperties>
</file>