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9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25pt;width:533.5pt;height:95.85pt" coordorigin="0,345" coordsize="10670,1917">
                <v:group id="shape_0" style="position:absolute;left:10670;top:194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4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6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88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4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6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9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33.75pt;margin-top:14.45pt;width:278.8pt;height:36.05pt;mso-wrap-style:none;v-text-anchor:middle" type="_x0000_t136">
            <v:path textpathok="t"/>
            <v:textpath on="t" fitshape="t" string="“西天” 取经记" style="font-family:&quot;隶书&quot;;font-size:20pt"/>
            <v:fill o:detectmouseclick="t" type="solid" color2="#6699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7725</wp:posOffset>
                </wp:positionH>
                <wp:positionV relativeFrom="paragraph">
                  <wp:posOffset>204470</wp:posOffset>
                </wp:positionV>
                <wp:extent cx="2096135" cy="4993005"/>
                <wp:effectExtent l="0" t="0" r="400875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4992840"/>
                          <a:chOff x="0" y="0"/>
                          <a:chExt cx="2096280" cy="4992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95560" cy="2733120"/>
                          </a:xfrm>
                          <a:prstGeom prst="rect">
                            <a:avLst/>
                          </a:prstGeom>
                          <a:solidFill>
                            <a:srgbClr val="fce9d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9680" y="96480"/>
                            <a:ext cx="1801440" cy="2507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3280"/>
                            <a:ext cx="2095560" cy="2329920"/>
                          </a:xfrm>
                          <a:prstGeom prst="rect">
                            <a:avLst/>
                          </a:prstGeom>
                          <a:solidFill>
                            <a:srgbClr val="fce9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>界100 多个国家，获各国各界褒奖、支持议案和支持信函5800 多项。法轮大法的主要著作《转法轮》被翻译成50 种文字，在全球传播。</w:t>
                              </w:r>
                              <w:r>
                                <w:rPr>
                                  <w:sz w:val="22"/>
                                  <w:szCs w:val="24"/>
                                  <w:kern w:val="2"/>
                                  <w:spacing w:val="-12"/>
                                  <w:rFonts w:ascii="华文楷体" w:hAnsi="华文楷体" w:eastAsia="华文楷体" w:cs="宋体;SimSun"/>
                                  <w:color w:val="000000"/>
                                  <w:lang w:val="de-DE" w:eastAsia="zh-CN" w:bidi="ar-SA"/>
                                </w:rPr>
                                <w:t>可在网络上免费下载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en-US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171717"/>
                                  <w:lang w:val="de-DE" w:eastAsia="zh-CN" w:bidi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5pt;margin-top:16.1pt;width:165.05pt;height:393.15pt" coordorigin="7335,322" coordsize="3301,7863">
                <v:shape id="shape_0" fillcolor="#fce9dc" stroked="f" o:allowincell="f" style="position:absolute;left:7336;top:322;width:3299;height:4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31623"/>
                  <v:stroke color="#3465a4" joinstyle="round" endcap="flat"/>
                  <w10:wrap type="none"/>
                </v:shape>
                <v:shape id="shape_0" stroked="t" o:allowincell="f" style="position:absolute;left:7555;top:474;width:2836;height:3948;mso-wrap-style:none;v-text-anchor:middle" type="_x0000_t75">
                  <v:imagedata r:id="rId5" o:detectmouseclick="t"/>
                  <v:stroke color="white" weight="9360" joinstyle="miter" endcap="flat"/>
                  <w10:wrap type="none"/>
                </v:shape>
                <v:shape id="shape_0" fillcolor="#fce9dc" stroked="f" o:allowincell="f" style="position:absolute;left:7335;top:4516;width:3299;height:3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>界100 多个国家，获各国各界褒奖、支持议案和支持信函5800 多项。法轮大法的主要著作《转法轮》被翻译成50 种文字，在全球传播。</w:t>
                        </w:r>
                        <w:r>
                          <w:rPr>
                            <w:sz w:val="22"/>
                            <w:szCs w:val="24"/>
                            <w:kern w:val="2"/>
                            <w:spacing w:val="-12"/>
                            <w:rFonts w:ascii="华文楷体" w:hAnsi="华文楷体" w:eastAsia="华文楷体" w:cs="宋体;SimSun"/>
                            <w:color w:val="000000"/>
                            <w:lang w:val="de-DE" w:eastAsia="zh-CN" w:bidi="ar-SA"/>
                          </w:rPr>
                          <w:t>可在网络上免费下载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en-US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171717"/>
                            <w:lang w:val="de-DE" w:eastAsia="zh-CN" w:bidi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316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13030</wp:posOffset>
                </wp:positionV>
                <wp:extent cx="2117090" cy="5262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6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</w:rPr>
                              <w:t>2008</w:t>
                            </w:r>
                            <w:r>
                              <w:rPr>
                                <w:sz w:val="23"/>
                              </w:rPr>
                              <w:t>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2340" w:hanging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格按“真、善、忍”的要求做好人；出现矛盾要找自己的原因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left="234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从开始炼功到离开北美的一年多时间里，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我们从没感冒，尽管这里也时有流感发生。老伴从此摆脱了腰、背、肩游走性疼痛的老毛病。以前我们出远门，总要带上各种老年常见病的中西药，现在我们不带任何药，对自己身体的信心又恢复到青壮年时代，很多熟悉我们的人都羡慕不已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3"/>
                              </w:rPr>
                              <w:t>文／河北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4.35pt;mso-wrap-distance-left:9.05pt;mso-wrap-distance-right:9.05pt;mso-wrap-distance-top:0pt;mso-wrap-distance-bottom:0pt;margin-top:8.9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3"/>
                        </w:rPr>
                        <w:t>【明慧网】</w:t>
                      </w:r>
                      <w:r>
                        <w:rPr>
                          <w:sz w:val="23"/>
                        </w:rPr>
                        <w:t>2008</w:t>
                      </w:r>
                      <w:r>
                        <w:rPr>
                          <w:sz w:val="23"/>
                        </w:rPr>
                        <w:t>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好在这里的互联网畅通无阻，我们很容易就找到了法轮功的网站——明慧网，很顺利地下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载了法轮功教功的视频和有关的体会文章，老伴便一招一式地学了起来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2340" w:hanging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格按“真、善、忍”的要求做好人；出现矛盾要找自己的原因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left="234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从开始炼功到离开北美的一年多时间里，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我们从没感冒，尽管这里也时有流感发生。老伴从此摆脱了腰、背、肩游走性疼痛的老毛病。以前我们出远门，总要带上各种老年常见病的中西药，现在我们不带任何药，对自己身体的信心又恢复到青壮年时代，很多熟悉我们的人都羡慕不已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</w: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ascii="华文楷体" w:hAnsi="华文楷体" w:eastAsia="华文楷体"/>
                          <w:sz w:val="23"/>
                        </w:rPr>
                        <w:t>文／河北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3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3465</wp:posOffset>
                </wp:positionH>
                <wp:positionV relativeFrom="paragraph">
                  <wp:posOffset>106680</wp:posOffset>
                </wp:positionV>
                <wp:extent cx="2117090" cy="77857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78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13.05pt;mso-wrap-distance-left:9.05pt;mso-wrap-distance-right:9.05pt;mso-wrap-distance-top:0pt;mso-wrap-distance-bottom:0pt;margin-top:8.4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</wp:posOffset>
            </wp:positionH>
            <wp:positionV relativeFrom="paragraph">
              <wp:posOffset>3568065</wp:posOffset>
            </wp:positionV>
            <wp:extent cx="3665220" cy="2379345"/>
            <wp:effectExtent l="0" t="0" r="0" b="0"/>
            <wp:wrapNone/>
            <wp:docPr id="6" name="二零二二年九月十日，欧洲法轮功学员近千人，在华沙撒克逊公园集体晨炼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二零二二年九月十日，欧洲法轮功学员近千人，在华沙撒克逊公园集体晨炼。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3760</wp:posOffset>
                </wp:positionH>
                <wp:positionV relativeFrom="paragraph">
                  <wp:posOffset>2689225</wp:posOffset>
                </wp:positionV>
                <wp:extent cx="2117090" cy="333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33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62.55pt;mso-wrap-distance-left:9.05pt;mso-wrap-distance-right:9.05pt;mso-wrap-distance-top:0pt;mso-wrap-distance-bottom:0pt;margin-top:211.75pt;mso-position-vertical-relative:text;margin-left:36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5pt;width:533.55pt;height:21.85pt" coordorigin="0,489" coordsize="10671,437">
                <v:shape id="shape_0" stroked="t" o:allowincell="f" style="position:absolute;left:0;top:92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9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 id="shape_0" fillcolor="#272727" stroked="f" o:allowincell="f" style="position:absolute;margin-left:1.95pt;margin-top:289.95pt;width:347.45pt;height:23.2pt;mso-wrap-style:none;v-text-anchor:middle" type="_x0000_t136">
            <v:path textpathok="t"/>
            <v:textpath on="t" fitshape="t" string="曾冤狱四年半　武汉汪长征又被劫入看守所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0740</wp:posOffset>
                </wp:positionH>
                <wp:positionV relativeFrom="paragraph">
                  <wp:posOffset>3488055</wp:posOffset>
                </wp:positionV>
                <wp:extent cx="2124710" cy="3636010"/>
                <wp:effectExtent l="635" t="635" r="298259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636000"/>
                          <a:chOff x="0" y="0"/>
                          <a:chExt cx="2124720" cy="3636000"/>
                        </a:xfrm>
                      </wpg:grpSpPr>
                      <wps:wsp>
                        <wps:cNvSpPr txBox="1"/>
                        <wps:spPr>
                          <a:xfrm>
                            <a:off x="69840" y="989280"/>
                            <a:ext cx="1979280" cy="264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二零一一年，中国新闻出版署的《中华人民共和国新闻出版总署令第50 号》文件更废止了一九九九年有关法轮功书籍的两条禁令。在中国印刷、拥有法轮功相关书籍资料是合法的。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5370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2005200"/>
                              <a:gd name="textAreaBottom" fmla="*/ 1994400 h 20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953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5278"/>
                                </a:lnTo>
                                <a:arcTo wR="675" hR="675" stAng="10800000" swAng="-5400000"/>
                                <a:lnTo>
                                  <a:pt x="20925" y="35953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54440"/>
                            <a:ext cx="1971000" cy="75816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9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75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70200"/>
                              <a:ext cx="1514520" cy="60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2pt;margin-top:274.65pt;width:167.3pt;height:286.3pt" coordorigin="7324,5493" coordsize="3346,5726">
                <v:shape id="shape_0" stroked="f" o:allowincell="f" style="position:absolute;left:7434;top:7051;width:3116;height:4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二零一一年，中国新闻出版署的《中华人民共和国新闻出版总署令第50 号》文件更废止了一九九九年有关法轮功书籍的两条禁令。在中国印刷、拥有法轮功相关书籍资料是合法的。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324;top:5493;width:3345;height:5569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448;top:5736;width:3104;height:1194">
                  <v:shape id="shape_0" ID="Picture 5" stroked="f" o:allowincell="f" style="position:absolute;left:7448;top:5736;width:3103;height:119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09;top:5847;width:2384;height:955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90725</wp:posOffset>
            </wp:positionH>
            <wp:positionV relativeFrom="paragraph">
              <wp:posOffset>520065</wp:posOffset>
            </wp:positionV>
            <wp:extent cx="2792095" cy="18192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1.8pt;margin-top:0.9pt;width:465.25pt;height:28.75pt;mso-wrap-style:none;v-text-anchor:middle" type="_x0000_t136">
            <v:path textpathok="t"/>
            <v:textpath on="t" fitshape="t" string="武汉市法轮功学员吴桂菊被枉判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481965</wp:posOffset>
                </wp:positionV>
                <wp:extent cx="2095500" cy="30765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市法轮功学员吴桂菊女士，二零二四年四月二十六日被洪山区青菱街派出所绑架，同年被非法判刑两年，目前在湖北省武汉女子监狱遭受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吴桂菊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住武汉市武昌区。她修炼法轮功后，身心受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九年三月二十日，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桂菊在一楼楼道里为电动车充电后，社区保安和户籍警，以楼道充电不安全为由，上楼找到吴桂菊家。吴桂菊家门上贴的是真相对联，开门是客厅，客厅放着师尊法像、两整套与很多大法书籍。当时吴桂菊不在家，只有不修炼的丈夫在家。当吴桂菊丈夫打开门后，保安和户籍警说：你们是炼法轮功的，门口的对联是哪来的？吴桂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丈夫说是捡来的，因为看到写的蛮好。经过一番论理，来者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天晚上八、九点钟，武昌区余家头派出所七、八个警察再次闯进吴桂菊的家，劫掠了所有大法书籍、师父法像、电脑，同时绑架了吴桂菊。吴桂菊被非法关押在武汉市第一看守所近一年，被构陷到汉阳区检察院、汉阳区法院。</w:t>
                            </w:r>
                          </w:p>
                          <w:p>
                            <w:pPr>
                              <w:pStyle w:val="1"/>
                              <w:ind w:left="260" w:firstLine="437"/>
                              <w:rPr>
                                <w:rFonts w:cs="宋体;SimSun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二零二四年四月二十六日，吴桂菊被洪山区青菱街派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出所从家中绑架，被非法关押到武汉市第一看守所（东西湖二支沟）构陷，于当年被非法判刑两年，被劫持到武汉女子监狱继续非法关押迫害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2.25pt;mso-wrap-distance-left:9.05pt;mso-wrap-distance-right:9.05pt;mso-wrap-distance-top:0pt;mso-wrap-distance-bottom:0pt;margin-top:37.9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市法轮功学员吴桂菊女士，二零二四年四月二十六日被洪山区青菱街派出所绑架，同年被非法判刑两年，目前在湖北省武汉女子监狱遭受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吴桂菊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住武汉市武昌区。她修炼法轮功后，身心受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九年三月二十日，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桂菊在一楼楼道里为电动车充电后，社区保安和户籍警，以楼道充电不安全为由，上楼找到吴桂菊家。吴桂菊家门上贴的是真相对联，开门是客厅，客厅放着师尊法像、两整套与很多大法书籍。当时吴桂菊不在家，只有不修炼的丈夫在家。当吴桂菊丈夫打开门后，保安和户籍警说：你们是炼法轮功的，门口的对联是哪来的？吴桂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丈夫说是捡来的，因为看到写的蛮好。经过一番论理，来者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天晚上八、九点钟，武昌区余家头派出所七、八个警察再次闯进吴桂菊的家，劫掠了所有大法书籍、师父法像、电脑，同时绑架了吴桂菊。吴桂菊被非法关押在武汉市第一看守所近一年，被构陷到汉阳区检察院、汉阳区法院。</w:t>
                      </w:r>
                    </w:p>
                    <w:p>
                      <w:pPr>
                        <w:pStyle w:val="1"/>
                        <w:ind w:left="260" w:firstLine="437"/>
                        <w:rPr>
                          <w:rFonts w:cs="宋体;SimSun"/>
                          <w:lang w:val="en-US"/>
                        </w:rPr>
                      </w:pPr>
                      <w:r>
                        <w:rPr>
                          <w:rFonts w:cs="宋体;SimSun"/>
                          <w:lang w:val="en-US"/>
                        </w:rPr>
                        <w:t>二零二四年四月二十六日，吴桂菊被洪山区青菱街派</w:t>
                      </w:r>
                    </w:p>
                    <w:p>
                      <w:pPr>
                        <w:pStyle w:val="1"/>
                        <w:ind w:hanging="0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出所从家中绑架，被非法关押到武汉市第一看守所（东西湖二支沟）构陷，于当年被非法判刑两年，被劫持到武汉女子监狱继续非法关押迫害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8385</wp:posOffset>
                </wp:positionH>
                <wp:positionV relativeFrom="paragraph">
                  <wp:posOffset>2386965</wp:posOffset>
                </wp:positionV>
                <wp:extent cx="2095500" cy="1200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4.5pt;mso-wrap-distance-left:9.05pt;mso-wrap-distance-right:9.05pt;mso-wrap-distance-top:0pt;mso-wrap-distance-bottom:0pt;margin-top:187.95pt;mso-position-vertical-relative:text;margin-left:1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0</wp:posOffset>
                </wp:positionH>
                <wp:positionV relativeFrom="paragraph">
                  <wp:posOffset>491490</wp:posOffset>
                </wp:positionV>
                <wp:extent cx="2095500" cy="29051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0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8.75pt;mso-wrap-distance-left:9.05pt;mso-wrap-distance-right:9.05pt;mso-wrap-distance-top:0pt;mso-wrap-distance-bottom:0pt;margin-top:38.7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9416415</wp:posOffset>
                </wp:positionV>
                <wp:extent cx="2095500" cy="57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5pt;mso-wrap-distance-left:9.05pt;mso-wrap-distance-right:9.05pt;mso-wrap-distance-top:0pt;mso-wrap-distance-bottom:0pt;margin-top:741.4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9578340</wp:posOffset>
                </wp:positionV>
                <wp:extent cx="2095500" cy="450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754.2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1695</wp:posOffset>
                </wp:positionH>
                <wp:positionV relativeFrom="paragraph">
                  <wp:posOffset>7111365</wp:posOffset>
                </wp:positionV>
                <wp:extent cx="2095500" cy="23361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3.95pt;mso-wrap-distance-left:9.05pt;mso-wrap-distance-right:9.05pt;mso-wrap-distance-top:0pt;mso-wrap-distance-bottom:0pt;margin-top:559.9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4052570</wp:posOffset>
                </wp:positionV>
                <wp:extent cx="2095500" cy="53638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35pt;mso-wrap-distance-left:9.05pt;mso-wrap-distance-right:9.05pt;mso-wrap-distance-top:0pt;mso-wrap-distance-bottom:0pt;margin-top:319.1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4062095</wp:posOffset>
                </wp:positionV>
                <wp:extent cx="2095500" cy="55067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0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二零二五年四月十六日，武汉市法轮功学员汪长征，在被非法拘留十五天后，被非法转入刑事拘留，他被武汉市东西湖区金银湖派出所警察劫入径河看守所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汪长征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武汉市东西湖区吴家山，原武汉市警察学校学生，因为信仰法轮大法，他被非法开除学籍，二十多年来，屡遭中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三月三十一日，汪长征被东西湖金银湖派出所警察绑架、非法抄家。汪长征被东西湖区径河拘留所非法拘留十五天。二零二五年四月十六日，汪长征又被派出所警察从拘留所劫持到东西湖公安分局，后被转入非法刑事拘留。汪长征被非法关押在径河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汪长征是独子，如今，他的母亲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，身体非常不好，平时他的母亲的买药、吃药等事情都是汪长征照料。汪长征的母亲知道儿子被非法关押后，情绪非常失控：儿子没做坏事，为什么要被关押？她有时晚上一个人出去找儿子，常常迷糊，回不了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信仰真善忍屡遭迫害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一九九九年七月中共江氏集团迫害法轮功以来，汪长征先后两次被非法拘留、一次被非法劳教、一次被非法判刑四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二十日，中共迫害法轮功，当时身为武汉市警察学校学生的汪长征为澄清事实，只身步行一个多月进京上访，被中共当局绑架并被强制押回非法拘留，后又因不愿放弃修炼法轮大法，被武汉市警察学校无理开除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一年三月，汪长征遭中共警察绑架，被非法劳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三年六月，东西湖区第九期洗脑班对汪长征强制迫害二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天后，转十五天非法行政拘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九年十一月二十三日晚，汪长征在派发法轮大法的真相资料时，被人诬告，遭东西湖区公安分局辛安渡派出所警察绑架，后被非法关押至东西湖区径河看守所。期间，长达四个多月，不准他与亲人见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零年五月二十一日上午，中共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操控武汉市东西湖区法院，对汪长征非法庭审，在律师有理有据的辩护下，东西湖区法院被迫休庭。法院在没有完成合法庭审程序的情况下，对汪长征非法判刑四年半。法院自知违法，不敢把判决书发给汪长征的家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汪长征不接受东西湖区法院的非法判决，提起上诉。同时，汪长征因抗议非法判决而绝食，看守所警察竟用酒菜混合给他野蛮灌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没有经过二审的情况下，被非法维持原判。汪长征二零一零年八月初，被秘密送沙洋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冤狱回家后，汪长征屡遭社区人员、警察的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3.6pt;mso-wrap-distance-left:9.05pt;mso-wrap-distance-right:9.05pt;mso-wrap-distance-top:0pt;mso-wrap-distance-bottom:0pt;margin-top:319.8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二零二五年四月十六日，武汉市法轮功学员汪长征，在被非法拘留十五天后，被非法转入刑事拘留，他被武汉市东西湖区金银湖派出所警察劫入径河看守所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汪长征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武汉市东西湖区吴家山，原武汉市警察学校学生，因为信仰法轮大法，他被非法开除学籍，二十多年来，屡遭中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三月三十一日，汪长征被东西湖金银湖派出所警察绑架、非法抄家。汪长征被东西湖区径河拘留所非法拘留十五天。二零二五年四月十六日，汪长征又被派出所警察从拘留所劫持到东西湖公安分局，后被转入非法刑事拘留。汪长征被非法关押在径河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汪长征是独子，如今，他的母亲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，身体非常不好，平时他的母亲的买药、吃药等事情都是汪长征照料。汪长征的母亲知道儿子被非法关押后，情绪非常失控：儿子没做坏事，为什么要被关押？她有时晚上一个人出去找儿子，常常迷糊，回不了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信仰真善忍屡遭迫害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一九九九年七月中共江氏集团迫害法轮功以来，汪长征先后两次被非法拘留、一次被非法劳教、一次被非法判刑四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二十日，中共迫害法轮功，当时身为武汉市警察学校学生的汪长征为澄清事实，只身步行一个多月进京上访，被中共当局绑架并被强制押回非法拘留，后又因不愿放弃修炼法轮大法，被武汉市警察学校无理开除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一年三月，汪长征遭中共警察绑架，被非法劳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三年六月，东西湖区第九期洗脑班对汪长征强制迫害二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天后，转十五天非法行政拘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九年十一月二十三日晚，汪长征在派发法轮大法的真相资料时，被人诬告，遭东西湖区公安分局辛安渡派出所警察绑架，后被非法关押至东西湖区径河看守所。期间，长达四个多月，不准他与亲人见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零年五月二十一日上午，中共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操控武汉市东西湖区法院，对汪长征非法庭审，在律师有理有据的辩护下，东西湖区法院被迫休庭。法院在没有完成合法庭审程序的情况下，对汪长征非法判刑四年半。法院自知违法，不敢把判决书发给汪长征的家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汪长征不接受东西湖区法院的非法判决，提起上诉。同时，汪长征因抗议非法判决而绝食，看守所警察竟用酒菜混合给他野蛮灌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没有经过二审的情况下，被非法维持原判。汪长征二零一零年八月初，被秘密送沙洋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冤狱回家后，汪长征屡遭社区人员、警察的骚扰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0:04:00Z</dcterms:created>
  <dc:creator/>
  <dc:description/>
  <cp:keywords/>
  <dc:language>en-US</dc:language>
  <cp:lastModifiedBy/>
  <cp:lastPrinted>2025-04-25T17:59:00Z</cp:lastPrinted>
  <dcterms:modified xsi:type="dcterms:W3CDTF">2025-04-25T22:59:00Z</dcterms:modified>
  <cp:revision>3</cp:revision>
  <dc:subject/>
  <dc:title/>
</cp:coreProperties>
</file>