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31242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9420</wp:posOffset>
                </wp:positionH>
                <wp:positionV relativeFrom="paragraph">
                  <wp:posOffset>132715</wp:posOffset>
                </wp:positionV>
                <wp:extent cx="357378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哈尔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7.6pt;mso-wrap-distance-left:9.05pt;mso-wrap-distance-right:9.05pt;mso-wrap-distance-top:0pt;mso-wrap-distance-bottom:0pt;margin-top:10.4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哈尔滨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5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9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</wp:posOffset>
                  </wp:positionV>
                  <wp:extent cx="0" cy="201930"/>
                  <wp:effectExtent l="635" t="635" r="635" b="635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0" cy="201960"/>
                            <a:chOff x="0" y="0"/>
                            <a:ch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0.6pt;width:0pt;height:15.9pt" coordorigin="0,12" coordsize="0,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33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95250</wp:posOffset>
                  </wp:positionH>
                  <wp:positionV relativeFrom="paragraph">
                    <wp:posOffset>304800</wp:posOffset>
                  </wp:positionV>
                  <wp:extent cx="6978650" cy="8860790"/>
                  <wp:effectExtent l="0" t="0" r="1379918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8600" cy="8860680"/>
                            <a:chOff x="0" y="0"/>
                            <a:chExt cx="6978600" cy="886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880" y="658440"/>
                              <a:ext cx="2117160" cy="792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65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65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越来越多的民众明白法轮大法好，真、善、忍好，在世风日下的末法之时保持心中的善；越来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多的百姓退出中共党、团、队组织，不与邪灵为伍，为自己及家人的未来做出明智的选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四川省眉山市一便利店员工说：“感恩李大师传出的高德大法真、善、忍，教导我做个好人，我太喜欢了，我现在每天都在看大法的书，我虽然没有炼功，但是我已经看到第三遍全套大法书了，每天都看书，修心性，活得很充实。我以前是个爱打架、脾气暴躁的人，现在学了大法，不仅自己归正了，而且还改善着周边的人。是李洪志大师把我从危险的边缘上救了回来，感谢李大师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山东省烟台市牟平区一明真相司机说：“感谢李大师！我是干了近二十年的出租司机，接触过不少大法弟子，知道了很多法轮功被迫害真相。他们亲切、让人信任。我挺佩服您的弟子们。我虽然没走进法轮功修炼，可我清楚法轮功在救人，共产党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8840" y="3928680"/>
                              <a:ext cx="2117160" cy="23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整老百姓、害人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湖南省娄底市一明真相的五口之家表示：“我们全家五口敬拜李大师生日快乐！万事如意！感谢您保佑我们全家、赐予我们幸福！我们永远不会忘记您的恩德！愿真善忍的光辉照亮中国的山河大地，引领中华民族回归正道，法轮大法好！真善忍好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北京市某传媒员工：“小李在单位翻墙退党后，心想：李大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2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师您不是一般人，您能恩赐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627480"/>
                              <a:ext cx="2117160" cy="57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left="65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个孩子吗？我是虔诚地相信法轮大法是正法。数月后，小李的妈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大师的垂怜，是多大的荣耀与幸运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黑龙江省一明真相女士说：“感谢李大师把真、善、忍带到人间，使人类有了希望！使成千上万的人摆脱了疾病的折磨！使我们这样的明白真相的世人，经常念法轮大法好、真善忍好，趋吉避凶一顺百顺，在中共病毒肆虐的今天平安顺遂！李大师才是人类的守护神！请允许我代表得救的世人向您合十叩首！”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1563" t="4991" r="2637" b="6062"/>
                            <a:stretch/>
                          </pic:blipFill>
                          <pic:spPr>
                            <a:xfrm>
                              <a:off x="1866240" y="614160"/>
                              <a:ext cx="3235320" cy="316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2" descr="C:\Users\User\AppData\Local\Temp\Rar$EXa1952.48533\2025-5-4-sanfrancisco-513-report_05.jpg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442240" y="6498720"/>
                              <a:ext cx="2994840" cy="20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601960" y="6415920"/>
                              <a:ext cx="1376640" cy="244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CC9900"/>
                                    <w:lang w:val="de-DE" w:eastAsia="zh-CN" w:bidi="ar-SA"/>
                                  </w:rPr>
                                  <w:t>◄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eastAsia="华文楷体" w:ascii="宋体;SimSun" w:hAnsi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896160" y="6342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6910200" cy="53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7.5pt;margin-top:24pt;width:549.5pt;height:697.7pt" coordorigin="-150,480" coordsize="10990,139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6;top:1517;width:3333;height:12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65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eastAsia="zh-CN" w:bidi="ar-SA" w:val="de-DE"/>
                            </w:rPr>
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65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越来越多的民众明白法轮大法好，真、善、忍好，在世风日下的末法之时保持心中的善；越来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多的百姓退出中共党、团、队组织，不与邪灵为伍，为自己及家人的未来做出明智的选择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四川省眉山市一便利店员工说：“感恩李大师传出的高德大法真、善、忍，教导我做个好人，我太喜欢了，我现在每天都在看大法的书，我虽然没有炼功，但是我已经看到第三遍全套大法书了，每天都看书，修心性，活得很充实。我以前是个爱打架、脾气暴躁的人，现在学了大法，不仅自己归正了，而且还改善着周边的人。是李洪志大师把我从危险的边缘上救了回来，感谢李大师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山东省烟台市牟平区一明真相司机说：“感谢李大师！我是干了近二十年的出租司机，接触过不少大法弟子，知道了很多法轮功被迫害真相。他们亲切、让人信任。我挺佩服您的弟子们。我虽然没走进法轮功修炼，可我清楚法轮功在救人，共产党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6667;width:3333;height:3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整老百姓、害人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湖南省娄底市一明真相的五口之家表示：“我们全家五口敬拜李大师生日快乐！万事如意！感谢您保佑我们全家、赐予我们幸福！我们永远不会忘记您的恩德！愿真善忍的光辉照亮中国的山河大地，引领中华民族回归正道，法轮大法好！真善忍好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北京市某传媒员工：“小李在单位翻墙退党后，心想：李大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2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师您不是一般人，您能恩赐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1468;width:3333;height:90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left="65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个孩子吗？我是虔诚地相信法轮大法是正法。数月后，小李的妈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大师的垂怜，是多大的荣耀与幸运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黑龙江省一明真相女士说：“感谢李大师把真、善、忍带到人间，使人类有了希望！使成千上万的人摆脱了疾病的折磨！使我们这样的明白真相的世人，经常念法轮大法好、真善忍好，趋吉避凶一顺百顺，在中共病毒肆虐的今天平安顺遂！李大师才是人类的守护神！请允许我代表得救的世人向您合十叩首！”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89;top:1447;width:5094;height:49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3696;top:10714;width:4715;height:31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2;top:10584;width:2167;height:3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CC9900"/>
                              <w:lang w:val="de-DE" w:eastAsia="zh-CN" w:bidi="ar-SA"/>
                            </w:rPr>
                            <w:t>◄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eastAsia="华文楷体" w:ascii="宋体;SimSun" w:hAnsi="宋体;SimSun" w:cs="Times New Roman"/>
                              <w:color w:val="auto"/>
                              <w:lang w:val="de-DE" w:eastAsia="zh-CN" w:bidi="ar-SA"/>
                            </w:rPr>
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710;top:10469;width:0;height:0" type="_x0000_t32">
                    <v:stroke color="#cc9900" weight="6480" joinstyle="miter" endcap="flat"/>
                    <v:fill o:detectmouseclick="t" on="false"/>
                    <w10:wrap type="none"/>
                  </v:shape>
                  <v:shape id="shape_0" stroked="f" o:allowincell="f" style="position:absolute;left:-150;top:480;width:10881;height:84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6775450" cy="190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6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-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6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6775450" cy="27686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哈尔滨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6pt;width:533.5pt;height:21.8pt" coordorigin="0,272" coordsize="10670,436">
                <v:shape id="shape_0" stroked="f" o:allowincell="f" style="position:absolute;left:0;top:27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哈尔滨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70;top:708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74;width:1275;height:2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5pt;margin-top:19.55pt;width:503.05pt;height:24.6pt;mso-wrap-style:none;v-text-anchor:middle" type="_x0000_t136">
            <v:path textpathok="t"/>
            <v:textpath on="t" fitshape="t" string="原哈尔滨阿城区公安分局副局长李波遭恶报死亡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06955</wp:posOffset>
            </wp:positionH>
            <wp:positionV relativeFrom="paragraph">
              <wp:posOffset>360680</wp:posOffset>
            </wp:positionV>
            <wp:extent cx="2165350" cy="173736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4480</wp:posOffset>
                </wp:positionV>
                <wp:extent cx="2095500" cy="89763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李波，人称大李波，今年六十八岁，曾任哈尔滨市阿城区公安局副局长，后调到阿城区检察院任副检察长和副书记。二零二五年四月中旬，李波遭恶报在癌症的折磨中丧命死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熟悉李波的人都知道他身高一米八十多，二百多斤，身体一直健康。可是就在二零二五年元旦期间，确诊为癌症晚期，并已扩散至多处脏器，连骨头上都有癌细胞。在治疗过程中，只要能治病的药，不管多贵，他都用了，包括昂贵的进口药，可是仍回天乏术。他九十多岁的母亲目前还不知道儿子病亡的消息。李波从发现得病到痛苦去世只有短短的四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知情人讲，李波在北京有多处房产，海南有一处房产，都价值不菲。他只有一个女儿，他女儿信佛，相信善恶有报，非常清楚李波做了多少害人的坏事，所以在李波还没得病时候，他女儿为了给李波赎罪，便把北京一处房产卖掉，将全部房款捐给了寺庙，想花钱买上天的保佑、买平安。可是，这只能是人的一厢情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自古以来迫害佛法、迫害正信的人是没有好下场的，因为天理难容。上苍岂能像中共统治下的那些贪污受贿的官员，只要你肯花钱，就可以帮你把事摆平，逃避惩罚？！举头三尺有神灵，人在做，天在看，老天会一笔笔地给你记录且分毫不差，等到坏事做多了，祸殃也就找上门了，正所谓——福祸无门，唯人自招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是佛法修炼，教人按真、善、忍的标准做好人，遇到矛盾查找自己，遇事为别人着想，先他后我。不断升华思想境界，自一九九二年传出后，普遍使人心向善，社会道德回升。短短七年的时间内，在中国就有一亿人修炼，现在已洪传世界一百多个国家和地区，使不同肤色、不种族裔的各国人身心受益。唯有在中共统治下的大陆，法轮功还在遭受中共的残酷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自一九九九年七月二十日中共迫害法轮功以来，李波积极追随中共迫害法轮功，他在担任公安局副局长和“六一零”头目期间（“六一零”是中共设立的专门迫害法轮功的非法机构，相当于“文革”时期的“文革小组”），正是中共疯狂迫害法轮功时期，有多名法轮功学员无辜被抓被迫害，李波亲自参与迫害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腊月二十八，李波带领手下，连哄带骗把当地多名法轮功学员骗至公安分局扣押，只要法轮功学员说“炼”，就被送去继续关押迫害，说“不炼”就放人；结果有十一名法轮功学员坚持修炼法轮功，被他们送到阿城区第二看守所继续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波的两手特别大而凶狠，他曾经一个耳光就把人打晕了。在对待法轮功学员时，李波出手特别狠。法轮功学员陶红梅于二零零一年正月初六被抓，她被非法关到第二看守所。警察把陶红梅带到当地“六一零”所在地。“六一零”头子李波、刘义等人对陶红梅严刑拷打，他们连踢带打，又把陶红梅吊起来，逼着她说躲在哪里了？陶红梅不说。他们还是打……不久，陶红梅被非法劳教两年，被送到万家劳教所继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波还曾多次勒索法轮功学员，被他勒索过的部分学员有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二零零零年十二月四日，李爱琴曾被李波勒索两千元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二零零一年一月二十二日，李波和王姓所长曾向范淑萍勒索一千五百元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二零零零年十一月十三日，付玉兰因去北京为法轮功鸣冤申诉，被便衣警察殴打、劫持；后付玉兰被阿城“六一零”李波等人从北京绑架到阿城第二看守所非法关押十五天，被勒索两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二零零零年十月，王卫东因去北京上访为法轮功鸣冤，后被劫持到阿城公安局政保科，警察把他绑架到阿城市第二看守所非法关押。王卫东的家属被李波勒索两千元保释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以上只是李波迫害法轮功的众多恶行中被明慧网曝光的一部份，他悲惨的结局是他作恶的必然结果。讲述他的悲惨，并不是为了发泄私愤、幸灾乐祸。法轮功师父教导弟子们要慈悲众生、善待他人、以德报怨，我们不愿看到这可悲的结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被中共迫害是千古奇冤，二十六年来，我们和平理性地反迫害向世人讲述着真相，目的就是希望可贵的中国人了解真相，在善与恶的面前做出正确的选择，从而拥有美好的未来。“善恶有报”是真实不虚的，它如影随形，不会因为你是否相信而发生任何改变，只是来早与来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参与迫害法轮功的一些人中，有的人殴打法轮功学员时叫嚷：“共产党给我饭吃，让我打谁我打谁”；更有叫嚣“不怕报应”的。可是再硬的后台、再深的人脉、再多的金钱，在“善恶有报”的天理面前，能起作用吗？当恶报降临时，中共能保全你的性命吗？花钱能买来平安吗？奉劝那些还在追随中共迫害法轮功的公、检、法司等公职人员，赶快悬崖勒马，以李波为鉴，不要再重蹈覆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衷心希望李波的悲剧不要再发生，人心向善，生命才有希望，才是明智之举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6.8pt;mso-wrap-distance-left:9.05pt;mso-wrap-distance-right:9.05pt;mso-wrap-distance-top:0pt;mso-wrap-distance-bottom:0pt;margin-top:22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李波，人称大李波，今年六十八岁，曾任哈尔滨市阿城区公安局副局长，后调到阿城区检察院任副检察长和副书记。二零二五年四月中旬，李波遭恶报在癌症的折磨中丧命死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熟悉李波的人都知道他身高一米八十多，二百多斤，身体一直健康。可是就在二零二五年元旦期间，确诊为癌症晚期，并已扩散至多处脏器，连骨头上都有癌细胞。在治疗过程中，只要能治病的药，不管多贵，他都用了，包括昂贵的进口药，可是仍回天乏术。他九十多岁的母亲目前还不知道儿子病亡的消息。李波从发现得病到痛苦去世只有短短的四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据知情人讲，李波在北京有多处房产，海南有一处房产，都价值不菲。他只有一个女儿，他女儿信佛，相信善恶有报，非常清楚李波做了多少害人的坏事，所以在李波还没得病时候，他女儿为了给李波赎罪，便把北京一处房产卖掉，将全部房款捐给了寺庙，想花钱买上天的保佑、买平安。可是，这只能是人的一厢情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自古以来迫害佛法、迫害正信的人是没有好下场的，因为天理难容。上苍岂能像中共统治下的那些贪污受贿的官员，只要你肯花钱，就可以帮你把事摆平，逃避惩罚？！举头三尺有神灵，人在做，天在看，老天会一笔笔地给你记录且分毫不差，等到坏事做多了，祸殃也就找上门了，正所谓——福祸无门，唯人自招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是佛法修炼，教人按真、善、忍的标准做好人，遇到矛盾查找自己，遇事为别人着想，先他后我。不断升华思想境界，自一九九二年传出后，普遍使人心向善，社会道德回升。短短七年的时间内，在中国就有一亿人修炼，现在已洪传世界一百多个国家和地区，使不同肤色、不种族裔的各国人身心受益。唯有在中共统治下的大陆，法轮功还在遭受中共的残酷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自一九九九年七月二十日中共迫害法轮功以来，李波积极追随中共迫害法轮功，他在担任公安局副局长和“六一零”头目期间（“六一零”是中共设立的专门迫害法轮功的非法机构，相当于“文革”时期的“文革小组”），正是中共疯狂迫害法轮功时期，有多名法轮功学员无辜被抓被迫害，李波亲自参与迫害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腊月二十八，李波带领手下，连哄带骗把当地多名法轮功学员骗至公安分局扣押，只要法轮功学员说“炼”，就被送去继续关押迫害，说“不炼”就放人；结果有十一名法轮功学员坚持修炼法轮功，被他们送到阿城区第二看守所继续遭受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波的两手特别大而凶狠，他曾经一个耳光就把人打晕了。在对待法轮功学员时，李波出手特别狠。法轮功学员陶红梅于二零零一年正月初六被抓，她被非法关到第二看守所。警察把陶红梅带到当地“六一零”所在地。“六一零”头子李波、刘义等人对陶红梅严刑拷打，他们连踢带打，又把陶红梅吊起来，逼着她说躲在哪里了？陶红梅不说。他们还是打……不久，陶红梅被非法劳教两年，被送到万家劳教所继续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波还曾多次勒索法轮功学员，被他勒索过的部分学员有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、二零零零年十二月四日，李爱琴曾被李波勒索两千元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、二零零一年一月二十二日，李波和王姓所长曾向范淑萍勒索一千五百元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、二零零零年十一月十三日，付玉兰因去北京为法轮功鸣冤申诉，被便衣警察殴打、劫持；后付玉兰被阿城“六一零”李波等人从北京绑架到阿城第二看守所非法关押十五天，被勒索两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、二零零零年十月，王卫东因去北京上访为法轮功鸣冤，后被劫持到阿城公安局政保科，警察把他绑架到阿城市第二看守所非法关押。王卫东的家属被李波勒索两千元保释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以上只是李波迫害法轮功的众多恶行中被明慧网曝光的一部份，他悲惨的结局是他作恶的必然结果。讲述他的悲惨，并不是为了发泄私愤、幸灾乐祸。法轮功师父教导弟子们要慈悲众生、善待他人、以德报怨，我们不愿看到这可悲的结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被中共迫害是千古奇冤，二十六年来，我们和平理性地反迫害向世人讲述着真相，目的就是希望可贵的中国人了解真相，在善与恶的面前做出正确的选择，从而拥有美好的未来。“善恶有报”是真实不虚的，它如影随形，不会因为你是否相信而发生任何改变，只是来早与来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参与迫害法轮功的一些人中，有的人殴打法轮功学员时叫嚷：“共产党给我饭吃，让我打谁我打谁”；更有叫嚣“不怕报应”的。可是再硬的后台、再深的人脉、再多的金钱，在“善恶有报”的天理面前，能起作用吗？当恶报降临时，中共能保全你的性命吗？花钱能买来平安吗？奉劝那些还在追随中共迫害法轮功的公、检、法司等公职人员，赶快悬崖勒马，以李波为鉴，不要再重蹈覆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衷心希望李波的悲剧不要再发生，人心向善，生命才有希望，才是明智之举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9630</wp:posOffset>
                </wp:positionH>
                <wp:positionV relativeFrom="paragraph">
                  <wp:posOffset>284480</wp:posOffset>
                </wp:positionV>
                <wp:extent cx="2115820" cy="89763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897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706.8pt;mso-wrap-distance-left:9.05pt;mso-wrap-distance-right:9.05pt;mso-wrap-distance-top:0pt;mso-wrap-distance-bottom:0pt;margin-top:22.4pt;mso-position-vertical-relative:text;margin-left:3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hyperlink r:id="rId14">
        <w:r>
          <w:rPr>
            <w:u w:val="single"/>
            <w:lang w:val="en-US"/>
          </w:rPr>
        </w:r>
      </w:hyperlink>
    </w:p>
    <w:p>
      <w:pPr>
        <w:pStyle w:val="Normal"/>
        <w:rPr/>
      </w:pPr>
      <w:hyperlink r:id="rId15">
        <w:r>
          <w:rPr>
            <w:u w:val="single"/>
            <w:lang w:val="en-US"/>
          </w:rPr>
        </w:r>
      </w:hyperlink>
    </w:p>
    <w:p>
      <w:pPr>
        <w:pStyle w:val="Normal"/>
        <w:ind w:right="780" w:hanging="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exact" w:line="300" w:before="160" w:after="14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rFonts w:cs="宋体;SimSun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6800</wp:posOffset>
                </wp:positionH>
                <wp:positionV relativeFrom="paragraph">
                  <wp:posOffset>44450</wp:posOffset>
                </wp:positionV>
                <wp:extent cx="2095500" cy="70713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7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6.8pt;mso-wrap-distance-left:9.05pt;mso-wrap-distance-right:9.05pt;mso-wrap-distance-top:0pt;mso-wrap-distance-bottom:0pt;margin-top:3.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6">
        <w:r>
          <w:rPr>
            <w:u w:val="single"/>
            <w:lang w:val="en-US"/>
          </w:rPr>
        </w:r>
      </w:hyperlink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exact" w:line="300" w:before="160" w:after="14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/>
        </w:rPr>
      </w:pPr>
      <w:r>
        <w:rPr>
          <w:rFonts w:eastAsia="华文细黑" w:cs="宋体;SimSun" w:ascii="华文细黑" w:hAnsi="华文细黑"/>
          <w:sz w:val="24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hyperlink" Target="../../C:/Users/1/AppData/Local/Temp/Rar$EXa2200.18996/2014-10-10-minghui-pohai-zhangfang.jpg" TargetMode="External"/><Relationship Id="rId10" Type="http://schemas.openxmlformats.org/officeDocument/2006/relationships/hyperlink" Target="../../C:/Users/1/AppData/Local/Temp/Rar$EXa696.7696/2010-9-26-featurephotos-64--ss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20:53:00Z</dcterms:created>
  <dc:creator/>
  <dc:description/>
  <cp:keywords/>
  <dc:language>en-US</dc:language>
  <cp:lastModifiedBy/>
  <cp:lastPrinted>2025-05-14T17:19:00Z</cp:lastPrinted>
  <dcterms:modified xsi:type="dcterms:W3CDTF">2025-05-14T22:20:00Z</dcterms:modified>
  <cp:revision>4</cp:revision>
  <dc:subject/>
  <dc:title>  </dc:title>
</cp:coreProperties>
</file>