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18288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潍坊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674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月11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14.4pt;width:533.5pt;height:95.85pt" coordorigin="15,288" coordsize="10670,1917">
                <v:group id="shape_0" style="position:absolute;left:10685;top:1887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85;top:1887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85;top:2205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;top:1890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07;top:288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1505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潍坊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674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5月11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6600" stroked="f" o:allowincell="f" style="position:absolute;margin-left:2.1pt;margin-top:6.2pt;width:530.5pt;height:35.95pt;mso-wrap-style:none;v-text-anchor:middle" type="_x0000_t136">
            <v:path textpathok="t"/>
            <v:textpath on="t" fitshape="t" string="全村都念“法轮大法好，真善忍好”" style="font-family:&quot;方正粗圆简体&quot;;font-size:20pt"/>
            <v:fill o:detectmouseclick="t" type="solid" color2="#6699ff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725930</wp:posOffset>
            </wp:positionH>
            <wp:positionV relativeFrom="paragraph">
              <wp:posOffset>121920</wp:posOffset>
            </wp:positionV>
            <wp:extent cx="3332480" cy="26498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9210</wp:posOffset>
                </wp:positionH>
                <wp:positionV relativeFrom="paragraph">
                  <wp:posOffset>59690</wp:posOffset>
                </wp:positionV>
                <wp:extent cx="2117090" cy="8120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812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right="78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【明慧网】自从拿起《转法轮》的那一刻起，我第一次翻开书的第二页，看到师父的像片上的眼睛在转，嘴在动。继续往下看，从左上角下来一个师父。我哭了，不知为什么要哭。在翻到第一讲时，不知为什么没有文化的我，这字我都会念。看入迷了的时候，黑字上飘着一行一行的小白字，黑字底下的空儿冒着光。一边哭一边念字，看到句号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转”，这时的我放声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自己也不知为什么？我把我看到的奇迹告诉了两个孩子。我家五口人同时修炼了法轮佛法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40" w:after="16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sz w:val="22"/>
                                <w:szCs w:val="22"/>
                                <w:lang w:val="en-US"/>
                              </w:rPr>
                              <w:t>全村都念“法轮大法好，真善忍好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先从我们村子开始讲大法好！我就一家不落地讲，全村人都知道大法好。我开始无私无我修自己，谁家有困难我就帮，谁家有大事小情我都去讲大法好，谁家婆媳骂仗我去劝架讲大法好，俩口子打仗我也去讲大法好。大法的法理把人的心结打开了，他们都说：“我们家里要早有你这样的人，也不会造成这样！”我说：“我不学大法我也不会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举个例子：老伍媳妇跟婆婆打了十一年仗。一天，我给老伍媳妇送辣椒秧，她说还没吃饭呢！屋子也没收拾。我说怎么这么晚不吃饭？她说孩子哭做不了。我说这是我家补缺苗空的，我就不补了给你吧。今年缺辣椒秧。她说：“老姨，你真好！你不学法轮功是不会给我的。”我说：“是，你栽到园子里吃个方便。”我走时，老伍媳妇把我送出大门，她家的猪朝我嗷嗷地嚎叫。我问老伍媳妇，猪怎么嚎叫？她说还没喂猪呢，饿得猪叫。我说：“你是这村最傻最傻的傻媳妇！”老伍媳妇脸一下红了，她说：“老姨呀，你咋这么说我？”我说：“你听着，你公公婆婆今年把地卖了，有时间哄孩子，又有钱给孩子买好吃的。你叫个爸妈给我哄哄孩子，他老俩口哄孩子是应该的，还不欠他们的人情。你又不累，你种十垧地是你的收入，喂一百头猪都是你的，多好！婆媳还和睦了，多好！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老伍媳妇说：“老姨，我开窍了。我跟婆婆打了十一年的仗，我婆家人，娘家人谁劝都劝不了我。这回我真开窍了。我现在就给我婆婆送孩子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从此以后，婆婆哄着孩子，收拾屋子、喂猪。老头子铲大园子、做饭。老伍媳妇给公公婆婆做衣服、做鞋、买好吃的。一家人不但和睦了，老太太还得了法了，全家人做了三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人传人，传的全村都受益了，都念“法轮大法好，真善忍好”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40" w:after="160"/>
                              <w:ind w:left="780"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sz w:val="22"/>
                                <w:szCs w:val="22"/>
                              </w:rPr>
                              <w:t>世人明真相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sz w:val="22"/>
                                <w:szCs w:val="22"/>
                                <w:lang w:val="en-US"/>
                              </w:rPr>
                              <w:t>都顶着上级的命令保护大法弟子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78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镇政法委书记，派出所警察开着警车来我村检查，看到电线杆贴满了“法轮大法好，真善忍好”、“世界需要真善忍”、“天灭中共”的大粘贴，这大官看到特别震惊！就开车找村书记和村长说：“你村贴的满大街，你们看不见吗？”村长说：“多好看啊！贴呗！对老百姓有好处，没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有坏处，怕啥！”政法委书记说村长：“你快去一个不落地揭掉，上级不让。”村长说：“我可不去，愿揭你们自己去揭吧！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政法委书记、警察自己站到警车上使劲地够、揭，等揭到老百姓大门口的电线杆上，揭到谁家谁不让。政法委书记服了，说我：“你怎么把这一村人弄得心这么齐！怎么这么听话！”我立刻说：“你不在这村，你在这村你也这样！”他马上说：“以后你就是这村的协调委员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有一次，我女儿去农村讲真相，被恶人举报。派出所所长和一警察开着警车赶到，叫我女儿上车，我女儿高兴地上车了，准备讲真相，所长说：“不用讲了，下车吧！把你的真相币给我换点，把你的护身符给我们几个。”换完后，我女儿说：“你就把我拉到家再下车吧。”于是女儿到村边下车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从此我镇二十八个村的老百姓和村干部，再没有举报法轮功的人，政府干部三年一换，每届干部都顶着上级的命令保护大法弟子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bookmarkStart w:id="0" w:name="zip9"/>
                            <w:r>
                              <w:rPr>
                                <w:rFonts w:ascii="楷体" w:hAnsi="楷体" w:cs="宋体;SimSun" w:eastAsia="楷体"/>
                                <w:sz w:val="22"/>
                                <w:szCs w:val="22"/>
                                <w:lang w:val="en-US"/>
                              </w:rPr>
                              <w:t>文／中国大陆大法弟子</w:t>
                            </w:r>
                            <w:bookmarkEnd w:id="0"/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rFonts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0"/>
                              <w:rPr>
                                <w:rFonts w:cs="宋体;SimSun"/>
                                <w:sz w:val="23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639.4pt;mso-wrap-distance-left:9.05pt;mso-wrap-distance-right:9.05pt;mso-wrap-distance-top:0pt;mso-wrap-distance-bottom:0pt;margin-top:4.7pt;mso-position-vertical-relative:text;margin-left:-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right="78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【明慧网】自从拿起《转法轮》的那一刻起，我第一次翻开书的第二页，看到师父的像片上的眼睛在转，嘴在动。继续往下看，从左上角下来一个师父。我哭了，不知为什么要哭。在翻到第一讲时，不知为什么没有文化的我，这字我都会念。看入迷了的时候，黑字上飘着一行一行的小白字，黑字底下的空儿冒着光。一边哭一边念字，看到句号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“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转”，这时的我放声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自己也不知为什么？我把我看到的奇迹告诉了两个孩子。我家五口人同时修炼了法轮佛法。</w:t>
                      </w:r>
                    </w:p>
                    <w:p>
                      <w:pPr>
                        <w:pStyle w:val="Normal"/>
                        <w:spacing w:lineRule="exact" w:line="300" w:before="140" w:after="16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sz w:val="22"/>
                          <w:szCs w:val="22"/>
                          <w:lang w:val="en-US"/>
                        </w:rPr>
                        <w:t>全村都念“法轮大法好，真善忍好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先从我们村子开始讲大法好！我就一家不落地讲，全村人都知道大法好。我开始无私无我修自己，谁家有困难我就帮，谁家有大事小情我都去讲大法好，谁家婆媳骂仗我去劝架讲大法好，俩口子打仗我也去讲大法好。大法的法理把人的心结打开了，他们都说：“我们家里要早有你这样的人，也不会造成这样！”我说：“我不学大法我也不会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举个例子：老伍媳妇跟婆婆打了十一年仗。一天，我给老伍媳妇送辣椒秧，她说还没吃饭呢！屋子也没收拾。我说怎么这么晚不吃饭？她说孩子哭做不了。我说这是我家补缺苗空的，我就不补了给你吧。今年缺辣椒秧。她说：“老姨，你真好！你不学法轮功是不会给我的。”我说：“是，你栽到园子里吃个方便。”我走时，老伍媳妇把我送出大门，她家的猪朝我嗷嗷地嚎叫。我问老伍媳妇，猪怎么嚎叫？她说还没喂猪呢，饿得猪叫。我说：“你是这村最傻最傻的傻媳妇！”老伍媳妇脸一下红了，她说：“老姨呀，你咋这么说我？”我说：“你听着，你公公婆婆今年把地卖了，有时间哄孩子，又有钱给孩子买好吃的。你叫个爸妈给我哄哄孩子，他老俩口哄孩子是应该的，还不欠他们的人情。你又不累，你种十垧地是你的收入，喂一百头猪都是你的，多好！婆媳还和睦了，多好！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老伍媳妇说：“老姨，我开窍了。我跟婆婆打了十一年的仗，我婆家人，娘家人谁劝都劝不了我。这回我真开窍了。我现在就给我婆婆送孩子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从此以后，婆婆哄着孩子，收拾屋子、喂猪。老头子铲大园子、做饭。老伍媳妇给公公婆婆做衣服、做鞋、买好吃的。一家人不但和睦了，老太太还得了法了，全家人做了三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人传人，传的全村都受益了，都念“法轮大法好，真善忍好”！</w:t>
                      </w:r>
                    </w:p>
                    <w:p>
                      <w:pPr>
                        <w:pStyle w:val="Normal"/>
                        <w:spacing w:lineRule="exact" w:line="300" w:before="140" w:after="160"/>
                        <w:ind w:left="780"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sz w:val="22"/>
                          <w:szCs w:val="22"/>
                        </w:rPr>
                        <w:t>世人明真相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sz w:val="22"/>
                          <w:szCs w:val="22"/>
                          <w:lang w:val="en-US"/>
                        </w:rPr>
                        <w:t>都顶着上级的命令保护大法弟子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78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镇政法委书记，派出所警察开着警车来我村检查，看到电线杆贴满了“法轮大法好，真善忍好”、“世界需要真善忍”、“天灭中共”的大粘贴，这大官看到特别震惊！就开车找村书记和村长说：“你村贴的满大街，你们看不见吗？”村长说：“多好看啊！贴呗！对老百姓有好处，没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有坏处，怕啥！”政法委书记说村长：“你快去一个不落地揭掉，上级不让。”村长说：“我可不去，愿揭你们自己去揭吧！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政法委书记、警察自己站到警车上使劲地够、揭，等揭到老百姓大门口的电线杆上，揭到谁家谁不让。政法委书记服了，说我：“你怎么把这一村人弄得心这么齐！怎么这么听话！”我立刻说：“你不在这村，你在这村你也这样！”他马上说：“以后你就是这村的协调委员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有一次，我女儿去农村讲真相，被恶人举报。派出所所长和一警察开着警车赶到，叫我女儿上车，我女儿高兴地上车了，准备讲真相，所长说：“不用讲了，下车吧！把你的真相币给我换点，把你的护身符给我们几个。”换完后，我女儿说：“你就把我拉到家再下车吧。”于是女儿到村边下车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从此我镇二十八个村的老百姓和村干部，再没有举报法轮功的人，政府干部三年一换，每届干部都顶着上级的命令保护大法弟子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bookmarkStart w:id="1" w:name="zip9"/>
                      <w:r>
                        <w:rPr>
                          <w:rFonts w:ascii="楷体" w:hAnsi="楷体" w:cs="宋体;SimSun" w:eastAsia="楷体"/>
                          <w:sz w:val="22"/>
                          <w:szCs w:val="22"/>
                          <w:lang w:val="en-US"/>
                        </w:rPr>
                        <w:t>文／中国大陆大法弟子</w:t>
                      </w:r>
                      <w:bookmarkEnd w:id="1"/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rFonts w:cs="宋体;SimSun"/>
                          <w:sz w:val="23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rFonts w:cs="宋体;SimSun"/>
                          <w:sz w:val="23"/>
                        </w:rPr>
                      </w:pPr>
                      <w:r>
                        <w:rPr>
                          <w:rFonts w:cs="宋体;SimSun"/>
                          <w:sz w:val="23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200"/>
                        <w:rPr>
                          <w:rFonts w:cs="宋体;SimSun"/>
                          <w:sz w:val="23"/>
                        </w:rPr>
                      </w:pPr>
                      <w:r>
                        <w:rPr>
                          <w:rFonts w:cs="宋体;SimSun"/>
                          <w:sz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3760</wp:posOffset>
                </wp:positionH>
                <wp:positionV relativeFrom="paragraph">
                  <wp:posOffset>55880</wp:posOffset>
                </wp:positionV>
                <wp:extent cx="2117090" cy="80219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802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631.65pt;mso-wrap-distance-left:9.05pt;mso-wrap-distance-right:9.05pt;mso-wrap-distance-top:0pt;mso-wrap-distance-bottom:0pt;margin-top:4.4pt;mso-position-vertical-relative:text;margin-left:36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23465</wp:posOffset>
                </wp:positionH>
                <wp:positionV relativeFrom="paragraph">
                  <wp:posOffset>54610</wp:posOffset>
                </wp:positionV>
                <wp:extent cx="2117090" cy="52362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523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412.3pt;mso-wrap-distance-left:9.05pt;mso-wrap-distance-right:9.05pt;mso-wrap-distance-top:0pt;mso-wrap-distance-bottom:0pt;margin-top:4.3pt;mso-position-vertical-relative:text;margin-left:18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9540</wp:posOffset>
                </wp:positionV>
                <wp:extent cx="6776085" cy="277495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5月11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潍坊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2pt;width:533.55pt;height:21.85pt" coordorigin="0,204" coordsize="10671,437">
                <v:shape id="shape_0" stroked="f" o:allowincell="f" style="position:absolute;left:0;top:204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5月11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潍坊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639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06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margin">
              <wp:posOffset>4724400</wp:posOffset>
            </wp:positionH>
            <wp:positionV relativeFrom="margin">
              <wp:posOffset>914400</wp:posOffset>
            </wp:positionV>
            <wp:extent cx="2095500" cy="87185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black" stroked="f" o:allowincell="f" style="position:absolute;margin-left:0.75pt;margin-top:3.3pt;width:345.7pt;height:23.1pt;mso-wrap-style:none;v-text-anchor:middle" type="_x0000_t136">
            <v:path textpathok="t"/>
            <v:textpath on="t" fitshape="t" string="山东潍坊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79950</wp:posOffset>
                </wp:positionH>
                <wp:positionV relativeFrom="paragraph">
                  <wp:posOffset>873125</wp:posOffset>
                </wp:positionV>
                <wp:extent cx="2095500" cy="9448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4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4.4pt;mso-wrap-distance-left:9.05pt;mso-wrap-distance-right:9.05pt;mso-wrap-distance-top:0pt;mso-wrap-distance-bottom:0pt;margin-top:68.75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39975</wp:posOffset>
                </wp:positionH>
                <wp:positionV relativeFrom="paragraph">
                  <wp:posOffset>123190</wp:posOffset>
                </wp:positionV>
                <wp:extent cx="2095500" cy="39154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91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08.3pt;mso-wrap-distance-left:9.05pt;mso-wrap-distance-right:9.05pt;mso-wrap-distance-top:0pt;mso-wrap-distance-bottom:0pt;margin-top:9.7pt;mso-position-vertical-relative:text;margin-left:18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35</wp:posOffset>
                </wp:positionH>
                <wp:positionV relativeFrom="paragraph">
                  <wp:posOffset>123190</wp:posOffset>
                </wp:positionV>
                <wp:extent cx="2095500" cy="38011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80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5">
                        <w:txbxContent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山东潍坊诸城法轮功学员李明霞遭枉判后被劫入狱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山东省潍坊市诸城市法轮功学员李明霞女士，</w:t>
                            </w: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9</w:t>
                            </w:r>
                            <w:r>
                              <w:rPr/>
                              <w:t>日在流离失所中被警察绑架；</w:t>
                            </w: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3</w:t>
                            </w:r>
                            <w:r>
                              <w:rPr/>
                              <w:t>日，她遭诸城市法院非法判刑五年，被勒索罚款两万元。李明霞随即上诉。潍坊市中级法院于</w:t>
                            </w: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日非法维持原判。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日，李明霞被从潍坊看守所劫入济南女子监狱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山东省潍坊寿光市纪台镇大法弟子任春莲被绑架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山东省潍坊市寿光市纪台镇小王家村大法弟子任春莲，于</w:t>
                            </w: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日下午，被绑架到机台镇派出所，后被关押到潍坊市看守所。大女儿和小女儿去看望她，被看守所警察拒绝，说除了律师，谁都不能见。从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3</w:t>
                            </w:r>
                            <w:r>
                              <w:rPr/>
                              <w:t>日开始到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8</w:t>
                            </w:r>
                            <w:r>
                              <w:rPr/>
                              <w:t>日，任春莲在医院持续查体，至今未归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山东潍坊寒亭区开元派出所警察骚扰法轮功学员张兴花家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1</w:t>
                            </w:r>
                            <w:r>
                              <w:rPr/>
                              <w:t>日晚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点左右，寒亭开元派出所一男警察（年龄有点大，头发有点白）到法轮功学员张兴花家骚扰，当时张兴花不在家，警察拍了她丈夫的照片，说是证明他来过了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 w:cs="宋体;SimSun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</w:rPr>
                              <w:t>山东省潍坊市昌乐县部分法轮功学员受到有关部门的骚扰</w:t>
                            </w:r>
                          </w:p>
                          <w:p>
                            <w:pPr>
                              <w:pStyle w:val="1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最近一段时间，昌乐县城和部分乡镇、村的有关人员骚扰部分法轮功学员。有让写放弃修炼的，有让填表的，有让定期向有关部门打招呼的，有让拍照传给派出所的，各有不同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99.3pt;mso-wrap-distance-left:9.05pt;mso-wrap-distance-right:9.05pt;mso-wrap-distance-top:0pt;mso-wrap-distance-bottom:0pt;margin-top:9.7pt;mso-position-vertical-relative:text;margin-left:-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山东潍坊诸城法轮功学员李明霞遭枉判后被劫入狱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山东省潍坊市诸城市法轮功学员李明霞女士，</w:t>
                      </w: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4</w:t>
                      </w:r>
                      <w:r>
                        <w:rPr/>
                        <w:t>月</w:t>
                      </w:r>
                      <w:r>
                        <w:rPr/>
                        <w:t>19</w:t>
                      </w:r>
                      <w:r>
                        <w:rPr/>
                        <w:t>日在流离失所中被警察绑架；</w:t>
                      </w: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1</w:t>
                      </w:r>
                      <w:r>
                        <w:rPr/>
                        <w:t>月</w:t>
                      </w:r>
                      <w:r>
                        <w:rPr/>
                        <w:t>23</w:t>
                      </w:r>
                      <w:r>
                        <w:rPr/>
                        <w:t>日，她遭诸城市法院非法判刑五年，被勒索罚款两万元。李明霞随即上诉。潍坊市中级法院于</w:t>
                      </w: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3</w:t>
                      </w:r>
                      <w:r>
                        <w:rPr/>
                        <w:t>月</w:t>
                      </w:r>
                      <w:r>
                        <w:rPr/>
                        <w:t>20</w:t>
                      </w:r>
                      <w:r>
                        <w:rPr/>
                        <w:t>日非法维持原判。</w:t>
                      </w:r>
                      <w:r>
                        <w:rPr/>
                        <w:t>4</w:t>
                      </w:r>
                      <w:r>
                        <w:rPr/>
                        <w:t>月</w:t>
                      </w:r>
                      <w:r>
                        <w:rPr/>
                        <w:t>22</w:t>
                      </w:r>
                      <w:r>
                        <w:rPr/>
                        <w:t>日，李明霞被从潍坊看守所劫入济南女子监狱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山东省潍坊寿光市纪台镇大法弟子任春莲被绑架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山东省潍坊市寿光市纪台镇小王家村大法弟子任春莲，于</w:t>
                      </w: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4</w:t>
                      </w:r>
                      <w:r>
                        <w:rPr/>
                        <w:t>月</w:t>
                      </w:r>
                      <w:r>
                        <w:rPr/>
                        <w:t>22</w:t>
                      </w:r>
                      <w:r>
                        <w:rPr/>
                        <w:t>日下午，被绑架到机台镇派出所，后被关押到潍坊市看守所。大女儿和小女儿去看望她，被看守所警察拒绝，说除了律师，谁都不能见。从</w:t>
                      </w:r>
                      <w:r>
                        <w:rPr/>
                        <w:t>4</w:t>
                      </w:r>
                      <w:r>
                        <w:rPr/>
                        <w:t>月</w:t>
                      </w:r>
                      <w:r>
                        <w:rPr/>
                        <w:t>23</w:t>
                      </w:r>
                      <w:r>
                        <w:rPr/>
                        <w:t>日开始到</w:t>
                      </w:r>
                      <w:r>
                        <w:rPr/>
                        <w:t>4</w:t>
                      </w:r>
                      <w:r>
                        <w:rPr/>
                        <w:t>月</w:t>
                      </w:r>
                      <w:r>
                        <w:rPr/>
                        <w:t>28</w:t>
                      </w:r>
                      <w:r>
                        <w:rPr/>
                        <w:t>日，任春莲在医院持续查体，至今未归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山东潍坊寒亭区开元派出所警察骚扰法轮功学员张兴花家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4</w:t>
                      </w:r>
                      <w:r>
                        <w:rPr/>
                        <w:t>月</w:t>
                      </w:r>
                      <w:r>
                        <w:rPr/>
                        <w:t>21</w:t>
                      </w:r>
                      <w:r>
                        <w:rPr/>
                        <w:t>日晚</w:t>
                      </w:r>
                      <w:r>
                        <w:rPr/>
                        <w:t>6</w:t>
                      </w:r>
                      <w:r>
                        <w:rPr/>
                        <w:t>点左右，寒亭开元派出所一男警察（年龄有点大，头发有点白）到法轮功学员张兴花家骚扰，当时张兴花不在家，警察拍了她丈夫的照片，说是证明他来过了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 w:cs="宋体;SimSun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</w:rPr>
                        <w:t>山东省潍坊市昌乐县部分法轮功学员受到有关部门的骚扰</w:t>
                      </w:r>
                    </w:p>
                    <w:p>
                      <w:pPr>
                        <w:pStyle w:val="1"/>
                        <w:rPr>
                          <w:rFonts w:cs="宋体;SimSun"/>
                        </w:rPr>
                      </w:pPr>
                      <w:r>
                        <w:rPr>
                          <w:rFonts w:cs="宋体;SimSun"/>
                        </w:rPr>
                        <w:t>最近一段时间，昌乐县城和部分乡镇、村的有关人员骚扰部分法轮功学员。有让写放弃修炼的，有让填表的，有让定期向有关部门打招呼的，有让拍照传给派出所的，各有不同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10100</wp:posOffset>
                </wp:positionH>
                <wp:positionV relativeFrom="paragraph">
                  <wp:posOffset>165100</wp:posOffset>
                </wp:positionV>
                <wp:extent cx="2250440" cy="5149215"/>
                <wp:effectExtent l="5080" t="0" r="405765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0360" cy="5149080"/>
                          <a:chOff x="0" y="0"/>
                          <a:chExt cx="2250360" cy="51490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14480" y="3653640"/>
                            <a:ext cx="2075040" cy="149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81880"/>
                            <a:ext cx="2250360" cy="337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楷体" w:hAnsi="楷体" w:eastAsia="楷体" w:cs="楷体"/>
                                  <w:color w:val="auto"/>
                                  <w:lang w:val="de-DE" w:eastAsia="zh-CN" w:bidi="ar-SA"/>
                                </w:rPr>
                                <w:t>从央视播放的“天安门自焚”镜头中看到，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北京警察却能在这一分钟内极快地做出3 件事：发现有人自焚、开车取来灭火器和灭火毯、将火扑灭把人救出。这可能吗？再说，王进东稳坐不动，声如洪钟似地喊口号。且不说这是500 度高温的汽油之火，即使将手伸进100 度的沸水中，也不会“岿然不动”吧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151360" cy="259200"/>
                          </a:xfrm>
                          <a:prstGeom prst="rect">
                            <a:avLst/>
                          </a:prstGeom>
                          <a:solidFill>
                            <a:srgbClr val="00b050">
                              <a:alpha val="19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方正粗圆简体" w:hAnsi="方正粗圆简体" w:eastAsia="方正粗圆简体" w:cs="Times New Roman"/>
                                  <w:color w:val="auto"/>
                                  <w:lang w:val="de-DE" w:eastAsia="zh-CN" w:bidi="ar-SA"/>
                                </w:rPr>
                                <w:t xml:space="preserve">    动脑筋：这可能吗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pt;margin-top:13pt;width:177.2pt;height:405.45pt" coordorigin="7260,260" coordsize="3544,8109">
                <v:shape id="shape_0" stroked="f" o:allowincell="f" style="position:absolute;left:7440;top:6014;width:3267;height:235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260;top:704;width:3543;height:5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楷体" w:hAnsi="楷体" w:eastAsia="楷体" w:cs="楷体"/>
                            <w:color w:val="auto"/>
                            <w:lang w:val="de-DE" w:eastAsia="zh-CN" w:bidi="ar-SA"/>
                          </w:rPr>
                          <w:t>从央视播放的“天安门自焚”镜头中看到，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北京警察却能在这一分钟内极快地做出3 件事：发现有人自焚、开车取来灭火器和灭火毯、将火扑灭把人救出。这可能吗？再说，王进东稳坐不动，声如洪钟似地喊口号。且不说这是500 度高温的汽油之火，即使将手伸进100 度的沸水中，也不会“岿然不动”吧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#00b050" stroked="f" o:allowincell="f" style="position:absolute;left:7260;top:260;width:338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40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方正粗圆简体" w:hAnsi="方正粗圆简体" w:eastAsia="方正粗圆简体" w:cs="Times New Roman"/>
                            <w:color w:val="auto"/>
                            <w:lang w:val="de-DE" w:eastAsia="zh-CN" w:bidi="ar-SA"/>
                          </w:rPr>
                          <w:t xml:space="preserve">    动脑筋：这可能吗？</w:t>
                        </w:r>
                      </w:p>
                    </w:txbxContent>
                  </v:textbox>
                  <v:fill o:detectmouseclick="t" type="solid" color2="#ff4faf" opacity="0.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85</wp:posOffset>
                </wp:positionH>
                <wp:positionV relativeFrom="paragraph">
                  <wp:posOffset>99060</wp:posOffset>
                </wp:positionV>
                <wp:extent cx="4427855" cy="1851660"/>
                <wp:effectExtent l="5715" t="5080" r="1106551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00" cy="1851840"/>
                          <a:chOff x="0" y="0"/>
                          <a:chExt cx="4428000" cy="1851840"/>
                        </a:xfrm>
                      </wpg:grpSpPr>
                      <wps:wsp>
                        <wps:cNvSpPr txBox="1"/>
                        <wps:spPr>
                          <a:xfrm>
                            <a:off x="93240" y="283320"/>
                            <a:ext cx="4256280" cy="156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2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法轮功学员冒着危险出来发破网卡、讲真相，不是为了自己，而是为了那些还不了解法轮功的人。法轮功学员从切身经历中知道法轮功能让身体健康、道德回升，但没炼功的人不知道。假如法轮功学员不站出来讲真相，人们会被谎言欺骗，跟着共产党对法轮功产生敌对仇视心理。这样他们不仅失去了像法轮功学员那样的修炼机会，而且很可能会在不知道真相的情况下作出助纣为虐的事情，影响生命前途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428000" cy="1840320"/>
                          </a:xfrm>
                          <a:prstGeom prst="roundRect">
                            <a:avLst>
                              <a:gd name="adj" fmla="val 9231"/>
                            </a:avLst>
                          </a:prstGeom>
                          <a:noFill/>
                          <a:ln w="9360">
                            <a:solidFill>
                              <a:srgbClr val="dea4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法轮功学员为什么要出来发破网卡、讲真相？-2" descr=""/>
                          <pic:cNvPicPr/>
                        </pic:nvPicPr>
                        <pic:blipFill>
                          <a:blip r:embed="rId10"/>
                          <a:srcRect l="521" t="6262" r="4001" b="29660"/>
                          <a:stretch/>
                        </pic:blipFill>
                        <pic:spPr>
                          <a:xfrm>
                            <a:off x="457200" y="94680"/>
                            <a:ext cx="3594240" cy="22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5pt;margin-top:7.8pt;width:348.65pt;height:145.8pt" coordorigin="11,156" coordsize="6973,2916">
                <v:shape id="shape_0" stroked="f" o:allowincell="f" style="position:absolute;left:158;top:602;width:6702;height:2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2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法轮功学员冒着危险出来发破网卡、讲真相，不是为了自己，而是为了那些还不了解法轮功的人。法轮功学员从切身经历中知道法轮功能让身体健康、道德回升，但没炼功的人不知道。假如法轮功学员不站出来讲真相，人们会被谎言欺骗，跟着共产党对法轮功产生敌对仇视心理。这样他们不仅失去了像法轮功学员那样的修炼机会，而且很可能会在不知道真相的情况下作出助纣为虐的事情，影响生命前途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11;top:156;width:6972;height:2897;mso-wrap-style:none;v-text-anchor:middle">
                  <v:fill o:detectmouseclick="t" on="false"/>
                  <v:stroke color="#dea400" weight="9360" joinstyle="miter" endcap="flat"/>
                  <w10:wrap type="none"/>
                </v:roundrect>
                <v:shape id="shape_0" ID="法轮功学员为什么要出来发破网卡、讲真相？-2" stroked="f" o:allowincell="f" style="position:absolute;left:731;top:305;width:5659;height:35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3365</wp:posOffset>
                </wp:positionH>
                <wp:positionV relativeFrom="paragraph">
                  <wp:posOffset>8257540</wp:posOffset>
                </wp:positionV>
                <wp:extent cx="4427855" cy="1851660"/>
                <wp:effectExtent l="5715" t="5080" r="589343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00" cy="1851840"/>
                          <a:chOff x="0" y="0"/>
                          <a:chExt cx="4428000" cy="1851840"/>
                        </a:xfrm>
                      </wpg:grpSpPr>
                      <wps:wsp>
                        <wps:cNvSpPr txBox="1"/>
                        <wps:spPr>
                          <a:xfrm>
                            <a:off x="93240" y="283320"/>
                            <a:ext cx="4256280" cy="156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2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法轮功学员冒着危险出来发破网卡、讲真相，不是为了自己，而是为了那些还不了解法轮功的人。法轮功学员从切身经历中知道法轮功能让身体健康、道德回升，但没炼功的人不知道。假如法轮功学员不站出来讲真相，人们会被谎言欺骗，跟着共产党对法轮功产生敌对仇视心理。这样他们不仅失去了像法轮功学员那样的修炼机会，而且很可能会在不知道真相的情况下作出助纣为虐的事情，影响生命前途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428000" cy="1840320"/>
                          </a:xfrm>
                          <a:prstGeom prst="roundRect">
                            <a:avLst>
                              <a:gd name="adj" fmla="val 9231"/>
                            </a:avLst>
                          </a:prstGeom>
                          <a:noFill/>
                          <a:ln w="9360">
                            <a:solidFill>
                              <a:srgbClr val="dea4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法轮功学员为什么要出来发破网卡、讲真相？-2" descr=""/>
                          <pic:cNvPicPr/>
                        </pic:nvPicPr>
                        <pic:blipFill>
                          <a:blip r:embed="rId12"/>
                          <a:srcRect l="521" t="6262" r="4001" b="29660"/>
                          <a:stretch/>
                        </pic:blipFill>
                        <pic:spPr>
                          <a:xfrm>
                            <a:off x="457200" y="94680"/>
                            <a:ext cx="3594240" cy="22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650.2pt;width:348.65pt;height:145.8pt" coordorigin="399,13004" coordsize="6973,2916">
                <v:shape id="shape_0" stroked="f" o:allowincell="f" style="position:absolute;left:546;top:13450;width:6702;height:2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2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法轮功学员冒着危险出来发破网卡、讲真相，不是为了自己，而是为了那些还不了解法轮功的人。法轮功学员从切身经历中知道法轮功能让身体健康、道德回升，但没炼功的人不知道。假如法轮功学员不站出来讲真相，人们会被谎言欺骗，跟着共产党对法轮功产生敌对仇视心理。这样他们不仅失去了像法轮功学员那样的修炼机会，而且很可能会在不知道真相的情况下作出助纣为虐的事情，影响生命前途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399;top:13004;width:6972;height:2897;mso-wrap-style:none;v-text-anchor:middle">
                  <v:fill o:detectmouseclick="t" on="false"/>
                  <v:stroke color="#dea400" weight="9360" joinstyle="miter" endcap="flat"/>
                  <w10:wrap type="none"/>
                </v:roundrect>
                <v:shape id="shape_0" ID="法轮功学员为什么要出来发破网卡、讲真相？-2" stroked="f" o:allowincell="f" style="position:absolute;left:1119;top:13153;width:5659;height:35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20</wp:posOffset>
                </wp:positionH>
                <wp:positionV relativeFrom="paragraph">
                  <wp:posOffset>152400</wp:posOffset>
                </wp:positionV>
                <wp:extent cx="6771640" cy="3136900"/>
                <wp:effectExtent l="5715" t="0" r="311658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1600" cy="3137040"/>
                          <a:chOff x="0" y="0"/>
                          <a:chExt cx="6771600" cy="3137040"/>
                        </a:xfrm>
                      </wpg:grpSpPr>
                      <wps:wsp>
                        <wps:cNvSpPr txBox="1"/>
                        <wps:spPr>
                          <a:xfrm>
                            <a:off x="4676040" y="0"/>
                            <a:ext cx="2095560" cy="30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FZLTXHK--GBK1-0;宋体"/>
                                  <w:color w:val="auto"/>
                                  <w:lang w:val="de-DE" w:eastAsia="zh-CN" w:bidi="ar-SA"/>
                                </w:rPr>
                                <w:t xml:space="preserve">步。专门迫害法轮功的“610”头目带一伙人进了他家，让他冒充法轮功学员，否认苏家屯有活摘法轮功学员器官的事，还要现场采访录像，同意配合就给3000 元治病。病人的妻子十分生气：“一个得癌症连话都说不来的人，还要接受采访、做假证？你们这样骗人，谁不知道!”这伙人一看，慌忙走了。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FZLTXHK--GBK1-0;宋体"/>
                                  <w:color w:val="auto"/>
                                  <w:lang w:val="de-DE" w:eastAsia="zh-CN" w:bidi="ar-SA"/>
                                </w:rPr>
                                <w:t>神奇的是，三个月后，那位喉癌患者再去医院检查时，医生告诉他癌症没有了，能说话了。病人一试还真能说话了，真是喜出望外，知道这是维护“法轮大法”得福报了。现在他逢人就说：法轮大法就是好！信法轮功永远没错！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4200"/>
                            <a:ext cx="4442400" cy="3102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6040"/>
                              <a:ext cx="2095560" cy="256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ar-SA"/>
                                  </w:rPr>
                                  <w:t>【明慧网】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Times New Roman"/>
                                    <w:color w:val="auto"/>
                                    <w:lang w:eastAsia="zh-CN" w:bidi="ar-SA" w:val="en-US"/>
                                  </w:rPr>
                                  <w:t xml:space="preserve">中共为诋毁法轮功而开动国家机器，在媒体宣传方面投入巨资，炮制了大量假新闻，号称“1400例”，用来煽动民众仇恨。这些假新闻怎么出笼的？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华文楷体" w:hAnsi="华文楷体" w:eastAsia="华文楷体" w:cs="FZLTXHK--GBK1-0;宋体"/>
                                    <w:color w:val="262626"/>
                                    <w:lang w:val="de-DE" w:eastAsia="zh-CN" w:bidi="ar-SA"/>
                                  </w:rPr>
                                  <w:t>■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华文楷体" w:hAnsi="华文楷体" w:eastAsia="华文楷体" w:cs="FZLTXHK--GBK1-0;宋体"/>
                                    <w:color w:val="0070C0"/>
                                    <w:lang w:val="de-DE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cs="FZLTXHK--GBK1-0;宋体" w:ascii="宋体;SimSun" w:hAnsi="宋体;SimSun" w:eastAsia="宋体;SimSun"/>
                                    <w:color w:val="auto"/>
                                    <w:lang w:val="de-DE" w:eastAsia="zh-CN" w:bidi="ar-SA"/>
                                  </w:rPr>
                                  <w:t>黑龙江省阿城市新华乡崔家屯的李淑贤，30 岁，1999 年7 月因胃溃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疡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HAKUYOGuiFanZi3500;Times New Roman"/>
                                    <w:color w:val="auto"/>
                                    <w:lang w:val="de-DE" w:eastAsia="zh-CN" w:bidi="ar-SA"/>
                                  </w:rPr>
                                  <w:t>住进哈尔滨第四医院，正值中共开始迫害法轮功。院长找她家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FZLTXHK--GBK1-0;宋体"/>
                                    <w:color w:val="auto"/>
                                    <w:lang w:val="de-DE" w:eastAsia="zh-CN" w:bidi="ar-SA"/>
                                  </w:rPr>
                                  <w:t>属说：你们说是练法轮功练的，就给免费治。李家很困难，为了钱就答应了。她丈夫反复练记者准备好的台词，最后录了像，相继在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6840" y="541800"/>
                              <a:ext cx="2095560" cy="250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FZLTXHK--GBK1-0;宋体"/>
                                    <w:color w:val="auto"/>
                                    <w:lang w:val="de-DE" w:eastAsia="zh-CN" w:bidi="ar-SA"/>
                                  </w:rPr>
                                  <w:t>市电视台和央视“走进千万家”栏目播出，列入了栽赃法轮功的“1400例”中。哈尔滨《新晚报》还发表了《练法轮功练出个活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骷髅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HAKUYOGuiFanZi3500;Times New Roman"/>
                                    <w:color w:val="auto"/>
                                    <w:lang w:val="de-DE" w:eastAsia="zh-CN" w:bidi="ar-SA"/>
                                  </w:rPr>
                                  <w:t>》，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FZLTXHK--GBK1-0;宋体"/>
                                    <w:color w:val="auto"/>
                                    <w:lang w:val="de-DE" w:eastAsia="zh-CN" w:bidi="ar-SA"/>
                                  </w:rPr>
                                  <w:t xml:space="preserve">中李淑贤说：“是共产党挽救了我，电视台记者救了我。”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FZLTXHK--GBK1-0;宋体"/>
                                    <w:color w:val="auto"/>
                                    <w:lang w:val="de-DE" w:eastAsia="zh-CN" w:bidi="ar-SA"/>
                                  </w:rPr>
                                  <w:t>李出卖良知诬陷法轮功，虽得到免费治疗，病却越来越重，全身抽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搐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HAKUYOGuiFanZi3500;Times New Roman"/>
                                    <w:color w:val="auto"/>
                                    <w:lang w:val="de-DE" w:eastAsia="zh-CN" w:bidi="ar-SA"/>
                                  </w:rPr>
                                  <w:t>，最后被医院强制出院，不久就死了。后来乡干部让她家属去告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FZLTXHK--GBK1-0;宋体"/>
                                    <w:color w:val="auto"/>
                                    <w:lang w:val="de-DE" w:eastAsia="zh-CN" w:bidi="ar-SA"/>
                                  </w:rPr>
                                  <w:t xml:space="preserve">医院，家人都不敢去。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华文楷体" w:hAnsi="华文楷体" w:eastAsia="华文楷体" w:cs="FZLTXHK--GBK1-0;宋体"/>
                                    <w:color w:val="0070C0"/>
                                    <w:lang w:val="de-DE" w:eastAsia="zh-CN" w:bidi="ar-SA"/>
                                  </w:rPr>
                                  <w:t xml:space="preserve">■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cs="FZLTXHK--GBK1-0;宋体" w:ascii="宋体;SimSun" w:hAnsi="宋体;SimSun" w:eastAsia="宋体;SimSun"/>
                                    <w:color w:val="auto"/>
                                    <w:lang w:val="de-DE" w:eastAsia="zh-CN" w:bidi="ar-SA"/>
                                  </w:rPr>
                                  <w:t>2006 年，沈阳苏家屯一个喉癌患者，已经到了快说不出话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42908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29080" cy="457920"/>
                              </a:xfrm>
                              <a:prstGeom prst="flowChartAlternateProcess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808080"/>
                                </a:solidFill>
                                <a:prstDash val="lgDashDot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5"/>
                              <a:srcRect l="0" t="9762" r="0" b="8306"/>
                              <a:stretch/>
                            </pic:blipFill>
                            <pic:spPr>
                              <a:xfrm>
                                <a:off x="122400" y="9720"/>
                                <a:ext cx="4189680" cy="42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12pt;width:533.2pt;height:247pt" coordorigin="12,240" coordsize="10664,4940">
                <v:shape id="shape_0" stroked="f" o:allowincell="f" style="position:absolute;left:7376;top:240;width:3299;height:47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FZLTXHK--GBK1-0;宋体"/>
                            <w:color w:val="auto"/>
                            <w:lang w:val="de-DE" w:eastAsia="zh-CN" w:bidi="ar-SA"/>
                          </w:rPr>
                          <w:t xml:space="preserve">步。专门迫害法轮功的“610”头目带一伙人进了他家，让他冒充法轮功学员，否认苏家屯有活摘法轮功学员器官的事，还要现场采访录像，同意配合就给3000 元治病。病人的妻子十分生气：“一个得癌症连话都说不来的人，还要接受采访、做假证？你们这样骗人，谁不知道!”这伙人一看，慌忙走了。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FZLTXHK--GBK1-0;宋体"/>
                            <w:color w:val="auto"/>
                            <w:lang w:val="de-DE" w:eastAsia="zh-CN" w:bidi="ar-SA"/>
                          </w:rPr>
                          <w:t>神奇的是，三个月后，那位喉癌患者再去医院检查时，医生告诉他癌症没有了，能说话了。病人一试还真能说话了，真是喜出望外，知道这是维护“法轮大法”得福报了。现在他逢人就说：法轮大法就是好！信法轮功永远没错！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;top:294;width:6995;height:4886">
                  <v:shape id="shape_0" stroked="f" o:allowincell="f" style="position:absolute;left:12;top:1138;width:3299;height:40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宋体;SimSun"/>
                              <w:color w:val="auto"/>
                              <w:lang w:val="en-US" w:eastAsia="zh-CN" w:bidi="ar-SA"/>
                            </w:rPr>
                            <w:t>【明慧网】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Times New Roman"/>
                              <w:color w:val="auto"/>
                              <w:lang w:eastAsia="zh-CN" w:bidi="ar-SA" w:val="en-US"/>
                            </w:rPr>
                            <w:t xml:space="preserve">中共为诋毁法轮功而开动国家机器，在媒体宣传方面投入巨资，炮制了大量假新闻，号称“1400例”，用来煽动民众仇恨。这些假新闻怎么出笼的？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华文楷体" w:hAnsi="华文楷体" w:eastAsia="华文楷体" w:cs="FZLTXHK--GBK1-0;宋体"/>
                              <w:color w:val="262626"/>
                              <w:lang w:val="de-DE" w:eastAsia="zh-CN" w:bidi="ar-SA"/>
                            </w:rPr>
                            <w:t>■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华文楷体" w:hAnsi="华文楷体" w:eastAsia="华文楷体" w:cs="FZLTXHK--GBK1-0;宋体"/>
                              <w:color w:val="0070C0"/>
                              <w:lang w:val="de-DE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cs="FZLTXHK--GBK1-0;宋体" w:ascii="宋体;SimSun" w:hAnsi="宋体;SimSun" w:eastAsia="宋体;SimSun"/>
                              <w:color w:val="auto"/>
                              <w:lang w:val="de-DE" w:eastAsia="zh-CN" w:bidi="ar-SA"/>
                            </w:rPr>
                            <w:t>黑龙江省阿城市新华乡崔家屯的李淑贤，30 岁，1999 年7 月因胃溃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疡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HAKUYOGuiFanZi3500;Times New Roman"/>
                              <w:color w:val="auto"/>
                              <w:lang w:val="de-DE" w:eastAsia="zh-CN" w:bidi="ar-SA"/>
                            </w:rPr>
                            <w:t>住进哈尔滨第四医院，正值中共开始迫害法轮功。院长找她家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FZLTXHK--GBK1-0;宋体"/>
                              <w:color w:val="auto"/>
                              <w:lang w:val="de-DE" w:eastAsia="zh-CN" w:bidi="ar-SA"/>
                            </w:rPr>
                            <w:t>属说：你们说是练法轮功练的，就给免费治。李家很困难，为了钱就答应了。她丈夫反复练记者准备好的台词，最后录了像，相继在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08;top:1147;width:3299;height:39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FZLTXHK--GBK1-0;宋体"/>
                              <w:color w:val="auto"/>
                              <w:lang w:val="de-DE" w:eastAsia="zh-CN" w:bidi="ar-SA"/>
                            </w:rPr>
                            <w:t>市电视台和央视“走进千万家”栏目播出，列入了栽赃法轮功的“1400例”中。哈尔滨《新晚报》还发表了《练法轮功练出个活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骷髅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HAKUYOGuiFanZi3500;Times New Roman"/>
                              <w:color w:val="auto"/>
                              <w:lang w:val="de-DE" w:eastAsia="zh-CN" w:bidi="ar-SA"/>
                            </w:rPr>
                            <w:t>》，文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FZLTXHK--GBK1-0;宋体"/>
                              <w:color w:val="auto"/>
                              <w:lang w:val="de-DE" w:eastAsia="zh-CN" w:bidi="ar-SA"/>
                            </w:rPr>
                            <w:t xml:space="preserve">中李淑贤说：“是共产党挽救了我，电视台记者救了我。”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FZLTXHK--GBK1-0;宋体"/>
                              <w:color w:val="auto"/>
                              <w:lang w:val="de-DE" w:eastAsia="zh-CN" w:bidi="ar-SA"/>
                            </w:rPr>
                            <w:t>李出卖良知诬陷法轮功，虽得到免费治疗，病却越来越重，全身抽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搐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HAKUYOGuiFanZi3500;Times New Roman"/>
                              <w:color w:val="auto"/>
                              <w:lang w:val="de-DE" w:eastAsia="zh-CN" w:bidi="ar-SA"/>
                            </w:rPr>
                            <w:t>，最后被医院强制出院，不久就死了。后来乡干部让她家属去告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FZLTXHK--GBK1-0;宋体"/>
                              <w:color w:val="auto"/>
                              <w:lang w:val="de-DE" w:eastAsia="zh-CN" w:bidi="ar-SA"/>
                            </w:rPr>
                            <w:t xml:space="preserve">医院，家人都不敢去。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华文楷体" w:hAnsi="华文楷体" w:eastAsia="华文楷体" w:cs="FZLTXHK--GBK1-0;宋体"/>
                              <w:color w:val="0070C0"/>
                              <w:lang w:val="de-DE" w:eastAsia="zh-CN" w:bidi="ar-SA"/>
                            </w:rPr>
                            <w:t xml:space="preserve">■ 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cs="FZLTXHK--GBK1-0;宋体" w:ascii="宋体;SimSun" w:hAnsi="宋体;SimSun" w:eastAsia="宋体;SimSun"/>
                              <w:color w:val="auto"/>
                              <w:lang w:val="de-DE" w:eastAsia="zh-CN" w:bidi="ar-SA"/>
                            </w:rPr>
                            <w:t>2006 年，沈阳苏家屯一个喉癌患者，已经到了快说不出话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2;top:294;width:6975;height:721"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stroked="t" o:allowincell="f" style="position:absolute;left:12;top:294;width:6974;height:720;mso-wrap-style:none;v-text-anchor:middle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imagedata r:id="rId16" o:detectmouseclick="t"/>
                      <v:stroke color="gray" weight="9360" dashstyle="longdashdotdot" joinstyle="miter" endcap="flat"/>
                      <w10:wrap type="none"/>
                    </v:shape>
                    <v:shape id="shape_0" stroked="f" o:allowincell="f" style="position:absolute;left:205;top:309;width:6597;height:665;mso-wrap-style:none;v-text-anchor:middle" type="_x0000_t75">
                      <v:imagedata r:id="rId17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8710</wp:posOffset>
                </wp:positionH>
                <wp:positionV relativeFrom="paragraph">
                  <wp:posOffset>7504430</wp:posOffset>
                </wp:positionV>
                <wp:extent cx="2087880" cy="2608580"/>
                <wp:effectExtent l="1270" t="635" r="639889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000" cy="2608560"/>
                          <a:chOff x="0" y="0"/>
                          <a:chExt cx="2088000" cy="2608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88000" cy="26085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8">
                              <a:lum bright="20000"/>
                            </a:blip>
                            <a:stretch/>
                          </pic:blipFill>
                          <pic:spPr>
                            <a:xfrm>
                              <a:off x="36360" y="22320"/>
                              <a:ext cx="2016000" cy="135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8320"/>
                              <a:ext cx="2088000" cy="12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54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1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汽油燃烧，火温可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1"/>
                                    <w:rFonts w:ascii="黑体;SimHei" w:hAnsi="黑体;SimHei" w:eastAsia="黑体;SimHei" w:cs="Arial"/>
                                    <w:color w:val="auto"/>
                                    <w:lang w:val="de-DE" w:eastAsia="zh-CN" w:bidi="ar-SA"/>
                                  </w:rPr>
                                  <w:t>达500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1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度以上，这样的高温中，王进东却能稳坐不动，头发也没烧坏。警察悠闲的拎着灭火毯，等他在镜头前喊完口号才把灭火毯盖他身上。这不是演戏又是啥？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71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78280" cy="258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5400000">
                            <a:off x="-310680" y="497880"/>
                            <a:ext cx="1085760" cy="229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pacing w:val="1"/>
                                  <w:sz w:val="21"/>
                                  <w:rFonts w:ascii="华文楷体" w:hAnsi="华文楷体" w:eastAsia="华文楷体" w:cs="华文楷体"/>
                                  <w:lang w:val="en-US" w:bidi="hi-IN"/>
                                </w:rPr>
                                <w:t>你|知|道|吗|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8pt;margin-top:590.9pt;width:188.95pt;height:205.4pt" coordorigin="7256,11818" coordsize="3779,4108">
                <v:group id="shape_0" style="position:absolute;left:7746;top:11818;width:3288;height:4108">
                  <v:shape id="shape_0" stroked="f" o:allowincell="f" style="position:absolute;left:7803;top:11853;width:3174;height:2139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46;top:14036;width:3287;height:18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54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1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汽油燃烧，火温可</w:t>
                          </w:r>
                          <w:r>
                            <w:rPr>
                              <w:kern w:val="2"/>
                              <w:sz w:val="26"/>
                              <w:szCs w:val="21"/>
                              <w:rFonts w:ascii="黑体;SimHei" w:hAnsi="黑体;SimHei" w:eastAsia="黑体;SimHei" w:cs="Arial"/>
                              <w:color w:val="auto"/>
                              <w:lang w:val="de-DE" w:eastAsia="zh-CN" w:bidi="ar-SA"/>
                            </w:rPr>
                            <w:t>达500</w:t>
                          </w:r>
                          <w:r>
                            <w:rPr>
                              <w:kern w:val="2"/>
                              <w:sz w:val="26"/>
                              <w:szCs w:val="21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度以上，这样的高温中，王进东却能稳坐不动，头发也没烧坏。警察悠闲的拎着灭火毯，等他在镜头前喊完口号才把灭火毯盖他身上。这不是演戏又是啥？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7746;top:11818;width:3272;height:4069;mso-wrap-style:none;v-text-anchor:middle">
                    <v:fill o:detectmouseclick="t" on="false"/>
                    <v:stroke color="black" joinstyle="miter" endcap="flat"/>
                    <w10:wrap type="none"/>
                  </v:rect>
                </v:group>
                <v:shape id="shape_0" fillcolor="black" stroked="f" o:allowincell="f" style="position:absolute;left:7257;top:12602;width:1709;height:360;mso-wrap-style:none;v-text-anchor:middle;rotation:90" type="_x0000_t136">
                  <v:path textpathok="t"/>
                  <v:textpath on="t" fitshape="t" string="你|知|道|吗|" style="font-family:&quot;华文楷体&quot;;font-size:20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black" stroked="f" o:allowincell="f" style="position:absolute;margin-left:2.15pt;margin-top:590.55pt;width:531.2pt;height:27.8pt;mso-wrap-style:none;v-text-anchor:middle" type="_x0000_t136">
            <v:path textpathok="t"/>
            <v:textpath on="t" fitshape="t" string="警察说：“发资料时把自己包装的严实些”" style="font-family:&quot;方正大黑简体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ge">
                  <wp:posOffset>10276205</wp:posOffset>
                </wp:positionV>
                <wp:extent cx="2095500" cy="1663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2"/>
                              <w:jc w:val="both"/>
                              <w:outlineLvl w:val="3"/>
                              <w:rPr>
                                <w:rFonts w:cs="宋体;SimSun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ascii="黑体;SimHei" w:hAnsi="黑体;SimHei" w:eastAsia="黑体;SimHei" w:cs="宋体;SimSun"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湖北麻城市夫子河镇法轮功学员傅易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五年四月十五日，经过多天的蹲坑跟踪，湖北麻城市夫子河镇派出所绑架了法轮功学员傅易（音），具体绑架的时间与地点目前尚不清楚。据说原因是他发了几封讲真相的信。傅易是李梦香的儿子，李梦香母子在麻城市城区租住的房子门被撬开，锁被撬坏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李梦香是麻城市夫子河镇付兴村人，二零一七年三月七日因在武汉市新洲徐古街挂真相条幅被绑架，二零一八年三月三十日被新洲区法院非法判刑两年。李梦香提起上诉，武汉市中级法院维持原判。李梦香还被罚款四千元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3.1pt;mso-wrap-distance-left:9.05pt;mso-wrap-distance-right:9.05pt;mso-wrap-distance-top:0pt;mso-wrap-distance-bottom:0pt;margin-top:809.15pt;mso-position-vertical-relative:page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2"/>
                        <w:jc w:val="both"/>
                        <w:outlineLvl w:val="3"/>
                        <w:rPr>
                          <w:rFonts w:cs="宋体;SimSun"/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b/>
                          <w:bCs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ascii="黑体;SimHei" w:hAnsi="黑体;SimHei" w:eastAsia="黑体;SimHei" w:cs="宋体;SimSun"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湖北麻城市夫子河镇法轮功学员傅易被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五年四月十五日，经过多天的蹲坑跟踪，湖北麻城市夫子河镇派出所绑架了法轮功学员傅易（音），具体绑架的时间与地点目前尚不清楚。据说原因是他发了几封讲真相的信。傅易是李梦香的儿子，李梦香母子在麻城市城区租住的房子门被撬开，锁被撬坏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李梦香是麻城市夫子河镇付兴村人，二零一七年三月七日因在武汉市新洲徐古街挂真相条幅被绑架，二零一八年三月三十日被新洲区法院非法判刑两年。李梦香提起上诉，武汉市中级法院维持原判。李梦香还被罚款四千元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065</wp:posOffset>
                </wp:positionH>
                <wp:positionV relativeFrom="paragraph">
                  <wp:posOffset>10234295</wp:posOffset>
                </wp:positionV>
                <wp:extent cx="2095500" cy="7747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7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.1pt;mso-wrap-distance-left:9.05pt;mso-wrap-distance-right:9.05pt;mso-wrap-distance-top:0pt;mso-wrap-distance-bottom:0pt;margin-top:805.85pt;mso-position-vertical-relative:text;margin-left:-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6960</wp:posOffset>
                </wp:positionH>
                <wp:positionV relativeFrom="paragraph">
                  <wp:posOffset>10477500</wp:posOffset>
                </wp:positionV>
                <wp:extent cx="2095500" cy="4508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.55pt;mso-wrap-distance-left:9.05pt;mso-wrap-distance-right:9.05pt;mso-wrap-distance-top:0pt;mso-wrap-distance-bottom:0pt;margin-top:825pt;mso-position-vertical-relative:text;margin-left:1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7896225</wp:posOffset>
                </wp:positionV>
                <wp:extent cx="2102485" cy="259461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259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6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有一次，法轮功学员交流时说了这样一件事：“我们小区有个警察，一次对我说：‘你们发资料时，要戴上口罩，包装严实一些，最好穿的破衣烂衫。’”其实这个警察以前抓过法轮功学员，现在却特意这样提醒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还有个法轮功学员说：“我有个亲戚是警察，局长提拔他到县国保当大队长，他把这事告诉了妻子，他妻子极力阻拦：‘可千万别去……谁抓修炼法轮功的人谁倒楣，你想短命呀？’”后来这个警察没去国保，到别的部门当头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但是，也有不怕遭报，公开喧嚣的。有个法轮功学员说：“多年前，我被警察抓到洗脑班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头子杨春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在讲话时说：‘我不怕你们发正念，你看我这体重（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多斤），正愁减肥还减不下去呢，你们帮我清理清理。’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在洗脑班的第三天，警察和包夹都蔫吧了，走廊里很静，有时看到几个人在一起，都在窃窃私语，好象出了什么事，也没人管法轮功学员了，第二天就让学员都回家了。回家后才知道，杨春悦儿子杨志慧，是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办公室的司机，开车去抓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法轮功学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时，路上出了车祸，车上别的警察都没事，他却被撞死了。后来，杨春悦也死于骨癌。他妻子见人就哭：‘我们杨家做了什么缺德事呀……’精神失常，经常疯疯癫癫的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从古至今，善恶报应丝毫不爽，这些年迫害法轮功的人，大大小小恶报不断，已经是在警示作恶者赶快放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  <w:sz w:val="22"/>
                                <w:szCs w:val="22"/>
                              </w:rPr>
                              <w:t>文／内蒙古大法弟子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204.3pt;mso-wrap-distance-left:9.05pt;mso-wrap-distance-right:9.05pt;mso-wrap-distance-top:0pt;mso-wrap-distance-bottom:0pt;margin-top:621.75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有一次，法轮功学员交流时说了这样一件事：“我们小区有个警察，一次对我说：‘你们发资料时，要戴上口罩，包装严实一些，最好穿的破衣烂衫。’”其实这个警察以前抓过法轮功学员，现在却特意这样提醒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还有个法轮功学员说：“我有个亲戚是警察，局长提拔他到县国保当大队长，他把这事告诉了妻子，他妻子极力阻拦：‘可千万别去……谁抓修炼法轮功的人谁倒楣，你想短命呀？’”后来这个警察没去国保，到别的部门当头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但是，也有不怕遭报，公开喧嚣的。有个法轮功学员说：“多年前，我被警察抓到洗脑班，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头子杨春悦</w:t>
                      </w:r>
                      <w:r>
                        <w:rPr>
                          <w:sz w:val="22"/>
                          <w:szCs w:val="22"/>
                        </w:rPr>
                        <w:t>在讲话时说：‘我不怕你们发正念，你看我这体重（有</w:t>
                      </w:r>
                      <w:r>
                        <w:rPr>
                          <w:sz w:val="22"/>
                          <w:szCs w:val="22"/>
                        </w:rPr>
                        <w:t>200</w:t>
                      </w:r>
                      <w:r>
                        <w:rPr>
                          <w:sz w:val="22"/>
                          <w:szCs w:val="22"/>
                        </w:rPr>
                        <w:t>多斤），正愁减肥还减不下去呢，你们帮我清理清理。’</w:t>
                      </w:r>
                      <w:r>
                        <w:rPr>
                          <w:sz w:val="22"/>
                          <w:szCs w:val="22"/>
                        </w:rPr>
                        <w:t>在洗脑班的第三天，警察和包夹都蔫吧了，走廊里很静，有时看到几个人在一起，都在窃窃私语，好象出了什么事，也没人管法轮功学员了，第二天就让学员都回家了。回家后才知道，杨春悦儿子杨志慧，是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办公室的司机，开车去抓</w:t>
                      </w:r>
                      <w:r>
                        <w:rPr>
                          <w:sz w:val="22"/>
                          <w:szCs w:val="22"/>
                        </w:rPr>
                        <w:t>法轮功学员</w:t>
                      </w:r>
                      <w:r>
                        <w:rPr>
                          <w:sz w:val="22"/>
                          <w:szCs w:val="22"/>
                        </w:rPr>
                        <w:t>时，路上出了车祸，车上别的警察都没事，他却被撞死了。后来，杨春悦也死于骨癌。他妻子见人就哭：‘我们杨家做了什么缺德事呀……’精神失常，经常疯疯癫癫的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从古至今，善恶报应丝毫不爽，这些年迫害法轮功的人，大大小小恶报不断，已经是在警示作恶者赶快放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eastAsia="华文楷体"/>
                          <w:sz w:val="22"/>
                          <w:szCs w:val="22"/>
                        </w:rPr>
                        <w:t>文／内蒙古大法弟子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3625</wp:posOffset>
                </wp:positionH>
                <wp:positionV relativeFrom="paragraph">
                  <wp:posOffset>7893685</wp:posOffset>
                </wp:positionV>
                <wp:extent cx="2102485" cy="257492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257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202.75pt;mso-wrap-distance-left:9.05pt;mso-wrap-distance-right:9.05pt;mso-wrap-distance-top:0pt;mso-wrap-distance-bottom:0pt;margin-top:621.55pt;mso-position-vertical-relative:text;margin-left:18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2965</wp:posOffset>
                </wp:positionH>
                <wp:positionV relativeFrom="paragraph">
                  <wp:posOffset>7897495</wp:posOffset>
                </wp:positionV>
                <wp:extent cx="2102485" cy="257175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257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202.5pt;mso-wrap-distance-left:9.05pt;mso-wrap-distance-right:9.05pt;mso-wrap-distance-top:0pt;mso-wrap-distance-bottom:0pt;margin-top:621.85pt;mso-position-vertical-relative:text;margin-left:36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楷体">
    <w:charset w:val="86"/>
    <w:family w:val="modern"/>
    <w:pitch w:val="default"/>
  </w:font>
  <w:font w:name="方正粗圆简体">
    <w:charset w:val="86"/>
    <w:family w:val="script"/>
    <w:pitch w:val="default"/>
  </w:font>
  <w:font w:name="华文楷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3">
    <w:name w:val=" Char Char3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2">
    <w:name w:val=" Char Char2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6">
    <w:name w:val=" Char Char6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HTMLChar1">
    <w:name w:val="HTML 预设格式 Char1"/>
    <w:qFormat/>
    <w:rPr>
      <w:rFonts w:ascii="MingLiU;Microsoft JhengHei" w:hAnsi="MingLiU;Microsoft JhengHei" w:eastAsia="MingLiU;Microsoft JhengHei" w:cs="MingLiU;Microsoft JhengHei"/>
      <w:kern w:val="0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23:26:00Z</dcterms:created>
  <dc:creator/>
  <dc:description/>
  <cp:keywords/>
  <dc:language>en-US</dc:language>
  <cp:lastModifiedBy>andre</cp:lastModifiedBy>
  <cp:lastPrinted>2025-05-10T19:29:00Z</cp:lastPrinted>
  <dcterms:modified xsi:type="dcterms:W3CDTF">2025-05-11T00:29:00Z</dcterms:modified>
  <cp:revision>26</cp:revision>
  <dc:subject/>
  <dc:title/>
</cp:coreProperties>
</file>