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8194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2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保定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798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5月17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2.2pt;width:533.5pt;height:95.8pt" coordorigin="0,444" coordsize="10670,1916">
                <v:group id="shape_0" style="position:absolute;left:10670;top:2043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2043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361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6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44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661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保定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798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5月17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8">
        <w:r>
          <w:rPr>
            <w:sz w:val="22"/>
            <w:szCs w:val="22"/>
            <w:lang w:val="en-US" w:eastAsia="en-US"/>
          </w:rPr>
          <w:drawing>
            <wp:anchor behindDoc="0" distT="0" distB="0" distL="114935" distR="114935" simplePos="0" locked="0" layoutInCell="0" allowOverlap="1" relativeHeight="15">
              <wp:simplePos x="0" y="0"/>
              <wp:positionH relativeFrom="margin">
                <wp:posOffset>207010</wp:posOffset>
              </wp:positionH>
              <wp:positionV relativeFrom="paragraph">
                <wp:posOffset>289560</wp:posOffset>
              </wp:positionV>
              <wp:extent cx="6360795" cy="492125"/>
              <wp:effectExtent l="0" t="0" r="0" b="0"/>
              <wp:wrapNone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2" t="-33" r="-2" b="-3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360795" cy="492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g">
              <w:drawing>
                <wp:anchor behindDoc="0" distT="0" distB="0" distL="114935" distR="0" simplePos="0" locked="0" layoutInCell="0" allowOverlap="1" relativeHeight="1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871220</wp:posOffset>
                  </wp:positionV>
                  <wp:extent cx="6773545" cy="8065770"/>
                  <wp:effectExtent l="0" t="0" r="9307830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3400" cy="8065800"/>
                            <a:chOff x="0" y="0"/>
                            <a:chExt cx="6773400" cy="806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95560" cy="806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;Times New Roman"/>
                                    <w:color w:val="auto"/>
                                    <w:lang w:eastAsia="zh-CN" w:bidi="ar-SA" w:val="de-DE"/>
                                  </w:rPr>
                                  <w:t>【明慧网】二零二五年五月十三日，是法轮大法洪传于世三十三周年，是第二十六届世界法轮大法日，也是尊敬的大法创始人李洪志师尊的华诞。在这普天同庆的节日里，中国大陆各地民众纷纷发信致贺，同庆大法日，感谢大法师父赐予的福份，祝愿真善忍的光辉照亮中国的山河大地，引领中华民族回归正道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;Times New Roman"/>
                                    <w:color w:val="auto"/>
                                    <w:lang w:val="de-DE" w:eastAsia="zh-CN" w:bidi="ar-SA"/>
                                  </w:rPr>
                                  <w:t>越来越多的民众明白法轮大法好，真、善、忍好，在世风日下的末法之时保持心中的善；越来越多的百姓退出中共党、团、队组织，不与邪灵为伍，为自己及家人的未来做出明智的选择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Cs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吉林省长春大法弟子同事恭贺世界法轮大法日暨李大师生日快乐！他们说：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们是法轮功弟子的同事，亲眼见证法轮功祛病健身的奇效，法轮功是教人修心向善的高德大法，电视上演的全是假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的同事因腰椎盘突出曾经不能正常工作，修炼法轮功后很快恢复健康，而后她再也没有因病休过一天假，真是人间奇迹。虽然法轮功遭受迫害，但我们单位领导鼓励她：这么好的功法世上再也没有，千万坚持修炼不能停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感谢法轮功造福于人类，法轮功学员事事为他人着想，看淡名利不争不斗，当今世上难找，我们相信并且见证了“法轮大法好”！在瘟疫期间没有一人染疫，感谢李大师保佑我们平安渡过劫难。愿世人都能明真相，选择善良顺天意保平安，拥有光明美好未来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;Times New Roman"/>
                                    <w:color w:val="auto"/>
                                    <w:lang w:val="de-DE" w:eastAsia="zh-CN" w:bidi="ar-SA"/>
                                  </w:rPr>
                                  <w:t>四川省眉山市一便利店员工说：“感恩李大师传出的高德大法真、善、忍，教导我做个好人，我太喜欢了，我现在每天都在看大法的书，我虽然没有炼功，但是我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78200" y="0"/>
                              <a:ext cx="2095560" cy="573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;Times New Roman"/>
                                    <w:color w:val="auto"/>
                                    <w:lang w:val="de-DE" w:eastAsia="zh-CN" w:bidi="ar-SA"/>
                                  </w:rPr>
                                  <w:t>害真相。他们亲切、让人信任。我挺佩服您的弟子们。我虽没走进法轮功修炼，可我清楚法轮功在救人，共产党在整老百姓、害人！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;Times New Roman"/>
                                    <w:color w:val="auto"/>
                                    <w:lang w:val="de-DE" w:eastAsia="zh-CN" w:bidi="ar-SA"/>
                                  </w:rPr>
                                  <w:t>北京市某传媒员工小李：李大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spacing w:val="20"/>
                                    <w:rFonts w:ascii="宋体;SimSun" w:hAnsi="宋体;SimSun" w:eastAsia="宋体;SimSun" w:cs="Times New Roman;Times New Roman"/>
                                    <w:color w:val="auto"/>
                                    <w:lang w:val="de-DE" w:eastAsia="zh-CN" w:bidi="ar-SA"/>
                                  </w:rPr>
                                  <w:t>师您不是一般人，您能恩赐我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;Times New Roman"/>
                                    <w:color w:val="auto"/>
                                    <w:lang w:val="de-DE" w:eastAsia="zh-CN" w:bidi="ar-SA"/>
                                  </w:rPr>
                                  <w:t>个孩子吗？我是虔诚的相信法轮大法是正法。数月后，小李的妈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;Times New Roman"/>
                                    <w:color w:val="auto"/>
                                    <w:lang w:val="de-DE" w:eastAsia="zh-CN" w:bidi="ar-SA"/>
                                  </w:rPr>
                                  <w:t>妈做了一个清晰的梦。第二天，小李到医院检查，真的怀孕了，全家沉浸在幸福中，对李大师的感恩无以言表。家人下载了《普度》大法音乐，作为孩子的胎教音乐。伴随着十月怀胎，小李顺利生了一个男孩儿。三岁的一天，这个孩子说：‘妈妈，我是从天上来的，众神都很羡慕，我来的层次很高很高。’小李全家激动不已，太幸运了，能得到李大师的垂怜，是多大的荣耀与幸运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;Times New Roman"/>
                                    <w:color w:val="auto"/>
                                    <w:lang w:val="de-DE" w:eastAsia="zh-CN" w:bidi="ar-SA"/>
                                  </w:rPr>
                                  <w:t>黑龙江一明真相女士说：“感谢李大师把真、善、忍带到人间，使人类有了希望！使成千上万的人摆脱了疾病的折磨！使我们这样的明白真相的世人，常念法轮大法好真善忍好，趋吉避凶一顺百顺，在中共病毒肆虐的今天平安顺遂！李大师才是人类的守护神！请允许我代表得救的世人向您合十叩首！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68.6pt;width:533.35pt;height:635.1pt" coordorigin="0,1372" coordsize="10667,12702">
                  <v:shape id="shape_0" stroked="f" o:allowincell="f" style="position:absolute;left:0;top:1372;width:3299;height:127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;Times New Roman"/>
                              <w:color w:val="auto"/>
                              <w:lang w:eastAsia="zh-CN" w:bidi="ar-SA" w:val="de-DE"/>
                            </w:rPr>
                            <w:t>【明慧网】二零二五年五月十三日，是法轮大法洪传于世三十三周年，是第二十六届世界法轮大法日，也是尊敬的大法创始人李洪志师尊的华诞。在这普天同庆的节日里，中国大陆各地民众纷纷发信致贺，同庆大法日，感谢大法师父赐予的福份，祝愿真善忍的光辉照亮中国的山河大地，引领中华民族回归正道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;Times New Roman"/>
                              <w:color w:val="auto"/>
                              <w:lang w:val="de-DE" w:eastAsia="zh-CN" w:bidi="ar-SA"/>
                            </w:rPr>
                            <w:t>越来越多的民众明白法轮大法好，真、善、忍好，在世风日下的末法之时保持心中的善；越来越多的百姓退出中共党、团、队组织，不与邪灵为伍，为自己及家人的未来做出明智的选择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bCs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吉林省长春大法弟子同事恭贺世界法轮大法日暨李大师生日快乐！他们说：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们是法轮功弟子的同事，亲眼见证法轮功祛病健身的奇效，法轮功是教人修心向善的高德大法，电视上演的全是假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的同事因腰椎盘突出曾经不能正常工作，修炼法轮功后很快恢复健康，而后她再也没有因病休过一天假，真是人间奇迹。虽然法轮功遭受迫害，但我们单位领导鼓励她：这么好的功法世上再也没有，千万坚持修炼不能停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感谢法轮功造福于人类，法轮功学员事事为他人着想，看淡名利不争不斗，当今世上难找，我们相信并且见证了“法轮大法好”！在瘟疫期间没有一人染疫，感谢李大师保佑我们平安渡过劫难。愿世人都能明真相，选择善良顺天意保平安，拥有光明美好未来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;Times New Roman"/>
                              <w:color w:val="auto"/>
                              <w:lang w:val="de-DE" w:eastAsia="zh-CN" w:bidi="ar-SA"/>
                            </w:rPr>
                            <w:t>四川省眉山市一便利店员工说：“感恩李大师传出的高德大法真、善、忍，教导我做个好人，我太喜欢了，我现在每天都在看大法的书，我虽然没有炼功，但是我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67;top:1372;width:3299;height:90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;Times New Roman"/>
                              <w:color w:val="auto"/>
                              <w:lang w:val="de-DE" w:eastAsia="zh-CN" w:bidi="ar-SA"/>
                            </w:rPr>
                            <w:t>害真相。他们亲切、让人信任。我挺佩服您的弟子们。我虽没走进法轮功修炼，可我清楚法轮功在救人，共产党在整老百姓、害人！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;Times New Roman"/>
                              <w:color w:val="auto"/>
                              <w:lang w:val="de-DE" w:eastAsia="zh-CN" w:bidi="ar-SA"/>
                            </w:rPr>
                            <w:t>北京市某传媒员工小李：李大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spacing w:val="20"/>
                              <w:rFonts w:ascii="宋体;SimSun" w:hAnsi="宋体;SimSun" w:eastAsia="宋体;SimSun" w:cs="Times New Roman;Times New Roman"/>
                              <w:color w:val="auto"/>
                              <w:lang w:val="de-DE" w:eastAsia="zh-CN" w:bidi="ar-SA"/>
                            </w:rPr>
                            <w:t>师您不是一般人，您能恩赐我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;Times New Roman"/>
                              <w:color w:val="auto"/>
                              <w:lang w:val="de-DE" w:eastAsia="zh-CN" w:bidi="ar-SA"/>
                            </w:rPr>
                            <w:t>个孩子吗？我是虔诚的相信法轮大法是正法。数月后，小李的妈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;Times New Roman"/>
                              <w:color w:val="auto"/>
                              <w:lang w:val="de-DE" w:eastAsia="zh-CN" w:bidi="ar-SA"/>
                            </w:rPr>
                            <w:t>妈做了一个清晰的梦。第二天，小李到医院检查，真的怀孕了，全家沉浸在幸福中，对李大师的感恩无以言表。家人下载了《普度》大法音乐，作为孩子的胎教音乐。伴随着十月怀胎，小李顺利生了一个男孩儿。三岁的一天，这个孩子说：‘妈妈，我是从天上来的，众神都很羡慕，我来的层次很高很高。’小李全家激动不已，太幸运了，能得到李大师的垂怜，是多大的荣耀与幸运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;Times New Roman"/>
                              <w:color w:val="auto"/>
                              <w:lang w:val="de-DE" w:eastAsia="zh-CN" w:bidi="ar-SA"/>
                            </w:rPr>
                            <w:t>黑龙江一明真相女士说：“感谢李大师把真、善、忍带到人间，使人类有了希望！使成千上万的人摆脱了疾病的折磨！使我们这样的明白真相的世人，常念法轮大法好真善忍好，趋吉避凶一顺百顺，在中共病毒肆虐的今天平安顺遂！李大师才是人类的守护神！请允许我代表得救的世人向您合十叩首！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column">
                    <wp:posOffset>2345690</wp:posOffset>
                  </wp:positionH>
                  <wp:positionV relativeFrom="paragraph">
                    <wp:posOffset>6650355</wp:posOffset>
                  </wp:positionV>
                  <wp:extent cx="4427220" cy="2220595"/>
                  <wp:effectExtent l="0" t="0" r="7174230" b="0"/>
                  <wp:wrapNone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427280" cy="2220480"/>
                            <a:chOff x="0" y="0"/>
                            <a:chExt cx="4427280" cy="2220480"/>
                          </a:xfrm>
                        </wpg:grpSpPr>
                        <wps:wsp>
                          <wps:cNvCnPr/>
                          <wps:spPr>
                            <a:xfrm>
                              <a:off x="44208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cc99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" name="图片 2" descr="C:\Users\User\AppData\Local\Temp\Rar$EXa1952.48533\2025-5-4-sanfrancisco-513-report_05.jpg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144000"/>
                              <a:ext cx="2994840" cy="203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050640" y="61560"/>
                              <a:ext cx="1376640" cy="215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华文楷体" w:hAnsi="华文楷体" w:eastAsia="华文楷体" w:cs="华文楷体"/>
                                    <w:color w:val="CC9900"/>
                                    <w:lang w:val="de-DE" w:eastAsia="zh-CN" w:bidi="ar-SA"/>
                                  </w:rPr>
                                  <w:t>◄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eastAsia="华文楷体" w:ascii="宋体;SimSun" w:hAnsi="宋体;SimSun" w:cs="Times New Roman;Times New Roman"/>
                                    <w:color w:val="auto"/>
                                    <w:lang w:val="de-DE" w:eastAsia="zh-CN" w:bidi="ar-SA"/>
                                  </w:rPr>
                                  <w:t>二零二五年五月三日，美国旧金山湾区的法轮功学员在旧金山举行盛大游行，庆祝法轮大法洪传世界三十三周年暨法轮功创始人李洪志师父华诞，并与旧金山民众以及来自世界各地的游客分享真、善、忍带来的美好。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84.7pt;margin-top:523.65pt;width:348.6pt;height:174.85pt" coordorigin="3694,10473" coordsize="6972,3497">
                  <v:shape id="shape_0" stroked="t" o:allowincell="f" style="position:absolute;left:10656;top:10473;width:0;height:0" type="_x0000_t32">
                    <v:stroke color="#cc9900" weight="6480" joinstyle="miter" endcap="flat"/>
                    <v:fill o:detectmouseclick="t" on="false"/>
                    <w10:wrap type="none"/>
                  </v:shape>
                  <v:shape id="shape_0" ID="图片 2" stroked="f" o:allowincell="f" style="position:absolute;left:3694;top:10700;width:4715;height:3199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498;top:10570;width:2167;height:3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华文楷体" w:hAnsi="华文楷体" w:eastAsia="华文楷体" w:cs="华文楷体"/>
                              <w:color w:val="CC9900"/>
                              <w:lang w:val="de-DE" w:eastAsia="zh-CN" w:bidi="ar-SA"/>
                            </w:rPr>
                            <w:t>◄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eastAsia="华文楷体" w:ascii="宋体;SimSun" w:hAnsi="宋体;SimSun" w:cs="Times New Roman;Times New Roman"/>
                              <w:color w:val="auto"/>
                              <w:lang w:val="de-DE" w:eastAsia="zh-CN" w:bidi="ar-SA"/>
                            </w:rPr>
                            <w:t>二零二五年五月三日，美国旧金山湾区的法轮功学员在旧金山举行盛大游行，庆祝法轮大法洪传世界三十三周年暨法轮功创始人李洪志师父华诞，并与旧金山民众以及来自世界各地的游客分享真、善、忍带来的美好。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2311400</wp:posOffset>
              </wp:positionH>
              <wp:positionV relativeFrom="paragraph">
                <wp:posOffset>922020</wp:posOffset>
              </wp:positionV>
              <wp:extent cx="2179320" cy="3268980"/>
              <wp:effectExtent l="0" t="0" r="0" b="0"/>
              <wp:wrapNone/>
              <wp:docPr id="5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5" t="-3" r="-5" b="-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179320" cy="32689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2339975</wp:posOffset>
                </wp:positionH>
                <wp:positionV relativeFrom="paragraph">
                  <wp:posOffset>4297680</wp:posOffset>
                </wp:positionV>
                <wp:extent cx="2095500" cy="22555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25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77.6pt;mso-wrap-distance-left:9.05pt;mso-wrap-distance-right:9.05pt;mso-wrap-distance-top:0pt;mso-wrap-distance-bottom:0pt;margin-top:338.4pt;mso-position-vertical-relative:text;margin-left:184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9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6775450" cy="276860"/>
                <wp:effectExtent l="0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276840"/>
                          <a:chOff x="0" y="0"/>
                          <a:chExt cx="6775560" cy="276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17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保定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775560" y="27684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pt;width:533.5pt;height:21.8pt" coordorigin="0,280" coordsize="10670,436">
                <v:shape id="shape_0" stroked="f" o:allowincell="f" style="position:absolute;left:0;top:28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17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保定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670;top:716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82;width:1275;height:21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90</wp:posOffset>
                </wp:positionH>
                <wp:positionV relativeFrom="paragraph">
                  <wp:posOffset>228600</wp:posOffset>
                </wp:positionV>
                <wp:extent cx="4421505" cy="6823075"/>
                <wp:effectExtent l="0" t="635" r="1115250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1520" cy="6823080"/>
                          <a:chOff x="0" y="0"/>
                          <a:chExt cx="4421520" cy="6823080"/>
                        </a:xfrm>
                      </wpg:grpSpPr>
                      <wps:wsp>
                        <wps:cNvSpPr txBox="1"/>
                        <wps:spPr>
                          <a:xfrm>
                            <a:off x="2325960" y="2347560"/>
                            <a:ext cx="2095560" cy="447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;Times New Roman"/>
                                  <w:color w:val="auto"/>
                                  <w:lang w:val="zh-CN" w:eastAsia="zh-CN" w:bidi="ar-SA"/>
                                </w:rPr>
                                <w:t>记者：完不成任务没奖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中共1999年7月20日迫害法轮功以后，河北任丘电视台连续20天滚动播放了一条假新闻，声称河北省任丘市一位女士练功精神失常，抱孩子跳进白马河。后来，央视三台也播放了这一假新闻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真实情况是：1998年5月的一天，河北省任丘市袁玉阁女士骑自行车接放学的孩子，她的车闸失灵，因闪避学生而摔到桥下的土坡上（并没有掉进河里），一周后外伤痊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12"/>
                                  <w:szCs w:val="22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2000年1月4日，袁玉阁写信向国际社会澄清事实：我修炼法轮功是真的，我不小心掉到桥下，报道中却说什么抱孩子跳河自杀。这是歪曲事实，把“莫须有”的罪名硬加在法轮功身上，加得上吗？事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后，我对来访记者说：“报道失真，你得有职业道德。”记者说：“上级有任务，完不成任务没有奖金！”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436320"/>
                            <a:ext cx="2095560" cy="637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Times New Roman;Times New Roman"/>
                                  <w:color w:val="auto"/>
                                  <w:lang w:val="de-DE" w:eastAsia="zh-CN" w:bidi="ar-SA"/>
                                </w:rPr>
                                <w:t>中共为诋毁法轮功而开动国家机器，在媒体宣传方面投入巨资，炮制了大量假新闻，号称“1400例”，用来煽动民众仇恨。这些假新闻怎么出笼的？“利诱”是惯用手段。仅举几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;Times New Roman"/>
                                  <w:color w:val="auto"/>
                                  <w:lang w:val="zh-CN" w:eastAsia="zh-CN" w:bidi="ar-SA"/>
                                </w:rPr>
                                <w:t>记者许诺：药费减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;Times New Roman"/>
                                  <w:color w:val="auto"/>
                                  <w:lang w:val="zh-CN" w:eastAsia="zh-CN" w:bidi="ar-SA"/>
                                </w:rPr>
                                <w:t>二百元采访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4"/>
                                  <w:sz w:val="22"/>
                                  <w:szCs w:val="22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重庆永川双石镇的龙刚，家住双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2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街七十号，精神病复发跳河死亡。一个姓杜的记者来采访他的妻子，把诬蔑法轮功的话写在纸上，叫她照着念，并给了她二百元钱。龙刚父母投书明慧网说：“儿子确实有精神病，当时是精神病复发跳河，与法轮功没有任何关系。这是谁也抹煞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不了的事实，作为父母，我们必须说真话，不能昧着良心。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390560" cy="343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pacing w:val="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1400例假新闻  您看穿了吗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2021-08-05 21 07 14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317680" y="459720"/>
                            <a:ext cx="2077200" cy="174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pt;margin-top:18pt;width:348.15pt;height:537.25pt" coordorigin="14,360" coordsize="6963,10745">
                <v:shape id="shape_0" stroked="f" o:allowincell="f" style="position:absolute;left:3677;top:4057;width:3299;height:70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;Times New Roman"/>
                            <w:color w:val="auto"/>
                            <w:lang w:val="zh-CN" w:eastAsia="zh-CN" w:bidi="ar-SA"/>
                          </w:rPr>
                          <w:t>记者：完不成任务没奖金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中共1999年7月20日迫害法轮功以后，河北任丘电视台连续20天滚动播放了一条假新闻，声称河北省任丘市一位女士练功精神失常，抱孩子跳进白马河。后来，央视三台也播放了这一假新闻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真实情况是：1998年5月的一天，河北省任丘市袁玉阁女士骑自行车接放学的孩子，她的车闸失灵，因闪避学生而摔到桥下的土坡上（并没有掉进河里），一周后外伤痊愈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-12"/>
                            <w:szCs w:val="22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2000年1月4日，袁玉阁写信向国际社会澄清事实：我修炼法轮功是真的，我不小心掉到桥下，报道中却说什么抱孩子跳河自杀。这是歪曲事实，把“莫须有”的罪名硬加在法轮功身上，加得上吗？事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后，我对来访记者说：“报道失真，你得有职业道德。”记者说：“上级有任务，完不成任务没有奖金！”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;top:1047;width:3299;height:100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Times New Roman;Times New Roman"/>
                            <w:color w:val="auto"/>
                            <w:lang w:val="de-DE" w:eastAsia="zh-CN" w:bidi="ar-SA"/>
                          </w:rPr>
                          <w:t>中共为诋毁法轮功而开动国家机器，在媒体宣传方面投入巨资，炮制了大量假新闻，号称“1400例”，用来煽动民众仇恨。这些假新闻怎么出笼的？“利诱”是惯用手段。仅举几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;Times New Roman"/>
                            <w:color w:val="auto"/>
                            <w:lang w:val="zh-CN" w:eastAsia="zh-CN" w:bidi="ar-SA"/>
                          </w:rPr>
                          <w:t>记者许诺：药费减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;Times New Roman"/>
                            <w:color w:val="auto"/>
                            <w:lang w:val="zh-CN" w:eastAsia="zh-CN" w:bidi="ar-SA"/>
                          </w:rPr>
                          <w:t>二百元采访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pacing w:val="-14"/>
                            <w:sz w:val="22"/>
                            <w:szCs w:val="22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重庆永川双石镇的龙刚，家住双桥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2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街七十号，精神病复发跳河死亡。一个姓杜的记者来采访他的妻子，把诬蔑法轮功的话写在纸上，叫她照着念，并给了她二百元钱。龙刚父母投书明慧网说：“儿子确实有精神病，当时是精神病复发跳河，与法轮功没有任何关系。这是谁也抹煞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不了的事实，作为父母，我们必须说真话，不能昧着良心。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14;top:360;width:6913;height:540;mso-wrap-style:none;v-text-anchor:middle" type="_x0000_t136">
                  <v:path textpathok="t"/>
                  <v:textpath on="t" fitshape="t" string="1400例假新闻  您看穿了吗？" style="font-family:&quot;方正兰亭中黑_GBK&quot;;font-size:16pt"/>
                  <v:fill o:detectmouseclick="t" type="solid" color2="white"/>
                  <v:stroke color="#3465a4" joinstyle="round" endcap="flat"/>
                  <w10:wrap type="none"/>
                </v:shape>
                <v:shape id="shape_0" ID="2021-08-05 21 07 14" stroked="f" o:allowincell="f" style="position:absolute;left:3664;top:1084;width:3270;height:274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63440</wp:posOffset>
                </wp:positionH>
                <wp:positionV relativeFrom="paragraph">
                  <wp:posOffset>184150</wp:posOffset>
                </wp:positionV>
                <wp:extent cx="2088515" cy="5870575"/>
                <wp:effectExtent l="0" t="0" r="3810635" b="0"/>
                <wp:wrapNone/>
                <wp:docPr id="12" name="Group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8360" cy="5870520"/>
                          <a:chOff x="0" y="0"/>
                          <a:chExt cx="2088360" cy="5870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28240" cy="46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09920" y="74160"/>
                              <a:ext cx="131832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方正兰亭中黑_GBK" w:hAnsi="方正兰亭中黑_GBK" w:eastAsia="方正兰亭中黑_GBK" w:cs="Times New Roman;Times New Roman"/>
                                    <w:color w:val="FF9933"/>
                                    <w:lang w:val="en-US" w:eastAsia="zh-CN" w:bidi="ar-SA"/>
                                  </w:rPr>
                                  <w:t>您知道吗？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Picture 24" descr="2021-07-09 21 23 54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0"/>
                              <a:ext cx="646920" cy="46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3320" y="491400"/>
                            <a:ext cx="2075040" cy="537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法轮大法也称法轮功，是由李洪志先生于1992年5月传出的佛家上乘修炼大法，以“真、善、忍”为根本指导，包含五套动作舒缓的功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宋体;SimSun" w:hAnsi="宋体;SimSun" w:eastAsia="宋体;SimSun" w:cs="Times New Roman;Times New Roman"/>
                                  <w:color w:val="FF9933"/>
                                  <w:lang w:val="de-DE" w:eastAsia="zh-CN" w:bidi="ar-SA"/>
                                </w:rPr>
                                <w:t>教人向善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 xml:space="preserve"> 法轮大法要求修炼者按“真、善、忍”标准提升道德水准。修炼法轮大法能使人变得诚实，善良，宽容，平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宋体;SimSun" w:hAnsi="宋体;SimSun" w:eastAsia="宋体;SimSun" w:cs="Times New Roman;Times New Roman"/>
                                  <w:color w:val="FF9933"/>
                                  <w:lang w:val="de-DE" w:eastAsia="zh-CN" w:bidi="ar-SA"/>
                                </w:rPr>
                                <w:t>使人健康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 xml:space="preserve"> 1998年，北京、武汉、大连及广东省的医学界专家进行了五次医学调查，结果显示法轮功的祛病健身有效率达98%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宋体;SimSun" w:hAnsi="宋体;SimSun" w:eastAsia="宋体;SimSun" w:cs="Times New Roman;Times New Roman"/>
                                  <w:color w:val="FF9933"/>
                                  <w:lang w:val="de-DE" w:eastAsia="zh-CN" w:bidi="ar-SA"/>
                                </w:rPr>
                                <w:t>福益社会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 xml:space="preserve"> 1998年下半年，乔石与部分人大离退休老干部对法轮功进行了数月的调查，得出“法轮功于国于民有百利而无一害”的结论，并于年底向中央政治局提交了调查报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宋体;SimSun" w:hAnsi="宋体;SimSun" w:eastAsia="宋体;SimSun" w:cs="Times New Roman;Times New Roman"/>
                                  <w:color w:val="FF9900"/>
                                  <w:lang w:val="de-DE" w:eastAsia="zh-CN" w:bidi="ar-SA"/>
                                </w:rPr>
                                <w:t>弘传世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宋体;SimSun" w:hAnsi="宋体;SimSun" w:eastAsia="宋体;SimSun" w:cs="Times New Roman;Times New Roman"/>
                                  <w:color w:val="FF9933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法轮大法已弘传100多个国家和地区，受到世界人民的爱戴和尊敬。李洪志先生和法轮大法因对人类身心健康做出的杰出贡献，获各国政府褒奖、支持议案和信函逾万项。《转法轮》已有50种文字版本，并可在法轮大法网站（falundafa.org)免费下载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1" style="position:absolute;margin-left:367.2pt;margin-top:14.5pt;width:164.45pt;height:462.25pt" coordorigin="7344,290" coordsize="3289,9245">
                <v:group id="shape_0" alt="Group 22" style="position:absolute;left:7344;top:290;width:3194;height:737">
                  <v:shape id="shape_0" stroked="f" o:allowincell="f" style="position:absolute;left:8462;top:407;width:2075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方正兰亭中黑_GBK" w:hAnsi="方正兰亭中黑_GBK" w:eastAsia="方正兰亭中黑_GBK" w:cs="Times New Roman;Times New Roman"/>
                              <w:color w:val="FF9933"/>
                              <w:lang w:val="en-US" w:eastAsia="zh-CN" w:bidi="ar-SA"/>
                            </w:rPr>
                            <w:t>您知道吗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Picture 24" stroked="f" o:allowincell="f" style="position:absolute;left:7344;top:290;width:1018;height:732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365;top:1064;width:3267;height:8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法轮大法也称法轮功，是由李洪志先生于1992年5月传出的佛家上乘修炼大法，以“真、善、忍”为根本指导，包含五套动作舒缓的功法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宋体;SimSun" w:hAnsi="宋体;SimSun" w:eastAsia="宋体;SimSun" w:cs="Times New Roman;Times New Roman"/>
                            <w:color w:val="FF9933"/>
                            <w:lang w:val="de-DE" w:eastAsia="zh-CN" w:bidi="ar-SA"/>
                          </w:rPr>
                          <w:t>教人向善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 xml:space="preserve"> 法轮大法要求修炼者按“真、善、忍”标准提升道德水准。修炼法轮大法能使人变得诚实，善良，宽容，平和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宋体;SimSun" w:hAnsi="宋体;SimSun" w:eastAsia="宋体;SimSun" w:cs="Times New Roman;Times New Roman"/>
                            <w:color w:val="FF9933"/>
                            <w:lang w:val="de-DE" w:eastAsia="zh-CN" w:bidi="ar-SA"/>
                          </w:rPr>
                          <w:t>使人健康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 xml:space="preserve"> 1998年，北京、武汉、大连及广东省的医学界专家进行了五次医学调查，结果显示法轮功的祛病健身有效率达98%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宋体;SimSun" w:hAnsi="宋体;SimSun" w:eastAsia="宋体;SimSun" w:cs="Times New Roman;Times New Roman"/>
                            <w:color w:val="FF9933"/>
                            <w:lang w:val="de-DE" w:eastAsia="zh-CN" w:bidi="ar-SA"/>
                          </w:rPr>
                          <w:t>福益社会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 xml:space="preserve"> 1998年下半年，乔石与部分人大离退休老干部对法轮功进行了数月的调查，得出“法轮功于国于民有百利而无一害”的结论，并于年底向中央政治局提交了调查报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宋体;SimSun" w:hAnsi="宋体;SimSun" w:eastAsia="宋体;SimSun" w:cs="Times New Roman;Times New Roman"/>
                            <w:color w:val="FF9900"/>
                            <w:lang w:val="de-DE" w:eastAsia="zh-CN" w:bidi="ar-SA"/>
                          </w:rPr>
                          <w:t>弘传世界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宋体;SimSun" w:hAnsi="宋体;SimSun" w:eastAsia="宋体;SimSun" w:cs="Times New Roman;Times New Roman"/>
                            <w:color w:val="FF9933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法轮大法已弘传100多个国家和地区，受到世界人民的爱戴和尊敬。李洪志先生和法轮大法因对人类身心健康做出的杰出贡献，获各国政府褒奖、支持议案和信函逾万项。《转法轮》已有50种文字版本，并可在法轮大法网站（falundafa.org)免费下载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6">
        <w:r>
          <w:rPr>
            <w:lang w:val="en-US"/>
          </w:rPr>
        </w:r>
      </w:hyperlink>
    </w:p>
    <w:p>
      <w:pPr>
        <w:pStyle w:val="Normal"/>
        <w:rPr/>
      </w:pPr>
      <w:hyperlink r:id="rId17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8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679950</wp:posOffset>
            </wp:positionH>
            <wp:positionV relativeFrom="paragraph">
              <wp:posOffset>59055</wp:posOffset>
            </wp:positionV>
            <wp:extent cx="2095500" cy="112395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" t="-422" r="-47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63440</wp:posOffset>
                </wp:positionH>
                <wp:positionV relativeFrom="paragraph">
                  <wp:posOffset>217805</wp:posOffset>
                </wp:positionV>
                <wp:extent cx="2095500" cy="343662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43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70.6pt;mso-wrap-distance-left:9.05pt;mso-wrap-distance-right:9.05pt;mso-wrap-distance-top:0pt;mso-wrap-distance-bottom:0pt;margin-top:17.15pt;mso-position-vertical-relative:text;margin-left:36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6490</wp:posOffset>
                </wp:positionH>
                <wp:positionV relativeFrom="paragraph">
                  <wp:posOffset>7343140</wp:posOffset>
                </wp:positionV>
                <wp:extent cx="4466590" cy="2867660"/>
                <wp:effectExtent l="5080" t="5080" r="1366520" b="44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6520" cy="2867760"/>
                          <a:chOff x="0" y="0"/>
                          <a:chExt cx="4466520" cy="286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66520" cy="286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448200"/>
                            <a:ext cx="4372560" cy="24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《转法轮》是法轮大法修炼的主要指导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籍。 这是一本教人向善、让人获得身心健康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书；这是一本让人遵循真善忍修炼、提升境界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返本归真的书；这是一本文字浅显易懂、却被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为天书的奇书。《转法轮》有40 多种语言版本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全球发行，是迄今为止翻译成外文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黄色的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083960" y="78120"/>
                            <a:ext cx="139968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未标题-1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120480" y="73080"/>
                            <a:ext cx="1273680" cy="15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578.2pt;width:351.7pt;height:225.8pt" coordorigin="3774,11564" coordsize="7034,4516">
                <v:shape id="shape_0" stroked="t" o:allowincell="f" style="position:absolute;left:3774;top:11564;width:7033;height:4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c9900" weight="9360" joinstyle="miter" endcap="flat"/>
                  <w10:wrap type="none"/>
                </v:shape>
                <v:shape id="shape_0" stroked="f" o:allowincell="f" style="position:absolute;left:3823;top:12270;width:6885;height:3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《转法轮》是法轮大法修炼的主要指导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籍。 这是一本教人向善、让人获得身心健康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书；这是一本让人遵循真善忍修炼、提升境界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返本归真的书；这是一本文字浅显易懂、却被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为天书的奇书。《转法轮》有40 多种语言版本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全球发行，是迄今为止翻译成外文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黄色的" stroked="f" o:allowincell="f" style="position:absolute;left:5481;top:11687;width:2203;height:621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8688;top:11679;width:2005;height:2406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black" stroked="f" o:allowincell="f" style="position:absolute;margin-left:0.7pt;margin-top:31.1pt;width:345.7pt;height:23.1pt;mso-wrap-style:none;v-text-anchor:middle" type="_x0000_t136">
            <v:path textpathok="t"/>
            <v:textpath on="t" fitshape="t" string="古城保定法轮功学员被迫害简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49500</wp:posOffset>
                </wp:positionH>
                <wp:positionV relativeFrom="paragraph">
                  <wp:posOffset>801370</wp:posOffset>
                </wp:positionV>
                <wp:extent cx="2095500" cy="210756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10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65.95pt;mso-wrap-distance-left:9.05pt;mso-wrap-distance-right:9.05pt;mso-wrap-distance-top:0pt;mso-wrap-distance-bottom:0pt;margin-top:63.1pt;mso-position-vertical-relative:text;margin-left:1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890</wp:posOffset>
                </wp:positionH>
                <wp:positionV relativeFrom="paragraph">
                  <wp:posOffset>801370</wp:posOffset>
                </wp:positionV>
                <wp:extent cx="2095500" cy="210756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10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河北省保定市莲池区东关派出所迫害董春玲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四月二十一日上午，河北省保定市莲池区东关派出所打电话叫董春玲去派出所，董春玲没去就出去了。下午，东关派出所四个警察抄了董春玲的家。也没抄出什么东西。现在董春玲已离开家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河北省保定市曲阳县不明身份的人到法轮功学员家骚扰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随着</w:t>
                            </w:r>
                            <w:r>
                              <w:rPr/>
                              <w:t>5.13</w:t>
                            </w:r>
                            <w:r>
                              <w:rPr/>
                              <w:t>世界法轮大法日的来临，河北保定</w:t>
                            </w:r>
                            <w:r>
                              <w:rPr/>
                              <w:t>市</w:t>
                            </w:r>
                            <w:r>
                              <w:rPr/>
                              <w:t>曲阳县不明身份的人到法轮功学员家，他们手里拿着防诈骗宣传页，说：你们别上当受骗。问他们是什么单位的？有说是乡镇上的，有说是社区的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我们规劝在邪党机制工作人员天灭中共在即，不要再听信邪党谎言，为自己选择一个美好未来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河北保定雄县国保、派出所警察大面积挨个登门骚扰法轮功学员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在四月十八日至四月二十六日期间，雄县国保、派出所警察大面积挨个骚扰雄县法轮功学员。五月十三日期间又在骚扰法轮功学员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其实，中共迫害法轮功已有二十六个年头了，法轮功学员向公检法人员及民众讲真相也有二十六年了，按真、善、忍做好人的人不计较世人的恶念、恶行。只担心他们因参与迫害，不知不觉中成了中共的殉葬品。在此想告诉这些还在参与迫害的公检法人员：不要再被眼前的利益蒙了双眼，迫害修炼“真、善、忍”的好人，现在的“倒查二十、倒查三十年”，</w:t>
                            </w:r>
                            <w:r>
                              <w:rPr/>
                              <w:t xml:space="preserve"> 天灾人祸一波接一波的，那都是上天对人作恶的警告，快快醒悟吧！为自己和家人选择一个美好的未来！善待大法一念，天赐幸福平安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65.95pt;mso-wrap-distance-left:9.05pt;mso-wrap-distance-right:9.05pt;mso-wrap-distance-top:0pt;mso-wrap-distance-bottom:0pt;margin-top:63.1pt;mso-position-vertical-relative:text;margin-left: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河北省保定市莲池区东关派出所迫害董春玲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四月二十一日上午，河北省保定市莲池区东关派出所打电话叫董春玲去派出所，董春玲没去就出去了。下午，东关派出所四个警察抄了董春玲的家。也没抄出什么东西。现在董春玲已离开家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河北省保定市曲阳县不明身份的人到法轮功学员家骚扰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随着</w:t>
                      </w:r>
                      <w:r>
                        <w:rPr/>
                        <w:t>5.13</w:t>
                      </w:r>
                      <w:r>
                        <w:rPr/>
                        <w:t>世界法轮大法日的来临，河北保定</w:t>
                      </w:r>
                      <w:r>
                        <w:rPr/>
                        <w:t>市</w:t>
                      </w:r>
                      <w:r>
                        <w:rPr/>
                        <w:t>曲阳县不明身份的人到法轮功学员家，他们手里拿着防诈骗宣传页，说：你们别上当受骗。问他们是什么单位的？有说是乡镇上的，有说是社区的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我们规劝在邪党机制工作人员天灭中共在即，不要再听信邪党谎言，为自己选择一个美好未来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河北保定雄县国保、派出所警察大面积挨个登门骚扰法轮功学员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在四月十八日至四月二十六日期间，雄县国保、派出所警察大面积挨个骚扰雄县法轮功学员。五月十三日期间又在骚扰法轮功学员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其实，中共迫害法轮功已有二十六个年头了，法轮功学员向公检法人员及民众讲真相也有二十六年了，按真、善、忍做好人的人不计较世人的恶念、恶行。只担心他们因参与迫害，不知不觉中成了中共的殉葬品。在此想告诉这些还在参与迫害的公检法人员：不要再被眼前的利益蒙了双眼，迫害修炼“真、善、忍”的好人，现在的“倒查二十、倒查三十年”，</w:t>
                      </w:r>
                      <w:r>
                        <w:rPr/>
                        <w:t xml:space="preserve"> 天灾人祸一波接一波的，那都是上天对人作恶的警告，快快醒悟吧！为自己和家人选择一个美好的未来！善待大法一念，天赐幸福平安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兰亭中黑_GB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;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;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;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3">
    <w:name w:val=" Char Char3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2">
    <w:name w:val=" Char Char2"/>
    <w:qFormat/>
    <w:rPr>
      <w:sz w:val="26"/>
      <w:szCs w:val="24"/>
      <w:lang w:val="de-DE"/>
    </w:rPr>
  </w:style>
  <w:style w:type="character" w:styleId="CharChar1">
    <w:name w:val=" Char Char1"/>
    <w:qFormat/>
    <w:rPr>
      <w:b/>
      <w:bCs/>
      <w:sz w:val="26"/>
      <w:szCs w:val="24"/>
      <w:lang w:val="de-DE"/>
    </w:rPr>
  </w:style>
  <w:style w:type="character" w:styleId="CharChar">
    <w:name w:val=" Char Char"/>
    <w:qFormat/>
    <w:rPr>
      <w:sz w:val="18"/>
      <w:szCs w:val="18"/>
      <w:lang w:val="de-DE"/>
    </w:rPr>
  </w:style>
  <w:style w:type="character" w:styleId="Char">
    <w:name w:val="普通(网站) Char"/>
    <w:qFormat/>
    <w:rPr>
      <w:rFonts w:ascii="宋体;SimSun" w:hAnsi="宋体;SimSun" w:eastAsia="宋体;SimSun" w:cs="宋体;SimSu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;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;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yperlink" Target="../../C:/Users/1/AppData/Local/Temp/Rar$EXa2200.18996/2014-10-10-minghui-pohai-zhangfang.jpg" TargetMode="External"/><Relationship Id="rId9" Type="http://schemas.openxmlformats.org/officeDocument/2006/relationships/hyperlink" Target="../../C:/Users/1/AppData/Local/Temp/Rar$EXa696.7696/2010-9-26-featurephotos-64--ss.jpg" TargetMode="External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hyperlink" Target="../../C:/Users/hp/AppData/Local/Temp/Rar$EXa5220.21775/2024-4-11-eren-zhongbinglin.jpg" TargetMode="External"/><Relationship Id="rId17" Type="http://schemas.openxmlformats.org/officeDocument/2006/relationships/hyperlink" Target="../../C:/Users/hp/AppData/Local/Temp/Rar$EXa4592.30878/2014-3-19-minghui-pohai-beijing-11.jpg" TargetMode="External"/><Relationship Id="rId18" Type="http://schemas.openxmlformats.org/officeDocument/2006/relationships/hyperlink" Target="../../C:/Users/hp/AppData/Local/Temp/Rar$EXa5824.36257/2024-2-15-mh-persecution-beijing-1.png" TargetMode="External"/><Relationship Id="rId19" Type="http://schemas.openxmlformats.org/officeDocument/2006/relationships/image" Target="media/image8.jpe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23:10:00Z</dcterms:created>
  <dc:creator/>
  <dc:description/>
  <cp:keywords/>
  <dc:language>en-US</dc:language>
  <cp:lastModifiedBy/>
  <cp:lastPrinted>2025-05-16T21:13:00Z</cp:lastPrinted>
  <dcterms:modified xsi:type="dcterms:W3CDTF">2025-05-17T02:13:00Z</dcterms:modified>
  <cp:revision>4</cp:revision>
  <dc:subject/>
  <dc:title>  </dc:title>
</cp:coreProperties>
</file>