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大连</w:t>
                              </w:r>
                              <w:r>
                                <w:rPr>
                                  <w:kern w:val="2"/>
                                  <w:sz w:val="18"/>
                                  <w:szCs w:val="18"/>
                                  <w:w w:val="105"/>
                                  <w:rFonts w:ascii="华文细黑" w:hAnsi="华文细黑" w:eastAsia="华文细黑" w:cs="华文细黑"/>
                                  <w:color w:val="000000"/>
                                  <w:lang w:val="zh-CN" w:eastAsia="zh-CN" w:bidi="ar-SA"/>
                                </w:rPr>
                                <w:t xml:space="preserve">版|第719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大连</w:t>
                        </w:r>
                        <w:r>
                          <w:rPr>
                            <w:kern w:val="2"/>
                            <w:sz w:val="18"/>
                            <w:szCs w:val="18"/>
                            <w:w w:val="105"/>
                            <w:rFonts w:ascii="华文细黑" w:hAnsi="华文细黑" w:eastAsia="华文细黑" w:cs="华文细黑"/>
                            <w:color w:val="000000"/>
                            <w:lang w:val="zh-CN" w:eastAsia="zh-CN" w:bidi="ar-SA"/>
                          </w:rPr>
                          <w:t xml:space="preserve">版|第719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hyperlink r:id="rId11">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350520</wp:posOffset>
                  </wp:positionV>
                  <wp:extent cx="6785610" cy="8594090"/>
                  <wp:effectExtent l="0" t="0" r="5024755" b="0"/>
                  <wp:wrapNone/>
                  <wp:docPr id="2" name=""/>
                  <a:graphic xmlns:a="http://schemas.openxmlformats.org/drawingml/2006/main">
                    <a:graphicData uri="http://schemas.microsoft.com/office/word/2010/wordprocessingGroup">
                      <wpg:wgp>
                        <wpg:cNvGrpSpPr/>
                        <wpg:grpSpPr>
                          <a:xfrm>
                            <a:off x="0" y="0"/>
                            <a:ext cx="6785640" cy="8593920"/>
                            <a:chOff x="0" y="0"/>
                            <a:chExt cx="6785640" cy="8593920"/>
                          </a:xfrm>
                        </wpg:grpSpPr>
                        <wpg:grpSp>
                          <wpg:cNvGrpSpPr/>
                          <wpg:grpSpPr>
                            <a:xfrm>
                              <a:off x="2337480" y="5946840"/>
                              <a: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9504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5"/>
                              <a:srcRect l="86199" t="0" r="0" b="29309"/>
                              <a:stretch/>
                            </pic:blipFill>
                            <pic:spPr>
                              <a:xfrm>
                                <a:off x="3887280" y="2155680"/>
                                <a:ext cx="468000" cy="419760"/>
                              </a:xfrm>
                              <a:prstGeom prst="rect">
                                <a:avLst/>
                              </a:prstGeom>
                              <a:ln w="0">
                                <a:noFill/>
                              </a:ln>
                            </pic:spPr>
                          </pic:pic>
                        </wpg:grpSp>
                        <wpg:grpSp>
                          <wpg:cNvGrpSpPr/>
                          <wpg:grpSpPr>
                            <a:xfrm>
                              <a:off x="0" y="0"/>
                              <a:ext cx="6785640" cy="8593920"/>
                            </a:xfrm>
                          </wpg:grpSpPr>
                          <pic:pic xmlns:pic="http://schemas.openxmlformats.org/drawingml/2006/picture">
                            <pic:nvPicPr>
                              <pic:cNvPr id="3" name="" descr=""/>
                              <pic:cNvPicPr/>
                            </pic:nvPicPr>
                            <pic:blipFill>
                              <a:blip r:embed="rId6"/>
                              <a:stretch/>
                            </pic:blipFill>
                            <pic:spPr>
                              <a:xfrm>
                                <a:off x="1844640" y="660960"/>
                                <a:ext cx="3096360" cy="2933640"/>
                              </a:xfrm>
                              <a:prstGeom prst="rect">
                                <a:avLst/>
                              </a:prstGeom>
                              <a:ln w="12600">
                                <a:solidFill>
                                  <a:srgbClr val="aeaaaa"/>
                                </a:solidFill>
                                <a:miter/>
                              </a:ln>
                            </pic:spPr>
                          </pic:pic>
                          <wps:wsp>
                            <wps:cNvSpPr txBox="1"/>
                            <wps:spPr>
                              <a:xfrm>
                                <a:off x="0" y="590040"/>
                                <a:ext cx="2095560" cy="8004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wps:txbx>
                            <wps:bodyPr wrap="square" lIns="0" rIns="0" tIns="0" bIns="0" anchor="t">
                              <a:noAutofit/>
                            </wps:bodyPr>
                          </wps:wsp>
                          <wps:wsp>
                            <wps:cNvSpPr txBox="1"/>
                            <wps:spPr>
                              <a:xfrm>
                                <a:off x="2345040" y="3642840"/>
                                <a:ext cx="2095560" cy="228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wps:txbx>
                            <wps:bodyPr wrap="square" lIns="0" rIns="0" tIns="0" bIns="0" anchor="t">
                              <a:noAutofit/>
                            </wps:bodyPr>
                          </wps:wsp>
                          <wps:wsp>
                            <wps:cNvSpPr txBox="1"/>
                            <wps:spPr>
                              <a:xfrm>
                                <a:off x="4690080" y="582840"/>
                                <a:ext cx="2095560" cy="5189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3000" y="0"/>
                                <a:ext cx="4777200" cy="443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治不了的淋巴癌没了</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7.6pt;width:534.3pt;height:676.7pt" coordorigin="-10,552" coordsize="10686,13534">
                  <v:group id="shape_0" style="position:absolute;left:3671;top:9917;width:6990;height:4136">
                    <v:shape id="shape_0" stroked="f" o:allowincell="f" style="position:absolute;left:3757;top:10923;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10923;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10112;width:6696;height:720;mso-wrap-style:none;v-text-anchor:middle" type="_x0000_t75">
                      <v:imagedata r:id="rId8" o:detectmouseclick="t"/>
                      <v:stroke color="#3465a4" joinstyle="round" endcap="flat"/>
                      <w10:wrap type="none"/>
                    </v:shape>
                    <v:roundrect id="shape_0" stroked="t" o:allowincell="f" style="position:absolute;left:3671;top:9917;width:6989;height:4105;mso-wrap-style:none;v-text-anchor:middle">
                      <v:fill o:detectmouseclick="t" on="false"/>
                      <v:stroke color="#ed7d31" weight="9360" joinstyle="miter" endcap="flat"/>
                      <w10:wrap type="none"/>
                    </v:roundrect>
                    <v:shape id="shape_0" stroked="f" o:allowincell="f" style="position:absolute;left:9793;top:13312;width:736;height:660;mso-wrap-style:none;v-text-anchor:middle" type="_x0000_t75">
                      <v:imagedata r:id="rId9" o:detectmouseclick="t"/>
                      <v:stroke color="#3465a4" joinstyle="round" endcap="flat"/>
                      <w10:wrap type="none"/>
                    </v:shape>
                  </v:group>
                  <v:group id="shape_0" style="position:absolute;left:-10;top:552;width:10686;height:13534">
                    <v:shape id="shape_0" stroked="t" o:allowincell="f" style="position:absolute;left:2895;top:1593;width:4875;height:4619;mso-wrap-style:none;v-text-anchor:middle" type="_x0000_t75">
                      <v:imagedata r:id="rId10" o:detectmouseclick="t"/>
                      <v:stroke color="#aeaaaa" weight="12600" joinstyle="miter" endcap="flat"/>
                      <w10:wrap type="none"/>
                    </v:shape>
                    <v:shape id="shape_0" stroked="f" o:allowincell="f" style="position:absolute;left:-10;top:1481;width:3299;height:1260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学员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v:textbox>
                      <v:fill o:detectmouseclick="t" on="false"/>
                      <v:stroke color="#3465a4" joinstyle="round" endcap="flat"/>
                      <w10:wrap type="none"/>
                    </v:shape>
                    <v:shape id="shape_0" stroked="f" o:allowincell="f" style="position:absolute;left:3683;top:6289;width:3299;height:35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v:textbox>
                      <v:fill o:detectmouseclick="t" on="false"/>
                      <v:stroke color="#3465a4" joinstyle="round" endcap="flat"/>
                      <w10:wrap type="none"/>
                    </v:shape>
                    <v:shape id="shape_0" stroked="f" o:allowincell="f" style="position:absolute;left:7376;top:1470;width:3299;height:8171;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得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648;top:552;width:7522;height:697;mso-wrap-style:none;v-text-anchor:middle" type="_x0000_t136">
                      <v:path textpathok="t"/>
                      <v:textpath on="t" fitshape="t" string="医院治不了的淋巴癌没了" style="font-family:&quot;方正粗圆简体&quot;;font-size:20pt"/>
                      <v:fill o:detectmouseclick="t" type="solid" color2="#d8d8d8"/>
                      <v:stroke color="#3465a4" joinstyle="round" endcap="flat"/>
                      <v:shadow on="t" obscured="f" color="white"/>
                      <w10:wrap type="none"/>
                    </v:shape>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4732020</wp:posOffset>
            </wp:positionH>
            <wp:positionV relativeFrom="paragraph">
              <wp:posOffset>8780145</wp:posOffset>
            </wp:positionV>
            <wp:extent cx="2029460" cy="1495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9" r="-7" b="-9"/>
                    <a:stretch>
                      <a:fillRect/>
                    </a:stretch>
                  </pic:blipFill>
                  <pic:spPr bwMode="auto">
                    <a:xfrm>
                      <a:off x="0" y="0"/>
                      <a:ext cx="2029460" cy="149542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54075</wp:posOffset>
                </wp:positionV>
                <wp:extent cx="6774815" cy="5634355"/>
                <wp:effectExtent l="0" t="0" r="6814185" b="0"/>
                <wp:wrapNone/>
                <wp:docPr id="5" name=""/>
                <a:graphic xmlns:a="http://schemas.openxmlformats.org/drawingml/2006/main">
                  <a:graphicData uri="http://schemas.microsoft.com/office/word/2010/wordprocessingGroup">
                    <wpg:wgp>
                      <wpg:cNvGrpSpPr/>
                      <wpg:grpSpPr>
                        <a:xfrm>
                          <a:off x="0" y="0"/>
                          <a:ext cx="6774840" cy="5634360"/>
                          <a:chOff x="0" y="0"/>
                          <a:chExt cx="6774840" cy="5634360"/>
                        </a:xfrm>
                      </wpg:grpSpPr>
                      <wps:wsp>
                        <wps:cNvSpPr txBox="1"/>
                        <wps:spPr>
                          <a:xfrm>
                            <a:off x="0" y="473040"/>
                            <a:ext cx="2095560" cy="516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甘井子区革镇堡法轮功学员刘英君先生、王成美女士于二零二四年五月十日晚分别在各自家中被警察绑架，一直被非法关押在大连市看守所（姚家）。近日获悉，甘井子区法院于二零二五年四月下旬做出非法判决，冤判刘英君七年，勒索罚款十万元；冤判王成美一年六个月，勒索罚款两万元。目前二人已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英君先生现年七十五岁。王成美女士现年五十岁，她的丈夫已去世，已经工作的大儿子只能养活自己，王成美一个人抚养着还在外地上学的小儿子及年近八旬的老父亲，还要负担房贷。如今她遭冤刑，儿子和老父亲顿失经济依靠。</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刘英君、王成美遭绑架、诬判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五月十日，刘英君在外面挂法轮功真相条幅时被警察绑架，随后警察闯到他家非法抄家，抢走人民币三万元及其它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警察抄家过程中，王成美恰好给刘英君打来电话。警察通过王成美电话号码将她定位，并在当</w:t>
                              </w:r>
                            </w:p>
                          </w:txbxContent>
                        </wps:txbx>
                        <wps:bodyPr wrap="square" lIns="0" rIns="0" tIns="0" bIns="0" anchor="t">
                          <a:noAutofit/>
                        </wps:bodyPr>
                      </wps:wsp>
                      <wps:wsp>
                        <wps:cNvSpPr txBox="1"/>
                        <wps:spPr>
                          <a:xfrm>
                            <a:off x="4679280" y="475560"/>
                            <a:ext cx="2095560" cy="348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可能参与；警察又逼王成美承认她制作了条幅，都被她拒绝。二零二四年十二月，甘井子区检察院将二人构陷到甘井子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甘井子区法院分别于二零二五年一月九日、三月十四日两次对刘英君、王成美非法庭审。第二次开庭是在看守所视频开庭，就是把原来的所谓“证据”又核实了一下，警检人员仍继续谎称王成美制作条幅。刘英君、王成美都拒绝所谓认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下旬，甘井子区法院做出非法宣判，对刘英君非法判刑七年，勒索罚款十万元；对王成美非法判刑一年六个月，勒索罚款两万元。目前刘英君、王成美二人已上诉到中级法院。</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2520" y="1955880"/>
                            <a:ext cx="2095560" cy="366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点左右找到她家。当一便衣女警敲门时，正在吃饭的王成美并未觉察，打开家门，八、九个便衣男警一拥而入，绑架了她，并非法抄家，抢走了电脑、打印机、大法书籍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当时只有王成美和老父亲在家，家人后来去辖区的革镇堡派出所要人，革镇堡派出所警察表示人不是他们绑架的。革镇堡周围的七个派出所也都声称他们没参与此事。后证实是红旗镇派出所警察绑架了刘英君和王成美，将他们非法关押在大连市看守所。当年七月，两人被甘井子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构陷两位法轮功学员，红旗镇派出所办案警察韩晟锦几次去看守所提审王成美，逼她承认参与挂条幅，但王成美当晚人在家中</w:t>
                              </w:r>
                            </w:p>
                          </w:txbxContent>
                        </wps:txbx>
                        <wps:bodyPr wrap="square" lIns="0" rIns="0" tIns="0" bIns="0" anchor="t">
                          <a:noAutofit/>
                        </wps:bodyPr>
                      </wps:wsp>
                      <wps:wsp>
                        <wps:cNvSpPr txBox="1"/>
                        <wps:spPr>
                          <a:xfrm>
                            <a:off x="0" y="0"/>
                            <a:ext cx="6732360" cy="367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甘井子区七十五岁刘英君遭冤判七年 王成美遭冤判一年半</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修改--2024-3-5-nyc-parade-11" descr=""/>
                          <pic:cNvPicPr/>
                        </pic:nvPicPr>
                        <pic:blipFill>
                          <a:blip r:embed="rId15"/>
                          <a:stretch/>
                        </pic:blipFill>
                        <pic:spPr>
                          <a:xfrm>
                            <a:off x="2325960" y="485280"/>
                            <a:ext cx="2124000" cy="1410840"/>
                          </a:xfrm>
                          <a:prstGeom prst="rect">
                            <a:avLst/>
                          </a:prstGeom>
                          <a:ln w="0">
                            <a:noFill/>
                          </a:ln>
                        </pic:spPr>
                      </pic:pic>
                    </wpg:wgp>
                  </a:graphicData>
                </a:graphic>
              </wp:anchor>
            </w:drawing>
          </mc:Choice>
          <mc:Fallback>
            <w:pict>
              <v:group id="shape_0" style="position:absolute;margin-left:0pt;margin-top:67.25pt;width:533.45pt;height:443.65pt" coordorigin="0,1345" coordsize="10669,8873">
                <v:shape id="shape_0" stroked="f" o:allowincell="f" style="position:absolute;left:0;top:2090;width:3299;height:81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甘井子区革镇堡法轮功学员刘英君先生、王成美女士于二零二四年五月十日晚分别在各自家中被警察绑架，一直被非法关押在大连市看守所（姚家）。近日获悉，甘井子区法院于二零二五年四月下旬做出非法判决，冤判刘英君七年，勒索罚款十万元；冤判王成美一年六个月，勒索罚款两万元。目前二人已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英君先生现年七十五岁。王成美女士现年五十岁，她的丈夫已去世，已经工作的大儿子只能养活自己，王成美一个人抚养着还在外地上学的小儿子及年近八旬的老父亲，还要负担房贷。如今她遭冤刑，儿子和老父亲顿失经济依靠。</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刘英君、王成美遭绑架、诬判经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五月十日，刘英君在外面挂法轮功真相条幅时被警察绑架，随后警察闯到他家非法抄家，抢走人民币三万元及其它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警察抄家过程中，王成美恰好给刘英君打来电话。警察通过王成美电话号码将她定位，并在当</w:t>
                        </w:r>
                      </w:p>
                    </w:txbxContent>
                  </v:textbox>
                  <v:fill o:detectmouseclick="t" on="false"/>
                  <v:stroke color="#3465a4" joinstyle="round" endcap="flat"/>
                  <w10:wrap type="none"/>
                </v:shape>
                <v:shape id="shape_0" stroked="f" o:allowincell="f" style="position:absolute;left:7369;top:2094;width:3299;height:54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可能参与；警察又逼王成美承认她制作了条幅，都被她拒绝。二零二四年十二月，甘井子区检察院将二人构陷到甘井子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甘井子区法院分别于二零二五年一月九日、三月十四日两次对刘英君、王成美非法庭审。第二次开庭是在看守所视频开庭，就是把原来的所谓“证据”又核实了一下，警检人员仍继续谎称王成美制作条幅。刘英君、王成美都拒绝所谓认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下旬，甘井子区法院做出非法宣判，对刘英君非法判刑七年，勒索罚款十万元；对王成美非法判刑一年六个月，勒索罚款两万元。目前刘英君、王成美二人已上诉到中级法院。</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4425;width:3299;height:57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八点左右找到她家。当一便衣女警敲门时，正在吃饭的王成美并未觉察，打开家门，八、九个便衣男警一拥而入，绑架了她，并非法抄家，抢走了电脑、打印机、大法书籍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当时只有王成美和老父亲在家，家人后来去辖区的革镇堡派出所要人，革镇堡派出所警察表示人不是他们绑架的。革镇堡周围的七个派出所也都声称他们没参与此事。后证实是红旗镇派出所警察绑架了刘英君和王成美，将他们非法关押在大连市看守所。当年七月，两人被甘井子区检察院非法批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构陷两位法轮功学员，红旗镇派出所办案警察韩晟锦几次去看守所提审王成美，逼她承认参与挂条幅，但王成美当晚人在家中</w:t>
                        </w:r>
                      </w:p>
                    </w:txbxContent>
                  </v:textbox>
                  <v:fill o:detectmouseclick="t" on="false"/>
                  <v:stroke color="#3465a4" joinstyle="round" endcap="flat"/>
                  <w10:wrap type="none"/>
                </v:shape>
                <v:shape id="shape_0" fillcolor="#212934" stroked="f" o:allowincell="f" style="position:absolute;left:0;top:1345;width:10601;height:577;mso-wrap-style:none;v-text-anchor:middle" type="_x0000_t136">
                  <v:path textpathok="t"/>
                  <v:textpath on="t" fitshape="t" string="甘井子区七十五岁刘英君遭冤判七年 王成美遭冤判一年半" style="font-family:&quot;方正兰亭中黑_GBK&quot;;font-size:20pt"/>
                  <v:fill o:detectmouseclick="t" type="solid" color2="#ded6cb"/>
                  <v:stroke color="#3465a4" joinstyle="round" endcap="flat"/>
                  <w10:wrap type="none"/>
                </v:shape>
                <v:shape id="shape_0" ID="修改--2024-3-5-nyc-parade-11" stroked="f" o:allowincell="f" style="position:absolute;left:3663;top:2109;width:3344;height:2221;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35</wp:posOffset>
                </wp:positionH>
                <wp:positionV relativeFrom="paragraph">
                  <wp:posOffset>6637655</wp:posOffset>
                </wp:positionV>
                <wp:extent cx="4450715" cy="3648710"/>
                <wp:effectExtent l="0" t="635" r="6091555" b="0"/>
                <wp:wrapNone/>
                <wp:docPr id="6" name=""/>
                <a:graphic xmlns:a="http://schemas.openxmlformats.org/drawingml/2006/main">
                  <a:graphicData uri="http://schemas.microsoft.com/office/word/2010/wordprocessingGroup">
                    <wpg:wgp>
                      <wpg:cNvGrpSpPr/>
                      <wpg:grpSpPr>
                        <a:xfrm>
                          <a:off x="0" y="0"/>
                          <a:ext cx="4450680" cy="3648600"/>
                          <a:chOff x="0" y="0"/>
                          <a:chExt cx="4450680" cy="3648600"/>
                        </a:xfrm>
                      </wpg:grpSpPr>
                      <wps:wsp>
                        <wps:cNvSpPr txBox="1"/>
                        <wps:spPr>
                          <a:xfrm>
                            <a:off x="21600" y="0"/>
                            <a:ext cx="4429080" cy="294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法轮功学员近期遭迫害简讯</w:t>
                              </w:r>
                            </w:p>
                          </w:txbxContent>
                        </wps:txbx>
                        <wps:bodyPr wrap="none" lIns="158760" rIns="158760" tIns="82440" bIns="82440" anchor="t">
                          <a:prstTxWarp prst="textPlain">
                            <a:avLst>
                              <a:gd name="adj" fmla="val 50000"/>
                            </a:avLst>
                          </a:prstTxWarp>
                          <a:noAutofit/>
                        </wps:bodyPr>
                      </wps:wsp>
                      <wps:wsp>
                        <wps:cNvSpPr txBox="1"/>
                        <wps:spPr>
                          <a:xfrm>
                            <a:off x="2340720" y="389160"/>
                            <a:ext cx="2095560" cy="325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金州区谭姓老年女法轮功学员被绑架和非法抄家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谭姓老年女法轮功学员家住金州区永安东庭住宅小区。四月二十一日上午，金州区光中派出所九个警察去她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警察拿着一张相片，说是有人拍了她的照片，举报她在外面讲真相。但那张相片是一个较年轻的女性，穿着裙子，根本就不是谭姓法轮功学员，警察是找了个借口来迫害。警察将谭姓法轮功学员家中大法师父的法像和部份大法经书抢走，并将她绑架到派出所，晚上才将她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警察要求谭姓法轮功学员第二天去派出所签到，她没去。</w:t>
                              </w:r>
                              <w:r>
                                <w:rPr>
                                  <w:kern w:val="2"/>
                                  <w:sz w:val="22"/>
                                  <w:szCs w:val="22"/>
                                  <w:rFonts w:ascii="宋体;SimSun" w:hAnsi="宋体;SimSun" w:eastAsia="宋体;SimSun" w:cs="Times New Roman;Times New Roman"/>
                                  <w:color w:val="auto"/>
                                  <w:lang w:val="de-DE" w:eastAsia="zh-CN" w:bidi="ar-SA"/>
                                </w:rPr>
                                <w:t>◇</w:t>
                              </w:r>
                            </w:p>
                          </w:txbxContent>
                        </wps:txbx>
                        <wps:bodyPr wrap="square" lIns="0" rIns="0" tIns="0" bIns="0" anchor="t">
                          <a:noAutofit/>
                        </wps:bodyPr>
                      </wps:wsp>
                      <wps:wsp>
                        <wps:cNvSpPr txBox="1"/>
                        <wps:spPr>
                          <a:xfrm>
                            <a:off x="0" y="389160"/>
                            <a:ext cx="2095560" cy="324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孟宪芳年近七旬的哥哥孟宪启被沙河口区南沙派出所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五月十二日下午两点左右，孟宪芳年近七旬的哥哥孟宪启去沙河口区公安分局了解妹妹被绑架一事，被沙河口区公安分局通知附近的南沙派出所警察将其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沙河口区现年六十三岁的法轮功学员孟宪芳，于三月二日被马栏子派出所警察绑架至大连市看守所，在体检时血压高至280，肾衰竭的情况下，仍被非法关押。期间，遭受多种不公对待，曾休克过三次。</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据称，中共不法人员告诉家属要给孟宪芳判刑，如果想减刑可以，交十万元可以减刑一年。</w:t>
                              </w:r>
                            </w:p>
                          </w:txbxContent>
                        </wps:txbx>
                        <wps:bodyPr wrap="square" lIns="0" rIns="0" tIns="0" bIns="0" anchor="t">
                          <a:noAutofit/>
                        </wps:bodyPr>
                      </wps:wsp>
                    </wpg:wgp>
                  </a:graphicData>
                </a:graphic>
              </wp:anchor>
            </w:drawing>
          </mc:Choice>
          <mc:Fallback>
            <w:pict>
              <v:group id="shape_0" style="position:absolute;margin-left:-0.05pt;margin-top:522.65pt;width:350.45pt;height:287.3pt" coordorigin="-1,10453" coordsize="7009,5746">
                <v:shape id="shape_0" fillcolor="black" stroked="f" o:allowincell="f" style="position:absolute;left:33;top:10453;width:6974;height:462;mso-wrap-style:none;v-text-anchor:middle" type="_x0000_t136">
                  <v:path textpathok="t"/>
                  <v:textpath on="t" fitshape="t" string="大连地区法轮功学员近期遭迫害简讯" style="font-family:&quot;方正兰亭中黑_GBK&quot;;font-size:24pt"/>
                  <v:fill o:detectmouseclick="t" type="solid" color2="white"/>
                  <v:stroke color="#3465a4" joinstyle="round" endcap="flat"/>
                  <w10:wrap type="none"/>
                </v:shape>
                <v:shape id="shape_0" stroked="f" o:allowincell="f" style="position:absolute;left:3685;top:11066;width:3299;height:5132;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金州区谭姓老年女法轮功学员被绑架和非法抄家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谭姓老年女法轮功学员家住金州区永安东庭住宅小区。四月二十一日上午，金州区光中派出所九个警察去她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警察拿着一张相片，说是有人拍了她的照片，举报她在外面讲真相。但那张相片是一个较年轻的女性，穿着裙子，根本就不是谭姓法轮功学员，警察是找了个借口来迫害。警察将谭姓法轮功学员家中大法师父的法像和部份大法经书抢走，并将她绑架到派出所，晚上才将她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警察要求谭姓法轮功学员第二天去派出所签到，她没去。</w:t>
                        </w:r>
                        <w:r>
                          <w:rPr>
                            <w:kern w:val="2"/>
                            <w:sz w:val="22"/>
                            <w:szCs w:val="22"/>
                            <w:rFonts w:ascii="宋体;SimSun" w:hAnsi="宋体;SimSun" w:eastAsia="宋体;SimSun" w:cs="Times New Roman;Times New Roman"/>
                            <w:color w:val="auto"/>
                            <w:lang w:val="de-DE" w:eastAsia="zh-CN" w:bidi="ar-SA"/>
                          </w:rPr>
                          <w:t>◇</w:t>
                        </w:r>
                      </w:p>
                    </w:txbxContent>
                  </v:textbox>
                  <v:fill o:detectmouseclick="t" on="false"/>
                  <v:stroke color="#3465a4" joinstyle="round" endcap="flat"/>
                  <w10:wrap type="none"/>
                </v:shape>
                <v:shape id="shape_0" stroked="f" o:allowincell="f" style="position:absolute;left:-1;top:11066;width:3299;height:5114;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孟宪芳年近七旬的哥哥孟宪启被沙河口区南沙派出所警察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五月十二日下午两点左右，孟宪芳年近七旬的哥哥孟宪启去沙河口区公安分局了解妹妹被绑架一事，被沙河口区公安分局通知附近的南沙派出所警察将其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沙河口区现年六十三岁的法轮功学员孟宪芳，于三月二日被马栏子派出所警察绑架至大连市看守所，在体检时血压高至280，肾衰竭的情况下，仍被非法关押。期间，遭受多种不公对待，曾休克过三次。</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据称，中共不法人员告诉家属要给孟宪芳判刑，如果想减刑可以，交十万元可以减刑一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5253355</wp:posOffset>
                </wp:positionV>
                <wp:extent cx="2223770" cy="3552190"/>
                <wp:effectExtent l="0" t="0" r="0" b="0"/>
                <wp:wrapNone/>
                <wp:docPr id="9" name="Frame1"/>
                <a:graphic xmlns:a="http://schemas.openxmlformats.org/drawingml/2006/main">
                  <a:graphicData uri="http://schemas.microsoft.com/office/word/2010/wordprocessingShape">
                    <wps:wsp>
                      <wps:cNvSpPr txBox="1"/>
                      <wps:spPr>
                        <a:xfrm>
                          <a:off x="0" y="0"/>
                          <a:ext cx="2223770" cy="3552190"/>
                        </a:xfrm>
                        <a:prstGeom prst="rect"/>
                        <a:solidFill>
                          <a:srgbClr val="FFFFFF"/>
                        </a:solidFill>
                        <a:ln w="9525">
                          <a:solidFill>
                            <a:srgbClr val="FFFFFF"/>
                          </a:solidFill>
                        </a:ln>
                      </wps:spPr>
                      <wps:txbx>
                        <w:txbxContent>
                          <w:p>
                            <w:pPr>
                              <w:pStyle w:val="Normal"/>
                              <w:spacing w:lineRule="exact" w:line="300" w:before="0" w:after="0"/>
                              <w:ind w:firstLine="440"/>
                              <w:jc w:val="both"/>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5.1pt;height:279.7pt;mso-wrap-distance-left:9.05pt;mso-wrap-distance-right:9.05pt;mso-wrap-distance-top:0pt;mso-wrap-distance-bottom:0pt;margin-top:413.65pt;mso-position-vertical-relative:text;margin-left:359.65pt;mso-position-horizontal-relative:text">
                <v:textbox>
                  <w:txbxContent>
                    <w:p>
                      <w:pPr>
                        <w:pStyle w:val="Normal"/>
                        <w:spacing w:lineRule="exact" w:line="300" w:before="0" w:after="0"/>
                        <w:ind w:firstLine="440"/>
                        <w:jc w:val="both"/>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315</wp:posOffset>
                </wp:positionH>
                <wp:positionV relativeFrom="paragraph">
                  <wp:posOffset>4879340</wp:posOffset>
                </wp:positionV>
                <wp:extent cx="2052955" cy="403860"/>
                <wp:effectExtent l="0" t="0" r="0" b="0"/>
                <wp:wrapNone/>
                <wp:docPr id="10" name="Frame2"/>
                <a:graphic xmlns:a="http://schemas.openxmlformats.org/drawingml/2006/main">
                  <a:graphicData uri="http://schemas.microsoft.com/office/word/2010/wordprocessingShape">
                    <wps:wsp>
                      <wps:cNvSpPr txBox="1"/>
                      <wps:spPr>
                        <a:xfrm>
                          <a:off x="0" y="0"/>
                          <a:ext cx="2052955" cy="403860"/>
                        </a:xfrm>
                        <a:prstGeom prst="rect"/>
                        <a:solidFill>
                          <a:srgbClr val="00B050">
                            <a:alpha val="19000"/>
                          </a:srgbClr>
                        </a:solidFill>
                      </wps:spPr>
                      <wps:txbx>
                        <w:txbxContent>
                          <w:p>
                            <w:pPr>
                              <w:pStyle w:val="Normal"/>
                              <w:spacing w:lineRule="exact" w:line="400" w:before="12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wps:txbx>
                      <wps:bodyPr anchor="t" lIns="635" tIns="635" rIns="635" bIns="635">
                        <a:noAutofit/>
                      </wps:bodyPr>
                    </wps:wsp>
                  </a:graphicData>
                </a:graphic>
              </wp:anchor>
            </w:drawing>
          </mc:Choice>
          <mc:Fallback>
            <w:pict>
              <v:rect fillcolor="#00B050" style="position:absolute;rotation:-0;width:161.65pt;height:31.8pt;mso-wrap-distance-left:9.05pt;mso-wrap-distance-right:9.05pt;mso-wrap-distance-top:0pt;mso-wrap-distance-bottom:0pt;margin-top:384.2pt;mso-position-vertical-relative:text;margin-left:368.45pt;mso-position-horizontal-relative:text">
                <v:fill opacity="12451.65f"/>
                <v:textbox inset="0.000694444444444445in,0.000694444444444445in,0.000694444444444445in,0.000694444444444445in">
                  <w:txbxContent>
                    <w:p>
                      <w:pPr>
                        <w:pStyle w:val="Normal"/>
                        <w:spacing w:lineRule="exact" w:line="400" w:before="12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tiantibooks.org/products/zhuan-falun-simplified-chinese"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9:40:00Z</dcterms:created>
  <dc:creator/>
  <dc:description/>
  <cp:keywords/>
  <dc:language>en-US</dc:language>
  <cp:lastModifiedBy>andre</cp:lastModifiedBy>
  <cp:lastPrinted>2025-05-16T18:23:00Z</cp:lastPrinted>
  <dcterms:modified xsi:type="dcterms:W3CDTF">2025-05-16T23:24:00Z</dcterms:modified>
  <cp:revision>7</cp:revision>
  <dc:subject/>
  <dc:title/>
</cp:coreProperties>
</file>