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原贵州省铜仁市政法委书记肖洪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60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60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margin">
              <wp:posOffset>4671695</wp:posOffset>
            </wp:positionH>
            <wp:positionV relativeFrom="margin">
              <wp:posOffset>2089150</wp:posOffset>
            </wp:positionV>
            <wp:extent cx="2095500" cy="10045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7" t="-36" r="-17" b="-36"/>
                    <a:stretch>
                      <a:fillRect/>
                    </a:stretch>
                  </pic:blipFill>
                  <pic:spPr bwMode="auto">
                    <a:xfrm>
                      <a:off x="0" y="0"/>
                      <a:ext cx="2095500" cy="10045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据二零二五年三月二十四日贵州省消息，原贵州省铜仁市政法委书记肖洪被查。</w:t>
                            </w:r>
                          </w:p>
                          <w:p>
                            <w:pPr>
                              <w:pStyle w:val="1"/>
                              <w:rPr/>
                            </w:pPr>
                            <w:r>
                              <w:rPr/>
                              <w:t>肖洪，土家族，一九六五年一月出生。主要履历：历任印江土家族苗族自治县县长、县委书记，铜仁地委副秘书长等职；二零一二年，任铜仁市副市长，二零一六年，任铜仁市委常委、秘书长、统战部部长；二零一九年，任铜仁市委常委、秘书长、政法委书记，二零二零年卸任政法委书记，二零二一年二月任铜仁市政邪党组书记，二零二一年三月当选铜仁市政协主席，二零二五年一月任省政协港澳台侨与外事委员会副主任。任职期间，肖洪追随江泽民团伙迫害法轮功，对法轮功学员被迫害负有领导责任。</w:t>
                            </w:r>
                          </w:p>
                          <w:p>
                            <w:pPr>
                              <w:pStyle w:val="1"/>
                              <w:rPr/>
                            </w:pPr>
                            <w:r>
                              <w:rPr/>
                              <w:t>下面是肖洪任中共铜仁市委常委、秘书长、统战部部长、政法委书记期间，当地法轮功学员的部分被迫害事实：</w:t>
                            </w:r>
                          </w:p>
                          <w:p>
                            <w:pPr>
                              <w:pStyle w:val="1"/>
                              <w:rPr/>
                            </w:pPr>
                            <w:r>
                              <w:rPr>
                                <w:rFonts w:cs="宋体;SimSun"/>
                              </w:rPr>
                              <w:t>◎</w:t>
                            </w:r>
                            <w:r>
                              <w:rPr/>
                              <w:t>居住在贵州的湖南籍法轮功学员杨良英，因粘贴不干胶真相资料，二零一九年十月八日被铜仁市玉屏县国保绑架、构陷，被枉判五年，勒索罚款十二万元。</w:t>
                            </w:r>
                          </w:p>
                          <w:p>
                            <w:pPr>
                              <w:pStyle w:val="1"/>
                              <w:rPr/>
                            </w:pPr>
                            <w:r>
                              <w:rPr/>
                              <w:t>杨良英，五十多岁，湖南省怀化市芷江县人，修炼法轮大法后，获得身心健康。为维持一家的生活，她和丈夫带着两个年幼的孩子到贵州玉屏县田坪镇做小生意。二零一九年十月八日下午两点钟，杨良英在田坪镇人多的观光景点粘贴法轮功真相，被田坪镇派出所知道后调监控查看。随后国保队长汪华军为首的玉屏县公安局、田坪镇派出所的二十余名公安警察像土匪一般很粗暴地非法冲到杨良英家，把房门打烂，翻箱倒柜，抢走了所有的大法书及十一万八千多元现金，并将杨良英绑架到铜仁市老山口看守所非法关押迫害。</w:t>
                            </w:r>
                          </w:p>
                          <w:p>
                            <w:pPr>
                              <w:pStyle w:val="1"/>
                              <w:rPr/>
                            </w:pPr>
                            <w:r>
                              <w:rPr/>
                              <w:t>二零二一年上半年，杨良英被两次非法开庭，两位北京律师为她作了有理有据的无罪辩护，审判长唐江农宣布休庭。第二次开庭草草结束后没多久，杨良英被非法枉判五年，勒索罚款十二万元。</w:t>
                            </w:r>
                          </w:p>
                          <w:p>
                            <w:pPr>
                              <w:pStyle w:val="1"/>
                              <w:rPr/>
                            </w:pPr>
                            <w:r>
                              <w:rPr>
                                <w:rFonts w:cs="宋体;SimSun"/>
                              </w:rPr>
                              <w:t>◎</w:t>
                            </w:r>
                            <w:r>
                              <w:rPr/>
                              <w:t>铜仁市唐家寨村法轮功学员邓和友、向翠凤多年多次遭骚扰</w:t>
                            </w:r>
                          </w:p>
                          <w:p>
                            <w:pPr>
                              <w:pStyle w:val="1"/>
                              <w:rPr/>
                            </w:pPr>
                            <w:r>
                              <w:rPr/>
                              <w:t>二零一七年至二零一九年以来，铜仁市万山区法轮功学员邓和友、向翠凤每年多次遭铜仁市万山区仁山办事处唐家寨村委书记唐仔岩等人长期骚扰。唐家寨村村委书记唐仔岩多次配合谢桥、仁山两办事处，谢桥、仁山派出所人员多次闯到法轮功学员邓和友家中骚扰，拍照、录像。有一个星期仁山办事处人员</w:t>
                            </w:r>
                            <w:r>
                              <w:rPr/>
                              <w:t>2</w:t>
                            </w:r>
                            <w:r>
                              <w:rPr/>
                              <w:t>人连续</w:t>
                            </w:r>
                            <w:r>
                              <w:rPr/>
                              <w:t>3</w:t>
                            </w:r>
                            <w:r>
                              <w:rPr/>
                              <w:t>次、</w:t>
                            </w:r>
                            <w:r>
                              <w:rPr/>
                              <w:t>4</w:t>
                            </w:r>
                            <w:r>
                              <w:rPr/>
                              <w:t>人</w:t>
                            </w:r>
                            <w:r>
                              <w:rPr/>
                              <w:t>1</w:t>
                            </w:r>
                            <w:r>
                              <w:rPr/>
                              <w:t>次闯到法轮功学员邓和友家中骚扰。</w:t>
                            </w:r>
                          </w:p>
                          <w:p>
                            <w:pPr>
                              <w:pStyle w:val="1"/>
                              <w:rPr/>
                            </w:pPr>
                            <w:r>
                              <w:rPr/>
                              <w:t>二零一九年九月二十四日上午</w:t>
                            </w:r>
                            <w:r>
                              <w:rPr/>
                              <w:t>10</w:t>
                            </w:r>
                            <w:r>
                              <w:rPr/>
                              <w:t>时，唐仔岩、村委委员邱庆林、村监督委员向可鹏，非法闯入邓和友家中。强迫邓和友同意将邻衔商铺安装好了的铝合金卷扎门拆除，换装玻璃门。唐仔岩威胁、恐吓说：如不同意，强制断水断电；唐仔岩、邱庆林、向可鹏同时威胁、恐吓说：如不同意拆除安装玻璃门，将监控邓和友一言一行，如有一点不利言行直接叫警察抓人。</w:t>
                            </w:r>
                          </w:p>
                          <w:p>
                            <w:pPr>
                              <w:pStyle w:val="1"/>
                              <w:rPr/>
                            </w:pPr>
                            <w:r>
                              <w:rPr/>
                              <w:t>二零一九年四月末，唐仔岩配合当地“六一零”派出所、街道办人员</w:t>
                            </w:r>
                            <w:r>
                              <w:rPr/>
                              <w:t>6</w:t>
                            </w:r>
                            <w:r>
                              <w:rPr/>
                              <w:t>、</w:t>
                            </w:r>
                            <w:r>
                              <w:rPr/>
                              <w:t>7</w:t>
                            </w:r>
                            <w:r>
                              <w:rPr/>
                              <w:t>人闯到向翠凤家中骚扰一次。二零一九年七月二十三日，唐仔岩配合本地“六一零”、派出所、街道办人员</w:t>
                            </w:r>
                            <w:r>
                              <w:rPr/>
                              <w:t>4</w:t>
                            </w:r>
                            <w:r>
                              <w:rPr/>
                              <w:t>男一</w:t>
                            </w:r>
                            <w:r>
                              <w:rPr>
                                <w:rFonts w:ascii="华文楷体" w:hAnsi="华文楷体" w:cs="华文楷体" w:eastAsia="华文楷体"/>
                              </w:rPr>
                              <w:t>（见下页）（接上页）</w:t>
                            </w:r>
                            <w:r>
                              <w:rPr/>
                              <w:t>女，非法到向翠凤家中再次骚扰。</w:t>
                            </w:r>
                          </w:p>
                          <w:p>
                            <w:pPr>
                              <w:pStyle w:val="1"/>
                              <w:rPr/>
                            </w:pPr>
                            <w:r>
                              <w:rPr/>
                              <w:t>二零一九年九月二十九日下午，铜仁市万山区仁山办事处不知名的两人，非法到向翠凤家中骚扰。唐家寨村邱家寨组邱庆林在向翠凤家门口游走、蹲点式监视监控。</w:t>
                            </w:r>
                            <w:r>
                              <w:rPr/>
                              <w:t>9</w:t>
                            </w:r>
                            <w:r>
                              <w:rPr/>
                              <w:t>月中旬，万山区仁山办事处不知名的两人到向翠凤家中骚扰。</w:t>
                            </w:r>
                          </w:p>
                          <w:p>
                            <w:pPr>
                              <w:pStyle w:val="1"/>
                              <w:rPr/>
                            </w:pPr>
                            <w:r>
                              <w:rPr>
                                <w:rFonts w:cs="宋体;SimSun"/>
                              </w:rPr>
                              <w:t>◎</w:t>
                            </w:r>
                            <w:r>
                              <w:rPr/>
                              <w:t>铜仁市万山区法轮功学员被政法委、公安局、派出所等骚扰</w:t>
                            </w:r>
                          </w:p>
                          <w:p>
                            <w:pPr>
                              <w:pStyle w:val="1"/>
                              <w:rPr/>
                            </w:pPr>
                            <w:r>
                              <w:rPr/>
                              <w:t>二零二零年三月二日</w:t>
                            </w:r>
                            <w:r>
                              <w:rPr/>
                              <w:t>11</w:t>
                            </w:r>
                            <w:r>
                              <w:rPr/>
                              <w:t>时</w:t>
                            </w:r>
                            <w:r>
                              <w:rPr/>
                              <w:t>30</w:t>
                            </w:r>
                            <w:r>
                              <w:rPr/>
                              <w:t>分，铜仁市万山区仁山办事处唐家寨社区主任邱庆林带领万山区检察院一男三女，到法轮功学员邓和友家中骚扰，用手机拍照，被邓和友制止。三月十二日</w:t>
                            </w:r>
                            <w:r>
                              <w:rPr/>
                              <w:t>11</w:t>
                            </w:r>
                            <w:r>
                              <w:rPr/>
                              <w:t>时，万山区仁山办事处不知名人员几人到法轮功学员邓和友家中骚扰，没有见到邓和友和邓和友家人而返回。三月十三日</w:t>
                            </w:r>
                            <w:r>
                              <w:rPr/>
                              <w:t>11</w:t>
                            </w:r>
                            <w:r>
                              <w:rPr/>
                              <w:t>时</w:t>
                            </w:r>
                            <w:r>
                              <w:rPr/>
                              <w:t>10</w:t>
                            </w:r>
                            <w:r>
                              <w:rPr/>
                              <w:t>几分，万山区仁山办事处政法委“六一零”政法委书记田某伙同仁山派出所穿制服人员一名、便衣两名共四男，到法轮功学员邓和友家中骚扰，用手机拍照，被邓和友制止。</w:t>
                            </w:r>
                          </w:p>
                          <w:p>
                            <w:pPr>
                              <w:pStyle w:val="1"/>
                              <w:rPr/>
                            </w:pPr>
                            <w:r>
                              <w:rPr/>
                              <w:t>二零二零年三月十一日，万山区仁山办事处唐家寨社区妇女主任向金荣，带领万山区仁山办事处两名人员到法轮功学员黄发娣家中骚扰，逼迫黄发娣及家人签字，黄发娣孙子被迫在一式三份材料上签上黄发娣名字，并按上了手印</w:t>
                            </w:r>
                            <w:r>
                              <w:rPr/>
                              <w:t xml:space="preserve"> 。向金荣讲，以后每月会对黄发娣家像吸毒人员一样进行回访。</w:t>
                            </w:r>
                          </w:p>
                          <w:p>
                            <w:pPr>
                              <w:pStyle w:val="1"/>
                              <w:rPr/>
                            </w:pPr>
                            <w:r>
                              <w:rPr/>
                              <w:t>二零二零年三月三十一日</w:t>
                            </w:r>
                            <w:r>
                              <w:rPr/>
                              <w:t>11</w:t>
                            </w:r>
                            <w:r>
                              <w:rPr/>
                              <w:t>时，万山区仁山派出所不知名四人非法闯入万山区法轮功学员邓和友家中。他们见邓和友在家中吃饭，其中两人去万山区法轮功学员黄发娣家中。</w:t>
                            </w:r>
                            <w:r>
                              <w:rPr/>
                              <w:t>20</w:t>
                            </w:r>
                            <w:r>
                              <w:rPr/>
                              <w:t>几分钟后，邓和友被带到仁山派出所，仁山派出所陈姓不知名所长、陈某及仁山办事处一男两女一警在一间有监控和开启录像记录仪的审讯室逼迫邓和友签放弃信仰的“保证书”“悔过书”“决裂书”，邓和友坚定回复：永远都不会签所谓“三书”。</w:t>
                            </w:r>
                          </w:p>
                          <w:p>
                            <w:pPr>
                              <w:pStyle w:val="1"/>
                              <w:rPr/>
                            </w:pPr>
                            <w:r>
                              <w:rPr/>
                              <w:t>邓和友将署名“敲门行动”违法和“关于废除</w:t>
                            </w:r>
                            <w:r>
                              <w:rPr/>
                              <w:t>99</w:t>
                            </w:r>
                            <w:r>
                              <w:rPr/>
                              <w:t>条</w:t>
                            </w:r>
                            <w:r>
                              <w:rPr/>
                              <w:t>100</w:t>
                            </w:r>
                            <w:r>
                              <w:rPr/>
                              <w:t>条出版物”相关条例拿给陈某看，陈某追问两份资料来源被拒，其间相关人员不断逼迫邓和友签“保证书”“悔过书”“决裂书”等“三书”无果。</w:t>
                            </w:r>
                          </w:p>
                          <w:p>
                            <w:pPr>
                              <w:pStyle w:val="1"/>
                              <w:rPr/>
                            </w:pPr>
                            <w:r>
                              <w:rPr/>
                              <w:t>10</w:t>
                            </w:r>
                            <w:r>
                              <w:rPr/>
                              <w:t>几分钟后，两警将法轮功学员黄发娣带进审讯室，同样逼迫黄发娣签“三书”，黄发娣未签，也逼邓和友签“三书”遭拒。审讯无果，于</w:t>
                            </w:r>
                            <w:r>
                              <w:rPr/>
                              <w:t>13</w:t>
                            </w:r>
                            <w:r>
                              <w:rPr/>
                              <w:t>时将邓和友和黄发娣送出仁山派出所，两人步行回家。</w:t>
                            </w:r>
                          </w:p>
                          <w:p>
                            <w:pPr>
                              <w:pStyle w:val="1"/>
                              <w:rPr/>
                            </w:pPr>
                            <w:r>
                              <w:rPr>
                                <w:rFonts w:cs="宋体;SimSun"/>
                              </w:rPr>
                              <w:t>◎</w:t>
                            </w:r>
                            <w:r>
                              <w:rPr/>
                              <w:t>铜仁市法轮功学员杨金贵被多次骚扰</w:t>
                            </w:r>
                          </w:p>
                          <w:p>
                            <w:pPr>
                              <w:pStyle w:val="1"/>
                              <w:rPr/>
                            </w:pPr>
                            <w:r>
                              <w:rPr/>
                              <w:t>铜仁市凉水井派出所和街道社区于二零二零年元月农历中旬来了五、六个人闯入杨金贵家，未经同意拍照，说是“关照”，还说过几天有更大的官（关）来看你。第三天，社区书记带了五、六个人，他贴着杨金贵耳边说，这次官（关）说话最管用，官最大。还说上次签的三书不行（因上次签的空白无内容的三书，已曝光声明作废。）要照着他们的抄写并签字才行。杨金贵说上次签的空白三书已经上当了不会签了，他们几个小时后走了。</w:t>
                            </w:r>
                          </w:p>
                          <w:p>
                            <w:pPr>
                              <w:pStyle w:val="1"/>
                              <w:rPr/>
                            </w:pPr>
                            <w:r>
                              <w:rPr/>
                              <w:t>刚吃过晚饭，他们又来了。强迫杨金贵签“三书”，骗杨金贵孩子说你妈的事“定性了”，还威胁不让孩子上学，杨金贵没动心，就是不签。那个最大的官，田主任和另外两个人气急败坏的走了。社区书记和一个中年妇女还不走，骗杨金贵说他想了很久，想到了一个办法，让她拿着笔做个写字的姿势，他拍个照，再让我孩子代签，被杨金贵拒绝。</w:t>
                            </w:r>
                          </w:p>
                          <w:p>
                            <w:pPr>
                              <w:pStyle w:val="1"/>
                              <w:rPr/>
                            </w:pPr>
                            <w:r>
                              <w:rPr/>
                              <w:t>这三天杨金贵孩子的班主任打电话说校长找、有事，杨金贵和先生去了学校。校长说是关于她的信仰的事。杨金贵说了街道派出所到家强迫签字的违法行为。校长没说什么，不了了之了。</w:t>
                            </w:r>
                          </w:p>
                          <w:p>
                            <w:pPr>
                              <w:pStyle w:val="1"/>
                              <w:rPr/>
                            </w:pPr>
                            <w:r>
                              <w:rPr/>
                              <w:t>二零二零年四月二十九日中午，杨金贵正做午饭。先是社区书记敲门，孩子开的门。杨金贵说：你们一次次来骚扰，有意思吗？你们这是侵犯人权。没过几分钟，“六一零”大队华勇带了</w:t>
                            </w:r>
                            <w:r>
                              <w:rPr/>
                              <w:t>40</w:t>
                            </w:r>
                            <w:r>
                              <w:rPr/>
                              <w:t>来人闯入家中搜查，强行把杨金贵绑架到派出所，带到审讯室，派两个人守着。轮番换人，一直到晚上九点多，只搜到几张护身符。问护身符是做啥的，杨金贵说是保平安的。</w:t>
                            </w:r>
                          </w:p>
                          <w:p>
                            <w:pPr>
                              <w:pStyle w:val="1"/>
                              <w:rPr/>
                            </w:pPr>
                            <w:r>
                              <w:rPr/>
                              <w:t>八月八日晚上，杨金贵先生的姐姐、姐夫到她家说他们（“六一零”）把她的所谓资料送到法院，然后要姐夫帮助做工作，签“三书”，扬言不签“三书”就去洗脑班学习。◇</w:t>
                            </w:r>
                          </w:p>
                          <w:p>
                            <w:pPr>
                              <w:pStyle w:val="1"/>
                              <w:spacing w:lineRule="exact" w:line="360" w:before="120" w:after="60"/>
                              <w:ind w:hanging="0"/>
                              <w:rPr/>
                            </w:pPr>
                            <w:r>
                              <w:rPr>
                                <w:rFonts w:ascii="方正兰亭中黑_GBK" w:hAnsi="方正兰亭中黑_GBK" w:eastAsia="方正兰亭中黑_GBK"/>
                                <w:w w:val="95"/>
                                <w:sz w:val="28"/>
                                <w:szCs w:val="28"/>
                              </w:rPr>
                              <w:t>贵州毕节地区威宁县法轮功学员徐燕飞被绑架信息</w:t>
                            </w:r>
                          </w:p>
                          <w:p>
                            <w:pPr>
                              <w:pStyle w:val="1"/>
                              <w:rPr/>
                            </w:pPr>
                            <w:r>
                              <w:rPr/>
                              <w:t>贵州省毕节地区威宁县法轮功学员徐燕飞于二零二五年四月九日在毕节疑似被威宁县公安警察绑架，现确认，被非法关押在威宁县看守所。具体情况待查。◇</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据二零二五年三月二十四日贵州省消息，原贵州省铜仁市政法委书记肖洪被查。</w:t>
                      </w:r>
                    </w:p>
                    <w:p>
                      <w:pPr>
                        <w:pStyle w:val="1"/>
                        <w:rPr/>
                      </w:pPr>
                      <w:r>
                        <w:rPr/>
                        <w:t>肖洪，土家族，一九六五年一月出生。主要履历：历任印江土家族苗族自治县县长、县委书记，铜仁地委副秘书长等职；二零一二年，任铜仁市副市长，二零一六年，任铜仁市委常委、秘书长、统战部部长；二零一九年，任铜仁市委常委、秘书长、政法委书记，二零二零年卸任政法委书记，二零二一年二月任铜仁市政邪党组书记，二零二一年三月当选铜仁市政协主席，二零二五年一月任省政协港澳台侨与外事委员会副主任。任职期间，肖洪追随江泽民团伙迫害法轮功，对法轮功学员被迫害负有领导责任。</w:t>
                      </w:r>
                    </w:p>
                    <w:p>
                      <w:pPr>
                        <w:pStyle w:val="1"/>
                        <w:rPr/>
                      </w:pPr>
                      <w:r>
                        <w:rPr/>
                        <w:t>下面是肖洪任中共铜仁市委常委、秘书长、统战部部长、政法委书记期间，当地法轮功学员的部分被迫害事实：</w:t>
                      </w:r>
                    </w:p>
                    <w:p>
                      <w:pPr>
                        <w:pStyle w:val="1"/>
                        <w:rPr/>
                      </w:pPr>
                      <w:r>
                        <w:rPr>
                          <w:rFonts w:cs="宋体;SimSun"/>
                        </w:rPr>
                        <w:t>◎</w:t>
                      </w:r>
                      <w:r>
                        <w:rPr/>
                        <w:t>居住在贵州的湖南籍法轮功学员杨良英，因粘贴不干胶真相资料，二零一九年十月八日被铜仁市玉屏县国保绑架、构陷，被枉判五年，勒索罚款十二万元。</w:t>
                      </w:r>
                    </w:p>
                    <w:p>
                      <w:pPr>
                        <w:pStyle w:val="1"/>
                        <w:rPr/>
                      </w:pPr>
                      <w:r>
                        <w:rPr/>
                        <w:t>杨良英，五十多岁，湖南省怀化市芷江县人，修炼法轮大法后，获得身心健康。为维持一家的生活，她和丈夫带着两个年幼的孩子到贵州玉屏县田坪镇做小生意。二零一九年十月八日下午两点钟，杨良英在田坪镇人多的观光景点粘贴法轮功真相，被田坪镇派出所知道后调监控查看。随后国保队长汪华军为首的玉屏县公安局、田坪镇派出所的二十余名公安警察像土匪一般很粗暴地非法冲到杨良英家，把房门打烂，翻箱倒柜，抢走了所有的大法书及十一万八千多元现金，并将杨良英绑架到铜仁市老山口看守所非法关押迫害。</w:t>
                      </w:r>
                    </w:p>
                    <w:p>
                      <w:pPr>
                        <w:pStyle w:val="1"/>
                        <w:rPr/>
                      </w:pPr>
                      <w:r>
                        <w:rPr/>
                        <w:t>二零二一年上半年，杨良英被两次非法开庭，两位北京律师为她作了有理有据的无罪辩护，审判长唐江农宣布休庭。第二次开庭草草结束后没多久，杨良英被非法枉判五年，勒索罚款十二万元。</w:t>
                      </w:r>
                    </w:p>
                    <w:p>
                      <w:pPr>
                        <w:pStyle w:val="1"/>
                        <w:rPr/>
                      </w:pPr>
                      <w:r>
                        <w:rPr>
                          <w:rFonts w:cs="宋体;SimSun"/>
                        </w:rPr>
                        <w:t>◎</w:t>
                      </w:r>
                      <w:r>
                        <w:rPr/>
                        <w:t>铜仁市唐家寨村法轮功学员邓和友、向翠凤多年多次遭骚扰</w:t>
                      </w:r>
                    </w:p>
                    <w:p>
                      <w:pPr>
                        <w:pStyle w:val="1"/>
                        <w:rPr/>
                      </w:pPr>
                      <w:r>
                        <w:rPr/>
                        <w:t>二零一七年至二零一九年以来，铜仁市万山区法轮功学员邓和友、向翠凤每年多次遭铜仁市万山区仁山办事处唐家寨村委书记唐仔岩等人长期骚扰。唐家寨村村委书记唐仔岩多次配合谢桥、仁山两办事处，谢桥、仁山派出所人员多次闯到法轮功学员邓和友家中骚扰，拍照、录像。有一个星期仁山办事处人员</w:t>
                      </w:r>
                      <w:r>
                        <w:rPr/>
                        <w:t>2</w:t>
                      </w:r>
                      <w:r>
                        <w:rPr/>
                        <w:t>人连续</w:t>
                      </w:r>
                      <w:r>
                        <w:rPr/>
                        <w:t>3</w:t>
                      </w:r>
                      <w:r>
                        <w:rPr/>
                        <w:t>次、</w:t>
                      </w:r>
                      <w:r>
                        <w:rPr/>
                        <w:t>4</w:t>
                      </w:r>
                      <w:r>
                        <w:rPr/>
                        <w:t>人</w:t>
                      </w:r>
                      <w:r>
                        <w:rPr/>
                        <w:t>1</w:t>
                      </w:r>
                      <w:r>
                        <w:rPr/>
                        <w:t>次闯到法轮功学员邓和友家中骚扰。</w:t>
                      </w:r>
                    </w:p>
                    <w:p>
                      <w:pPr>
                        <w:pStyle w:val="1"/>
                        <w:rPr/>
                      </w:pPr>
                      <w:r>
                        <w:rPr/>
                        <w:t>二零一九年九月二十四日上午</w:t>
                      </w:r>
                      <w:r>
                        <w:rPr/>
                        <w:t>10</w:t>
                      </w:r>
                      <w:r>
                        <w:rPr/>
                        <w:t>时，唐仔岩、村委委员邱庆林、村监督委员向可鹏，非法闯入邓和友家中。强迫邓和友同意将邻衔商铺安装好了的铝合金卷扎门拆除，换装玻璃门。唐仔岩威胁、恐吓说：如不同意，强制断水断电；唐仔岩、邱庆林、向可鹏同时威胁、恐吓说：如不同意拆除安装玻璃门，将监控邓和友一言一行，如有一点不利言行直接叫警察抓人。</w:t>
                      </w:r>
                    </w:p>
                    <w:p>
                      <w:pPr>
                        <w:pStyle w:val="1"/>
                        <w:rPr/>
                      </w:pPr>
                      <w:r>
                        <w:rPr/>
                        <w:t>二零一九年四月末，唐仔岩配合当地“六一零”派出所、街道办人员</w:t>
                      </w:r>
                      <w:r>
                        <w:rPr/>
                        <w:t>6</w:t>
                      </w:r>
                      <w:r>
                        <w:rPr/>
                        <w:t>、</w:t>
                      </w:r>
                      <w:r>
                        <w:rPr/>
                        <w:t>7</w:t>
                      </w:r>
                      <w:r>
                        <w:rPr/>
                        <w:t>人闯到向翠凤家中骚扰一次。二零一九年七月二十三日，唐仔岩配合本地“六一零”、派出所、街道办人员</w:t>
                      </w:r>
                      <w:r>
                        <w:rPr/>
                        <w:t>4</w:t>
                      </w:r>
                      <w:r>
                        <w:rPr/>
                        <w:t>男一</w:t>
                      </w:r>
                      <w:r>
                        <w:rPr>
                          <w:rFonts w:ascii="华文楷体" w:hAnsi="华文楷体" w:cs="华文楷体" w:eastAsia="华文楷体"/>
                        </w:rPr>
                        <w:t>（见下页）（接上页）</w:t>
                      </w:r>
                      <w:r>
                        <w:rPr/>
                        <w:t>女，非法到向翠凤家中再次骚扰。</w:t>
                      </w:r>
                    </w:p>
                    <w:p>
                      <w:pPr>
                        <w:pStyle w:val="1"/>
                        <w:rPr/>
                      </w:pPr>
                      <w:r>
                        <w:rPr/>
                        <w:t>二零一九年九月二十九日下午，铜仁市万山区仁山办事处不知名的两人，非法到向翠凤家中骚扰。唐家寨村邱家寨组邱庆林在向翠凤家门口游走、蹲点式监视监控。</w:t>
                      </w:r>
                      <w:r>
                        <w:rPr/>
                        <w:t>9</w:t>
                      </w:r>
                      <w:r>
                        <w:rPr/>
                        <w:t>月中旬，万山区仁山办事处不知名的两人到向翠凤家中骚扰。</w:t>
                      </w:r>
                    </w:p>
                    <w:p>
                      <w:pPr>
                        <w:pStyle w:val="1"/>
                        <w:rPr/>
                      </w:pPr>
                      <w:r>
                        <w:rPr>
                          <w:rFonts w:cs="宋体;SimSun"/>
                        </w:rPr>
                        <w:t>◎</w:t>
                      </w:r>
                      <w:r>
                        <w:rPr/>
                        <w:t>铜仁市万山区法轮功学员被政法委、公安局、派出所等骚扰</w:t>
                      </w:r>
                    </w:p>
                    <w:p>
                      <w:pPr>
                        <w:pStyle w:val="1"/>
                        <w:rPr/>
                      </w:pPr>
                      <w:r>
                        <w:rPr/>
                        <w:t>二零二零年三月二日</w:t>
                      </w:r>
                      <w:r>
                        <w:rPr/>
                        <w:t>11</w:t>
                      </w:r>
                      <w:r>
                        <w:rPr/>
                        <w:t>时</w:t>
                      </w:r>
                      <w:r>
                        <w:rPr/>
                        <w:t>30</w:t>
                      </w:r>
                      <w:r>
                        <w:rPr/>
                        <w:t>分，铜仁市万山区仁山办事处唐家寨社区主任邱庆林带领万山区检察院一男三女，到法轮功学员邓和友家中骚扰，用手机拍照，被邓和友制止。三月十二日</w:t>
                      </w:r>
                      <w:r>
                        <w:rPr/>
                        <w:t>11</w:t>
                      </w:r>
                      <w:r>
                        <w:rPr/>
                        <w:t>时，万山区仁山办事处不知名人员几人到法轮功学员邓和友家中骚扰，没有见到邓和友和邓和友家人而返回。三月十三日</w:t>
                      </w:r>
                      <w:r>
                        <w:rPr/>
                        <w:t>11</w:t>
                      </w:r>
                      <w:r>
                        <w:rPr/>
                        <w:t>时</w:t>
                      </w:r>
                      <w:r>
                        <w:rPr/>
                        <w:t>10</w:t>
                      </w:r>
                      <w:r>
                        <w:rPr/>
                        <w:t>几分，万山区仁山办事处政法委“六一零”政法委书记田某伙同仁山派出所穿制服人员一名、便衣两名共四男，到法轮功学员邓和友家中骚扰，用手机拍照，被邓和友制止。</w:t>
                      </w:r>
                    </w:p>
                    <w:p>
                      <w:pPr>
                        <w:pStyle w:val="1"/>
                        <w:rPr/>
                      </w:pPr>
                      <w:r>
                        <w:rPr/>
                        <w:t>二零二零年三月十一日，万山区仁山办事处唐家寨社区妇女主任向金荣，带领万山区仁山办事处两名人员到法轮功学员黄发娣家中骚扰，逼迫黄发娣及家人签字，黄发娣孙子被迫在一式三份材料上签上黄发娣名字，并按上了手印</w:t>
                      </w:r>
                      <w:r>
                        <w:rPr/>
                        <w:t xml:space="preserve"> 。向金荣讲，以后每月会对黄发娣家像吸毒人员一样进行回访。</w:t>
                      </w:r>
                    </w:p>
                    <w:p>
                      <w:pPr>
                        <w:pStyle w:val="1"/>
                        <w:rPr/>
                      </w:pPr>
                      <w:r>
                        <w:rPr/>
                        <w:t>二零二零年三月三十一日</w:t>
                      </w:r>
                      <w:r>
                        <w:rPr/>
                        <w:t>11</w:t>
                      </w:r>
                      <w:r>
                        <w:rPr/>
                        <w:t>时，万山区仁山派出所不知名四人非法闯入万山区法轮功学员邓和友家中。他们见邓和友在家中吃饭，其中两人去万山区法轮功学员黄发娣家中。</w:t>
                      </w:r>
                      <w:r>
                        <w:rPr/>
                        <w:t>20</w:t>
                      </w:r>
                      <w:r>
                        <w:rPr/>
                        <w:t>几分钟后，邓和友被带到仁山派出所，仁山派出所陈姓不知名所长、陈某及仁山办事处一男两女一警在一间有监控和开启录像记录仪的审讯室逼迫邓和友签放弃信仰的“保证书”“悔过书”“决裂书”，邓和友坚定回复：永远都不会签所谓“三书”。</w:t>
                      </w:r>
                    </w:p>
                    <w:p>
                      <w:pPr>
                        <w:pStyle w:val="1"/>
                        <w:rPr/>
                      </w:pPr>
                      <w:r>
                        <w:rPr/>
                        <w:t>邓和友将署名“敲门行动”违法和“关于废除</w:t>
                      </w:r>
                      <w:r>
                        <w:rPr/>
                        <w:t>99</w:t>
                      </w:r>
                      <w:r>
                        <w:rPr/>
                        <w:t>条</w:t>
                      </w:r>
                      <w:r>
                        <w:rPr/>
                        <w:t>100</w:t>
                      </w:r>
                      <w:r>
                        <w:rPr/>
                        <w:t>条出版物”相关条例拿给陈某看，陈某追问两份资料来源被拒，其间相关人员不断逼迫邓和友签“保证书”“悔过书”“决裂书”等“三书”无果。</w:t>
                      </w:r>
                    </w:p>
                    <w:p>
                      <w:pPr>
                        <w:pStyle w:val="1"/>
                        <w:rPr/>
                      </w:pPr>
                      <w:r>
                        <w:rPr/>
                        <w:t>10</w:t>
                      </w:r>
                      <w:r>
                        <w:rPr/>
                        <w:t>几分钟后，两警将法轮功学员黄发娣带进审讯室，同样逼迫黄发娣签“三书”，黄发娣未签，也逼邓和友签“三书”遭拒。审讯无果，于</w:t>
                      </w:r>
                      <w:r>
                        <w:rPr/>
                        <w:t>13</w:t>
                      </w:r>
                      <w:r>
                        <w:rPr/>
                        <w:t>时将邓和友和黄发娣送出仁山派出所，两人步行回家。</w:t>
                      </w:r>
                    </w:p>
                    <w:p>
                      <w:pPr>
                        <w:pStyle w:val="1"/>
                        <w:rPr/>
                      </w:pPr>
                      <w:r>
                        <w:rPr>
                          <w:rFonts w:cs="宋体;SimSun"/>
                        </w:rPr>
                        <w:t>◎</w:t>
                      </w:r>
                      <w:r>
                        <w:rPr/>
                        <w:t>铜仁市法轮功学员杨金贵被多次骚扰</w:t>
                      </w:r>
                    </w:p>
                    <w:p>
                      <w:pPr>
                        <w:pStyle w:val="1"/>
                        <w:rPr/>
                      </w:pPr>
                      <w:r>
                        <w:rPr/>
                        <w:t>铜仁市凉水井派出所和街道社区于二零二零年元月农历中旬来了五、六个人闯入杨金贵家，未经同意拍照，说是“关照”，还说过几天有更大的官（关）来看你。第三天，社区书记带了五、六个人，他贴着杨金贵耳边说，这次官（关）说话最管用，官最大。还说上次签的三书不行（因上次签的空白无内容的三书，已曝光声明作废。）要照着他们的抄写并签字才行。杨金贵说上次签的空白三书已经上当了不会签了，他们几个小时后走了。</w:t>
                      </w:r>
                    </w:p>
                    <w:p>
                      <w:pPr>
                        <w:pStyle w:val="1"/>
                        <w:rPr/>
                      </w:pPr>
                      <w:r>
                        <w:rPr/>
                        <w:t>刚吃过晚饭，他们又来了。强迫杨金贵签“三书”，骗杨金贵孩子说你妈的事“定性了”，还威胁不让孩子上学，杨金贵没动心，就是不签。那个最大的官，田主任和另外两个人气急败坏的走了。社区书记和一个中年妇女还不走，骗杨金贵说他想了很久，想到了一个办法，让她拿着笔做个写字的姿势，他拍个照，再让我孩子代签，被杨金贵拒绝。</w:t>
                      </w:r>
                    </w:p>
                    <w:p>
                      <w:pPr>
                        <w:pStyle w:val="1"/>
                        <w:rPr/>
                      </w:pPr>
                      <w:r>
                        <w:rPr/>
                        <w:t>这三天杨金贵孩子的班主任打电话说校长找、有事，杨金贵和先生去了学校。校长说是关于她的信仰的事。杨金贵说了街道派出所到家强迫签字的违法行为。校长没说什么，不了了之了。</w:t>
                      </w:r>
                    </w:p>
                    <w:p>
                      <w:pPr>
                        <w:pStyle w:val="1"/>
                        <w:rPr/>
                      </w:pPr>
                      <w:r>
                        <w:rPr/>
                        <w:t>二零二零年四月二十九日中午，杨金贵正做午饭。先是社区书记敲门，孩子开的门。杨金贵说：你们一次次来骚扰，有意思吗？你们这是侵犯人权。没过几分钟，“六一零”大队华勇带了</w:t>
                      </w:r>
                      <w:r>
                        <w:rPr/>
                        <w:t>40</w:t>
                      </w:r>
                      <w:r>
                        <w:rPr/>
                        <w:t>来人闯入家中搜查，强行把杨金贵绑架到派出所，带到审讯室，派两个人守着。轮番换人，一直到晚上九点多，只搜到几张护身符。问护身符是做啥的，杨金贵说是保平安的。</w:t>
                      </w:r>
                    </w:p>
                    <w:p>
                      <w:pPr>
                        <w:pStyle w:val="1"/>
                        <w:rPr/>
                      </w:pPr>
                      <w:r>
                        <w:rPr/>
                        <w:t>八月八日晚上，杨金贵先生的姐姐、姐夫到她家说他们（“六一零”）把她的所谓资料送到法院，然后要姐夫帮助做工作，签“三书”，扬言不签“三书”就去洗脑班学习。◇</w:t>
                      </w:r>
                    </w:p>
                    <w:p>
                      <w:pPr>
                        <w:pStyle w:val="1"/>
                        <w:spacing w:lineRule="exact" w:line="360" w:before="120" w:after="60"/>
                        <w:ind w:hanging="0"/>
                        <w:rPr/>
                      </w:pPr>
                      <w:r>
                        <w:rPr>
                          <w:rFonts w:ascii="方正兰亭中黑_GBK" w:hAnsi="方正兰亭中黑_GBK" w:eastAsia="方正兰亭中黑_GBK"/>
                          <w:w w:val="95"/>
                          <w:sz w:val="28"/>
                          <w:szCs w:val="28"/>
                        </w:rPr>
                        <w:t>贵州毕节地区威宁县法轮功学员徐燕飞被绑架信息</w:t>
                      </w:r>
                    </w:p>
                    <w:p>
                      <w:pPr>
                        <w:pStyle w:val="1"/>
                        <w:rPr/>
                      </w:pPr>
                      <w:r>
                        <w:rPr/>
                        <w:t>贵州省毕节地区威宁县法轮功学员徐燕飞于二零二五年四月九日在毕节疑似被威宁县公安警察绑架，现确认，被非法关押在威宁县看守所。具体情况待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178810</wp:posOffset>
                </wp:positionV>
                <wp:extent cx="2095500" cy="7122795"/>
                <wp:effectExtent l="0" t="0" r="0" b="0"/>
                <wp:wrapNone/>
                <wp:docPr id="9" name="Frame1"/>
                <a:graphic xmlns:a="http://schemas.openxmlformats.org/drawingml/2006/main">
                  <a:graphicData uri="http://schemas.microsoft.com/office/word/2010/wordprocessingShape">
                    <wps:wsp>
                      <wps:cNvSpPr txBox="1"/>
                      <wps:spPr>
                        <a:xfrm>
                          <a:off x="0" y="0"/>
                          <a:ext cx="2095500" cy="71227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0.85pt;mso-wrap-distance-left:9.05pt;mso-wrap-distance-right:9.05pt;mso-wrap-distance-top:0pt;mso-wrap-distance-bottom:0pt;margin-top:250.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5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贵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align>left</wp:align>
                </wp:positionH>
                <wp:positionV relativeFrom="paragraph">
                  <wp:posOffset>635</wp:posOffset>
                </wp:positionV>
                <wp:extent cx="6783705" cy="1666875"/>
                <wp:effectExtent l="635" t="5080" r="4510405" b="0"/>
                <wp:wrapNone/>
                <wp:docPr id="11" name="Group 2"/>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Picture 5" descr="法轮功学员在炼第五套功法MB-93-A5-print_页面_10_图像_0001"/>
                            <pic:cNvPicPr/>
                          </pic:nvPicPr>
                          <pic:blipFill>
                            <a:blip r:embed="rId1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7" descr="竖版：走近法轮功-2"/>
                            <pic:cNvPicPr/>
                          </pic:nvPicPr>
                          <pic:blipFill>
                            <a:blip r:embed="rId12"/>
                            <a:stretch/>
                          </pic:blipFill>
                          <pic:spPr>
                            <a:xfrm>
                              <a:off x="0" y="55080"/>
                              <a:ext cx="412920" cy="1504440"/>
                            </a:xfrm>
                            <a:prstGeom prst="rect">
                              <a:avLst/>
                            </a:prstGeom>
                            <a:ln w="0">
                              <a:noFill/>
                            </a:ln>
                          </pic:spPr>
                        </pic:pic>
                      </wpg:grpSp>
                    </wpg:wgp>
                  </a:graphicData>
                </a:graphic>
              </wp:anchor>
            </w:drawing>
          </mc:Choice>
          <mc:Fallback>
            <w:pict>
              <v:group id="shape_0" alt="Group 2" style="position:absolute;margin-left:9.05pt;margin-top:0pt;width:534.15pt;height:131.25pt" coordorigin="181,0" coordsize="10683,2625">
                <v:shape id="shape_0" ID="AutoShape 3" stroked="t" o:allowincell="f" style="position:absolute;left:181;top:0;width:10683;height:2;mso-position-horizontal:left;mso-position-vertical:top" type="_x0000_t32">
                  <v:stroke color="#0070c0" weight="9360" joinstyle="miter" endcap="flat"/>
                  <v:fill o:detectmouseclick="t" on="false"/>
                  <w10:wrap type="none"/>
                </v:shape>
                <v:group id="shape_0" alt="Group 4" style="position:absolute;left:191;top:149;width:10664;height:2476">
                  <v:shape id="shape_0" ID="Picture 5" stroked="f" o:allowincell="f" style="position:absolute;left:9211;top:193;width:1643;height:2320;mso-wrap-style:none;v-text-anchor:middle;mso-position-horizontal:left;mso-position-vertical:top" type="_x0000_t75">
                    <v:imagedata r:id="rId13" o:detectmouseclick="t"/>
                    <v:stroke color="#3465a4" joinstyle="round" endcap="flat"/>
                    <w10:wrap type="none"/>
                  </v:shape>
                  <v:shape id="shape_0" stroked="f" o:allowincell="f" style="position:absolute;left:1059;top:149;width:7971;height:2475;mso-wrap-style:square;v-text-anchor:top;mso-position-horizontal:left;mso-position-vertical: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7" stroked="f" o:allowincell="f" style="position:absolute;left:191;top:236;width:649;height:2368;mso-wrap-style:none;v-text-anchor:middle;mso-position-horizontal:left;mso-position-vertical:top" type="_x0000_t75">
                    <v:imagedata r:id="rId14" o:detectmouseclick="t"/>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margin">
              <wp:posOffset>4674870</wp:posOffset>
            </wp:positionH>
            <wp:positionV relativeFrom="margin">
              <wp:posOffset>7630160</wp:posOffset>
            </wp:positionV>
            <wp:extent cx="2146300" cy="8769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7" t="-40" r="-17" b="-40"/>
                    <a:stretch>
                      <a:fillRect/>
                    </a:stretch>
                  </pic:blipFill>
                  <pic:spPr bwMode="auto">
                    <a:xfrm>
                      <a:off x="0" y="0"/>
                      <a:ext cx="2146300" cy="8769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7869555"/>
                <wp:effectExtent l="0" t="0" r="0" b="0"/>
                <wp:wrapNone/>
                <wp:docPr id="15" name="Frame6"/>
                <a:graphic xmlns:a="http://schemas.openxmlformats.org/drawingml/2006/main">
                  <a:graphicData uri="http://schemas.microsoft.com/office/word/2010/wordprocessingShape">
                    <wps:wsp>
                      <wps:cNvSpPr txBox="1"/>
                      <wps:spPr>
                        <a:xfrm>
                          <a:off x="0" y="0"/>
                          <a:ext cx="2095500" cy="786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19.6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7844155"/>
                <wp:effectExtent l="0" t="0" r="0" b="0"/>
                <wp:wrapNone/>
                <wp:docPr id="16" name="Frame5"/>
                <a:graphic xmlns:a="http://schemas.openxmlformats.org/drawingml/2006/main">
                  <a:graphicData uri="http://schemas.microsoft.com/office/word/2010/wordprocessingShape">
                    <wps:wsp>
                      <wps:cNvSpPr txBox="1"/>
                      <wps:spPr>
                        <a:xfrm>
                          <a:off x="0" y="0"/>
                          <a:ext cx="2095500" cy="784415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7.65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7065010"/>
                <wp:effectExtent l="0" t="0" r="0" b="0"/>
                <wp:wrapNone/>
                <wp:docPr id="17" name="Frame4"/>
                <a:graphic xmlns:a="http://schemas.openxmlformats.org/drawingml/2006/main">
                  <a:graphicData uri="http://schemas.microsoft.com/office/word/2010/wordprocessingShape">
                    <wps:wsp>
                      <wps:cNvSpPr txBox="1"/>
                      <wps:spPr>
                        <a:xfrm>
                          <a:off x="0" y="0"/>
                          <a:ext cx="2095500" cy="70650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56.3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Times New Roman">
    <w:charset w:val="00"/>
    <w:family w:val="roman"/>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Char">
    <w:name w:val="页脚 Char"/>
    <w:qFormat/>
    <w:rPr>
      <w:rFonts w:ascii="宋体;SimSun" w:hAnsi="宋体;SimSun" w:eastAsia="宋体;SimSun" w:cs="Times New Roman;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Times New Roman" w:hAnsi="Times New Roman;Times New Roman" w:cs="Times New Roman;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23:28:00Z</dcterms:created>
  <dc:creator/>
  <dc:description/>
  <cp:keywords/>
  <dc:language>en-US</dc:language>
  <cp:lastModifiedBy>andre</cp:lastModifiedBy>
  <cp:lastPrinted>2025-05-16T18:33:00Z</cp:lastPrinted>
  <dcterms:modified xsi:type="dcterms:W3CDTF">2025-05-16T23:33:00Z</dcterms:modified>
  <cp:revision>5</cp:revision>
  <dc:subject/>
  <dc:title> </dc:title>
</cp:coreProperties>
</file>