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6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廊坊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6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ragraph">
                  <wp:posOffset>-299720</wp:posOffset>
                </wp:positionV>
                <wp:extent cx="6978650" cy="8860790"/>
                <wp:effectExtent l="0" t="0" r="112014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8860680"/>
                          <a:chOff x="0" y="0"/>
                          <a:chExt cx="6978600" cy="8860680"/>
                        </a:xfrm>
                      </wpg:grpSpPr>
                      <wps:wsp>
                        <wps:cNvSpPr txBox="1"/>
                        <wps:spPr>
                          <a:xfrm>
                            <a:off x="65880" y="658440"/>
                            <a:ext cx="2117160" cy="79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6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eastAsia="zh-CN" w:bidi="ar-SA" w:val="de-DE"/>
                                </w:rPr>
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越来越多的民众明白法轮大法好，真、善、忍好，在世风日下的末法之时保持心中的善；越来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多的百姓退出中共党、团、队组织，不与邪灵为伍，为自己及家人的未来做出明智的选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3928680"/>
                            <a:ext cx="2117160" cy="23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整老百姓、害人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北京市某传媒员工：“小李在单位翻墙退党后，心想：李大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20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师您不是一般人，您能恩赐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627480"/>
                            <a:ext cx="2117160" cy="57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6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个孩子吗？我是虔诚的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大师的垂怜，是多大的荣耀与幸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1563" t="4991" r="2637" b="6062"/>
                          <a:stretch/>
                        </pic:blipFill>
                        <pic:spPr>
                          <a:xfrm>
                            <a:off x="1866240" y="614160"/>
                            <a:ext cx="323532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" descr="C:\Users\User\AppData\Local\Temp\Rar$EXa1952.48533\2025-5-4-sanfrancisco-513-report_05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42240" y="6498720"/>
                            <a:ext cx="299484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01960" y="6415920"/>
                            <a:ext cx="1376640" cy="244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CC9900"/>
                                  <w:lang w:val="de-DE" w:eastAsia="zh-CN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eastAsia="华文楷体" w:ascii="宋体;SimSun" w:hAnsi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32160" y="6342480"/>
                            <a:ext cx="44650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91020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-23.6pt;width:549.5pt;height:697.65pt" coordorigin="-150,-472" coordsize="10990,13953">
                <v:shape id="shape_0" stroked="f" o:allowincell="f" style="position:absolute;left:-46;top:565;width:3333;height:12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6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eastAsia="zh-CN" w:bidi="ar-SA" w:val="de-DE"/>
                          </w:rPr>
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越来越多的民众明白法轮大法好，真、善、忍好，在世风日下的末法之时保持心中的善；越来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多的百姓退出中共党、团、队组织，不与邪灵为伍，为自己及家人的未来做出明智的选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5715;width:3333;height:3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整老百姓、害人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北京市某传媒员工：“小李在单位翻墙退党后，心想：李大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20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师您不是一般人，您能恩赐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516;width:3333;height:9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6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个孩子吗？我是虔诚的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大师的垂怜，是多大的荣耀与幸运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495;width:5094;height:49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3696;top:9762;width:4715;height:31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672;top:9632;width:2167;height:3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CC9900"/>
                            <w:lang w:val="de-DE" w:eastAsia="zh-CN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eastAsia="华文楷体" w:ascii="宋体;SimSun" w:hAnsi="宋体;SimSun" w:cs="Times New Roman;Times New Roman"/>
                            <w:color w:val="auto"/>
                            <w:lang w:val="de-DE" w:eastAsia="zh-CN" w:bidi="ar-SA"/>
                          </w:rPr>
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80;top:9516;width:7031;height:2" type="_x0000_t32">
                  <v:stroke color="#cc9900" weight="6480" joinstyle="miter" endcap="flat"/>
                  <v:fill o:detectmouseclick="t" on="false"/>
                  <w10:wrap type="none"/>
                </v:shape>
                <v:shape id="shape_0" stroked="f" o:allowincell="f" style="position:absolute;left:-150;top:-472;width:10881;height:8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7日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5pt;width:533.55pt;height:21.85pt" coordorigin="0,350" coordsize="10671,437">
                <v:shape id="shape_0" stroked="f" o:allowincell="f" style="position:absolute;left:0;top:35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7日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廊坊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2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0.75pt;margin-top:21.1pt;width:534.85pt;height:31.7pt;mso-wrap-style:none;v-text-anchor:middle" type="_x0000_t136">
            <v:path textpathok="t"/>
            <v:textpath on="t" fitshape="t" string="河北廊坊三河市市委书记付顺义遭恶报被免职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35345</wp:posOffset>
            </wp:positionH>
            <wp:positionV relativeFrom="paragraph">
              <wp:posOffset>6740525</wp:posOffset>
            </wp:positionV>
            <wp:extent cx="780415" cy="110045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36" r="-5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71090</wp:posOffset>
            </wp:positionH>
            <wp:positionV relativeFrom="paragraph">
              <wp:posOffset>95250</wp:posOffset>
            </wp:positionV>
            <wp:extent cx="2081530" cy="1574165"/>
            <wp:effectExtent l="0" t="0" r="0" b="0"/>
            <wp:wrapNone/>
            <wp:docPr id="10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1798320</wp:posOffset>
                </wp:positionV>
                <wp:extent cx="2117090" cy="60426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75.8pt;mso-wrap-distance-left:9.05pt;mso-wrap-distance-right:9.05pt;mso-wrap-distance-top:0pt;mso-wrap-distance-bottom:0pt;margin-top:141.6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52705</wp:posOffset>
                </wp:positionV>
                <wp:extent cx="2117090" cy="78473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84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【明慧网】二零二五年四月十五日中国大陆多个媒体报道，河北廊坊三河市委书记付顺义遭恶报被免职。原因比较奇葩，就是其下令三河东西市区街面商家、企事业单位的广告牌的颜色不能出现红、蓝、黑；连街面的墙体、甚至搞建筑的彩钢瓦临时墙的颜色都得改。这是付顺义被免职的表面原因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付顺义，男，一九七五年十出生，河北昌黎人。曾任北戴河区委副书记；抚宁区委副书记、区长；二零二零年五月至二零二四年六月，任固安县委副书记、书记；二零二四年六月至二零二五年四月十五日任三河市委书记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付顺义在固安县任职期间，至少一名法轮功学员被非法拘留，三人被非法判刑，多人被骚扰。二零二二年五月二十四日，法轮功学员王德振到固安县知子营集市讲真相，被固安县城东派出所警察绑架，当日人被放回，汽车被扣下。六月十六日，王德振去城东派出所要车时被警察绑架、构陷，后被非法判刑三年，勒索罚金一万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二零二零年六月一日，固安县礼让店乡礼三村法轮功学员冯及英（</w:t>
                            </w:r>
                            <w:r>
                              <w:rPr>
                                <w:sz w:val="23"/>
                              </w:rPr>
                              <w:t>57</w:t>
                            </w:r>
                            <w:r>
                              <w:rPr>
                                <w:sz w:val="23"/>
                              </w:rPr>
                              <w:t>岁）、陈秀花（</w:t>
                            </w:r>
                            <w:r>
                              <w:rPr>
                                <w:sz w:val="23"/>
                              </w:rPr>
                              <w:t>60</w:t>
                            </w:r>
                            <w:r>
                              <w:rPr>
                                <w:sz w:val="23"/>
                              </w:rPr>
                              <w:t>岁），到高碑店新桥村发真相材料，被不明真相的人诬告，二人被新桥派出所警察绑架，家中私人财物被抄抢。二零二零年十二月二十四日，两位朴实妇女被非法判刑：冯及英被非法判刑三年；陈秀花被非法判刑一年半。两位法轮功学员被非法抓捕以后，礼让店乡政府和派出所的人，多次到当地法轮功学员家进行骚扰，对法轮功学员的通讯工具非法监控，并威胁法轮功学员家人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付顺义在三河市任职不到十个月，当地法轮功学员至少二人遭遇严重迫害后离世，一人被非法判刑，二人被绑架并非法拘留，</w:t>
                            </w:r>
                            <w:r>
                              <w:rPr>
                                <w:sz w:val="23"/>
                              </w:rPr>
                              <w:t>11</w:t>
                            </w:r>
                            <w:r>
                              <w:rPr>
                                <w:sz w:val="23"/>
                              </w:rPr>
                              <w:t>人次被骚扰迫害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法轮功学员鲁春杨先生，原三河市外贸总公司办公室主任，因坚持法轮大法真善忍信仰，屡遭中共迫害，被非法刑事拘留二次，家中被非法搜查三次，抄家一次，被骚扰无数次，被绑架到廊坊洗脑班洗脑二十天，身体被直接伤害过三次。他的妻子厉永莲被非法劳教三年，五次被非法拘留，三次被非法拘禁在派出所监视居住，多次被非法软禁在工作单位——三河市第四小学，多次派单位同事到家中或住宅楼下监视，限制人身自由等等。二十几年不间断的各种骚扰、威胁、恐吓及非法抄家，在迫害初期夫妻二人就被双双非法开除公职，每一天都面临邪恶的“经济上截断”迫害下所造成的生活危机。鲁春杨于二零二五年一月十五日离世，终年</w:t>
                            </w:r>
                            <w:r>
                              <w:rPr>
                                <w:sz w:val="23"/>
                              </w:rPr>
                              <w:t>63</w:t>
                            </w:r>
                            <w:r>
                              <w:rPr>
                                <w:sz w:val="23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法轮功学员李春丰，五十多岁，三河市皇庄镇龚庄子村人。二零二三年七月三日，警察私闯民宅，将李春丰、孙丽婷夫妇绑架，抢走私人物品。在非法审讯中，警察以李春丰在某网转发短视频《世人醒、三退保平安》为由，将他非法拘留十天。次年四月十日，李春丰再次被绑架，警察说是因为去年的事，要是十五天回不来，你们该做啥准备就做啥准备吧。二零二四年十一月，李春丰被枉法判刑三年三个月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法轮功是佛法修炼。迫害佛弟子，必遭天谴。三河市参与迫害法轮功的人员，大多不听良言善劝，各种遭恶报的事例一直不断的发生着。据明慧网报道，三河市仅县市及以上中共官员</w:t>
                            </w:r>
                            <w:r>
                              <w:rPr>
                                <w:sz w:val="23"/>
                              </w:rPr>
                              <w:t>15</w:t>
                            </w:r>
                            <w:r>
                              <w:rPr>
                                <w:sz w:val="23"/>
                              </w:rPr>
                              <w:t>人遭恶报，殃及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人。例如原三河市委书记李刚被判处无期徒刑、没收个人全部财产，吴立芳被判刑；原三河市市长伦绍金、谷正海被抓；政法委书记刘永宏、陈小会患病死亡，刘宝来被判刑四年等等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法轮功教人修心向善，在任何社会、任何地方，不仅是合法的、而且是应该受到表彰的。事实上，尽管中共疯狂迫害法轮功，法轮功已经弘扬一百多个国家、受到五千多个褒奖。即使在中国大陆，法轮功学员坚持修炼，讲真相、揭露谎言、曝光酷刑，也是合法的，根本就不应该被关押，对这些善良好人的任何伤害都是违法甚至犯罪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17.9pt;mso-wrap-distance-left:9.05pt;mso-wrap-distance-right:9.05pt;mso-wrap-distance-top:0pt;mso-wrap-distance-bottom:0pt;margin-top:4.1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【明慧网】二零二五年四月十五日中国大陆多个媒体报道，河北廊坊三河市委书记付顺义遭恶报被免职。原因比较奇葩，就是其下令三河东西市区街面商家、企事业单位的广告牌的颜色不能出现红、蓝、黑；连街面的墙体、甚至搞建筑的彩钢瓦临时墙的颜色都得改。这是付顺义被免职的表面原因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付顺义，男，一九七五年十出生，河北昌黎人。曾任北戴河区委副书记；抚宁区委副书记、区长；二零二零年五月至二零二四年六月，任固安县委副书记、书记；二零二四年六月至二零二五年四月十五日任三河市委书记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付顺义在固安县任职期间，至少一名法轮功学员被非法拘留，三人被非法判刑，多人被骚扰。二零二二年五月二十四日，法轮功学员王德振到固安县知子营集市讲真相，被固安县城东派出所警察绑架，当日人被放回，汽车被扣下。六月十六日，王德振去城东派出所要车时被警察绑架、构陷，后被非法判刑三年，勒索罚金一万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二零二零年六月一日，固安县礼让店乡礼三村法轮功学员冯及英（</w:t>
                      </w:r>
                      <w:r>
                        <w:rPr>
                          <w:sz w:val="23"/>
                        </w:rPr>
                        <w:t>57</w:t>
                      </w:r>
                      <w:r>
                        <w:rPr>
                          <w:sz w:val="23"/>
                        </w:rPr>
                        <w:t>岁）、陈秀花（</w:t>
                      </w:r>
                      <w:r>
                        <w:rPr>
                          <w:sz w:val="23"/>
                        </w:rPr>
                        <w:t>60</w:t>
                      </w:r>
                      <w:r>
                        <w:rPr>
                          <w:sz w:val="23"/>
                        </w:rPr>
                        <w:t>岁），到高碑店新桥村发真相材料，被不明真相的人诬告，二人被新桥派出所警察绑架，家中私人财物被抄抢。二零二零年十二月二十四日，两位朴实妇女被非法判刑：冯及英被非法判刑三年；陈秀花被非法判刑一年半。两位法轮功学员被非法抓捕以后，礼让店乡政府和派出所的人，多次到当地法轮功学员家进行骚扰，对法轮功学员的通讯工具非法监控，并威胁法轮功学员家人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付顺义在三河市任职不到十个月，当地法轮功学员至少二人遭遇严重迫害后离世，一人被非法判刑，二人被绑架并非法拘留，</w:t>
                      </w:r>
                      <w:r>
                        <w:rPr>
                          <w:sz w:val="23"/>
                        </w:rPr>
                        <w:t>11</w:t>
                      </w:r>
                      <w:r>
                        <w:rPr>
                          <w:sz w:val="23"/>
                        </w:rPr>
                        <w:t>人次被骚扰迫害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法轮功学员鲁春杨先生，原三河市外贸总公司办公室主任，因坚持法轮大法真善忍信仰，屡遭中共迫害，被非法刑事拘留二次，家中被非法搜查三次，抄家一次，被骚扰无数次，被绑架到廊坊洗脑班洗脑二十天，身体被直接伤害过三次。他的妻子厉永莲被非法劳教三年，五次被非法拘留，三次被非法拘禁在派出所监视居住，多次被非法软禁在工作单位——三河市第四小学，多次派单位同事到家中或住宅楼下监视，限制人身自由等等。二十几年不间断的各种骚扰、威胁、恐吓及非法抄家，在迫害初期夫妻二人就被双双非法开除公职，每一天都面临邪恶的“经济上截断”迫害下所造成的生活危机。鲁春杨于二零二五年一月十五日离世，终年</w:t>
                      </w:r>
                      <w:r>
                        <w:rPr>
                          <w:sz w:val="23"/>
                        </w:rPr>
                        <w:t>63</w:t>
                      </w:r>
                      <w:r>
                        <w:rPr>
                          <w:sz w:val="23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法轮功学员李春丰，五十多岁，三河市皇庄镇龚庄子村人。二零二三年七月三日，警察私闯民宅，将李春丰、孙丽婷夫妇绑架，抢走私人物品。在非法审讯中，警察以李春丰在某网转发短视频《世人醒、三退保平安》为由，将他非法拘留十天。次年四月十日，李春丰再次被绑架，警察说是因为去年的事，要是十五天回不来，你们该做啥准备就做啥准备吧。二零二四年十一月，李春丰被枉法判刑三年三个月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法轮功是佛法修炼。迫害佛弟子，必遭天谴。三河市参与迫害法轮功的人员，大多不听良言善劝，各种遭恶报的事例一直不断的发生着。据明慧网报道，三河市仅县市及以上中共官员</w:t>
                      </w:r>
                      <w:r>
                        <w:rPr>
                          <w:sz w:val="23"/>
                        </w:rPr>
                        <w:t>15</w:t>
                      </w:r>
                      <w:r>
                        <w:rPr>
                          <w:sz w:val="23"/>
                        </w:rPr>
                        <w:t>人遭恶报，殃及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人。例如原三河市委书记李刚被判处无期徒刑、没收个人全部财产，吴立芳被判刑；原三河市市长伦绍金、谷正海被抓；政法委书记刘永宏、陈小会患病死亡，刘宝来被判刑四年等等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法轮功教人修心向善，在任何社会、任何地方，不仅是合法的、而且是应该受到表彰的。事实上，尽管中共疯狂迫害法轮功，法轮功已经弘扬一百多个国家、受到五千多个褒奖。即使在中国大陆，法轮功学员坚持修炼，讲真相、揭露谎言、曝光酷刑，也是合法的，根本就不应该被关押，对这些善良好人的任何伤害都是违法甚至犯罪。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015</wp:posOffset>
                </wp:positionH>
                <wp:positionV relativeFrom="paragraph">
                  <wp:posOffset>87630</wp:posOffset>
                </wp:positionV>
                <wp:extent cx="2117090" cy="66109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61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20.55pt;mso-wrap-distance-left:9.05pt;mso-wrap-distance-right:9.05pt;mso-wrap-distance-top:0pt;mso-wrap-distance-bottom:0pt;margin-top:6.9pt;mso-position-vertical-relative:text;margin-left:3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955</wp:posOffset>
                </wp:positionH>
                <wp:positionV relativeFrom="paragraph">
                  <wp:posOffset>6673215</wp:posOffset>
                </wp:positionV>
                <wp:extent cx="1077595" cy="1177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92.7pt;mso-wrap-distance-left:9.05pt;mso-wrap-distance-right:9.05pt;mso-wrap-distance-top:0pt;mso-wrap-distance-bottom:0pt;margin-top:525.45pt;mso-position-vertical-relative:text;margin-left:37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055495</wp:posOffset>
                </wp:positionV>
                <wp:extent cx="6927215" cy="977900"/>
                <wp:effectExtent l="0" t="6350" r="49276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7120" cy="977760"/>
                          <a:chOff x="0" y="0"/>
                          <a:chExt cx="6927120" cy="977760"/>
                        </a:xfrm>
                      </wpg:grpSpPr>
                      <pic:pic xmlns:pic="http://schemas.openxmlformats.org/drawingml/2006/picture">
                        <pic:nvPicPr>
                          <pic:cNvPr id="5" name="你知道吗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68040"/>
                            <a:ext cx="1801440" cy="90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760" y="69120"/>
                            <a:ext cx="5166360" cy="9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06"/>
                                <w:ind w:firstLine="46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然而中共在迫害伊始就大量销毁法轮功的书籍，并在互联网上封锁一切关于法轮功的正面信息，把和法轮功有关的词汇都设成敏感词，就是害怕人们了解事实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6160" y="0"/>
                            <a:ext cx="6768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1.85pt;width:545.45pt;height:77pt" coordorigin="0,3237" coordsize="10909,1540">
                <v:shape id="shape_0" ID="你知道吗" stroked="f" o:allowincell="f" style="position:absolute;left:0;top:3344;width:2836;height:142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773;top:3346;width:8135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306"/>
                          <w:ind w:firstLine="461"/>
                          <w:jc w:val="left"/>
                          <w:rPr/>
                        </w:pP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然而中共在迫害伊始就大量销毁法轮功的书籍，并在互联网上封锁一切关于法轮功的正面信息，把和法轮功有关的词汇都设成敏感词，就是害怕人们了解事实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0;top:3237;width:10658;height:1" type="_x0000_t32">
                  <v:stroke color="#00b0f0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;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5-16T19:12:00Z</cp:lastPrinted>
  <dcterms:modified xsi:type="dcterms:W3CDTF">2025-05-17T00:13:00Z</dcterms:modified>
  <cp:revision>3932</cp:revision>
  <dc:subject/>
  <dc:title/>
</cp:coreProperties>
</file>