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6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6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0</wp:posOffset>
                </wp:positionH>
                <wp:positionV relativeFrom="paragraph">
                  <wp:posOffset>-299720</wp:posOffset>
                </wp:positionV>
                <wp:extent cx="6978650" cy="8860790"/>
                <wp:effectExtent l="0" t="0" r="137991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8860680"/>
                          <a:chOff x="0" y="0"/>
                          <a:chExt cx="6978600" cy="8860680"/>
                        </a:xfrm>
                      </wpg:grpSpPr>
                      <wps:wsp>
                        <wps:cNvSpPr txBox="1"/>
                        <wps:spPr>
                          <a:xfrm>
                            <a:off x="65880" y="658440"/>
                            <a:ext cx="2117160" cy="79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eastAsia="zh-CN" w:bidi="ar-SA" w:val="de-DE"/>
                                </w:rPr>
      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越来越多的民众明白法轮大法好，真、善、忍好，在世风日下的末法之时保持心中的善；越来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多的百姓退出中共党、团、队组织，不与邪灵为伍，为自己及家人的未来做出明智的选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3928680"/>
                            <a:ext cx="2117160" cy="23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整老百姓、害人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北京市某传媒员工：“小李在单位翻墙退党后，心想：李大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20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师您不是一般人，您能恩赐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627480"/>
                            <a:ext cx="2117160" cy="57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大师的垂怜，是多大的荣耀与幸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1563" t="4991" r="2637" b="6062"/>
                          <a:stretch/>
                        </pic:blipFill>
                        <pic:spPr>
                          <a:xfrm>
                            <a:off x="1866240" y="614160"/>
                            <a:ext cx="3235320" cy="31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" descr="C:\Users\User\AppData\Local\Temp\Rar$EXa1952.48533\2025-5-4-sanfrancisco-513-report_0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42240" y="6498720"/>
                            <a:ext cx="2994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1960" y="6415920"/>
                            <a:ext cx="1376640" cy="24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CC9900"/>
                                  <w:lang w:val="de-DE" w:eastAsia="zh-CN" w:bidi="ar-SA"/>
                                </w:rPr>
                                <w:t>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eastAsia="华文楷体" w:ascii="宋体;SimSun" w:hAnsi="宋体;SimSun" w:cs="Times New Roman;Times New Roman"/>
                                  <w:color w:val="auto"/>
                                  <w:lang w:val="de-DE" w:eastAsia="zh-CN" w:bidi="ar-SA"/>
                                </w:rPr>
      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32160" y="6342480"/>
                            <a:ext cx="44650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9102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-23.6pt;width:549.5pt;height:697.65pt" coordorigin="-150,-472" coordsize="10990,13953">
                <v:shape id="shape_0" stroked="f" o:allowincell="f" style="position:absolute;left:-46;top:565;width:3333;height:12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eastAsia="zh-CN" w:bidi="ar-SA" w:val="de-DE"/>
                          </w:rPr>
                          <w:t>【明慧网】二零二五年五月十三日，是法轮大法洪传于世三十三周年，是第二十六届世界法轮大法日，也是尊敬的大法创始人李洪志师尊的华诞。在这普天同庆的节日里，中国大陆各地民众纷纷发信致贺，同庆大法日，感谢大法师父赐予的福份，祝愿真善忍的光辉照亮中国的山河大地，引领中华民族回归正道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越来越多的民众明白法轮大法好，真、善、忍好，在世风日下的末法之时保持心中的善；越来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多的百姓退出中共党、团、队组织，不与邪灵为伍，为自己及家人的未来做出明智的选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四川省眉山市一便利店员工说：“感恩李大师传出的高德大法真、善、忍，教导我做个好人，我太喜欢了，我现在每天都在看大法的书，我虽然没有炼功，但是我已经看到第三遍全套大法书了，每天都看书，修心性，活的很充实。我以前是个爱打架、脾气暴躁的人，现在学了大法，不仅自己归正了，而且还改善着周边的人。是李洪志大师把我从危险的边缘上救了回来，感谢李大师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山东省烟台市牟平区一明真相司机说：“感谢李大师！我是干了近二十年的出租司机，接触过不少大法弟子，知道了很多法轮功被迫害真相。他们亲切、让人信任。我挺佩服您的弟子们。我虽然没走进法轮功修炼，可我清楚法轮功在救人，共产党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715;width:3333;height:3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整老百姓、害人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湖南省娄底市一明真相的五口之家表示：“我们全家五口敬拜李大师生日快乐！万事如意！感谢您保佑我们全家、赐予我们幸福！我们永远不会忘记您的恩德！愿真善忍的光辉照亮中国的山河大地，引领中华民族回归正道，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北京市某传媒员工：“小李在单位翻墙退党后，心想：李大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20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师您不是一般人，您能恩赐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516;width:3333;height:9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个孩子吗？我是虔诚的相信法轮大法是正法。数月后，小李的妈妈做了一个清晰的梦。第二天，小李到医院检查，真的怀孕了，全家沉浸在幸福中，对李大师的感恩无以言表。家人下载了《普度》大法音乐，作为孩子的胎教音乐。伴随着十月怀胎，小李顺利生了一个男孩儿。三岁的一天，这个孩子说：‘妈妈，我是从天上来的，众神都很羡慕，我来的层次很高很高。’小李全家激动不已，太幸运了，能得到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大师的垂怜，是多大的荣耀与幸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;Times New Roman"/>
                            <w:color w:val="auto"/>
                            <w:lang w:val="de-DE" w:eastAsia="zh-CN" w:bidi="ar-SA"/>
                          </w:rPr>
                          <w:t>黑龙江省一明真相女士说：“感谢李大师把真、善、忍带到人间，使人类有了希望！使成千上万的人摆脱了疾病的折磨！使我们这样的明白真相的世人，经常念法轮大法好、真善忍好，趋吉避凶一顺百顺，在中共病毒肆虐的今天平安顺遂！李大师才是人类的守护神！请允许我代表得救的世人向您合十叩首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95;width:5094;height:49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" stroked="f" o:allowincell="f" style="position:absolute;left:3696;top:9762;width:4715;height:3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672;top:9632;width:2167;height:3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CC9900"/>
                            <w:lang w:val="de-DE" w:eastAsia="zh-CN" w:bidi="ar-SA"/>
                          </w:rPr>
                          <w:t>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eastAsia="华文楷体" w:ascii="宋体;SimSun" w:hAnsi="宋体;SimSun" w:cs="Times New Roman;Times New Roman"/>
                            <w:color w:val="auto"/>
                            <w:lang w:val="de-DE" w:eastAsia="zh-CN" w:bidi="ar-SA"/>
                          </w:rPr>
                          <w:t>二零二五年五月三日，美国旧金山湾区的法轮功学员在旧金山举行盛大游行，庆祝法轮大法洪传世界三十三周年暨法轮功创始人李洪志师父华诞，并与旧金山民众以及来自世界各地的游客分享真、善、忍带来的美好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80;top:9516;width:7031;height:2" type="_x0000_t32">
                  <v:stroke color="#cc9900" weight="6480" joinstyle="miter" endcap="flat"/>
                  <v:fill o:detectmouseclick="t" on="false"/>
                  <w10:wrap type="none"/>
                </v:shape>
                <v:shape id="shape_0" stroked="f" o:allowincell="f" style="position:absolute;left:-150;top:-472;width:10881;height:8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114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2pt;width:533.55pt;height:21.85pt" coordorigin="0,364" coordsize="10671,437">
                <v:shape id="shape_0" stroked="f" o:allowincell="f" style="position:absolute;left:0;top:36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9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66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75pt;margin-top:24.5pt;width:534.85pt;height:31.7pt;mso-wrap-style:none;v-text-anchor:middle" type="_x0000_t136">
            <v:path textpathok="t"/>
            <v:textpath on="t" fitshape="t" string="内蒙古姐妹再次被绑架　李玉芬被关看守所构陷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4735</wp:posOffset>
            </wp:positionH>
            <wp:positionV relativeFrom="paragraph">
              <wp:posOffset>28575</wp:posOffset>
            </wp:positionV>
            <wp:extent cx="2132965" cy="1172845"/>
            <wp:effectExtent l="0" t="0" r="0" b="0"/>
            <wp:wrapNone/>
            <wp:docPr id="9" name="-2 ----2023-5-13-ny-parade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-2 ----2023-5-13-ny-parade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77470</wp:posOffset>
                </wp:positionV>
                <wp:extent cx="2117090" cy="8810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1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内蒙古赤峰市巴林左旗法轮功学员李玉梅、李玉芬姐妹，二零二五年四月二十五日在鞋店买鞋时，被巴林左旗国安大队三个国安警察绑架、非法抄家，李玉芬被劫持到巴林左旗看守所非法关押；李玉梅被劫持到拘留所，因身体原因，第七天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五月二日，巴林左旗公安局把构陷李玉芬的构陷材料送到巴林左旗检察院。李玉芬亲属为她聘请了律师，律师到检察院没见到公诉人，把《撤案申请书》递交到了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员李玉芬，曾经两次被非法劳教共四年、被非法判刑四年，二零一四年七月十三日再次被绑架、关押构陷，被非法判刑六年，在呼和浩特市第一女子监狱遭受了种种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李玉梅，也因坚持“真善忍”信仰，多年来屡遭中共绑架、关押，她曾被非法劳教，遭各种酷刑折磨，还曾被警察注射不明药物；二零一四年七月被绑架关押、一度命危。李玉梅几姐妹曾同时被非法关押，令她们的父母悲愤成疾而早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四月二十五日上午十点左右，李玉梅、李玉芬正在巴林左旗林东镇步行街鞋店买鞋，被巴林左旗国安大队三个国安警察绑架，把她们姐妹绑架到巴林左旗公安局，非法搜身、翻包，抢走了家里钥匙和电瓶车钥匙（至今未还），先后对李玉芬、李玉梅非法审讯，强迫李玉芬带着数名公安警察去她家里非法抄家，抢走了师父法像、一套大法书、还抢走了电脑等私人物品。据称，李玉芬给世人真相播放器时，被跟踪的国安警察用所谓的“执法仪”偷着拍照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玉梅、李玉芬被劫持到巴林左旗医院强行体检，强制抽血化验、做心电图等。李玉芬被劫持到巴林左旗看守所。李玉梅被劫持到拘留所，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劫持到拘留所时，拘留所的所长看李玉梅的身体检查结果说不好。当时李玉梅身体状况也不好，心脏难受，腿也直哆嗦，拘留所拒收。拘留所所长让国安警察带着李玉梅去医院做心脏彩超，国安警察说：“体检不包括心脏彩超，没人付费。”拘留所和国安警察僵持半个小时左右，后来强行将李玉梅关进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非法拘留期间，李玉梅身体出现心脏难受、眩晕、浑身无力状况，李玉梅的两个哥哥、嫂子去拘留所，要求保外就医，拘留所和国安互相推诿，最后还是没办成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拘留所非法关押的第七天早晨，李玉梅身体又出现心脏不正常状态，不停的哆嗦，拘留所找来法医检查两次，李玉梅说不了话，睁不开眼睛，后来拘留所通知李玉梅亲属，到拘留所监室同警察将李玉梅抬出来，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急救车拉到医院急诊室抢救，先输氧气，又做了心电图和心脏彩超，医生告诉李玉梅的亲属说都“正常”，但是医生却用两根输液管给李玉梅输了两瓶液。亲属问这是啥药，医生说：“这是治心脏病的。”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血液的检查结果出来后，医生声称“正常”。拘留所所长对李玉梅的亲属说：“李玉梅拘留十天，改为七天，解除拘留。”李玉梅当天傍晚被亲属从医院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玉梅在年轻的时候，身体就不好。三十岁那年，患了急性心肌炎，严重时六个小时昏迷不醒。经过医生全力抢救，才从死亡线上走回来。可从此身体状况更差了，经常感冒，一感冒就赶紧吃药，吃药不行赶紧打针，打针也不行赶紧住医院、抢救，多次在医院都没有血压了。在此先后又患了多种疾病：阑尾炎做了切除手术；扁桃体炎做了切除手术；还患有胆囊炎、鼻炎、低血压，身体各项功能减退。医生和专家初步会诊说：可能是脑垂体功能不全导致的身体各项功能减退。一九九七年七月，李玉梅有缘修炼了法轮大法，很快的，先前的各种疾病不翼而飞，尝到了无病一身轻的滋味。那时的她只有喜悦、轻松和快乐，在法轮大法的佛光普照下感受着吉祥、幸福与快乐，感觉到自己是这个世界上最最幸福的人。她不断地用“真、善、忍”的标准要求自己做一个好人、更好的人，在大法修炼中不断地升华，变得热情、大方、活泼、心胸坦荡、乐于助人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关于李玉梅、李玉芬姐妹遭受的迫害，请见明慧网文章《内蒙古赤峰市法轮功学员李玉梅遭迫害经历》、《内蒙古李玉芬被非法关押十四年　养老金被扣发》、《曾两次被非法劳教　李玉芬目前无家可归》等。</w:t>
                            </w:r>
                            <w:r>
                              <w:rPr>
                                <w:sz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3.75pt;mso-wrap-distance-left:9.05pt;mso-wrap-distance-right:9.05pt;mso-wrap-distance-top:0pt;mso-wrap-distance-bottom:0pt;margin-top:6.1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内蒙古赤峰市巴林左旗法轮功学员李玉梅、李玉芬姐妹，二零二五年四月二十五日在鞋店买鞋时，被巴林左旗国安大队三个国安警察绑架、非法抄家，李玉芬被劫持到巴林左旗看守所非法关押；李玉梅被劫持到拘留所，因身体原因，第七天被放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五月二日，巴林左旗公安局把构陷李玉芬的构陷材料送到巴林左旗检察院。李玉芬亲属为她聘请了律师，律师到检察院没见到公诉人，把《撤案申请书》递交到了检察院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sz w:val="22"/>
                          <w:szCs w:val="22"/>
                        </w:rPr>
                        <w:t>岁的员李玉芬，曾经两次被非法劳教共四年、被非法判刑四年，二零一四年七月十三日再次被绑架、关押构陷，被非法判刑六年，在呼和浩特市第一女子监狱遭受了种种迫害。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的李玉梅，也因坚持“真善忍”信仰，多年来屡遭中共绑架、关押，她曾被非法劳教，遭各种酷刑折磨，还曾被警察注射不明药物；二零一四年七月被绑架关押、一度命危。李玉梅几姐妹曾同时被非法关押，令她们的父母悲愤成疾而早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四月二十五日上午十点左右，李玉梅、李玉芬正在巴林左旗林东镇步行街鞋店买鞋，被巴林左旗国安大队三个国安警察绑架，把她们姐妹绑架到巴林左旗公安局，非法搜身、翻包，抢走了家里钥匙和电瓶车钥匙（至今未还），先后对李玉芬、李玉梅非法审讯，强迫李玉芬带着数名公安警察去她家里非法抄家，抢走了师父法像、一套大法书、还抢走了电脑等私人物品。据称，李玉芬给世人真相播放器时，被跟踪的国安警察用所谓的“执法仪”偷着拍照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玉梅、李玉芬被劫持到巴林左旗医院强行体检，强制抽血化验、做心电图等。李玉芬被劫持到巴林左旗看守所。李玉梅被劫持到拘留所，非法拘留十天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劫持到拘留所时，拘留所的所长看李玉梅的身体检查结果说不好。当时李玉梅身体状况也不好，心脏难受，腿也直哆嗦，拘留所拒收。拘留所所长让国安警察带着李玉梅去医院做心脏彩超，国安警察说：“体检不包括心脏彩超，没人付费。”拘留所和国安警察僵持半个小时左右，后来强行将李玉梅关进拘留所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非法拘留期间，李玉梅身体出现心脏难受、眩晕、浑身无力状况，李玉梅的两个哥哥、嫂子去拘留所，要求保外就医，拘留所和国安互相推诿，最后还是没办成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拘留所非法关押的第七天早晨，李玉梅身体又出现心脏不正常状态，不停的哆嗦，拘留所找来法医检查两次，李玉梅说不了话，睁不开眼睛，后来拘留所通知李玉梅亲属，到拘留所监室同警察将李玉梅抬出来，用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急救车拉到医院急诊室抢救，先输氧气，又做了心电图和心脏彩超，医生告诉李玉梅的亲属说都“正常”，但是医生却用两根输液管给李玉梅输了两瓶液。亲属问这是啥药，医生说：“这是治心脏病的。”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血液的检查结果出来后，医生声称“正常”。拘留所所长对李玉梅的亲属说：“李玉梅拘留十天，改为七天，解除拘留。”李玉梅当天傍晚被亲属从医院接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玉梅在年轻的时候，身体就不好。三十岁那年，患了急性心肌炎，严重时六个小时昏迷不醒。经过医生全力抢救，才从死亡线上走回来。可从此身体状况更差了，经常感冒，一感冒就赶紧吃药，吃药不行赶紧打针，打针也不行赶紧住医院、抢救，多次在医院都没有血压了。在此先后又患了多种疾病：阑尾炎做了切除手术；扁桃体炎做了切除手术；还患有胆囊炎、鼻炎、低血压，身体各项功能减退。医生和专家初步会诊说：可能是脑垂体功能不全导致的身体各项功能减退。一九九七年七月，李玉梅有缘修炼了法轮大法，很快的，先前的各种疾病不翼而飞，尝到了无病一身轻的滋味。那时的她只有喜悦、轻松和快乐，在法轮大法的佛光普照下感受着吉祥、幸福与快乐，感觉到自己是这个世界上最最幸福的人。她不断地用“真、善、忍”的标准要求自己做一个好人、更好的人，在大法修炼中不断地升华，变得热情、大方、活泼、心胸坦荡、乐于助人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关于李玉梅、李玉芬姐妹遭受的迫害，请见明慧网文章《内蒙古赤峰市法轮功学员李玉梅遭迫害经历》、《内蒙古李玉芬被非法关押十四年　养老金被扣发》、《曾两次被非法劳教　李玉芬目前无家可归》等。</w:t>
                      </w:r>
                      <w:r>
                        <w:rPr>
                          <w:sz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</wp:posOffset>
                </wp:positionV>
                <wp:extent cx="2117090" cy="5654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65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45.2pt;mso-wrap-distance-left:9.05pt;mso-wrap-distance-right:9.05pt;mso-wrap-distance-top:0pt;mso-wrap-distance-bottom:0pt;margin-top:4.95pt;mso-position-vertical-relative:text;margin-left:36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115570</wp:posOffset>
                </wp:positionV>
                <wp:extent cx="2117090" cy="76434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64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01.85pt;mso-wrap-distance-left:9.05pt;mso-wrap-distance-right:9.05pt;mso-wrap-distance-top:0pt;mso-wrap-distance-bottom:0pt;margin-top:9.1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6780</wp:posOffset>
                </wp:positionH>
                <wp:positionV relativeFrom="paragraph">
                  <wp:posOffset>43180</wp:posOffset>
                </wp:positionV>
                <wp:extent cx="2049145" cy="508635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508680"/>
                          <a:chOff x="0" y="0"/>
                          <a:chExt cx="20491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30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0"/>
                            <a:ext cx="47448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744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6040" y="108000"/>
                            <a:ext cx="7930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pt;margin-top:3.4pt;width:161.35pt;height:40.05pt" coordorigin="7428,68" coordsize="3227,801">
                <v:shape id="shape_0" fillcolor="#0000cc" stroked="t" o:allowincell="f" style="position:absolute;left:7428;top:222;width:124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8;top:68;width:747;height:801">
                  <v:shape id="shape_0" stroked="f" o:allowincell="f" style="position:absolute;left:8658;top:68;width:746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68;width:746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06;top:238;width:124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775</wp:posOffset>
                </wp:positionH>
                <wp:positionV relativeFrom="paragraph">
                  <wp:posOffset>190500</wp:posOffset>
                </wp:positionV>
                <wp:extent cx="2090420" cy="2788920"/>
                <wp:effectExtent l="5715" t="5080" r="20205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逾万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图片 0" descr="未标题-1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15pt;width:164.6pt;height:219.6pt" coordorigin="7365,300" coordsize="3292,4392">
                <v:shape id="shape_0" stroked="f" o:allowincell="f" style="position:absolute;left:7483;top:981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逾万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65;top:300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07;top:3986;width:849;height:68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1;top:470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中宋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;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;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;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hyperlink" Target="../../C:/Users/User/AppData/Local/Temp/Rar$EXa4172.1101/2021-4-15-shi-shao-ping_01.jpg" TargetMode="External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16T19:08:00Z</cp:lastPrinted>
  <dcterms:modified xsi:type="dcterms:W3CDTF">2025-05-17T00:09:00Z</dcterms:modified>
  <cp:revision>3931</cp:revision>
  <dc:subject/>
  <dc:title/>
</cp:coreProperties>
</file>