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2.wmf" ContentType="image/x-wmf"/>
  <Override PartName="/word/media/image7.png" ContentType="image/png"/>
  <Override PartName="/word/media/image11.wmf" ContentType="image/x-wmf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035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755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1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5pt;width:533.5pt;height:95.8pt" coordorigin="0,410" coordsize="10670,1916">
                <v:group id="shape_0" style="position:absolute;left:10670;top:200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0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2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1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1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2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755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1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2341245</wp:posOffset>
                  </wp:positionH>
                  <wp:positionV relativeFrom="paragraph">
                    <wp:posOffset>6673215</wp:posOffset>
                  </wp:positionV>
                  <wp:extent cx="4427220" cy="2220595"/>
                  <wp:effectExtent l="0" t="0" r="717423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427280" cy="2220480"/>
                            <a:chOff x="0" y="0"/>
                            <a:chExt cx="4427280" cy="2220480"/>
                          </a:xfrm>
                        </wpg:grpSpPr>
                        <wps:wsp>
                          <wps:cNvCnPr/>
                          <wps:spPr>
                            <a:xfrm>
                              <a:off x="4421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图片 2" descr="C:\Users\User\AppData\Local\Temp\Rar$EXa1952.48533\2025-5-4-sanfrancisco-513-report_05.jpg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44000"/>
                              <a:ext cx="2994840" cy="203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50640" y="61560"/>
                              <a:ext cx="1376640" cy="21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CC9900"/>
                                    <w:lang w:val="de-DE" w:eastAsia="zh-CN" w:bidi="ar-SA"/>
                                  </w:rPr>
                                  <w:t>◄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eastAsia="华文楷体" w:ascii="宋体;SimSun" w:hAnsi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4.35pt;margin-top:525.45pt;width:348.6pt;height:174.85pt" coordorigin="3687,10509" coordsize="6972,3497">
                  <v:shape id="shape_0" stroked="t" o:allowincell="f" style="position:absolute;left:10649;top:10509;width:0;height:0" type="_x0000_t32">
                    <v:stroke color="#cc9900" weight="6480" joinstyle="miter" endcap="flat"/>
                    <v:fill o:detectmouseclick="t" on="false"/>
                    <w10:wrap type="none"/>
                  </v:shape>
                  <v:shape id="shape_0" ID="图片 2" stroked="f" o:allowincell="f" style="position:absolute;left:3687;top:10736;width:4715;height:319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91;top:10606;width:2167;height:3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CC9900"/>
                              <w:lang w:val="de-DE" w:eastAsia="zh-CN" w:bidi="ar-SA"/>
                            </w:rPr>
                            <w:t>◄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eastAsia="华文楷体" w:ascii="宋体;SimSun" w:hAnsi="宋体;SimSun" w:cs="Times New Roman;Times New Roman"/>
                              <w:color w:val="auto"/>
                              <w:lang w:val="de-DE" w:eastAsia="zh-CN" w:bidi="ar-SA"/>
                            </w:rPr>
  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8">
              <wp:simplePos x="0" y="0"/>
              <wp:positionH relativeFrom="margin">
                <wp:posOffset>207010</wp:posOffset>
              </wp:positionH>
              <wp:positionV relativeFrom="paragraph">
                <wp:posOffset>289560</wp:posOffset>
              </wp:positionV>
              <wp:extent cx="6360795" cy="492125"/>
              <wp:effectExtent l="0" t="0" r="0" b="0"/>
              <wp:wrapNone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2" t="-33" r="-2" b="-3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60795" cy="492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0" simplePos="0" locked="0" layoutInCell="0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1220</wp:posOffset>
                  </wp:positionV>
                  <wp:extent cx="6773545" cy="8065770"/>
                  <wp:effectExtent l="0" t="0" r="930783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3400" cy="8065800"/>
                            <a:chOff x="0" y="0"/>
                            <a:chExt cx="6773400" cy="806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806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;Times New Roman"/>
                                    <w:color w:val="auto"/>
                                    <w:lang w:eastAsia="zh-CN" w:bidi="ar-SA" w:val="de-DE"/>
                                  </w:rPr>
        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越来越多的民众明白法轮大法好，真、善、忍好，在世风日下的末法之时保持心中的善；越来越多的百姓退出中共党、团、队组织，不与邪灵为伍，为自己及家人的未来做出明智的选择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吉林省长春大法弟子同事恭贺世界法轮大法日暨李大师生日快乐！他们说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们是法轮功弟子的同事，亲眼见证法轮功祛病健身的奇效，法轮功是教人修心向善的高德大法，电视上演的全是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的同事因腰椎盘突出曾经不能正常工作，修炼法轮功后很快恢复健康，而后她再也没有因病休过一天假，真是人间奇迹。虽然法轮功遭受迫害，但我们单位领导鼓励她：这么好的功法世上再也没有，千万坚持修炼不能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感谢法轮功造福于人类，法轮功学员事事为他人着想，看淡名利不争不斗，当今世上难找，我们相信并且见证了“法轮大法好”！在瘟疫期间没有一人染疫，感谢李大师保佑我们平安渡过劫难。愿世人都能明真相，选择善良顺天意保平安，拥有光明美好未来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四川省眉山市一便利店员工说：“感恩李大师传出的高德大法真、善、忍，教导我做个好人，我太喜欢了，我现在每天都在看大法的书，我虽然没有炼功，但是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8200" y="0"/>
                              <a:ext cx="2095560" cy="57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害真相。他们亲切、让人信任。我挺佩服您的弟子们。我虽没走进法轮功修炼，可我清楚法轮功在救人，共产党在整老百姓、害人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北京市某传媒员工小李：李大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20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师您不是一般人，您能恩赐我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个孩子吗？我是虔诚的相信法轮大法是正法。数月后，小李的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妈做了一个清晰的梦。第二天，小李到医院检查，真的怀孕了，全家沉浸在幸福中，对李大师的感恩无以言表。家人下载了《普度》大法音乐，作为孩子的胎教音乐。伴随着十月怀胎，小李顺利生了一个男孩儿。三岁的一天，这个孩子说：‘妈妈，我是从天上来的，众神都很羡慕，我来的层次很高很高。’小李全家激动不已，太幸运了，能得到李大师的垂怜，是多大的荣耀与幸运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;Times New Roman"/>
                                    <w:color w:val="auto"/>
                                    <w:lang w:val="de-DE" w:eastAsia="zh-CN" w:bidi="ar-SA"/>
                                  </w:rPr>
                                  <w:t>黑龙江一明真相女士说：“感谢李大师把真、善、忍带到人间，使人类有了希望！使成千上万的人摆脱了疾病的折磨！使我们这样的明白真相的世人，常念法轮大法好真善忍好，趋吉避凶一顺百顺，在中共病毒肆虐的今天平安顺遂！李大师才是人类的守护神！请允许我代表得救的世人向您合十叩首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8.6pt;width:533.35pt;height:635.1pt" coordorigin="0,1372" coordsize="10667,12702">
                  <v:shape id="shape_0" stroked="f" o:allowincell="f" style="position:absolute;left:0;top:1372;width:3299;height:12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;Times New Roman"/>
                              <w:color w:val="auto"/>
                              <w:lang w:eastAsia="zh-CN" w:bidi="ar-SA" w:val="de-DE"/>
                            </w:rPr>
  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越来越多的民众明白法轮大法好，真、善、忍好，在世风日下的末法之时保持心中的善；越来越多的百姓退出中共党、团、队组织，不与邪灵为伍，为自己及家人的未来做出明智的选择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吉林省长春大法弟子同事恭贺世界法轮大法日暨李大师生日快乐！他们说：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们是法轮功弟子的同事，亲眼见证法轮功祛病健身的奇效，法轮功是教人修心向善的高德大法，电视上演的全是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的同事因腰椎盘突出曾经不能正常工作，修炼法轮功后很快恢复健康，而后她再也没有因病休过一天假，真是人间奇迹。虽然法轮功遭受迫害，但我们单位领导鼓励她：这么好的功法世上再也没有，千万坚持修炼不能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感谢法轮功造福于人类，法轮功学员事事为他人着想，看淡名利不争不斗，当今世上难找，我们相信并且见证了“法轮大法好”！在瘟疫期间没有一人染疫，感谢李大师保佑我们平安渡过劫难。愿世人都能明真相，选择善良顺天意保平安，拥有光明美好未来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四川省眉山市一便利店员工说：“感恩李大师传出的高德大法真、善、忍，教导我做个好人，我太喜欢了，我现在每天都在看大法的书，我虽然没有炼功，但是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7;top:1372;width:3299;height:90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害真相。他们亲切、让人信任。我挺佩服您的弟子们。我虽没走进法轮功修炼，可我清楚法轮功在救人，共产党在整老百姓、害人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北京市某传媒员工小李：李大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20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师您不是一般人，您能恩赐我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个孩子吗？我是虔诚的相信法轮大法是正法。数月后，小李的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妈做了一个清晰的梦。第二天，小李到医院检查，真的怀孕了，全家沉浸在幸福中，对李大师的感恩无以言表。家人下载了《普度》大法音乐，作为孩子的胎教音乐。伴随着十月怀胎，小李顺利生了一个男孩儿。三岁的一天，这个孩子说：‘妈妈，我是从天上来的，众神都很羡慕，我来的层次很高很高。’小李全家激动不已，太幸运了，能得到李大师的垂怜，是多大的荣耀与幸运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;Times New Roman"/>
                              <w:color w:val="auto"/>
                              <w:lang w:val="de-DE" w:eastAsia="zh-CN" w:bidi="ar-SA"/>
                            </w:rPr>
                            <w:t>黑龙江一明真相女士说：“感谢李大师把真、善、忍带到人间，使人类有了希望！使成千上万的人摆脱了疾病的折磨！使我们这样的明白真相的世人，常念法轮大法好真善忍好，趋吉避凶一顺百顺，在中共病毒肆虐的今天平安顺遂！李大师才是人类的守护神！请允许我代表得救的世人向您合十叩首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2311400</wp:posOffset>
              </wp:positionH>
              <wp:positionV relativeFrom="paragraph">
                <wp:posOffset>922020</wp:posOffset>
              </wp:positionV>
              <wp:extent cx="2188210" cy="3200400"/>
              <wp:effectExtent l="0" t="0" r="0" b="0"/>
              <wp:wrapNone/>
              <wp:docPr id="5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5" t="-3" r="-5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88210" cy="3200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339975</wp:posOffset>
                </wp:positionH>
                <wp:positionV relativeFrom="paragraph">
                  <wp:posOffset>4297680</wp:posOffset>
                </wp:positionV>
                <wp:extent cx="2095500" cy="22555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77.6pt;mso-wrap-distance-left:9.05pt;mso-wrap-distance-right:9.05pt;mso-wrap-distance-top:0pt;mso-wrap-distance-bottom:0pt;margin-top:338.4pt;mso-position-vertical-relative:text;margin-left:18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5450" cy="27686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7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上海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pt;height:21.8pt" coordorigin="0,280" coordsize="10670,436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7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上海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70;top:716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235585</wp:posOffset>
                </wp:positionV>
                <wp:extent cx="4421505" cy="6812915"/>
                <wp:effectExtent l="0" t="635" r="111525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1520" cy="6813000"/>
                          <a:chOff x="0" y="0"/>
                          <a:chExt cx="4421520" cy="6813000"/>
                        </a:xfrm>
                      </wpg:grpSpPr>
                      <wps:wsp>
                        <wps:cNvSpPr txBox="1"/>
                        <wps:spPr>
                          <a:xfrm>
                            <a:off x="2325960" y="2337480"/>
                            <a:ext cx="2095560" cy="44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;Times New Roman"/>
                                  <w:color w:val="auto"/>
                                  <w:lang w:val="zh-CN" w:eastAsia="zh-CN" w:bidi="ar-SA"/>
                                </w:rPr>
                                <w:t>记者：完不成任务没奖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中共1999年7月20日迫害法轮功以后，河北任丘电视台连续20天滚动播放了一条假新闻，声称河北省任丘市一位女士练功精神失常，抱孩子跳进白马河。后来，央视三台也播放了这一假新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真实情况是：1998年5月的一天，河北省任丘市袁玉阁女士骑自行车接放学的孩子，她的车闸失灵，因闪避学生而摔到桥下的土坡上（并没有掉进河里），一周后外伤痊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2000年1月4日，袁玉阁写信向国际社会澄清事实：我修炼法轮功是真的，我不小心掉到桥下，报道中却说什么抱孩子跳河自杀。这是歪曲事实，把“莫须有”的罪名硬加在法轮功身上，加得上吗？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后，我对来访记者说：“报道失真，你得有职业道德。”记者说：“上级有任务，完不成任务没有奖金！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426240"/>
                            <a:ext cx="2095560" cy="637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;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“利诱”是惯用手段。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;Times New Roman"/>
                                  <w:color w:val="auto"/>
                                  <w:lang w:val="zh-CN" w:eastAsia="zh-CN" w:bidi="ar-SA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;Times New Roman"/>
                                  <w:color w:val="auto"/>
                                  <w:lang w:val="zh-CN" w:eastAsia="zh-CN" w:bidi="ar-SA"/>
                                </w:rPr>
                                <w:t>二百元采访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重庆永川双石镇的龙刚，家住双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不了的事实，作为父母，我们必须说真话，不能昧着良心。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90560" cy="34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pacing w:val="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1400例假新闻  您看穿了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2021-08-05 21 07 14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317680" y="449640"/>
                            <a:ext cx="207720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18.55pt;width:348.15pt;height:536.45pt" coordorigin="14,371" coordsize="6963,10729">
                <v:shape id="shape_0" stroked="f" o:allowincell="f" style="position:absolute;left:3677;top:4052;width:3299;height:7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;Times New Roman"/>
                            <w:color w:val="auto"/>
                            <w:lang w:val="zh-CN" w:eastAsia="zh-CN" w:bidi="ar-SA"/>
                          </w:rPr>
                          <w:t>记者：完不成任务没奖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中共1999年7月20日迫害法轮功以后，河北任丘电视台连续20天滚动播放了一条假新闻，声称河北省任丘市一位女士练功精神失常，抱孩子跳进白马河。后来，央视三台也播放了这一假新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真实情况是：1998年5月的一天，河北省任丘市袁玉阁女士骑自行车接放学的孩子，她的车闸失灵，因闪避学生而摔到桥下的土坡上（并没有掉进河里），一周后外伤痊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1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2000年1月4日，袁玉阁写信向国际社会澄清事实：我修炼法轮功是真的，我不小心掉到桥下，报道中却说什么抱孩子跳河自杀。这是歪曲事实，把“莫须有”的罪名硬加在法轮功身上，加得上吗？事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后，我对来访记者说：“报道失真，你得有职业道德。”记者说：“上级有任务，完不成任务没有奖金！”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1042;width:3299;height:100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;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“利诱”是惯用手段。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;Times New Roman"/>
                            <w:color w:val="auto"/>
                            <w:lang w:val="zh-CN" w:eastAsia="zh-CN" w:bidi="ar-SA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;Times New Roman"/>
                            <w:color w:val="auto"/>
                            <w:lang w:val="zh-CN" w:eastAsia="zh-CN" w:bidi="ar-SA"/>
                          </w:rPr>
                          <w:t>二百元采访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重庆永川双石镇的龙刚，家住双桥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不了的事实，作为父母，我们必须说真话，不能昧着良心。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4;top:371;width:6913;height:540;mso-wrap-style:none;v-text-anchor:middle" type="_x0000_t136">
                  <v:path textpathok="t"/>
                  <v:textpath on="t" fitshape="t" string="1400例假新闻  您看穿了吗？" style="font-family:&quot;方正兰亭中黑_GBK&quot;;font-size:16pt"/>
                  <v:fill o:detectmouseclick="t" type="solid" color2="white"/>
                  <v:stroke color="#3465a4" joinstyle="round" endcap="flat"/>
                  <w10:wrap type="none"/>
                </v:shape>
                <v:shape id="shape_0" ID="2021-08-05 21 07 14" stroked="f" o:allowincell="f" style="position:absolute;left:3664;top:1079;width:3270;height:274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3440</wp:posOffset>
                </wp:positionH>
                <wp:positionV relativeFrom="paragraph">
                  <wp:posOffset>146050</wp:posOffset>
                </wp:positionV>
                <wp:extent cx="2088515" cy="5870575"/>
                <wp:effectExtent l="0" t="0" r="3810635" b="0"/>
                <wp:wrapNone/>
                <wp:docPr id="12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360" cy="5870520"/>
                          <a:chOff x="0" y="0"/>
                          <a:chExt cx="2088360" cy="587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8240" cy="46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9920" y="74160"/>
                              <a:ext cx="131832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方正兰亭中黑_GBK" w:hAnsi="方正兰亭中黑_GBK" w:eastAsia="方正兰亭中黑_GBK" w:cs="Times New Roman;Times New Roman"/>
                                    <w:color w:val="FF9933"/>
                                    <w:lang w:val="en-US" w:eastAsia="zh-CN" w:bidi="ar-SA"/>
                                  </w:rPr>
                                  <w:t>您知道吗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Picture 24" descr="2021-07-09 21 23 54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646920" cy="46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320" y="491400"/>
                            <a:ext cx="2075040" cy="537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法轮大法也称法轮功，是由李洪志先生于1992年5月传出的佛家上乘修炼大法，以“真、善、忍”为根本指导，包含五套动作舒缓的功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;Times New Roman"/>
                                  <w:color w:val="FF9933"/>
                                  <w:lang w:val="de-DE" w:eastAsia="zh-CN" w:bidi="ar-SA"/>
                                </w:rPr>
                                <w:t>教人向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 xml:space="preserve"> 法轮大法要求修炼者按“真、善、忍”标准提升道德水准。修炼法轮大法能使人变得诚实，善良，宽容，平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;Times New Roman"/>
                                  <w:color w:val="FF9933"/>
                                  <w:lang w:val="de-DE" w:eastAsia="zh-CN" w:bidi="ar-SA"/>
                                </w:rPr>
                                <w:t>使人健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 xml:space="preserve"> 1998年，北京、武汉、大连及广东省的医学界专家进行了五次医学调查，结果显示法轮功的祛病健身有效率达98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;Times New Roman"/>
                                  <w:color w:val="FF9933"/>
                                  <w:lang w:val="de-DE" w:eastAsia="zh-CN" w:bidi="ar-SA"/>
                                </w:rPr>
                                <w:t>福益社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;Times New Roman"/>
                                  <w:color w:val="FF9900"/>
                                  <w:lang w:val="de-DE" w:eastAsia="zh-CN" w:bidi="ar-SA"/>
                                </w:rPr>
                                <w:t>弘传世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Times New Roman;Times New Roman"/>
                                  <w:color w:val="FF9933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法轮大法已弘传100多个国家和地区，受到世界人民的爱戴和尊敬。李洪志先生和法轮大法因对人类身心健康做出的杰出贡献，获各国政府褒奖、支持议案和信函逾万项。《转法轮》已有50种文字版本，并可在法轮大法网站（falundafa.org)免费下载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367.2pt;margin-top:11.5pt;width:164.45pt;height:462.25pt" coordorigin="7344,230" coordsize="3289,9245">
                <v:group id="shape_0" alt="Group 22" style="position:absolute;left:7344;top:230;width:3194;height:737">
                  <v:shape id="shape_0" stroked="f" o:allowincell="f" style="position:absolute;left:8462;top:347;width:207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方正兰亭中黑_GBK" w:hAnsi="方正兰亭中黑_GBK" w:eastAsia="方正兰亭中黑_GBK" w:cs="Times New Roman;Times New Roman"/>
                              <w:color w:val="FF9933"/>
                              <w:lang w:val="en-US" w:eastAsia="zh-CN" w:bidi="ar-SA"/>
                            </w:rPr>
                            <w:t>您知道吗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24" stroked="f" o:allowincell="f" style="position:absolute;left:7344;top:230;width:1018;height:73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65;top:1004;width:3267;height:8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法轮大法也称法轮功，是由李洪志先生于1992年5月传出的佛家上乘修炼大法，以“真、善、忍”为根本指导，包含五套动作舒缓的功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;Times New Roman"/>
                            <w:color w:val="FF9933"/>
                            <w:lang w:val="de-DE" w:eastAsia="zh-CN" w:bidi="ar-SA"/>
                          </w:rPr>
                          <w:t>教人向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 xml:space="preserve"> 法轮大法要求修炼者按“真、善、忍”标准提升道德水准。修炼法轮大法能使人变得诚实，善良，宽容，平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;Times New Roman"/>
                            <w:color w:val="FF9933"/>
                            <w:lang w:val="de-DE" w:eastAsia="zh-CN" w:bidi="ar-SA"/>
                          </w:rPr>
                          <w:t>使人健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 xml:space="preserve"> 1998年，北京、武汉、大连及广东省的医学界专家进行了五次医学调查，结果显示法轮功的祛病健身有效率达98%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;Times New Roman"/>
                            <w:color w:val="FF9933"/>
                            <w:lang w:val="de-DE" w:eastAsia="zh-CN" w:bidi="ar-SA"/>
                          </w:rPr>
                          <w:t>福益社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;Times New Roman"/>
                            <w:color w:val="FF9900"/>
                            <w:lang w:val="de-DE" w:eastAsia="zh-CN" w:bidi="ar-SA"/>
                          </w:rPr>
                          <w:t>弘传世界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Times New Roman;Times New Roman"/>
                            <w:color w:val="FF9933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法轮大法已弘传100多个国家和地区，受到世界人民的爱戴和尊敬。李洪志先生和法轮大法因对人类身心健康做出的杰出贡献，获各国政府褒奖、支持议案和信函逾万项。《转法轮》已有50种文字版本，并可在法轮大法网站（falundafa.org)免费下载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8840</wp:posOffset>
            </wp:positionH>
            <wp:positionV relativeFrom="paragraph">
              <wp:posOffset>50800</wp:posOffset>
            </wp:positionV>
            <wp:extent cx="2078990" cy="1332230"/>
            <wp:effectExtent l="0" t="0" r="0" b="0"/>
            <wp:wrapNone/>
            <wp:docPr id="13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黄色的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未标题-1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0.7pt;margin-top:31.1pt;width:345.7pt;height:23.1pt;mso-wrap-style:none;v-text-anchor:middle" type="_x0000_t136">
            <v:path textpathok="t"/>
            <v:textpath on="t" fitshape="t" string="上海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0905</wp:posOffset>
                </wp:positionH>
                <wp:positionV relativeFrom="paragraph">
                  <wp:posOffset>2452370</wp:posOffset>
                </wp:positionV>
                <wp:extent cx="2065655" cy="508635"/>
                <wp:effectExtent l="5715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5680" cy="508680"/>
                          <a:chOff x="0" y="0"/>
                          <a:chExt cx="20656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995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6600" y="0"/>
                            <a:ext cx="478080" cy="5086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4780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4780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66120" y="108000"/>
                            <a:ext cx="7995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15pt;margin-top:193.1pt;width:162.65pt;height:40.05pt" coordorigin="7403,3862" coordsize="3253,801">
                <v:shape id="shape_0" fillcolor="#0000cc" stroked="t" o:allowincell="f" style="position:absolute;left:7403;top:4016;width:1258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42;top:3862;width:753;height:801">
                  <v:shape id="shape_0" stroked="f" o:allowincell="f" style="position:absolute;left:8642;top:3862;width:752;height:800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2;top:3862;width:752;height:80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9397;top:4032;width:1258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3440</wp:posOffset>
                </wp:positionH>
                <wp:positionV relativeFrom="paragraph">
                  <wp:posOffset>1696085</wp:posOffset>
                </wp:positionV>
                <wp:extent cx="2095500" cy="79311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.45pt;mso-wrap-distance-left:9.05pt;mso-wrap-distance-right:9.05pt;mso-wrap-distance-top:0pt;mso-wrap-distance-bottom:0pt;margin-top:133.55pt;mso-position-vertical-relative:text;margin-left:3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9500</wp:posOffset>
                </wp:positionH>
                <wp:positionV relativeFrom="paragraph">
                  <wp:posOffset>801370</wp:posOffset>
                </wp:positionV>
                <wp:extent cx="2095500" cy="21075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5.95pt;mso-wrap-distance-left:9.05pt;mso-wrap-distance-right:9.05pt;mso-wrap-distance-top:0pt;mso-wrap-distance-bottom:0pt;margin-top:63.1pt;mso-position-vertical-relative:text;margin-left:1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801370</wp:posOffset>
                </wp:positionV>
                <wp:extent cx="2095500" cy="21075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上海市宝山区法轮功学员徐妮霞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五月十三日下午，上海市宝山区法轮功学员徐妮霞被宝山国保绑架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上海徐汇区法轮功学员陈平女士愿片警和社区人员平安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上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时，上海徐汇区法轮功学员陈平女士在六楼的家门口，有人在门口叫“陈老师、小陈”。一开门，是片警王玉生和社区人员张骏，和另外两个保安。陈平女士说：“明天是我们师父的生日，也是世界法轮大法日，你们要念法轮大法好，真善忍好。你们要平安哪。” 片警说：“平安是要的。”随着他们下楼，陈平女士叮咛着：“那就念法轮大法好，真善忍好。”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上海闵行区虹桥镇派出所配合邪党辽宁桓仁县政法委行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五月十三日，上海闵行区虹桥镇派出所警察、社区人员，配合邪党辽宁桓仁县政法委，到桓仁县法轮功学员王德清孩子在上海的家里非法拍照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5.95pt;mso-wrap-distance-left:9.05pt;mso-wrap-distance-right:9.05pt;mso-wrap-distance-top:0pt;mso-wrap-distance-bottom:0pt;margin-top:63.1pt;mso-position-vertical-relative:text;margin-left: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上海市宝山区法轮功学员徐妮霞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五月十三日下午，上海市宝山区法轮功学员徐妮霞被宝山国保绑架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上海徐汇区法轮功学员陈平女士愿片警和社区人员平安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上午</w:t>
                      </w:r>
                      <w:r>
                        <w:rPr/>
                        <w:t>10</w:t>
                      </w:r>
                      <w:r>
                        <w:rPr/>
                        <w:t>时，上海徐汇区法轮功学员陈平女士在六楼的家门口，有人在门口叫“陈老师、小陈”。一开门，是片警王玉生和社区人员张骏，和另外两个保安。陈平女士说：“明天是我们师父的生日，也是世界法轮大法日，你们要念法轮大法好，真善忍好。你们要平安哪。” 片警说：“平安是要的。”随着他们下楼，陈平女士叮咛着：“那就念法轮大法好，真善忍好。”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上海闵行区虹桥镇派出所配合邪党辽宁桓仁县政法委行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五月十三日，上海闵行区虹桥镇派出所警察、社区人员，配合邪党辽宁桓仁县政法委，到桓仁县法轮功学员王德清孩子在上海的家里非法拍照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0905</wp:posOffset>
                </wp:positionH>
                <wp:positionV relativeFrom="paragraph">
                  <wp:posOffset>637540</wp:posOffset>
                </wp:positionV>
                <wp:extent cx="2074545" cy="105854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hanging="0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</w:rPr>
                              <w:t>▲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 xml:space="preserve">1992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年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 xml:space="preserve">1993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年的北京东方健康博览会上，法轮功被誉为“明星功派”，获得“边缘科学进步奖”，李洪志先生荣获“受群众欢迎气功师”称号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83.35pt;mso-wrap-distance-left:9.05pt;mso-wrap-distance-right:9.05pt;mso-wrap-distance-top:0pt;mso-wrap-distance-bottom:0pt;margin-top:50.2pt;mso-position-vertical-relative:text;margin-left:3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hanging="0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</w:rPr>
                        <w:t>▲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 xml:space="preserve">1992 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年和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 xml:space="preserve">1993 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年的北京东方健康博览会上，法轮功被誉为“明星功派”，获得“边缘科学进步奖”，李洪志先生荣获“受群众欢迎气功师”称号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image" Target="media/image8.jpe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23:10:00Z</dcterms:created>
  <dc:creator/>
  <dc:description/>
  <cp:keywords/>
  <dc:language>en-US</dc:language>
  <cp:lastModifiedBy/>
  <cp:lastPrinted>2025-05-16T21:04:00Z</cp:lastPrinted>
  <dcterms:modified xsi:type="dcterms:W3CDTF">2025-05-17T02:05:00Z</dcterms:modified>
  <cp:revision>4</cp:revision>
  <dc:subject/>
  <dc:title>  </dc:title>
</cp:coreProperties>
</file>