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吉林省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692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5月17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9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hyperlink r:id="rId10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3200</wp:posOffset>
                  </wp:positionV>
                  <wp:extent cx="6775450" cy="8776335"/>
                  <wp:effectExtent l="0" t="0" r="1024572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8776440"/>
                            <a:chOff x="0" y="0"/>
                            <a:chExt cx="6775560" cy="8776440"/>
                          </a:xfrm>
                        </wpg:grpSpPr>
                        <wps:wsp>
                          <wps:cNvCnPr/>
                          <wps:spPr>
                            <a:xfrm>
                              <a:off x="2158920" y="873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4840"/>
                              <a:ext cx="1958400" cy="85795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5334120"/>
                                <a:ext cx="1950120" cy="324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958400" cy="5225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88920"/>
                                  <a:ext cx="1958400" cy="423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神能降妖除魔，道符能镇邪灭乱，真言能驱鬼祛病，在古代是人所共知的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在明末大瘟疫中，一位叫吴又可的医生，治疫有方，救了很多人。吴又可是修道之人，他治疫病的方法很特殊，服药前要先念诵“口诀”，然后再喝他配制的中药 （达原饮）。绝招是念诵口诀，口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spacing w:val="-1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是一道符令，有了它，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达原饮就变成灭瘟的特效奇药。没有它，达原饮就是普通的中药而已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55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现在越来越多的人，都知道了“法轮大法好，真善忍好”这九字真言可以祛邪扶正，能够化险为夷。很多人通过诚念九字真言，有的在瘟疫中不治而愈，有的在濒死时转危为安。他们的亲身经历，给人以信心和希望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在瘟疫肆虐的当下，希望您能远离灾疫，祝您平安！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0" y="0"/>
                                  <a:ext cx="1891800" cy="90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4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w w:val="120"/>
                                        <w:sz w:val="36"/>
                                        <w:szCs w:val="40"/>
                                        <w:rFonts w:ascii="方正粗圆简体" w:hAnsi="方正粗圆简体" w:eastAsia="方正粗圆简体" w:cs="Times New Roman;Times New Roman"/>
                                        <w:color w:val="00B0F0"/>
                                        <w:lang w:val="de-DE" w:eastAsia="zh-CN" w:bidi="ar-SA"/>
                                      </w:rPr>
                                      <w:t>为什么诚心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4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40"/>
                                        <w:rFonts w:ascii="方正粗圆简体" w:hAnsi="方正粗圆简体" w:eastAsia="方正粗圆简体" w:cs="Times New Roman;Times New Roman"/>
                                        <w:color w:val="FF9900"/>
                                        <w:lang w:val="de-DE" w:eastAsia="zh-CN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Cs w:val="40"/>
                                        <w:sz w:val="48"/>
                                        <w:b/>
                                        <w:spacing w:val="-16"/>
                                        <w:rFonts w:cs="Times New Roman;Times New Roman" w:ascii="华文隶书" w:hAnsi="华文隶书" w:eastAsia="华文隶书"/>
                                        <w:color w:val="FF9900"/>
                                        <w:lang w:val="de-DE" w:eastAsia="zh-CN" w:bidi="ar-SA"/>
                                      </w:rPr>
                                      <w:t>法轮大法好</w:t>
                                    </w:r>
                                    <w:r>
                                      <w:rPr>
                                        <w:kern w:val="2"/>
                                        <w:szCs w:val="40"/>
                                        <w:sz w:val="32"/>
                                        <w:rFonts w:cs="Times New Roman;Times New Roman" w:ascii="方正粗圆简体" w:hAnsi="方正粗圆简体" w:eastAsia="方正粗圆简体"/>
                                        <w:color w:val="FF9900"/>
                                        <w:lang w:val="de-DE" w:eastAsia="zh-CN" w:bidi="ar-SA"/>
                                      </w:rPr>
                                      <w:t>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4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w w:val="120"/>
                                        <w:spacing w:val="34"/>
                                        <w:sz w:val="36"/>
                                        <w:szCs w:val="40"/>
                                        <w:rFonts w:ascii="方正粗圆简体" w:hAnsi="方正粗圆简体" w:eastAsia="方正粗圆简体" w:cs="Times New Roman;Times New Roman"/>
                                        <w:color w:val="00B0F0"/>
                                        <w:lang w:val="de-DE" w:eastAsia="zh-CN" w:bidi="ar-SA"/>
                                      </w:rPr>
                                      <w:t>能得福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39280" y="0"/>
                              <a:ext cx="4436280" cy="877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" y="0"/>
                                <a:ext cx="4394880" cy="2206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99040" y="138960"/>
                                  <a:ext cx="1095840" cy="205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6"/>
                                        <w:szCs w:val="22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5月13日是世界法轮大法日，近日，欧洲法轮功学员走上柏林街头，告诉人们法轮大法弘传世界的故事，分享修炼大法及真善忍的美好，共同欢庆这个美好的节日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pacing w:val="-6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3182760" cy="220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362680"/>
                                <a:ext cx="4436280" cy="641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9800" y="0"/>
                                  <a:ext cx="3497040" cy="32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粗圆简体" w:hAnsi="方正粗圆简体" w:eastAsia="方正粗圆简体" w:cs="方正粗圆简体"/>
                                        <w:lang w:val="en-US" w:bidi="hi-IN"/>
                                      </w:rPr>
                                      <w:t>敬重大法的人得善报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4436280" cy="5956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95560" cy="592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【明慧网】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法轮大法传世33年，恩泽众生，让人们身心受益，道德回升，给人类带来了希望。我年近六旬，修炼法轮大法已经近30年了，大法改变了我的世界观，我结上了这万古难遇的圣缘。不仅仅是我修炼大法受益了，我身边的那些敬重大法的人们也都得到了福报。现仅举一例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包大叔是从事建筑工作的，他是一名架子工。那时，曾经在八十年代，有一天上午，包大叔在工地施工时，不小心从三层楼的脚手架上掉了下来，当时把脚脖子摔断了。从此不能正常行走，两条腿变的一长一短了，走路时候，一只脚向外撇。脚脖子经常发麻疼痛。从那一天起，他上厕所时，蹲坑困难，他就自制了一个“坐便器“，他从此就得携带着“这坐便器”上厕所。为此，他只好提前办了“内退”，没到退休年龄就被迫提前退休了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1999年7月20日后，中共江泽民犯罪集团开始疯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迫害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法轮功，全国笼罩在恐怖气氛中。包大叔的弟弟修炼法轮功，弟弟告诉他真相，告诉他法轮大法是正法。他知道中共电视台播放的那些诋毁法轮功的节目是假的，那都是中共一手捏造的谎言。7月底的一天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0720" y="0"/>
                                    <a:ext cx="2095560" cy="595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就是迫害刚刚发生后，包大大叔路过一垃圾处理站，看到负责处理垃圾的那个环卫工作者手里正拿着一本捡来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《转法轮》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。那本《转法轮》的书皮已经被撕掉了，大法师父的照片露了出来。那位环卫工人，准备把那本大法书当作废品来处理。包大叔赶忙过去，告诉他这本书可不能随便处理，他向环卫工人要过来那本大法书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包大叔把这本《转法轮》拿回家，用橡皮小小心翼翼把大法书的上面粘的脏东西擦掉，擦干净后，接着用干净的纸把书包上书皮，并收藏起来。当天下午，奇迹就发生了。包大叔的脚不疼痛了，走路恢复了正常，上厕所也不需要携带“坐便器”了，蹲坐正常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如今，包大叔年近80岁，身体健康。几拨新冠疫情来袭，都安然无恙。他儿孙满堂，儿女孝顺，无后顾之忧。全家人都知道大法真相，儿女们工作顺利，全家其乐融融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象这样得福报的例子举不胜举 。法轮大法洪传于世，敬重大法的人们，大法会给他们带来幸福，他们会得到上天的护佑。愿世人多了解真相，沐浴在大法浩荡洪恩中，见证大法的神奇，感恩天赐洪福！◇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cs="宋体;SimSun" w:ascii="华文楷体" w:hAnsi="华文楷体" w:eastAsia="华文楷体"/>
                                          <w:color w:val="auto"/>
                                          <w:lang w:val="en-US" w:eastAsia="zh-CN" w:bidi="ar-SA"/>
                                        </w:rPr>
                                        <w:t>文: 中国大陆大法弟子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16pt;width:533.5pt;height:691pt" coordorigin="0,320" coordsize="10670,13820">
                  <v:shape id="shape_0" stroked="t" o:allowincell="f" style="position:absolute;left:3400;top:14071;width:0;height:0" type="_x0000_t32">
                    <v:stroke color="black" joinstyle="miter" endcap="flat"/>
                    <v:fill o:detectmouseclick="t" on="false"/>
                    <w10:wrap type="none"/>
                  </v:shape>
                  <v:group id="shape_0" style="position:absolute;left:0;top:501;width:3084;height:13512">
                    <v:shape id="shape_0" stroked="f" o:allowincell="f" style="position:absolute;left:0;top:8901;width:3070;height:511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group id="shape_0" style="position:absolute;left:0;top:501;width:3084;height:8230">
                      <v:shape id="shape_0" stroked="f" o:allowincell="f" style="position:absolute;left:0;top:2058;width:3083;height:66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神能降妖除魔，道符能镇邪灭乱，真言能驱鬼祛病，在古代是人所共知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在明末大瘟疫中，一位叫吴又可的医生，治疫有方，救了很多人。吴又可是修道之人，他治疫病的方法很特殊，服药前要先念诵“口诀”，然后再喝他配制的中药 （达原饮）。绝招是念诵口诀，口诀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是一道符令，有了它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达原饮就变成灭瘟的特效奇药。没有它，达原饮就是普通的中药而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现在越来越多的人，都知道了“法轮大法好，真善忍好”这九字真言可以祛邪扶正，能够化险为夷。很多人通过诚念九字真言，有的在瘟疫中不治而愈，有的在濒死时转危为安。他们的亲身经历，给人以信心和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在瘟疫肆虐的当下，希望您能远离灾疫，祝您平安！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;top:501;width:2978;height:1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20"/>
                                  <w:sz w:val="36"/>
                                  <w:szCs w:val="40"/>
                                  <w:rFonts w:ascii="方正粗圆简体" w:hAnsi="方正粗圆简体" w:eastAsia="方正粗圆简体" w:cs="Times New Roman;Times New Roman"/>
                                  <w:color w:val="00B0F0"/>
                                  <w:lang w:val="de-DE" w:eastAsia="zh-CN" w:bidi="ar-SA"/>
                                </w:rPr>
                                <w:t>为什么诚心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方正粗圆简体" w:hAnsi="方正粗圆简体" w:eastAsia="方正粗圆简体" w:cs="Times New Roman;Times New Roman"/>
                                  <w:color w:val="FF9900"/>
                                  <w:lang w:val="de-DE" w:eastAsia="zh-CN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Cs w:val="40"/>
                                  <w:sz w:val="48"/>
                                  <w:b/>
                                  <w:spacing w:val="-16"/>
                                  <w:rFonts w:cs="Times New Roman;Times New Roman" w:ascii="华文隶书" w:hAnsi="华文隶书" w:eastAsia="华文隶书"/>
                                  <w:color w:val="FF9900"/>
                                  <w:lang w:val="de-DE" w:eastAsia="zh-CN" w:bidi="ar-SA"/>
                                </w:rPr>
                                <w:t>法轮大法好</w:t>
                              </w:r>
                              <w:r>
                                <w:rPr>
                                  <w:kern w:val="2"/>
                                  <w:szCs w:val="40"/>
                                  <w:sz w:val="32"/>
                                  <w:rFonts w:cs="Times New Roman;Times New Roman" w:ascii="方正粗圆简体" w:hAnsi="方正粗圆简体" w:eastAsia="方正粗圆简体"/>
                                  <w:color w:val="FF9900"/>
                                  <w:lang w:val="de-DE" w:eastAsia="zh-CN" w:bidi="ar-SA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20"/>
                                  <w:spacing w:val="34"/>
                                  <w:sz w:val="36"/>
                                  <w:szCs w:val="40"/>
                                  <w:rFonts w:ascii="方正粗圆简体" w:hAnsi="方正粗圆简体" w:eastAsia="方正粗圆简体" w:cs="Times New Roman;Times New Roman"/>
                                  <w:color w:val="00B0F0"/>
                                  <w:lang w:val="de-DE" w:eastAsia="zh-CN" w:bidi="ar-SA"/>
                                </w:rPr>
                                <w:t>能得福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684;top:320;width:6986;height:13820">
                    <v:group id="shape_0" style="position:absolute;left:3742;top:320;width:6921;height:3475">
                      <v:shape id="shape_0" fillcolor="white" stroked="f" o:allowincell="f" style="position:absolute;left:8937;top:539;width:1725;height:3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5月13日是世界法轮大法日，近日，欧洲法轮功学员走上柏林街头，告诉人们法轮大法弘传世界的故事，分享修炼大法及真善忍的美好，共同欢庆这个美好的节日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742;top:320;width:5011;height:347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684;top:4041;width:6986;height:10100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bb6209" stroked="f" o:allowincell="f" style="position:absolute;left:4424;top:4041;width:5506;height:509;mso-wrap-style:none;v-text-anchor:middle" type="_x0000_t136">
                        <v:path textpathok="t"/>
                        <v:textpath on="t" fitshape="t" string="敬重大法的人得善报" style="font-family:&quot;方正粗圆简体&quot;;font-size:24pt"/>
                        <v:fill o:detectmouseclick="t" type="solid" color2="#449df6"/>
                        <v:stroke color="#3465a4" joinstyle="round" endcap="flat"/>
                        <w10:wrap type="none"/>
                      </v:shape>
                      <v:group id="shape_0" style="position:absolute;left:3684;top:4761;width:6986;height:9380">
                        <v:shape id="shape_0" stroked="f" o:allowincell="f" style="position:absolute;left:3684;top:4761;width:3299;height:93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大法传世33年，恩泽众生，让人们身心受益，道德回升，给人类带来了希望。我年近六旬，修炼法轮大法已经近30年了，大法改变了我的世界观，我结上了这万古难遇的圣缘。不仅仅是我修炼大法受益了，我身边的那些敬重大法的人们也都得到了福报。现仅举一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包大叔是从事建筑工作的，他是一名架子工。那时，曾经在八十年代，有一天上午，包大叔在工地施工时，不小心从三层楼的脚手架上掉了下来，当时把脚脖子摔断了。从此不能正常行走，两条腿变的一长一短了，走路时候，一只脚向外撇。脚脖子经常发麻疼痛。从那一天起，他上厕所时，蹲坑困难，他就自制了一个“坐便器“，他从此就得携带着“这坐便器”上厕所。为此，他只好提前办了“内退”，没到退休年龄就被迫提前退休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999年7月20日后，中共江泽民犯罪集团开始疯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功，全国笼罩在恐怖气氛中。包大叔的弟弟修炼法轮功，弟弟告诉他真相，告诉他法轮大法是正法。他知道中共电视台播放的那些诋毁法轮功的节目是假的，那都是中共一手捏造的谎言。7月底的一天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70;top:4761;width:3299;height:9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是迫害刚刚发生后，包大大叔路过一垃圾处理站，看到负责处理垃圾的那个环卫工作者手里正拿着一本捡来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。那本《转法轮》的书皮已经被撕掉了，大法师父的照片露了出来。那位环卫工人，准备把那本大法书当作废品来处理。包大叔赶忙过去，告诉他这本书可不能随便处理，他向环卫工人要过来那本大法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包大叔把这本《转法轮》拿回家，用橡皮小小心翼翼把大法书的上面粘的脏东西擦掉，擦干净后，接着用干净的纸把书包上书皮，并收藏起来。当天下午，奇迹就发生了。包大叔的脚不疼痛了，走路恢复了正常，上厕所也不需要携带“坐便器”了，蹲坐正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如今，包大叔年近80岁，身体健康。几拨新冠疫情来袭，都安然无恙。他儿孙满堂，儿女孝顺，无后顾之忧。全家人都知道大法真相，儿女们工作顺利，全家其乐融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象这样得福报的例子举不胜举 。法轮大法洪传于世，敬重大法的人们，大法会给他们带来幸福，他们会得到上天的护佑。愿世人多了解真相，沐浴在大法浩荡洪恩中，见证大法的神奇，感恩天赐洪福！◇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文: 中国大陆大法弟子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1905" t="0" r="12667615" b="19011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5月17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省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;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;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00;width:10657;height:371">
                  <v:shape id="shape_0" stroked="f" o:allowincell="f" style="position:absolute;left:0;top:30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5月17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省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;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;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02;width:1275;height:21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71005" cy="4762500"/>
                <wp:effectExtent l="0" t="0" r="357695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4762440"/>
                          <a:chOff x="0" y="0"/>
                          <a:chExt cx="6770880" cy="4762440"/>
                        </a:xfrm>
                      </wpg:grpSpPr>
                      <wps:wsp>
                        <wps:cNvSpPr txBox="1"/>
                        <wps:spPr>
                          <a:xfrm>
                            <a:off x="344160" y="0"/>
                            <a:ext cx="607752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郑秀琴被枉判三年 被劫持到吉林省女子监狱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1779840"/>
                            <a:ext cx="2095560" cy="29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警大队绑架后遭酷刑逼供严重致伤，9月3日由家人接回。为了维护合法权益，郑秀琴把她身体遭伤害的照片，邮到敦化妇联和延边妇联，结果在2005年9月16日，敦化市巡警大队警察到八家子市场幼儿园再一次把郑秀琴强行带走，并非法劳教郑秀琴1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2012年4月18日，延吉市进学派出所警察闯入郑秀琴家中，抢走笔记本电脑，法轮功书籍，把她劫持到依兰洗脑班非法关押迫害。郑秀琴绝食9天，4月27日被劫持到长春市黑嘴子女子劳教所迫害1年3个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1778760"/>
                            <a:ext cx="2095560" cy="29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在劳教所，她拒绝所谓“转化”，被长时间罚站、绑死人床、殴打和剥夺睡眠迫害。被大队长魏丹、狱警段亚娟连续罚站5天，从早上五点半站到晚上二十二点或者二十四点，致腿、脚浮肿；然后又被绑在床上连续10天，两手上举，大小便在床上，人格被侮辱、身体被折磨。致左侧胳膊严重受伤，抬不起来了；还遭“帮教”轮番看守，不让正常睡觉，只能睡2、3个小时；5月24日半夜，遭珲春吕秀萍殴打。主要“帮教”人员有长春的王平、孙淑贤、吕秀萍，都狠毒地迫害法轮功学员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680"/>
                            <a:ext cx="2095560" cy="43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居住在公主岭市的法轮功学员郑秀琴2024年8月30日因讲大法真相被公主岭东三派出所警察非法抓捕,关押到公主岭市看守所并遭构陷，被公主岭法院非法判刑3年，2025年3月21日，被劫持到吉林省女子监狱。中共公检法司一直没让家属见到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郑秀琴，63岁，延边州和龙市八家子镇人。她以前患有乙肝、心脏病、颈椎病等多种疾病，中西医都治不好，她身心疲惫、痛苦不堪；修炼法轮功不到半年，多种疾病全部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曾两次被非法劳教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1999年7月大法被江氏流氓集团迫害后，郑秀琴因坚定修炼法轮大法，坚持向民众讲清大法真相屡遭邪恶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2005年8月31日郑秀琴去敦化市送女儿上学时，向出租车司机讲真相被其恶意举报，被敦化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20200" y="443880"/>
                            <a:ext cx="4430880" cy="1265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649160" y="0"/>
                              <a:ext cx="1431360" cy="11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486080" cy="113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4920" y="1074240"/>
                              <a:ext cx="27100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中共迫害酷刑图：绑死人床、罚站、殴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243600" y="0"/>
                              <a:ext cx="1187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3.15pt;height:375pt" coordorigin="0,492" coordsize="10663,7500">
                <v:shape id="shape_0" fillcolor="black" stroked="f" o:allowincell="f" style="position:absolute;left:542;top:492;width:9570;height:509;mso-wrap-style:none;v-text-anchor:middle" type="_x0000_t136">
                  <v:path textpathok="t"/>
                  <v:textpath on="t" fitshape="t" string="郑秀琴被枉判三年 被劫持到吉林省女子监狱" style="font-family:&quot;方正兰亭中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684;top:3295;width:3299;height:4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警大队绑架后遭酷刑逼供严重致伤，9月3日由家人接回。为了维护合法权益，郑秀琴把她身体遭伤害的照片，邮到敦化妇联和延边妇联，结果在2005年9月16日，敦化市巡警大队警察到八家子市场幼儿园再一次把郑秀琴强行带走，并非法劳教郑秀琴1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2012年4月18日，延吉市进学派出所警察闯入郑秀琴家中，抢走笔记本电脑，法轮功书籍，把她劫持到依兰洗脑班非法关押迫害。郑秀琴绝食9天，4月27日被劫持到长春市黑嘴子女子劳教所迫害1年3个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3;top:3293;width:3299;height:4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在劳教所，她拒绝所谓“转化”，被长时间罚站、绑死人床、殴打和剥夺睡眠迫害。被大队长魏丹、狱警段亚娟连续罚站5天，从早上五点半站到晚上二十二点或者二十四点，致腿、脚浮肿；然后又被绑在床上连续10天，两手上举，大小便在床上，人格被侮辱、身体被折磨。致左侧胳膊严重受伤，抬不起来了；还遭“帮教”轮番看守，不让正常睡觉，只能睡2、3个小时；5月24日半夜，遭珲春吕秀萍殴打。主要“帮教”人员有长春的王平、孙淑贤、吕秀萍，都狠毒地迫害法轮功学员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94;width:3299;height:6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居住在公主岭市的法轮功学员郑秀琴2024年8月30日因讲大法真相被公主岭东三派出所警察非法抓捕,关押到公主岭市看守所并遭构陷，被公主岭法院非法判刑3年，2025年3月21日，被劫持到吉林省女子监狱。中共公检法司一直没让家属见到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郑秀琴，63岁，延边州和龙市八家子镇人。她以前患有乙肝、心脏病、颈椎病等多种疾病，中西医都治不好，她身心疲惫、痛苦不堪；修炼法轮功不到半年，多种疾病全部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曾两次被非法劳教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1999年7月大法被江氏流氓集团迫害后，郑秀琴因坚定修炼法轮大法，坚持向民众讲清大法真相屡遭邪恶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2005年8月31日郑秀琴去敦化市送女儿上学时，向出租车司机讲真相被其恶意举报，被敦化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54;top:1191;width:6978;height:1993">
                  <v:shape id="shape_0" stroked="f" o:allowincell="f" style="position:absolute;left:6251;top:1191;width:2253;height:174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4;top:1191;width:2339;height:178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1;top:2883;width:4267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中共迫害酷刑图：绑死人床、罚站、殴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2;top:1191;width:1869;height:166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15" w:leader="none"/>
          <w:tab w:val="left" w:pos="897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/>
        </w:r>
      </w:hyperlink>
    </w:p>
    <w:p>
      <w:pPr>
        <w:pStyle w:val="Normal"/>
        <w:jc w:val="right"/>
        <w:rPr/>
      </w:pPr>
      <w:hyperlink r:id="rId20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331470</wp:posOffset>
                </wp:positionV>
                <wp:extent cx="6798945" cy="4669790"/>
                <wp:effectExtent l="0" t="635" r="51079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4669920"/>
                          <a:chOff x="0" y="0"/>
                          <a:chExt cx="6798960" cy="4669920"/>
                        </a:xfrm>
                      </wpg:grpSpPr>
                      <wps:wsp>
                        <wps:cNvCnPr/>
                        <wps:spPr>
                          <a:xfrm>
                            <a:off x="29160" y="0"/>
                            <a:ext cx="67330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40840"/>
                            <a:ext cx="6771600" cy="44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4000" y="0"/>
                              <a:ext cx="594180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国际人权日 新的迫害者名单呈给多国政府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78440"/>
                              <a:ext cx="6771600" cy="395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2095560" cy="394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;Times New Roma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eastAsia="zh-CN" w:bidi="ar-SA" w:val="en-US"/>
                                    </w:rPr>
                                    <w:t>中共迫害法轮功持续至今已有四分之一个世纪，在2024年12月10日国际人权日前后，45国的法轮功学员将又一批迫害者名单递交本国政府，要求依法对恶人及其家属禁止入境、甚至冻结资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此次递交的45个国家包括五眼联盟的美国、加拿大、英国、澳大利亚及新西兰，和欧盟的全部27个国家，以及另外亚洲、欧洲及美洲的13个国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与历次一样，最新的迫害者名单涉及各个地区、各个行业、在迫害法轮功中起各类作用的各级邪党官员，其中涉及到在吉林省内任职或者曾经在吉林省任职的有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张安顺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：现任黑龙江省委副书记，省委教育工委书记；原吉林省通化市代市长、市长、市委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4960" y="0"/>
                                <a:ext cx="2095560" cy="390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记；原吉林省委常委、延边朝鲜族自治州委书记；原吉林省委常委、秘书长；原黑龙江省委常委、政法委书记；原黑龙江省委常委、哈尔滨市委书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刘川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：现任吉林省司法厅党组书记、厅长、省监狱管理局第一政委；原吉林省委、省政府信访局副局长，原白城市委组织部长，原白城市委副书记，原省委、省政府信访局局长、党组书记，原省政府法制办主任、党组书记，原省直机关工委常务副书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方保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：现任吉林省公安厅政治安全保卫局政委，公安厅一级警务专员；原省公安厅治安警察总队副总队长，出入境管理局副局长，反恐怖工作办公室副主任、主任，出入境管理局局长；原吉林省公安厅指挥中心指挥长、情报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6040" y="720"/>
                                <a:ext cx="2095560" cy="232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中心主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张玉龙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：现任吉林省委政法委副书记；原吉林省公安厅国保局五处综合调研科科长、五处副处长、一处处长、五处处长；原长春市公安局党委委员、副局长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再次告诫参与迫害的恶人：无论以任何名义对善良的法轮功修炼者采取惩治都是违法犯罪行为，一定会受到追诉、严惩，接受历史的审判。作恶者，立即改邪归正，抓紧时间将功补过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685760" y="3228480"/>
                            <a:ext cx="2113200" cy="106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3200" cy="8712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551880" y="1080"/>
                                <a:ext cx="1077480" cy="8701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460880" y="0"/>
                                <a:ext cx="652320" cy="87120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757440" cy="8704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8440" y="901440"/>
                              <a:ext cx="2057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刘川、方保仁、张玉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6.1pt;width:535.35pt;height:367.7pt" coordorigin="6,522" coordsize="10707,7354">
                <v:shape id="shape_0" stroked="t" o:allowincell="f" style="position:absolute;left:52;top:522;width:10602;height:1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6;top:901;width:10664;height:6974">
                  <v:shape id="shape_0" fillcolor="black" stroked="t" o:allowincell="f" style="position:absolute;left:658;top:901;width:9356;height:427;mso-wrap-style:none;v-text-anchor:middle" type="_x0000_t136">
                    <v:path textpathok="t"/>
                    <v:textpath on="t" fitshape="t" string="国际人权日 新的迫害者名单呈给多国政府" style="font-family:&quot;黑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6;top:1655;width:10664;height:6221">
                    <v:shape id="shape_0" fillcolor="white" stroked="f" o:allowincell="f" style="position:absolute;left:6;top:1656;width:3299;height:62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;Times New Roma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en-US"/>
                              </w:rPr>
                              <w:t>中共迫害法轮功持续至今已有四分之一个世纪，在2024年12月10日国际人权日前后，45国的法轮功学员将又一批迫害者名单递交本国政府，要求依法对恶人及其家属禁止入境、甚至冻结资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此次递交的45个国家包括五眼联盟的美国、加拿大、英国、澳大利亚及新西兰，和欧盟的全部27个国家，以及另外亚洲、欧洲及美洲的13个国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与历次一样，最新的迫害者名单涉及各个地区、各个行业、在迫害法轮功中起各类作用的各级邪党官员，其中涉及到在吉林省内任职或者曾经在吉林省任职的有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张安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：现任黑龙江省委副书记，省委教育工委书记；原吉林省通化市代市长、市长、市委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83;top:1655;width:3299;height:61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记；原吉林省委常委、延边朝鲜族自治州委书记；原吉林省委常委、秘书长；原黑龙江省委常委、政法委书记；原黑龙江省委常委、哈尔滨市委书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刘川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：现任吉林省司法厅党组书记、厅长、省监狱管理局第一政委；原吉林省委、省政府信访局副局长，原白城市委组织部长，原白城市委副书记，原省委、省政府信访局局长、党组书记，原省政府法制办主任、党组书记，原省直机关工委常务副书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方保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：现任吉林省公安厅政治安全保卫局政委，公安厅一级警务专员；原省公安厅治安警察总队副总队长，出入境管理局副局长，反恐怖工作办公室副主任、主任，出入境管理局局长；原吉林省公安厅指挥中心指挥长、情报信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70;top:1656;width:3299;height:36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中心主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张玉龙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：现任吉林省委政法委副书记；原吉林省公安厅国保局五处综合调研科科长、五处副处长、一处处长、五处处长；原长春市公安局党委委员、副局长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再次告诫参与迫害的恶人：无论以任何名义对善良的法轮功修炼者采取惩治都是违法犯罪行为，一定会受到追诉、严惩，接受历史的审判。作恶者，立即改邪归正，抓紧时间将功补过。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385;top:5606;width:3327;height:1671">
                  <v:group id="shape_0" style="position:absolute;left:7385;top:5606;width:3327;height:1372">
                    <v:shape id="shape_0" stroked="t" o:allowincell="f" style="position:absolute;left:8254;top:5608;width:1696;height:1369;mso-wrap-style:none;v-text-anchor:middle" type="_x0000_t75">
                      <v:imagedata r:id="rId24" o:detectmouseclick="t"/>
                      <v:stroke color="#f2f2f2" weight="9360" joinstyle="miter" endcap="flat"/>
                      <w10:wrap type="none"/>
                    </v:shape>
                    <v:shape id="shape_0" stroked="t" o:allowincell="f" style="position:absolute;left:9686;top:5606;width:1026;height:1371;mso-wrap-style:none;v-text-anchor:middle" type="_x0000_t75">
                      <v:imagedata r:id="rId25" o:detectmouseclick="t"/>
                      <v:stroke color="#f2f2f2" weight="9360" joinstyle="miter" endcap="flat"/>
                      <w10:wrap type="none"/>
                    </v:shape>
                    <v:shape id="shape_0" stroked="t" o:allowincell="f" style="position:absolute;left:7385;top:5606;width:1192;height:1370;mso-wrap-style:none;v-text-anchor:middle" type="_x0000_t75">
                      <v:imagedata r:id="rId26" o:detectmouseclick="t"/>
                      <v:stroke color="#f2f2f2" weight="9360" joinstyle="miter" endcap="flat"/>
                      <w10:wrap type="none"/>
                    </v:shape>
                  </v:group>
                  <v:shape id="shape_0" fillcolor="white" stroked="f" o:allowincell="f" style="position:absolute;left:7430;top:7026;width:323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刘川、方保仁、张玉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  <w:font w:name="方正粗圆简体">
    <w:charset w:val="01"/>
    <w:family w:val="roman"/>
    <w:pitch w:val="default"/>
  </w:font>
  <w:font w:name="Times New Roman">
    <w:charset w:val="00"/>
    <w:family w:val="roman"/>
    <w:pitch w:val="variable"/>
  </w:font>
  <w:font w:name="方正兰亭中黑_GBK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;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Times New Roman;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华文楷体" w:hAnsi="华文楷体" w:eastAsia="华文楷体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4">
    <w:name w:val=" Char Char4"/>
    <w:qFormat/>
    <w:rPr>
      <w:rFonts w:ascii="等线 Light" w:hAnsi="等线 Light" w:eastAsia="等线 Light" w:cs="Times New Roman;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;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;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;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;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;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;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hyperlink" Target="https://www.tiantibooks.org/products/zhuan-falun-simplified-chinese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hyperlink" Target="../../C:/Users/User/AppData/Local/Temp/Rar$EXa8044.34042/2025-3-29-deathcase_wang-zhongqiong.jpg" TargetMode="External"/><Relationship Id="rId20" Type="http://schemas.openxmlformats.org/officeDocument/2006/relationships/hyperlink" Target="../../C:/Users/User/AppData/Local/Temp/Rar$EXa9068.13853/2024-12-26-eren-wangshujiang.png" TargetMode="External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0:20:00Z</dcterms:created>
  <dc:creator/>
  <dc:description/>
  <cp:keywords/>
  <dc:language>en-US</dc:language>
  <cp:lastModifiedBy/>
  <cp:lastPrinted>2025-05-16T18:39:00Z</cp:lastPrinted>
  <dcterms:modified xsi:type="dcterms:W3CDTF">2025-05-16T23:39:00Z</dcterms:modified>
  <cp:revision>3</cp:revision>
  <dc:subject/>
  <dc:title> </dc:title>
</cp:coreProperties>
</file>