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2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533.5pt;height:95.8pt" coordorigin="0,410" coordsize="10670,1916">
                <v:group id="shape_0" style="position:absolute;left:10670;top:200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2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0" simplePos="0" locked="0" layoutInCell="0" allowOverlap="1" relativeHeight="1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66700</wp:posOffset>
                  </wp:positionV>
                  <wp:extent cx="6773545" cy="8670290"/>
                  <wp:effectExtent l="0" t="0" r="948753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8670240"/>
                            <a:chOff x="0" y="0"/>
                            <a:chExt cx="6773400" cy="8670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12760" y="0"/>
                              <a:ext cx="6360840" cy="49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4440"/>
                              <a:ext cx="6773400" cy="806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0" y="2664000"/>
                                <a:ext cx="2095560" cy="318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;Times New Roman"/>
                                      <w:color w:val="auto"/>
                                      <w:lang w:val="de-DE" w:eastAsia="zh-CN" w:bidi="ar-SA"/>
                                    </w:rPr>
                                    <w:t>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;Times New Roman"/>
                                      <w:color w:val="auto"/>
                                      <w:lang w:val="de-DE" w:eastAsia="zh-CN" w:bidi="ar-SA"/>
                                    </w:rPr>
    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没走进法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3400" cy="806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806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816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eastAsia="zh-CN" w:bidi="ar-SA" w:val="de-DE"/>
                                      </w:rPr>
    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越来越多的民众明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法轮大法好，真、善、忍好，在世风日下的末法之时保持心中的善；越来越多的百姓退出中共党、团、队组织，不与邪灵为伍，为自己及家人的未来做出明智的选择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吉林省长春大法弟子同事恭贺世界法轮大法日暨李大师生日快乐！他们说：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们是法轮功弟子的同事，亲眼见证法轮功祛病健身的奇效，法轮功是教人修心向善的高德大法，电视上演的全是假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四川省眉山市一便利店员工说：“感恩李大师传出的高德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8200" y="0"/>
                                  <a:ext cx="2095560" cy="573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09" w:hanging="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轮功修炼，可我清楚法轮功在救人，共产党在整老百姓、害人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07"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北京市某传媒员工小李：李大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spacing w:val="20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师您不是一般人，您能恩赐我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个孩子吗？我是虔诚的相信法轮大法是正法。数月后，小李的妈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妈做了一个清晰的梦。第二天，小李到医院检查，真的怀孕了，全家沉浸在幸福中，对李大师的感恩无以言表。家人下载了《普度》大法音乐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作为孩子的胎教音乐。伴随着十月怀胎，小李顺利生了个男孩儿。三岁的一天，这孩子说：‘妈妈，我是从天上来的，众神都很羡慕，我来的层次很高很高。’小李全家激动不已，太幸运了，能得到李大师的垂怜，是多大的荣耀与幸运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;Times New Roman"/>
                                        <w:color w:val="auto"/>
                                        <w:lang w:val="de-DE" w:eastAsia="zh-CN" w:bidi="ar-SA"/>
                                      </w:rPr>
      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4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35pt;margin-top:21pt;width:533.35pt;height:682.7pt" coordorigin="-7,420" coordsize="10667,13654">
                  <v:shape id="shape_0" stroked="f" o:allowincell="f" style="position:absolute;left:328;top:420;width:10016;height:77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7;top:1372;width:10667;height:12702">
                    <v:shape id="shape_0" stroked="f" o:allowincell="f" style="position:absolute;left:3661;top:5567;width:3299;height:50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;Times New Roman"/>
                                <w:color w:val="auto"/>
                                <w:lang w:val="de-DE" w:eastAsia="zh-CN" w:bidi="ar-SA"/>
                              </w:rPr>
                              <w:t>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;Times New Roman"/>
                                <w:color w:val="auto"/>
                                <w:lang w:val="de-DE" w:eastAsia="zh-CN" w:bidi="ar-SA"/>
                              </w:rPr>
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没走进法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7;top:1372;width:10667;height:12702">
                      <v:shape id="shape_0" stroked="f" o:allowincell="f" style="position:absolute;left:-7;top:1372;width:3299;height:127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816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越来越多的民众明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好，真、善、忍好，在世风日下的末法之时保持心中的善；越来越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吉林省长春大法弟子同事恭贺世界法轮大法日暨李大师生日快乐！他们说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是法轮功弟子的同事，亲眼见证法轮功祛病健身的奇效，法轮功是教人修心向善的高德大法，电视上演的全是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0;top:1372;width:3299;height:90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09" w:hanging="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轮功修炼，可我清楚法轮功在救人，共产党在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07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北京市某传媒员工小李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妈做了一个清晰的梦。第二天，小李到医院检查，真的怀孕了，全家沉浸在幸福中，对李大师的感恩无以言表。家人下载了《普度》大法音乐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作为孩子的胎教音乐。伴随着十月怀胎，小李顺利生了个男孩儿。三岁的一天，这孩子说：‘妈妈，我是从天上来的，众神都很羡慕，我来的层次很高很高。’小李全家激动不已，太幸运了，能得到李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55140</wp:posOffset>
              </wp:positionH>
              <wp:positionV relativeFrom="paragraph">
                <wp:posOffset>927735</wp:posOffset>
              </wp:positionV>
              <wp:extent cx="3234690" cy="242125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34690" cy="2421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341245</wp:posOffset>
                  </wp:positionH>
                  <wp:positionV relativeFrom="paragraph">
                    <wp:posOffset>6673215</wp:posOffset>
                  </wp:positionV>
                  <wp:extent cx="4427220" cy="2220595"/>
                  <wp:effectExtent l="0" t="0" r="71742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27280" cy="2220480"/>
                            <a:chOff x="0" y="0"/>
                            <a:chExt cx="4427280" cy="2220480"/>
                          </a:xfrm>
                        </wpg:grpSpPr>
                        <wps:wsp>
                          <wps:cNvCnPr/>
                          <wps:spPr>
                            <a:xfrm>
                              <a:off x="442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4400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0640" y="61560"/>
                              <a:ext cx="1376640" cy="21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35pt;margin-top:525.45pt;width:348.6pt;height:174.85pt" coordorigin="3687,10509" coordsize="6972,3497">
                  <v:shape id="shape_0" stroked="t" o:allowincell="f" style="position:absolute;left:10649;top:10509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ID="图片 2" stroked="f" o:allowincell="f" style="position:absolute;left:3687;top:10736;width:4715;height:31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1;top:10606;width:2167;height:3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;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长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64pt;margin-top:19.6pt;width:168.7pt;height:25.8pt;mso-wrap-style:none;v-text-anchor:middle" type="_x0000_t136">
            <v:path textpathok="t"/>
            <v:textpath on="t" fitshape="t" string="吉林长春新闻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0.7pt;margin-top:18.55pt;width:345.65pt;height:27pt;mso-wrap-style:none;v-text-anchor:middle" type="_x0000_t136">
            <v:path textpathok="t"/>
            <v:textpath on="t" fitshape="t" string="1400例假新闻  您看穿了吗？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173355</wp:posOffset>
                </wp:positionV>
                <wp:extent cx="0" cy="93726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3.65pt" to="357.5pt,751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11400</wp:posOffset>
            </wp:positionH>
            <wp:positionV relativeFrom="paragraph">
              <wp:posOffset>345440</wp:posOffset>
            </wp:positionV>
            <wp:extent cx="2077085" cy="1709420"/>
            <wp:effectExtent l="0" t="0" r="0" b="0"/>
            <wp:wrapNone/>
            <wp:docPr id="12" name="2021-08-05 21 07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1-08-05 21 07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295275</wp:posOffset>
                </wp:positionV>
                <wp:extent cx="2095500" cy="90265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2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省长春市农安县法轮功学员张胜金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吉林省长春市农安县杨树林乡法轮功学员张胜金，又名张富子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早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多，被杨树林派出所两辆警车的警察闯进家门绑架，警察还劫走打印机、电脑等私人物品。现张胜金被非法关押在农安看守所，不许家人探视，至今未回，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长春德惠市凡云鹏等四名法轮功学员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长春榆树市有四名法轮功学员被非法关押在德惠市看守所。他们的名字分别是凡云鹏、杨福宝、吕先锋和杜长江。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省图们市法轮功学员金勇哲被非法判刑四年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金勇哲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朝鲜族，在图们市开冷鲜肉店。他的住地属图们市红光派出所，金勇哲被该派出所警察绑架，后被公安局非法抄家，一直被非法关押在图们看守所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初，构陷他的案子移交到龙井市法院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被非法判刑四年，被劫入送长春公主岭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舒兰市七旬法轮功学员国庆芬被劫持到监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吉林省舒兰市七十多岁的法轮功学员国庆芬老太太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遭受非法开庭，被舒兰市法院诬判三年、勒索罚金五千元。此后，警察企图将她投入看守所，因她身体原因未遂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国庆芬被强制检查身体后，被直接劫持到吉林女子监狱非法关押。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吉林省舒兰市法轮功学员韩玉珍被非法关押在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法轮功学员韩玉珍被警察劫持，现被非法关押在吉林的看守所里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0.75pt;mso-wrap-distance-left:9.05pt;mso-wrap-distance-right:9.05pt;mso-wrap-distance-top:0pt;mso-wrap-distance-bottom:0pt;margin-top:23.2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省长春市农安县法轮功学员张胜金被非法关押在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吉林省长春市农安县杨树林乡法轮功学员张胜金，又名张富子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早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多，被杨树林派出所两辆警车的警察闯进家门绑架，警察还劫走打印机、电脑等私人物品。现张胜金被非法关押在农安看守所，不许家人探视，至今未回，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长春德惠市凡云鹏等四名法轮功学员被非法关押在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长春榆树市有四名法轮功学员被非法关押在德惠市看守所。他们的名字分别是凡云鹏、杨福宝、吕先锋和杜长江。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省图们市法轮功学员金勇哲被非法判刑四年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金勇哲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朝鲜族，在图们市开冷鲜肉店。他的住地属图们市红光派出所，金勇哲被该派出所警察绑架，后被公安局非法抄家，一直被非法关押在图们看守所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初，构陷他的案子移交到龙井市法院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被非法判刑四年，被劫入送长春公主岭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舒兰市七旬法轮功学员国庆芬被劫持到监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吉林省舒兰市七十多岁的法轮功学员国庆芬老太太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遭受非法开庭，被舒兰市法院诬判三年、勒索罚金五千元。此后，警察企图将她投入看守所，因她身体原因未遂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国庆芬被强制检查身体后，被直接劫持到吉林女子监狱非法关押。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吉林省舒兰市法轮功学员韩玉珍被非法关押在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法轮功学员韩玉珍被警察劫持，现被非法关押在吉林的看守所里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</wp:posOffset>
                </wp:positionH>
                <wp:positionV relativeFrom="paragraph">
                  <wp:posOffset>288925</wp:posOffset>
                </wp:positionV>
                <wp:extent cx="2095500" cy="63430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4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华文楷体" w:hAnsi="华文楷体" w:eastAsia="华文楷体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百元采访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重庆永川双石镇的龙刚，家住双桥</w:t>
                            </w:r>
                            <w:r>
                              <w:rPr>
                                <w:spacing w:val="-12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spacing w:val="-14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迫害法轮功以后，河北任丘电视台连续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真实情况是：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的一天，河北省任丘市袁玉阁女士骑自行车接放学的孩子，她的车闸失灵，因闪避学生而摔到桥下的土坡上（并没有掉进河里），一周后外伤痊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2000</w:t>
                            </w:r>
                            <w:r>
                              <w:rPr>
                                <w:spacing w:val="-12"/>
                              </w:rPr>
                              <w:t>年</w:t>
                            </w:r>
                            <w:r>
                              <w:rPr>
                                <w:spacing w:val="-12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</w:rPr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</w:r>
                            <w:r>
                              <w:rPr>
                                <w:spacing w:val="-14"/>
                              </w:rPr>
                              <w:t>后，我对来访记者说：“报道失真，你得有职业道德。”记者说：“上级有任务，完不成任务没有奖金！”◇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45pt;mso-wrap-distance-left:9.05pt;mso-wrap-distance-right:9.05pt;mso-wrap-distance-top:0pt;mso-wrap-distance-bottom:0pt;margin-top:22.7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华文楷体" w:hAnsi="华文楷体" w:eastAsia="华文楷体"/>
                        </w:rPr>
                      </w:pPr>
                      <w:r>
                        <w:rPr>
                          <w:rFonts w:ascii="华文楷体" w:hAnsi="华文楷体" w:eastAsia="华文楷体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Style14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Style14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百元采访费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4"/>
                        </w:rPr>
                        <w:t>重庆永川双石镇的龙刚，家住双桥</w:t>
                      </w:r>
                      <w:r>
                        <w:rPr>
                          <w:spacing w:val="-12"/>
                        </w:rPr>
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</w:r>
                      <w:r>
                        <w:rPr>
                          <w:spacing w:val="-14"/>
                        </w:rPr>
                        <w:t>不了的事实，作为父母，我们必须说真话，不能昧着良心。”</w:t>
                      </w:r>
                    </w:p>
                    <w:p>
                      <w:pPr>
                        <w:pStyle w:val="Style14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迫害法轮功以后，河北任丘电视台连续</w:t>
                      </w:r>
                      <w:r>
                        <w:rPr/>
                        <w:t>20</w:t>
                      </w:r>
                      <w:r>
                        <w:rPr/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真实情况是：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的一天，河北省任丘市袁玉阁女士骑自行车接放学的孩子，她的车闸失灵，因闪避学生而摔到桥下的土坡上（并没有掉进河里），一周后外伤痊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2"/>
                        </w:rPr>
                        <w:t>2000</w:t>
                      </w:r>
                      <w:r>
                        <w:rPr>
                          <w:spacing w:val="-12"/>
                        </w:rPr>
                        <w:t>年</w:t>
                      </w:r>
                      <w:r>
                        <w:rPr>
                          <w:spacing w:val="-12"/>
                        </w:rPr>
                        <w:t>1</w:t>
                      </w:r>
                      <w:r>
                        <w:rPr>
                          <w:spacing w:val="-12"/>
                        </w:rPr>
                        <w:t>月</w:t>
                      </w:r>
                      <w:r>
                        <w:rPr>
                          <w:spacing w:val="-12"/>
                        </w:rPr>
                        <w:t>4</w:t>
                      </w:r>
                      <w:r>
                        <w:rPr>
                          <w:spacing w:val="-12"/>
                        </w:rPr>
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</w:r>
                      <w:r>
                        <w:rPr>
                          <w:spacing w:val="-14"/>
                        </w:rPr>
                        <w:t>后，我对来访记者说：“报道失真，你得有职业道德。”记者说：“上级有任务，完不成任务没有奖金！”◇</w:t>
                      </w:r>
                    </w:p>
                    <w:p>
                      <w:pPr>
                        <w:pStyle w:val="1"/>
                        <w:ind w:hanging="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035</wp:posOffset>
                </wp:positionH>
                <wp:positionV relativeFrom="paragraph">
                  <wp:posOffset>54610</wp:posOffset>
                </wp:positionV>
                <wp:extent cx="2095500" cy="44323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pt;mso-wrap-distance-left:9.05pt;mso-wrap-distance-right:9.05pt;mso-wrap-distance-top:0pt;mso-wrap-distance-bottom:0pt;margin-top:4.3pt;mso-position-vertical-relative:text;margin-left:1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679950</wp:posOffset>
            </wp:positionH>
            <wp:positionV relativeFrom="margin">
              <wp:posOffset>9536430</wp:posOffset>
            </wp:positionV>
            <wp:extent cx="2095500" cy="767715"/>
            <wp:effectExtent l="0" t="0" r="0" b="0"/>
            <wp:wrapNone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2530</wp:posOffset>
                </wp:positionH>
                <wp:positionV relativeFrom="paragraph">
                  <wp:posOffset>7969885</wp:posOffset>
                </wp:positionV>
                <wp:extent cx="4528820" cy="2228215"/>
                <wp:effectExtent l="3810" t="4445" r="575119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2228040"/>
                          <a:chOff x="0" y="0"/>
                          <a:chExt cx="4528800" cy="222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6320" cy="2228040"/>
                          </a:xfrm>
                          <a:prstGeom prst="roundRect">
                            <a:avLst>
                              <a:gd name="adj" fmla="val 8125"/>
                            </a:avLst>
                          </a:prstGeom>
                          <a:solidFill>
                            <a:srgbClr val="fff9dd"/>
                          </a:solidFill>
                          <a:ln w="64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502200"/>
                            <a:ext cx="448632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83720" y="108720"/>
                            <a:ext cx="50436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6880" y="78840"/>
                            <a:ext cx="23788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580"/>
                                <w:rPr/>
                              </w:pPr>
                              <w:r>
                                <w:rPr>
                                  <w:kern w:val="2"/>
                                  <w:spacing w:val="18"/>
                                  <w:sz w:val="56"/>
                                  <w:szCs w:val="56"/>
                                  <w:rFonts w:ascii="隶书" w:hAnsi="隶书" w:eastAsia="隶书" w:cs="Times New Roman;Times New Roman"/>
                                  <w:color w:val="auto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22160" y="108720"/>
                            <a:ext cx="50436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9pt;margin-top:627.55pt;width:356.6pt;height:175.45pt" coordorigin="3878,12551" coordsize="7132,3509">
                <v:roundrect id="shape_0" fillcolor="#fff9dd" stroked="t" o:allowincell="f" style="position:absolute;left:3878;top:12551;width:7064;height:3508;mso-wrap-style:none;v-text-anchor:middle">
                  <v:fill o:detectmouseclick="t" type="solid" color2="#000622"/>
                  <v:stroke color="#ff9900" weight="6480" joinstyle="miter" endcap="flat"/>
                  <w10:wrap type="none"/>
                </v:roundrect>
                <v:shape id="shape_0" stroked="f" o:allowincell="f" style="position:absolute;left:3945;top:13342;width:7064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1992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5112;top:12722;width:793;height:62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952;top:12675;width:374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580"/>
                          <w:rPr/>
                        </w:pPr>
                        <w:r>
                          <w:rPr>
                            <w:kern w:val="2"/>
                            <w:spacing w:val="18"/>
                            <w:sz w:val="56"/>
                            <w:szCs w:val="56"/>
                            <w:rFonts w:ascii="隶书" w:hAnsi="隶书" w:eastAsia="隶书" w:cs="Times New Roman;Times New Roman"/>
                            <w:color w:val="auto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267;top:12722;width:793;height:62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361950</wp:posOffset>
                </wp:positionV>
                <wp:extent cx="4486275" cy="2514600"/>
                <wp:effectExtent l="3810" t="3175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2514600"/>
                        </a:xfrm>
                        <a:prstGeom prst="roundRect">
                          <a:avLst>
                            <a:gd name="adj" fmla="val 8125"/>
                          </a:avLst>
                        </a:prstGeom>
                        <a:solidFill>
                          <a:srgbClr val="fff9dd"/>
                        </a:solidFill>
                        <a:ln w="64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9dd" stroked="t" o:allowincell="f" style="position:absolute;margin-left:0.5pt;margin-top:28.5pt;width:353.2pt;height:197.95pt;mso-wrap-style:none;v-text-anchor:middle">
                <v:fill o:detectmouseclick="t" type="solid" color2="#000622"/>
                <v:stroke color="#ff9900" weight="64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89940</wp:posOffset>
            </wp:positionH>
            <wp:positionV relativeFrom="paragraph">
              <wp:posOffset>424815</wp:posOffset>
            </wp:positionV>
            <wp:extent cx="504190" cy="394335"/>
            <wp:effectExtent l="0" t="0" r="0" b="0"/>
            <wp:wrapNone/>
            <wp:docPr id="20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8365</wp:posOffset>
            </wp:positionH>
            <wp:positionV relativeFrom="paragraph">
              <wp:posOffset>424815</wp:posOffset>
            </wp:positionV>
            <wp:extent cx="504190" cy="394335"/>
            <wp:effectExtent l="0" t="0" r="0" b="0"/>
            <wp:wrapNone/>
            <wp:docPr id="21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819150</wp:posOffset>
                </wp:positionV>
                <wp:extent cx="4408170" cy="21259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59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法轮功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59"/>
                              <w:jc w:val="both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67.4pt;mso-wrap-distance-left:9.05pt;mso-wrap-distance-right:9.05pt;mso-wrap-distance-top:0pt;mso-wrap-distance-bottom:0pt;margin-top:64.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59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法轮功是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由李洪志先生在长春所传出的佛家修炼大法。法轮功是完整的一套性命双修的法门，以宇宙最高特性真、善、忍为修炼原则。强调心性修炼，修炼人从好人做起，努力按照真、善、忍标准要求个人心性的提高，还包含五套缓慢、优美的功法动作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59"/>
                        <w:jc w:val="both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法轮功不收分文，义务教功，一切活动都是公开且免费。所有法轮大法书籍和影像资料，都可以免费从互联网下载、复制。法轮功修炼不重形式，学炼者想学就学，不想学就走，没有名册，来去自由。目前法轮功已传遍世界一百多个国家和地区，上亿人学炼。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340</wp:posOffset>
                </wp:positionH>
                <wp:positionV relativeFrom="paragraph">
                  <wp:posOffset>395605</wp:posOffset>
                </wp:positionV>
                <wp:extent cx="2378710" cy="4330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隶书" w:hAnsi="隶书" w:eastAsia="隶书"/>
                                <w:spacing w:val="1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pacing w:val="18"/>
                                <w:sz w:val="56"/>
                                <w:szCs w:val="56"/>
                              </w:rPr>
                              <w:t>走近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pacing w:val="1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pacing w:val="18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隶书" w:hAnsi="隶书" w:eastAsia="隶书"/>
                                <w:spacing w:val="1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pacing w:val="18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34.1pt;mso-wrap-distance-left:9.05pt;mso-wrap-distance-right:9.05pt;mso-wrap-distance-top:0pt;mso-wrap-distance-bottom:0pt;margin-top:31.1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隶书" w:hAnsi="隶书" w:eastAsia="隶书"/>
                          <w:spacing w:val="18"/>
                          <w:sz w:val="56"/>
                          <w:szCs w:val="56"/>
                        </w:rPr>
                      </w:pPr>
                      <w:r>
                        <w:rPr>
                          <w:rFonts w:ascii="隶书" w:hAnsi="隶书" w:eastAsia="隶书"/>
                          <w:spacing w:val="18"/>
                          <w:sz w:val="56"/>
                          <w:szCs w:val="56"/>
                        </w:rPr>
                        <w:t>走近法轮功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spacing w:val="18"/>
                          <w:sz w:val="56"/>
                          <w:szCs w:val="56"/>
                        </w:rPr>
                      </w:pPr>
                      <w:r>
                        <w:rPr>
                          <w:rFonts w:eastAsia="隶书" w:ascii="隶书" w:hAnsi="隶书"/>
                          <w:spacing w:val="18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隶书" w:hAnsi="隶书" w:eastAsia="隶书"/>
                          <w:spacing w:val="18"/>
                          <w:sz w:val="56"/>
                          <w:szCs w:val="56"/>
                        </w:rPr>
                      </w:pPr>
                      <w:r>
                        <w:rPr>
                          <w:rFonts w:eastAsia="隶书" w:ascii="隶书" w:hAnsi="隶书"/>
                          <w:spacing w:val="18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21:48:00Z</dcterms:created>
  <dc:creator/>
  <dc:description/>
  <cp:keywords/>
  <dc:language>en-US</dc:language>
  <cp:lastModifiedBy/>
  <cp:lastPrinted>2025-05-17T19:31:00Z</cp:lastPrinted>
  <dcterms:modified xsi:type="dcterms:W3CDTF">2025-05-18T00:32:00Z</dcterms:modified>
  <cp:revision>3</cp:revision>
  <dc:subject/>
  <dc:title>  </dc:title>
</cp:coreProperties>
</file>