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14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5月18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14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5月18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57480</wp:posOffset>
                </wp:positionV>
                <wp:extent cx="6771640" cy="2776220"/>
                <wp:effectExtent l="0" t="0" r="80124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2776320"/>
                          <a:chOff x="0" y="0"/>
                          <a:chExt cx="6771600" cy="277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2835" r="0" b="0"/>
                          <a:stretch/>
                        </pic:blipFill>
                        <pic:spPr>
                          <a:xfrm>
                            <a:off x="0" y="38880"/>
                            <a:ext cx="4067640" cy="26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69880" y="0"/>
                            <a:ext cx="2601720" cy="27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zh-CN"/>
                                </w:rPr>
                                <w:t>法轮大法由李洪志先生于1992年5月13日在中国长春传出，目前已弘传世界100多个国家和地区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de-DE"/>
                                </w:rPr>
                                <w:t>受到世界人民的喜爱和尊敬，修者有上亿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zh-CN" w:eastAsia="zh-CN" w:bidi="ar-SA"/>
                                </w:rPr>
                                <w:t>2025年5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de-DE"/>
                                </w:rPr>
                                <w:t>是法轮大法弘传世界33周年纪念日，是第26届世界法轮大法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2025年5月11日，加拿大多伦多市法轮功学员在市中心举办了大游行，迎接一年一度世界法轮大法日。法轮功学员们的方阵由天国乐团、仙女队、炼功方阵、腰鼓队等组成，法轮功学员们拉起横幅，传递对师尊感恩，也把他们在大法中得到的美好与世人分享。◇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920" y="124920"/>
                            <a:ext cx="116136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161360" cy="27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1360" cy="27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2.4pt;width:533.2pt;height:218.6pt" coordorigin="11,248" coordsize="10664,4372">
                <v:shape id="shape_0" stroked="f" o:allowincell="f" style="position:absolute;left:11;top:309;width:6405;height:41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578;top:248;width:4096;height:4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eastAsia="zh-CN" w:bidi="ar-SA" w:val="zh-CN"/>
                          </w:rPr>
                          <w:t>法轮大法由李洪志先生于1992年5月13日在中国长春传出，目前已弘传世界100多个国家和地区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eastAsia="zh-CN" w:bidi="ar-SA" w:val="de-DE"/>
                          </w:rPr>
                          <w:t>受到世界人民的喜爱和尊敬，修者有上亿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zh-CN" w:eastAsia="zh-CN" w:bidi="ar-SA"/>
                          </w:rPr>
                          <w:t>2025年5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eastAsia="zh-CN" w:bidi="ar-SA" w:val="de-DE"/>
                          </w:rPr>
                          <w:t>是法轮大法弘传世界33周年纪念日，是第26届世界法轮大法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2025年5月11日，加拿大多伦多市法轮功学员在市中心举办了大游行，迎接一年一度世界法轮大法日。法轮功学员们的方阵由天国乐团、仙女队、炼功方阵、腰鼓队等组成，法轮功学员们拉起横幅，传递对师尊感恩，也把他们在大法中得到的美好与世人分享。◇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7;top:444;width:1829;height:43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307;top:446;width:1828;height:430;mso-wrap-style:none;v-text-anchor:middle" type="_x0000_t136">
                    <v:path textpathok="t"/>
                    <v:textpath on="t" fitshape="t" string="图片新闻" style="font-family:&quot;方正准圆简体&quot;;font-size:20pt"/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#bf8f00" stroked="f" o:allowincell="f" style="position:absolute;left:307;top:444;width:1828;height:430;mso-wrap-style:none;v-text-anchor:middle" type="_x0000_t136">
                    <v:path textpathok="t"/>
                    <v:textpath on="t" fitshape="t" string="图片新闻" style="font-family:&quot;方正准圆简体&quot;;font-size:20pt"/>
                    <v:fill o:detectmouseclick="t" type="solid" color2="#4070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fldChar w:fldCharType="begin"/>
      </w:r>
      <w:r>
        <w:rPr/>
        <w:instrText xml:space="preserve"> HYPERLINK "../../%5C%5Cmh%5Cglossary.html" \l "8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8"</w:instrText>
      </w:r>
      <w:r>
        <w:rPr/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1178560</wp:posOffset>
                </wp:positionV>
                <wp:extent cx="6785610" cy="5690235"/>
                <wp:effectExtent l="0" t="0" r="105721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5690160"/>
                          <a:chOff x="0" y="0"/>
                          <a:chExt cx="6785640" cy="5690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93320" y="0"/>
                            <a:ext cx="2088000" cy="25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0320"/>
                            <a:ext cx="2095560" cy="518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这是我在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中经历的几个真实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念大法好，小肠癌患者至今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2年秋天，听说朋友黄荣（化名）在医院住院一个多月了。黄荣之前曾多次住院，医院专家跟家属说：把病人拉回家休养，不用住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那天下午，我和妻子一起去医院看黄荣。病房内十几个亲朋在那里哭丧着脸，黄荣在病床上奄奄一息，脸色苍白，说话声音很小，但头脑清醒。黄荣得的是小肠癌，每天输的血都被拉出来了，疾病得不到控制。他们兄弟姐妹商量准备转到省城医院治疗。我问黄荣：给你的真相护身符还有没有？他说在家里，没有带在身上。我说：“我身上还有一张给你。从现在起不管谁，大家一定要真心敬念“法轮大法好，真善忍好”病情一定有转机的。”他们同意这样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五天后，我们一行五人去省城医院探视黄荣。他当时坐在椅子上，我问他有没有念那九个字。黄荣中气十足说：“我每天念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490680"/>
                            <a:ext cx="2095560" cy="51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次。”黄荣说他转院的第二天，输入的血就不会再拉出来了。他们一家几个人真心敬念“法轮大法好、真善忍好”，黄荣的病一天天好起来了。十天后出院回家。十二年过去了，黄荣身体一直健康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十年前患乳腺癌，亲家母三退后至今平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5年夏天，我的亲家母被两间医院确诊患乳腺癌。她住院三天后，看到同病房的一名病者头发脱光，听到医生交代这个不能吃，那个不能吃，还听说有些人做了手术后身体得不到康复。最后亲家母逃出医院，不管家属怎么说，她都坚持不做手术。亲家母对儿子说自己能活两三年就满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我去看望亲家母，告诉她还有一个好方法：诚念法轮大法好、真善忍好，并三退（退出中共党、团、队组织），能保平安、得福报。我给她真相资料看，她明白了真相，做了三退。亲家母经常敬念“法轮大法好，真善忍好”，现在十年过去了，亲家母平平安安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1440360"/>
                            <a:ext cx="2095560" cy="417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相信大法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食道癌患者得福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夏天，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见到一个很长时间都没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见面的熟人。得知，他十多年前患了食道癌，做了手术，现在复发了，每个月要到医院定期检查，开药治疗。我就跟他讲了大法美好的真相，三退保平安的真相，他同意三退。我多次给他真相资料，还给了真相护身符，让他经常敬念“法轮大法好！真善忍好！告诉他只要相信法轮大法好就能得到福报。他很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今年三月份一天，他妻子说前几天又到医院检查，医生说一切正常。他们夫妻俩感谢我告诉他们真相，让他的病得到控制。我告诉他们：“要感谢大法和我们师父，是我师父救了你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440"/>
                            <a:ext cx="444996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诚念法轮大法好　危重病人命能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92.8pt;width:534.3pt;height:448.05pt" coordorigin="-10,1856" coordsize="10686,8961">
                <v:shape id="shape_0" stroked="f" o:allowincell="f" style="position:absolute;left:7381;top:1856;width:3287;height:40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0;top:2628;width:3299;height:8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这是我在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中经历的几个真实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念大法好，小肠癌患者至今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2年秋天，听说朋友黄荣（化名）在医院住院一个多月了。黄荣之前曾多次住院，医院专家跟家属说：把病人拉回家休养，不用住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那天下午，我和妻子一起去医院看黄荣。病房内十几个亲朋在那里哭丧着脸，黄荣在病床上奄奄一息，脸色苍白，说话声音很小，但头脑清醒。黄荣得的是小肠癌，每天输的血都被拉出来了，疾病得不到控制。他们兄弟姐妹商量准备转到省城医院治疗。我问黄荣：给你的真相护身符还有没有？他说在家里，没有带在身上。我说：“我身上还有一张给你。从现在起不管谁，大家一定要真心敬念“法轮大法好，真善忍好”病情一定有转机的。”他们同意这样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五天后，我们一行五人去省城医院探视黄荣。他当时坐在椅子上，我问他有没有念那九个字。黄荣中气十足说：“我每天念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2629;width:3299;height:8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次。”黄荣说他转院的第二天，输入的血就不会再拉出来了。他们一家几个人真心敬念“法轮大法好、真善忍好”，黄荣的病一天天好起来了。十天后出院回家。十二年过去了，黄荣身体一直健康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十年前患乳腺癌，亲家母三退后至今平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5年夏天，我的亲家母被两间医院确诊患乳腺癌。她住院三天后，看到同病房的一名病者头发脱光，听到医生交代这个不能吃，那个不能吃，还听说有些人做了手术后身体得不到康复。最后亲家母逃出医院，不管家属怎么说，她都坚持不做手术。亲家母对儿子说自己能活两三年就满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我去看望亲家母，告诉她还有一个好方法：诚念法轮大法好、真善忍好，并三退（退出中共党、团、队组织），能保平安、得福报。我给她真相资料看，她明白了真相，做了三退。亲家母经常敬念“法轮大法好，真善忍好”，现在十年过去了，亲家母平平安安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4124;width:3299;height:6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相信大法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食道癌患者得福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夏天，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见到一个很长时间都没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见面的熟人。得知，他十多年前患了食道癌，做了手术，现在复发了，每个月要到医院定期检查，开药治疗。我就跟他讲了大法美好的真相，三退保平安的真相，他同意三退。我多次给他真相资料，还给了真相护身符，让他经常敬念“法轮大法好！真善忍好！告诉他只要相信法轮大法好就能得到福报。他很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今年三月份一天，他妻子说前几天又到医院检查，医生说一切正常。他们夫妻俩感谢我告诉他们真相，让他的病得到控制。我告诉他们：“要感谢大法和我们师父，是我师父救了你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6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a47900" stroked="f" o:allowincell="f" style="position:absolute;left:11;top:1858;width:7007;height:548;mso-wrap-style:none;v-text-anchor:middle" type="_x0000_t136">
                  <v:path textpathok="t"/>
                  <v:textpath on="t" fitshape="t" string="诚念法轮大法好　危重病人命能保" style="font-family:&quot;方正粗圆简体&quot;;font-size:20pt"/>
                  <v:fill o:detectmouseclick="t" type="solid" color2="#5b8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fldChar w:fldCharType="end"/>
      </w:r>
      <w:r>
        <w:rPr/>
        <w:fldChar w:fldCharType="end"/>
      </w: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006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8pt;width:533.55pt;height:21.85pt" coordorigin="0,756" coordsize="10671,437">
                <v:shape id="shape_0" stroked="t" o:allowincell="f" style="position:absolute;left:0;top:11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5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9pt;margin-top:70.2pt;width:515.1pt;height:26.35pt;mso-wrap-style:none;v-text-anchor:middle" type="_x0000_t136">
            <v:path textpathok="t"/>
            <v:textpath on="t" fitshape="t" string="吉林市法轮功学员姚燕被非法判一年半入狱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0295</wp:posOffset>
            </wp:positionH>
            <wp:positionV relativeFrom="paragraph">
              <wp:posOffset>1371600</wp:posOffset>
            </wp:positionV>
            <wp:extent cx="2060575" cy="11582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200.2pt;margin-top:584.1pt;width:144.95pt;height:25.45pt;mso-wrap-style:none;v-text-anchor:middle" type="_x0000_t136">
            <v:path textpathok="t"/>
            <v:textpath on="t" fitshape="t" string="吉林市新闻简讯" style="font-family:&quot;华文新魏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7910</wp:posOffset>
                </wp:positionH>
                <wp:positionV relativeFrom="paragraph">
                  <wp:posOffset>7315200</wp:posOffset>
                </wp:positionV>
                <wp:extent cx="4523740" cy="3032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238.8pt;mso-wrap-distance-left:9.05pt;mso-wrap-distance-right:9.05pt;mso-wrap-distance-top:0pt;mso-wrap-distance-bottom:0pt;margin-top:576pt;mso-position-vertical-relative:text;margin-left:18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14450</wp:posOffset>
                </wp:positionV>
                <wp:extent cx="2099310" cy="90030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900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【明慧网】吉林市法轮功学员姚燕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被非法关押到吉林市看守所构陷，大约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份被非法判刑一年半，她已被劫入长春女子监狱。</w:t>
                            </w:r>
                          </w:p>
                          <w:p>
                            <w:pPr>
                              <w:pStyle w:val="1"/>
                              <w:ind w:firstLine="408"/>
                              <w:rPr>
                                <w:rFonts w:ascii="黑体;SimHei" w:hAnsi="黑体;SimHei" w:eastAsia="黑体;SimHei" w:cs="黑体;SimHei"/>
                                <w:spacing w:val="-1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-16"/>
                              </w:rPr>
                              <w:t>给百姓传真相　遭中共警察陷害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姚燕，家住吉林市昌邑区。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，在吉林市船营区民心家园小区，姚燕因发放法轮功真相资料，被人恶意举报，遭长春路派出所警察绑架，后被转到致和派出所办案。姚燕被非法关押在派出所一夜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，警察在姚燕家中非法抄走几个挂坠、十五元真相币和身份证。当天下午四点至五点，警察拿着“取保候审”的单子让姚燕签字，她没签，但还是“取保候审”而回家了。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，姚燕去致和派出所索要身份证，警察给了她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，长春路派出所两名警察到姚燕家，强行把姚燕带到吉林市船营区检察院。下午五点左右，姚燕被放回家。姚燕认为修炼法轮功是合法的，她不想再被加重迫害，被迫流离失所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长春路派出所警察告知家属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姚燕被非法通缉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刑警撬门抄家　企图搜寻姚燕信息　未果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晚上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点多钟，吉林市船营区刑警大队三名警察到姚燕家的租房处敲门，敲两至三次，姚燕的家属没给开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大约三十分钟后，警察叫来开锁人员，把姚燕家门强行开锁，并闯入三名警察，其中，有一贺姓副队长拿着手铐，一个高个子警察（一米八十多，三十五岁左右）拿着执法记录仪，还有一个年龄大的警察，三名警察都穿便衣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这时，贺姓副队长对姚燕的丈夫说：你家老太太呢？边问边让那个高个子警察出示警官证，让家属看。另外两个警察没出示警官证。姚燕丈夫回答说：不知道，一个月之前回来过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贺姓副队长让姚燕的儿子把手机（自家用的）拿来，贺查看了很久。看后，又让姚燕的儿子把另一部手机（姚燕的儿子经营生意的业务手机）拿来。他说在店里呢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随后，他们三人就开始翻姚燕家的立柜、床头柜和床下，还有鞋柜。在翻的过程中，贺姓副队长又对姚燕的儿子诱骗说：让你妈马上回来，我能给你妈办取保候审；如果让我们抓住，就送进去了。姚燕的儿子说：找不到。贺说：你妈没有电话吗？姚燕的儿子说：没有电话。贺说：你妈犯的是叛国罪。姚燕的儿子说：法轮功对社会治安也没啥危害呀？贺说：都要颠覆国家政权啦，还没危害呀？姚燕的儿子心想：一个老太太还能干什么坏事？没枪没炮的，给她枪，她也不会使，还上纲上线的呢！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贺说：天安门自焚怎么回事？</w:t>
                            </w:r>
                            <w:r>
                              <w:rPr/>
                              <w:t xml:space="preserve"> 姚燕的儿子说：那不是导演的吗？贺问：谁导演的？是共产党导演的？还是国家导演的？姚燕的儿子没理他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最后，警察想在姚燕家蹲守。姚燕的丈夫说：别在我家蹲守，我休息不好。大个子警察说了句：你家有炼法轮功的，还不让我们蹲守啊？贺说：你进屋休息吧。姚燕丈夫说：你们在这蹲守，我感觉不安全。贺说：警察在你家，你还感觉不安全啊！我是副大队长，我说了不算，队长让我什么时候走，我就什么时候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他又随手拿出自己的手机，找出有关（中共诬陷）姚燕的信息，让姚燕儿子看，并说：你妈是“在逃人员”，全国警察都可以抓！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不一会儿，贺说：队长来通知了，半个小时后就走。临走，他告诉家属门锁换新的了。家属不知道警察是否保留了他家的钥匙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再被绑架　遭非法判刑入狱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早七点多，吉林市昌邑区公安分局八个警察到姚燕家，三个警察上楼，五个警察在楼下，将姚燕绑架。姚燕的儿子问其中一警察姓名，他说姓张，但名字不告诉。第二天，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，姚燕被非法关押到吉林市看守所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近日得知，大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份，姚燕被非法判刑一年半，并被劫持到长春女子监狱迫害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708.9pt;mso-wrap-distance-left:9.05pt;mso-wrap-distance-right:9.05pt;mso-wrap-distance-top:0pt;mso-wrap-distance-bottom:0pt;margin-top:103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【明慧网】吉林市法轮功学员姚燕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被非法关押到吉林市看守所构陷，大约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份被非法判刑一年半，她已被劫入长春女子监狱。</w:t>
                      </w:r>
                    </w:p>
                    <w:p>
                      <w:pPr>
                        <w:pStyle w:val="1"/>
                        <w:ind w:firstLine="408"/>
                        <w:rPr>
                          <w:rFonts w:ascii="黑体;SimHei" w:hAnsi="黑体;SimHei" w:eastAsia="黑体;SimHei" w:cs="黑体;SimHei"/>
                          <w:spacing w:val="-1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-16"/>
                        </w:rPr>
                        <w:t>给百姓传真相　遭中共警察陷害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姚燕，家住吉林市昌邑区。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，在吉林市船营区民心家园小区，姚燕因发放法轮功真相资料，被人恶意举报，遭长春路派出所警察绑架，后被转到致和派出所办案。姚燕被非法关押在派出所一夜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日，警察在姚燕家中非法抄走几个挂坠、十五元真相币和身份证。当天下午四点至五点，警察拿着“取保候审”的单子让姚燕签字，她没签，但还是“取保候审”而回家了。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，姚燕去致和派出所索要身份证，警察给了她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，长春路派出所两名警察到姚燕家，强行把姚燕带到吉林市船营区检察院。下午五点左右，姚燕被放回家。姚燕认为修炼法轮功是合法的，她不想再被加重迫害，被迫流离失所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,</w:t>
                      </w:r>
                      <w:r>
                        <w:rPr/>
                        <w:t>长春路派出所警察告知家属</w:t>
                      </w:r>
                      <w:r>
                        <w:rPr/>
                        <w:t>,</w:t>
                      </w:r>
                      <w:r>
                        <w:rPr/>
                        <w:t>姚燕被非法通缉了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刑警撬门抄家　企图搜寻姚燕信息　未果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7</w:t>
                      </w:r>
                      <w:r>
                        <w:rPr/>
                        <w:t>日晚上</w:t>
                      </w:r>
                      <w:r>
                        <w:rPr/>
                        <w:t>7</w:t>
                      </w:r>
                      <w:r>
                        <w:rPr/>
                        <w:t>点多钟，吉林市船营区刑警大队三名警察到姚燕家的租房处敲门，敲两至三次，姚燕的家属没给开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大约三十分钟后，警察叫来开锁人员，把姚燕家门强行开锁，并闯入三名警察，其中，有一贺姓副队长拿着手铐，一个高个子警察（一米八十多，三十五岁左右）拿着执法记录仪，还有一个年龄大的警察，三名警察都穿便衣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这时，贺姓副队长对姚燕的丈夫说：你家老太太呢？边问边让那个高个子警察出示警官证，让家属看。另外两个警察没出示警官证。姚燕丈夫回答说：不知道，一个月之前回来过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贺姓副队长让姚燕的儿子把手机（自家用的）拿来，贺查看了很久。看后，又让姚燕的儿子把另一部手机（姚燕的儿子经营生意的业务手机）拿来。他说在店里呢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随后，他们三人就开始翻姚燕家的立柜、床头柜和床下，还有鞋柜。在翻的过程中，贺姓副队长又对姚燕的儿子诱骗说：让你妈马上回来，我能给你妈办取保候审；如果让我们抓住，就送进去了。姚燕的儿子说：找不到。贺说：你妈没有电话吗？姚燕的儿子说：没有电话。贺说：你妈犯的是叛国罪。姚燕的儿子说：法轮功对社会治安也没啥危害呀？贺说：都要颠覆国家政权啦，还没危害呀？姚燕的儿子心想：一个老太太还能干什么坏事？没枪没炮的，给她枪，她也不会使，还上纲上线的呢！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贺说：天安门自焚怎么回事？</w:t>
                      </w:r>
                      <w:r>
                        <w:rPr/>
                        <w:t xml:space="preserve"> 姚燕的儿子说：那不是导演的吗？贺问：谁导演的？是共产党导演的？还是国家导演的？姚燕的儿子没理他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最后，警察想在姚燕家蹲守。姚燕的丈夫说：别在我家蹲守，我休息不好。大个子警察说了句：你家有炼法轮功的，还不让我们蹲守啊？贺说：你进屋休息吧。姚燕丈夫说：你们在这蹲守，我感觉不安全。贺说：警察在你家，你还感觉不安全啊！我是副大队长，我说了不算，队长让我什么时候走，我就什么时候走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他又随手拿出自己的手机，找出有关（中共诬陷）姚燕的信息，让姚燕儿子看，并说：你妈是“在逃人员”，全国警察都可以抓！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不一会儿，贺说：队长来通知了，半个小时后就走。临走，他告诉家属门锁换新的了。家属不知道警察是否保留了他家的钥匙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再被绑架　遭非法判刑入狱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早七点多，吉林市昌邑区公安分局八个警察到姚燕家，三个警察上楼，五个警察在楼下，将姚燕绑架。姚燕的儿子问其中一警察姓名，他说姓张，但名字不告诉。第二天，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，姚燕被非法关押到吉林市看守所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近日得知，大约</w:t>
                      </w:r>
                      <w:r>
                        <w:rPr/>
                        <w:t>2</w:t>
                      </w:r>
                      <w:r>
                        <w:rPr/>
                        <w:t>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份，姚燕被非法判刑一年半，并被劫持到长春女子监狱迫害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070</wp:posOffset>
                </wp:positionH>
                <wp:positionV relativeFrom="paragraph">
                  <wp:posOffset>2651760</wp:posOffset>
                </wp:positionV>
                <wp:extent cx="2095500" cy="46634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7.2pt;mso-wrap-distance-left:9.05pt;mso-wrap-distance-right:9.05pt;mso-wrap-distance-top:0pt;mso-wrap-distance-bottom:0pt;margin-top:208.8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3125</wp:posOffset>
                </wp:positionH>
                <wp:positionV relativeFrom="paragraph">
                  <wp:posOffset>1318260</wp:posOffset>
                </wp:positionV>
                <wp:extent cx="2095500" cy="61112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1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1.2pt;mso-wrap-distance-left:9.05pt;mso-wrap-distance-right:9.05pt;mso-wrap-distance-top:0pt;mso-wrap-distance-bottom:0pt;margin-top:103.8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0470</wp:posOffset>
                </wp:positionH>
                <wp:positionV relativeFrom="paragraph">
                  <wp:posOffset>7795260</wp:posOffset>
                </wp:positionV>
                <wp:extent cx="2012950" cy="26060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市七旬法轮功学员国庆芬被劫持到监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吉林舒兰市七十多岁的法轮功学员国庆芬老太太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遭受非法开庭，被舒兰市法院诬判三年、勒索罚金五千元。此后，警察企图将她投入看守所，因她身体原因未遂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，国庆芬被强制检查身体后，被直接劫持到吉林女子监狱非法关押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市法轮功学员韩玉珍被非法关押在看守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，法轮功学员韩玉珍被警察劫持，现被非法关押在吉林的看守所里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长江街派出所警察骚扰、绑架李书玲亲属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下午，吉林市丰满区长江街派出所警察到吉林市李书玲的女儿家找李书玲，李书玲不在。警察对她女儿说：“市里警察指定让他们找的，市里说李书玲到过这儿。</w:t>
                            </w:r>
                            <w:r>
                              <w:rPr/>
                              <w:t xml:space="preserve"> 李书玲可能去哪儿被录像了。”警察把李书玲的女儿、女婿、女儿的婆婆到派出所分别问话，后被放出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05.2pt;mso-wrap-distance-left:9.05pt;mso-wrap-distance-right:9.05pt;mso-wrap-distance-top:0pt;mso-wrap-distance-bottom:0pt;margin-top:613.8pt;mso-position-vertical-relative:text;margin-left:1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市七旬法轮功学员国庆芬被劫持到监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吉林舒兰市七十多岁的法轮功学员国庆芬老太太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</w:t>
                      </w:r>
                      <w:r>
                        <w:rPr/>
                        <w:t>日遭受非法开庭，被舒兰市法院诬判三年、勒索罚金五千元。此后，警察企图将她投入看守所，因她身体原因未遂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，国庆芬被强制检查身体后，被直接劫持到吉林女子监狱非法关押。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市法轮功学员韩玉珍被非法关押在看守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，法轮功学员韩玉珍被警察劫持，现被非法关押在吉林的看守所里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长江街派出所警察骚扰、绑架李书玲亲属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下午，吉林市丰满区长江街派出所警察到吉林市李书玲的女儿家找李书玲，李书玲不在。警察对她女儿说：“市里警察指定让他们找的，市里说李书玲到过这儿。</w:t>
                      </w:r>
                      <w:r>
                        <w:rPr/>
                        <w:t xml:space="preserve"> 李书玲可能去哪儿被录像了。”警察把李书玲的女儿、女婿、女儿的婆婆到派出所分别问话，后被放出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3280</wp:posOffset>
                </wp:positionH>
                <wp:positionV relativeFrom="paragraph">
                  <wp:posOffset>7368540</wp:posOffset>
                </wp:positionV>
                <wp:extent cx="2115820" cy="2971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234pt;mso-wrap-distance-left:9.05pt;mso-wrap-distance-right:9.05pt;mso-wrap-distance-top:0pt;mso-wrap-distance-bottom:0pt;margin-top:580.2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;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21:35:00Z</dcterms:created>
  <dc:creator/>
  <dc:description/>
  <cp:keywords/>
  <dc:language>en-US</dc:language>
  <cp:lastModifiedBy>andre</cp:lastModifiedBy>
  <cp:lastPrinted>2025-05-17T19:26:00Z</cp:lastPrinted>
  <dcterms:modified xsi:type="dcterms:W3CDTF">2025-05-18T00:26:00Z</dcterms:modified>
  <cp:revision>4</cp:revision>
  <dc:subject/>
  <dc:title/>
</cp:coreProperties>
</file>