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numPr>
          <w:ilvl w:val="0"/>
          <w:numId w:val="0"/>
        </w:numPr>
        <w:spacing w:before="100" w:after="100"/>
        <w:ind w:hanging="0"/>
        <w:jc w:val="center"/>
        <w:rPr/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hyperlink r:id="rId10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14300</wp:posOffset>
                  </wp:positionV>
                  <wp:extent cx="6776085" cy="1217930"/>
                  <wp:effectExtent l="635" t="0" r="635" b="63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1217880"/>
                            <a:chOff x="0" y="0"/>
                            <a:chExt cx="6775920" cy="121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14840"/>
                              <a:ext cx="6775920" cy="203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1736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08920" y="772920"/>
                              <a:ext cx="34830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九江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28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5月18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-9pt;width:533.55pt;height:95.9pt" coordorigin="0,-180" coordsize="10671,1918">
                  <v:group id="shape_0" style="position:absolute;left:0;top:1418;width:10671;height:32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0;top:1418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0;top:1736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42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-18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037;width:548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九江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28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5月18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0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40460</wp:posOffset>
                  </wp:positionV>
                  <wp:extent cx="6775450" cy="8776335"/>
                  <wp:effectExtent l="0" t="0" r="1024572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76440"/>
                            <a:chOff x="0" y="0"/>
                            <a:chExt cx="6775560" cy="8776440"/>
                          </a:xfrm>
                        </wpg:grpSpPr>
                        <wps:wsp>
                          <wps:cNvCnPr/>
                          <wps:spPr>
                            <a:xfrm>
                              <a:off x="2158920" y="873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4840"/>
                              <a:ext cx="1958400" cy="8579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5334120"/>
                                <a:ext cx="1950120" cy="32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958400" cy="5225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88920"/>
                                  <a:ext cx="1958400" cy="42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神能降妖除魔，道符能镇邪灭乱，真言能驱鬼祛病，在古代是人所共知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在明末大瘟疫中，一位叫吴又可的医生，治疫有方，救了很多人。吴又可是修道之人，他治疫病的方法很特殊，服药前要先念诵“口诀”，然后再喝他配制的中药 （达原饮）。绝招是念诵口诀，口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spacing w:val="-1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是一道符令，有了它，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达原饮就变成灭瘟的特效奇药。没有它，达原饮就是普通的中药而已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5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在瘟疫肆虐的当下，希望您能远离灾疫，祝您平安！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0"/>
                                  <a:ext cx="1891800" cy="90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120"/>
                                        <w:sz w:val="36"/>
                                        <w:szCs w:val="40"/>
                                        <w:rFonts w:ascii="方正粗圆简体" w:hAnsi="方正粗圆简体" w:eastAsia="方正粗圆简体" w:cs="Times New Roman;Times New Roman"/>
                                        <w:color w:val="00B0F0"/>
                                        <w:lang w:val="de-DE" w:eastAsia="zh-CN" w:bidi="ar-SA"/>
                                      </w:rPr>
                                      <w:t>为什么诚心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40"/>
                                        <w:rFonts w:ascii="方正粗圆简体" w:hAnsi="方正粗圆简体" w:eastAsia="方正粗圆简体" w:cs="Times New Roman;Times New Roman"/>
                                        <w:color w:val="FF9900"/>
                                        <w:lang w:val="de-DE" w:eastAsia="zh-CN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Cs w:val="40"/>
                                        <w:sz w:val="48"/>
                                        <w:b/>
                                        <w:spacing w:val="-16"/>
                                        <w:rFonts w:cs="Times New Roman;Times New Roman" w:ascii="华文隶书" w:hAnsi="华文隶书" w:eastAsia="华文隶书"/>
                                        <w:color w:val="FF9900"/>
                                        <w:lang w:val="de-DE" w:eastAsia="zh-CN" w:bidi="ar-SA"/>
                                      </w:rPr>
                                      <w:t>法轮大法好</w:t>
                                    </w:r>
                                    <w:r>
                                      <w:rPr>
                                        <w:kern w:val="2"/>
                                        <w:szCs w:val="40"/>
                                        <w:sz w:val="32"/>
                                        <w:rFonts w:cs="Times New Roman;Times New Roman" w:ascii="方正粗圆简体" w:hAnsi="方正粗圆简体" w:eastAsia="方正粗圆简体"/>
                                        <w:color w:val="FF9900"/>
                                        <w:lang w:val="de-DE" w:eastAsia="zh-CN" w:bidi="ar-SA"/>
                                      </w:rPr>
                                      <w:t>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120"/>
                                        <w:spacing w:val="34"/>
                                        <w:sz w:val="36"/>
                                        <w:szCs w:val="40"/>
                                        <w:rFonts w:ascii="方正粗圆简体" w:hAnsi="方正粗圆简体" w:eastAsia="方正粗圆简体" w:cs="Times New Roman;Times New Roman"/>
                                        <w:color w:val="00B0F0"/>
                                        <w:lang w:val="de-DE" w:eastAsia="zh-CN" w:bidi="ar-SA"/>
                                      </w:rPr>
                                      <w:t>能得福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39280" y="0"/>
                              <a:ext cx="4436280" cy="87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0"/>
                                <a:ext cx="4394880" cy="2206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9040" y="138960"/>
                                  <a:ext cx="1095840" cy="20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5月13日是世界法轮大法日，近日，欧洲法轮功学员走上柏林街头，告诉人们法轮大法弘传世界的故事，分享修炼大法及真善忍的美好，共同欢庆这个美好的节日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182760" cy="220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62680"/>
                                <a:ext cx="4436280" cy="641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9800" y="0"/>
                                  <a:ext cx="3497040" cy="32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敬重大法的人得善报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4436280" cy="595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95560" cy="592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大法传世33年，恩泽众生，让人们身心受益，道德回升，给人类带来了希望。我年近六旬，修炼法轮大法已经近30年了，大法改变了我的世界观，我结上了这万古难遇的圣缘。不仅仅是我修炼大法受益了，我身边的那些敬重大法的人们也都得到了福报。现仅举一例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包大叔是从事建筑工作的，他是一名架子工。那时，曾经在八十年代，有一天上午，包大叔在工地施工时，不小心从三层楼的脚手架上掉了下来，当时把脚脖子摔断了。从此不能正常行走，两条腿变得一长一短了，走路时候，一只脚向外撇。脚脖子经常发麻疼痛。从那一天起，他上厕所时，蹲坑困难，他就自制了一个“坐便器“，他从此就得携带着“这坐便器”上厕所。为此，他只好提前办了“内退”，没到退休年龄就被迫提前退休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999年7月20日后，中共江泽民犯罪集团开始疯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迫害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功，全国笼罩在恐怖气氛中。包大叔的弟弟修炼法轮功，弟弟告诉他真相，告诉他法轮大法是正法。他知道中共电视台播放的那些诋毁法轮功的节目是假的，那都是中共一手捏造的谎言。7月底的一天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720" y="0"/>
                                    <a:ext cx="2095560" cy="595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就是迫害刚刚发生后，包大大叔路过一垃圾处理站，看到负责处理垃圾的那个环卫工作者手里正拿着一本捡来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《转法轮》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。那本《转法轮》的书皮已经被撕掉了，大法师父的照片露了出来。那位环卫工人，准备把那本大法书当作废品来处理。包大叔赶忙过去，告诉他这本书可不能随便处理，他向环卫工人要过来那本大法书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包大叔把这本《转法轮》拿回家，用橡皮小小心翼翼把大法书的上面粘的脏东西擦掉，擦干净后，接着用干净的纸把书包上书皮，并收藏起来。当天下午，奇迹就发生了。包大叔的脚不疼痛了，走路恢复了正常，上厕所也不需要携带“坐便器”了，蹲坐正常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如今，包大叔年近80岁，身体健康。几拨新冠疫情来袭，都安然无恙。他儿孙满堂，儿女孝顺，无后顾之忧。全家人都知道大法真相，儿女们工作顺利，全家其乐融融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象这样得福报的例子举不胜举 。法轮大法洪传于世，敬重大法的人们，大法会给他们带来幸福，他们会得到上天的护佑。愿世人多了解真相，沐浴在大法浩荡洪恩中，见证大法的神奇，感恩天赐洪福！◇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cs="宋体;SimSun" w:ascii="华文楷体" w:hAnsi="华文楷体" w:eastAsia="华文楷体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89.8pt;width:533.5pt;height:691.05pt" coordorigin="0,1796" coordsize="10670,13821">
                  <v:shape id="shape_0" stroked="t" o:allowincell="f" style="position:absolute;left:3400;top:15547;width:0;height:0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1977;width:3084;height:13511">
                    <v:shape id="shape_0" stroked="f" o:allowincell="f" style="position:absolute;left:0;top:10377;width:3070;height:511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group id="shape_0" style="position:absolute;left:0;top:1977;width:3084;height:8229">
                      <v:shape id="shape_0" stroked="f" o:allowincell="f" style="position:absolute;left:0;top:3534;width:3083;height:66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神能降妖除魔，道符能镇邪灭乱，真言能驱鬼祛病，在古代是人所共知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在明末大瘟疫中，一位叫吴又可的医生，治疫有方，救了很多人。吴又可是修道之人，他治疫病的方法很特殊，服药前要先念诵“口诀”，然后再喝他配制的中药 （达原饮）。绝招是念诵口诀，口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是一道符令，有了它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达原饮就变成灭瘟的特效奇药。没有它，达原饮就是普通的中药而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在瘟疫肆虐的当下，希望您能远离灾疫，祝您平安！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;top:1977;width:2978;height:1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z w:val="36"/>
                                  <w:szCs w:val="40"/>
                                  <w:rFonts w:ascii="方正粗圆简体" w:hAnsi="方正粗圆简体" w:eastAsia="方正粗圆简体" w:cs="Times New Roman;Times New Roman"/>
                                  <w:color w:val="00B0F0"/>
                                  <w:lang w:val="de-DE" w:eastAsia="zh-CN" w:bidi="ar-SA"/>
                                </w:rPr>
                                <w:t>为什么诚心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方正粗圆简体" w:hAnsi="方正粗圆简体" w:eastAsia="方正粗圆简体" w:cs="Times New Roman;Times New Roman"/>
                                  <w:color w:val="FF9900"/>
                                  <w:lang w:val="de-DE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Cs w:val="40"/>
                                  <w:sz w:val="48"/>
                                  <w:b/>
                                  <w:spacing w:val="-16"/>
                                  <w:rFonts w:cs="Times New Roman;Times New Roman" w:ascii="华文隶书" w:hAnsi="华文隶书" w:eastAsia="华文隶书"/>
                                  <w:color w:val="FF9900"/>
                                  <w:lang w:val="de-DE" w:eastAsia="zh-CN" w:bidi="ar-SA"/>
                                </w:rPr>
                                <w:t>法轮大法好</w:t>
                              </w:r>
                              <w:r>
                                <w:rPr>
                                  <w:kern w:val="2"/>
                                  <w:szCs w:val="40"/>
                                  <w:sz w:val="32"/>
                                  <w:rFonts w:cs="Times New Roman;Times New Roman" w:ascii="方正粗圆简体" w:hAnsi="方正粗圆简体" w:eastAsia="方正粗圆简体"/>
                                  <w:color w:val="FF9900"/>
                                  <w:lang w:val="de-DE" w:eastAsia="zh-CN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pacing w:val="34"/>
                                  <w:sz w:val="36"/>
                                  <w:szCs w:val="40"/>
                                  <w:rFonts w:ascii="方正粗圆简体" w:hAnsi="方正粗圆简体" w:eastAsia="方正粗圆简体" w:cs="Times New Roman;Times New Roman"/>
                                  <w:color w:val="00B0F0"/>
                                  <w:lang w:val="de-DE" w:eastAsia="zh-CN" w:bidi="ar-SA"/>
                                </w:rPr>
                                <w:t>能得福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684;top:1796;width:6986;height:13821">
                    <v:group id="shape_0" style="position:absolute;left:3742;top:1796;width:6921;height:3475">
                      <v:shape id="shape_0" fillcolor="white" stroked="f" o:allowincell="f" style="position:absolute;left:8937;top:2015;width:1725;height:3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5月13日是世界法轮大法日，近日，欧洲法轮功学员走上柏林街头，告诉人们法轮大法弘传世界的故事，分享修炼大法及真善忍的美好，共同欢庆这个美好的节日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742;top:1796;width:5011;height:347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684;top:5517;width:6986;height:10100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bb6209" stroked="f" o:allowincell="f" style="position:absolute;left:4424;top:5517;width:5506;height:509;mso-wrap-style:none;v-text-anchor:middle" type="_x0000_t136">
                        <v:path textpathok="t"/>
                        <v:textpath on="t" fitshape="t" string="敬重大法的人得善报" style="font-family:&quot;方正粗圆简体&quot;;font-size:24pt"/>
                        <v:fill o:detectmouseclick="t" type="solid" color2="#449df6"/>
                        <v:stroke color="#3465a4" joinstyle="round" endcap="flat"/>
                        <w10:wrap type="none"/>
                      </v:shape>
                      <v:group id="shape_0" style="position:absolute;left:3684;top:6237;width:6986;height:9380">
                        <v:shape id="shape_0" stroked="f" o:allowincell="f" style="position:absolute;left:3684;top:6237;width:3299;height:9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大法传世33年，恩泽众生，让人们身心受益，道德回升，给人类带来了希望。我年近六旬，修炼法轮大法已经近30年了，大法改变了我的世界观，我结上了这万古难遇的圣缘。不仅仅是我修炼大法受益了，我身边的那些敬重大法的人们也都得到了福报。现仅举一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包大叔是从事建筑工作的，他是一名架子工。那时，曾经在八十年代，有一天上午，包大叔在工地施工时，不小心从三层楼的脚手架上掉了下来，当时把脚脖子摔断了。从此不能正常行走，两条腿变得一长一短了，走路时候，一只脚向外撇。脚脖子经常发麻疼痛。从那一天起，他上厕所时，蹲坑困难，他就自制了一个“坐便器“，他从此就得携带着“这坐便器”上厕所。为此，他只好提前办了“内退”，没到退休年龄就被迫提前退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999年7月20日后，中共江泽民犯罪集团开始疯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功，全国笼罩在恐怖气氛中。包大叔的弟弟修炼法轮功，弟弟告诉他真相，告诉他法轮大法是正法。他知道中共电视台播放的那些诋毁法轮功的节目是假的，那都是中共一手捏造的谎言。7月底的一天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0;top:6237;width:3299;height:9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是迫害刚刚发生后，包大大叔路过一垃圾处理站，看到负责处理垃圾的那个环卫工作者手里正拿着一本捡来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。那本《转法轮》的书皮已经被撕掉了，大法师父的照片露了出来。那位环卫工人，准备把那本大法书当作废品来处理。包大叔赶忙过去，告诉他这本书可不能随便处理，他向环卫工人要过来那本大法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包大叔把这本《转法轮》拿回家，用橡皮小小心翼翼把大法书的上面粘的脏东西擦掉，擦干净后，接着用干净的纸把书包上书皮，并收藏起来。当天下午，奇迹就发生了。包大叔的脚不疼痛了，走路恢复了正常，上厕所也不需要携带“坐便器”了，蹲坐正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今，包大叔年近80岁，身体健康。几拨新冠疫情来袭，都安然无恙。他儿孙满堂，儿女孝顺，无后顾之忧。全家人都知道大法真相，儿女们工作顺利，全家其乐融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象这样得福报的例子举不胜举 。法轮大法洪传于世，敬重大法的人们，大法会给他们带来幸福，他们会得到上天的护佑。愿世人多了解真相，沐浴在大法浩荡洪恩中，见证大法的神奇，感恩天赐洪福！◇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文: 中国大陆大法弟子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center"/>
        <w:rPr/>
      </w:pPr>
      <w:hyperlink r:id="rId1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974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5月18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九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9.35pt;width:533.55pt;height:21.85pt" coordorigin="0,787" coordsize="10671,437">
                  <v:shape id="shape_0" stroked="f" o:allowincell="f" style="position:absolute;left:0;top:787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5月18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九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89;width:10671;height:335">
                    <v:shape id="shape_0" stroked="t" o:allowincell="f" style="position:absolute;left:0;top:1222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89;width:1275;height:217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17.15pt;margin-top:75pt;width:499.1pt;height:27.55pt;mso-wrap-style:none;v-text-anchor:middle;mso-position-horizontal-relative:margin" type="_x0000_t136">
              <v:path textpathok="t"/>
              <v:textpath on="t" fitshape="t" string="修大法做好人  九江市朱水凤被警察诱骗绑架" style="font-family:&quot;方正兰亭中黑_GBK&quot;;font-size:24pt"/>
              <v:fill o:detectmouseclick="t" type="solid" color2="white"/>
              <v:stroke color="#3465a4" joinstyle="round" endcap="flat"/>
              <w10:wrap type="none"/>
            </v:shape>
          </w:pict>
          <w:pict>
            <v:shape id="shape_0" fillcolor="black" stroked="f" o:allowincell="f" style="position:absolute;margin-left:379.1pt;margin-top:637.8pt;width:144.95pt;height:24.55pt;mso-wrap-style:none;v-text-anchor:middle" type="_x0000_t136">
              <v:path textpathok="t"/>
              <v:textpath on="t" fitshape="t" string="九江市新闻简讯" style="font-family:&quot;华文新魏&quot;;font-size:12pt"/>
              <v:fill o:detectmouseclick="t" type="solid" color2="white"/>
              <v:stroke color="#3465a4" joinstyle="round" endcap="flat"/>
              <w10:wrap type="none"/>
            </v:shape>
          </w:pict>
          <mc:AlternateContent>
            <mc:Choice Requires="wps">
              <w:drawing>
                <wp:anchor behindDoc="0" distT="45720" distB="45720" distL="114935" distR="114935" simplePos="0" locked="0" layoutInCell="0" allowOverlap="1" relativeHeight="13">
                  <wp:simplePos x="0" y="0"/>
                  <wp:positionH relativeFrom="column">
                    <wp:posOffset>4672330</wp:posOffset>
                  </wp:positionH>
                  <wp:positionV relativeFrom="paragraph">
                    <wp:posOffset>8016240</wp:posOffset>
                  </wp:positionV>
                  <wp:extent cx="2094865" cy="2261235"/>
                  <wp:effectExtent l="1270" t="127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4840" cy="22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367.9pt;margin-top:631.2pt;width:164.9pt;height:178pt;mso-wrap-style:none;v-text-anchor:middle">
                  <v:fill o:detectmouseclick="t" on="false"/>
                  <v:stroke color="black" joinstyle="miter" endcap="flat"/>
                  <w10:wrap type="none"/>
                </v:rect>
              </w:pict>
            </mc:Fallback>
          </mc:AlternateContent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359025</wp:posOffset>
              </wp:positionH>
              <wp:positionV relativeFrom="paragraph">
                <wp:posOffset>1508760</wp:posOffset>
              </wp:positionV>
              <wp:extent cx="2060575" cy="1211580"/>
              <wp:effectExtent l="0" t="0" r="0" b="0"/>
              <wp:wrapNone/>
              <wp:docPr id="8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" t="-8" r="-4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60575" cy="12115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4712970</wp:posOffset>
                  </wp:positionH>
                  <wp:positionV relativeFrom="paragraph">
                    <wp:posOffset>5236845</wp:posOffset>
                  </wp:positionV>
                  <wp:extent cx="2063115" cy="2651760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63160" cy="2651760"/>
                            <a:chOff x="0" y="0"/>
                            <a:chExt cx="2063160" cy="265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7000"/>
                              <a:ext cx="2055600" cy="118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台湾法轮功学员集体炼功的殊胜场景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华文楷体" w:ascii="宋体;SimSun" w:hAnsi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台湾是除中国大陆外，修炼法轮功人数最多的地区，约有50多万人。1000多个炼功点遍布300多个城镇。社会各个阶层都有人修炼法轮功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2021-07-09 21 40 57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7160" y="0"/>
                              <a:ext cx="201600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71.1pt;margin-top:412.35pt;width:162.5pt;height:208.85pt" coordorigin="7422,8247" coordsize="3250,4177">
                  <v:shape id="shape_0" stroked="f" o:allowincell="f" style="position:absolute;left:7422;top:10557;width:3236;height:1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台湾法轮功学员集体炼功的殊胜场景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华文楷体" w:ascii="宋体;SimSun" w:hAnsi="宋体;SimSun" w:cs="Times New Roman;Times New Roman"/>
                              <w:color w:val="auto"/>
                              <w:lang w:val="de-DE" w:eastAsia="zh-CN" w:bidi="ar-SA"/>
                            </w:rPr>
                            <w:t>台湾是除中国大陆外，修炼法轮功人数最多的地区，约有50多万人。1000多个炼功点遍布300多个城镇。社会各个阶层都有人修炼法轮功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2021-07-09 21 40 57" stroked="f" o:allowincell="f" style="position:absolute;left:7497;top:8247;width:3174;height:212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31720</wp:posOffset>
                </wp:positionH>
                <wp:positionV relativeFrom="paragraph">
                  <wp:posOffset>2781300</wp:posOffset>
                </wp:positionV>
                <wp:extent cx="2095500" cy="7505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1pt;mso-wrap-distance-left:9.05pt;mso-wrap-distance-right:9.05pt;mso-wrap-distance-top:0pt;mso-wrap-distance-bottom:0pt;margin-top:219pt;mso-position-vertical-relative:text;margin-left:18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1470660</wp:posOffset>
                </wp:positionV>
                <wp:extent cx="2095500" cy="8816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【明慧网】二零二五年四月底，九江市法轮功学员朱水凤被九江公安警察绑架，后被劫入九江市看守所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朱水凤，女，六十岁，家住九江市。她为了给自家新购的房子还贷，从事家政工作，为家庭清扫卫生。二零二五年四月底，她接到一个要她搞卫生的电话。她赶到地点后，即遭公安警察绑架，原来那是个诱骗电话。后朱水凤被警察劫持到九江看守所，被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朱水凤按照真、善、忍的道德标准做好人，即使六十岁了，仍然身心健康，靠自己的辛勤劳动过着幸福的生活。只因为她坚持修炼法轮大法，遭公安警察以小人的手段诱骗、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在中共迫害法轮大法的二十六年中，朱水凤曾经被多次非法关押、劳教迫害。中共对她多年的迫害给她的家庭造成了重大损失和伤害，尤其对她当年还是少年的儿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被酷刑折磨和高额勒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二零零九年四月的一天，朱水凤给百姓发放真相资料时，被人恶意举报。四、五个九江市庐山区公安分局警察在她上班的酒店里绑架了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在酒店里，警察把朱水凤的两手反捆着吊在椅子上，要她跪在地上。警察用脚踩朱水凤的背，其中一人还打了朱水凤两个耳光。朱水凤被整整折磨了一天一夜。警察在酒店里吃饭休息，费用却要扣朱水凤的工资付帐。当天，警察还闯进朱水凤的家里，把她所有的大法书籍等搜走，并搜走她身上的二百多块钱，拿走她的手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第二天，警察把朱水凤关进了市局看守所。朱水凤在看守所被非法关押期间，被强迫劳动，吃饭还要交伙食费。在那里，朱水凤被非法关押了二十四天。警察要朱水凤的家人缴了一万五千元钱，才将她“取保候审”出来。这一万五千元钱是家里人四处借来的，后来警察却无端地没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回家后，庐山区公安分局警察还经常打电话骚扰朱水凤和她的家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被非法劳教一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二零一一年二月的一天晚上，朱水凤给百姓发真相光盘，被刘家塘派出所警察绑架。警察给朱水凤戴上手铐、脚镣，用几百瓦的强灯光对着她近距离照射，对她强行逼供。警察还闯入朱水凤的家中，搜走她全部大法书籍，搜走她身上的三百块钱。凌晨三点多钟，朱水凤被关进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在看守所里，警察天天提审朱水凤，逼她写“保证书”，逼她放弃修炼，说只要朱水凤不再炼功，就放她回去。因朱水凤坚持修炼，警察就要朱水凤的家人交四万块钱，才能放人。朱水凤的家里实在交不出，警察就把朱水凤送进南昌女子劳动教养所，非法劳教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在南昌女子劳教所里，朱水凤天天被洗脑迫害，他们企图利用朱水凤的丈夫跟她闹离婚，强行“转化”她，给朱水凤的身心造成极大的伤害。在那里，朱水凤被强迫长时间、超强度劳动，没有报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在朱水凤被非法劳教期间，警察经常闯入朱水凤的家中，制造恐怖气氛，给她的家人造成极大的精神恐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朱水凤被中共迫害　家人遭严重伤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由于对朱水凤的多次迫害，使她的家庭正常生活遭到了严重的伤害。因朱水凤不能给家人做饭、做家务，她丈夫因工作经常不能回家，她的儿子上不了学，长期在外流浪，没有人照顾。朱水凤的儿子因警察的多次骚扰家里，他被吓得精神失常，晚上不敢在家睡觉，怕警察来抄家。儿子不堪忍受这份恐惧的生活，曾三次自杀，未遂。而此时他正是一个风华正茂的少年。后来家里人把他送到九江市第五医院（精神病院）进行治疗。朱水凤的丈夫本来有一个比较称心的工作，也因朱水凤被迫害而受到牵连，离岗失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二零二三年七月十八日，在七里湖地区，朱水凤被警察绑架。朱水凤被非法拘留了十天后，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;Times New Roman" w:hAnsi="Times New Roman;Times New Roman" w:cs="宋体;SimSun"/>
                                <w:sz w:val="22"/>
                                <w:lang w:val="en-US"/>
                              </w:rPr>
                              <w:t>如今，朱水凤再次被警察欺骗而被劫入九江市看守所非法关押，已经近半个月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4.2pt;mso-wrap-distance-left:9.05pt;mso-wrap-distance-right:9.05pt;mso-wrap-distance-top:0pt;mso-wrap-distance-bottom:0pt;margin-top:115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【明慧网】二零二五年四月底，九江市法轮功学员朱水凤被九江公安警察绑架，后被劫入九江市看守所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朱水凤，女，六十岁，家住九江市。她为了给自家新购的房子还贷，从事家政工作，为家庭清扫卫生。二零二五年四月底，她接到一个要她搞卫生的电话。她赶到地点后，即遭公安警察绑架，原来那是个诱骗电话。后朱水凤被警察劫持到九江看守所，被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朱水凤按照真、善、忍的道德标准做好人，即使六十岁了，仍然身心健康，靠自己的辛勤劳动过着幸福的生活。只因为她坚持修炼法轮大法，遭公安警察以小人的手段诱骗、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在中共迫害法轮大法的二十六年中，朱水凤曾经被多次非法关押、劳教迫害。中共对她多年的迫害给她的家庭造成了重大损失和伤害，尤其对她当年还是少年的儿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被酷刑折磨和高额勒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二零零九年四月的一天，朱水凤给百姓发放真相资料时，被人恶意举报。四、五个九江市庐山区公安分局警察在她上班的酒店里绑架了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在酒店里，警察把朱水凤的两手反捆着吊在椅子上，要她跪在地上。警察用脚踩朱水凤的背，其中一人还打了朱水凤两个耳光。朱水凤被整整折磨了一天一夜。警察在酒店里吃饭休息，费用却要扣朱水凤的工资付帐。当天，警察还闯进朱水凤的家里，把她所有的大法书籍等搜走，并搜走她身上的二百多块钱，拿走她的手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第二天，警察把朱水凤关进了市局看守所。朱水凤在看守所被非法关押期间，被强迫劳动，吃饭还要交伙食费。在那里，朱水凤被非法关押了二十四天。警察要朱水凤的家人缴了一万五千元钱，才将她“取保候审”出来。这一万五千元钱是家里人四处借来的，后来警察却无端地没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回家后，庐山区公安分局警察还经常打电话骚扰朱水凤和她的家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被非法劳教一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二零一一年二月的一天晚上，朱水凤给百姓发真相光盘，被刘家塘派出所警察绑架。警察给朱水凤戴上手铐、脚镣，用几百瓦的强灯光对着她近距离照射，对她强行逼供。警察还闯入朱水凤的家中，搜走她全部大法书籍，搜走她身上的三百块钱。凌晨三点多钟，朱水凤被关进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在看守所里，警察天天提审朱水凤，逼她写“保证书”，逼她放弃修炼，说只要朱水凤不再炼功，就放她回去。因朱水凤坚持修炼，警察就要朱水凤的家人交四万块钱，才能放人。朱水凤的家里实在交不出，警察就把朱水凤送进南昌女子劳动教养所，非法劳教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在南昌女子劳教所里，朱水凤天天被洗脑迫害，他们企图利用朱水凤的丈夫跟她闹离婚，强行“转化”她，给朱水凤的身心造成极大的伤害。在那里，朱水凤被强迫长时间、超强度劳动，没有报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在朱水凤被非法劳教期间，警察经常闯入朱水凤的家中，制造恐怖气氛，给她的家人造成极大的精神恐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朱水凤被中共迫害　家人遭严重伤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由于对朱水凤的多次迫害，使她的家庭正常生活遭到了严重的伤害。因朱水凤不能给家人做饭、做家务，她丈夫因工作经常不能回家，她的儿子上不了学，长期在外流浪，没有人照顾。朱水凤的儿子因警察的多次骚扰家里，他被吓得精神失常，晚上不敢在家睡觉，怕警察来抄家。儿子不堪忍受这份恐惧的生活，曾三次自杀，未遂。而此时他正是一个风华正茂的少年。后来家里人把他送到九江市第五医院（精神病院）进行治疗。朱水凤的丈夫本来有一个比较称心的工作，也因朱水凤被迫害而受到牵连，离岗失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二零二三年七月十八日，在七里湖地区，朱水凤被警察绑架。朱水凤被非法拘留了十天后，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;Times New Roman" w:hAnsi="Times New Roman;Times New Roman" w:cs="宋体;SimSun"/>
                          <w:sz w:val="22"/>
                          <w:lang w:val="en-US"/>
                        </w:rPr>
                        <w:t>如今，朱水凤再次被警察欺骗而被劫入九江市看守所非法关押，已经近半个月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71695</wp:posOffset>
                </wp:positionH>
                <wp:positionV relativeFrom="paragraph">
                  <wp:posOffset>1490980</wp:posOffset>
                </wp:positionV>
                <wp:extent cx="2095500" cy="3599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9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3.4pt;mso-wrap-distance-left:9.05pt;mso-wrap-distance-right:9.05pt;mso-wrap-distance-top:0pt;mso-wrap-distance-bottom:0pt;margin-top:117.4pt;mso-position-vertical-relative:text;margin-left:36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7260</wp:posOffset>
                </wp:positionH>
                <wp:positionV relativeFrom="paragraph">
                  <wp:posOffset>8465820</wp:posOffset>
                </wp:positionV>
                <wp:extent cx="1939290" cy="17811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九江市公安局绑架、骚扰两名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近日，因粘贴真相不干胶，九江市公安局绑架了法轮功学员小林，欲绑架法轮功学员黄金荣时，遭到黄金荣的严词拒绝，正念反抗，一时未得逞，但是警察扬言要继续到她家骚扰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40.25pt;mso-wrap-distance-left:9.05pt;mso-wrap-distance-right:9.05pt;mso-wrap-distance-top:0pt;mso-wrap-distance-bottom:0pt;margin-top:666.6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九江市公安局绑架、骚扰两名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近日，因粘贴真相不干胶，九江市公安局绑架了法轮功学员小林，欲绑架法轮功学员黄金荣时，遭到黄金荣的严词拒绝，正念反抗，一时未得逞，但是警察扬言要继续到她家骚扰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方正隶二...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方正粗圆简体">
    <w:charset w:val="01"/>
    <w:family w:val="roman"/>
    <w:pitch w:val="default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6">
    <w:name w:val="A6"/>
    <w:qFormat/>
    <w:rPr>
      <w:rFonts w:cs="方正兰亭粗黑2.;Malgun Gothic Semilight"/>
      <w:color w:val="0B3285"/>
      <w:sz w:val="26"/>
      <w:szCs w:val="26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hyperlink" Target="https://www.tiantibooks.org/products/zhuan-falun-simplified-chinese" TargetMode="External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../../C:/Users/1/AppData/Local/Temp/Rar$EXa696.7696/2010-9-26-featurephotos-64--ss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3:53:00Z</dcterms:created>
  <dc:creator/>
  <dc:description/>
  <cp:keywords/>
  <dc:language>en-US</dc:language>
  <cp:lastModifiedBy>andre</cp:lastModifiedBy>
  <cp:lastPrinted>2025-05-17T19:18:00Z</cp:lastPrinted>
  <dcterms:modified xsi:type="dcterms:W3CDTF">2025-05-18T00:18:00Z</dcterms:modified>
  <cp:revision>16</cp:revision>
  <dc:subject/>
  <dc:title>  </dc:title>
</cp:coreProperties>
</file>