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212725</wp:posOffset>
                </wp:positionV>
                <wp:extent cx="6779260" cy="8936355"/>
                <wp:effectExtent l="0" t="0" r="12991465" b="0"/>
                <wp:wrapNone/>
                <wp:docPr id="4"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0" name="" descr=""/>
                          <pic:cNvPicPr/>
                        </pic:nvPicPr>
                        <pic:blipFill>
                          <a:blip r:embed="rId3"/>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752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16.75pt;width:533.75pt;height:703.65pt" coordorigin="-18,335" coordsize="10675,14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2;top:335;width:2975;height:388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top:2147;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2149;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350;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4"/>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eastAsia="zh-CN" w:bidi="ar-SA" w:val="en-US"/>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410;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47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5pt;margin-top:0.15pt;width:532.8pt;height:28pt;mso-wrap-style:none;v-text-anchor:middle" type="_x0000_t136">
            <v:path textpathok="t"/>
            <v:textpath on="t" fitshape="t" string="原重庆奉节县委书记李光荣遭恶报被开除现任公职"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76250</wp:posOffset>
                </wp:positionV>
                <wp:extent cx="2095500" cy="4431030"/>
                <wp:effectExtent l="0" t="0" r="0" b="0"/>
                <wp:wrapNone/>
                <wp:docPr id="11" name="Frame3"/>
                <a:graphic xmlns:a="http://schemas.openxmlformats.org/drawingml/2006/main">
                  <a:graphicData uri="http://schemas.microsoft.com/office/word/2010/wordprocessingShape">
                    <wps:wsp>
                      <wps:cNvSpPr txBox="1"/>
                      <wps:spPr>
                        <a:xfrm>
                          <a:off x="0" y="0"/>
                          <a:ext cx="2095500" cy="443103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近几年，自中共政法系统开始所谓“整顿”以来，官场“倒查三十年”，诸多中共各级政府部门、政法委、公安、检察院、法院等官员被查。近日又得知，湖南省邵阳市、湖南省冷水江市、湖北省宜昌市、重庆市四名中共市、县级官员或被查，或被开除公职。这些官员均有参与迫害法轮功学员的记录，应了一句古训：善有善报，恶有恶报，不是不报，时候没到，时候一到，一切都报。而被查、开除公职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原重庆奉节县委书记、县长李光荣遭恶报被开除现任公职</w:t>
                            </w:r>
                          </w:p>
                          <w:p>
                            <w:pPr>
                              <w:pStyle w:val="Normal"/>
                              <w:spacing w:lineRule="exact" w:line="300" w:before="0" w:after="0"/>
                              <w:ind w:firstLine="440"/>
                              <w:jc w:val="both"/>
                              <w:rPr>
                                <w:rFonts w:cs="宋体;SimSun"/>
                                <w:sz w:val="22"/>
                                <w:szCs w:val="22"/>
                              </w:rPr>
                            </w:pPr>
                            <w:r>
                              <w:rPr>
                                <w:rFonts w:cs="宋体;SimSun"/>
                                <w:sz w:val="22"/>
                                <w:szCs w:val="22"/>
                              </w:rPr>
                              <w:t>二零二四年十二月二十六日重庆市媒体报道，李光荣原任重庆市奉节县委书记、县长，现任重庆两江新区管委会一级巡视员，严重违法被双开。</w:t>
                            </w:r>
                          </w:p>
                          <w:p>
                            <w:pPr>
                              <w:pStyle w:val="Normal"/>
                              <w:spacing w:lineRule="exact" w:line="300" w:before="0" w:after="0"/>
                              <w:ind w:firstLine="440"/>
                              <w:jc w:val="both"/>
                              <w:rPr>
                                <w:rFonts w:cs="宋体;SimSun"/>
                                <w:sz w:val="22"/>
                                <w:szCs w:val="22"/>
                              </w:rPr>
                            </w:pPr>
                            <w:r>
                              <w:rPr>
                                <w:rFonts w:cs="宋体;SimSun"/>
                                <w:sz w:val="22"/>
                                <w:szCs w:val="22"/>
                              </w:rPr>
                              <w:t>李光荣，一九六五年七月生，重庆垫江人。主要履历：二零一零年六月至二零一三年七月，任重庆市奉节县委副书记、县长；二零一三年七月至二零一六年六月，任奉节县委书记；二零一六年六月至二零二零年，任重庆两江新区管委会副主任；随后任重庆两江新区管委会一级巡视员。期间，李光荣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李光荣任重庆市奉节县委书记、县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重庆市奉节县法轮功学员钟蓉于二零一四年三月二十八日出外发放真相资料，被恶人构陷，被奉节县公安局伙同国保大队非法抓捕。警察先说十五天放人，交一千元钱，结果十五天没放人。奉节县“六一零”并于非法关押期间把案子报到了检察院。检察院说证据不足给退了回来。但国保大队队长郑红泉（音）一意孤行，栽赃式的找了几位所谓“证人”，对钟蓉提起了非法起诉，于二零一四年九月十九日在奉节县法院非法开庭。在庭上，钟蓉的丈夫作为第一辩护人为她做无罪辩护，后来钟蓉被非法判刑三年半。</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五年十一月初，因为诉江的事情，法轮功学员高群英接到当地政府电话，说让她去政府办公室，她当时没去。二零一五年十一月十七日，当地政府相关人员与当地派出所上门找她谈话，并把她的笔记本和法轮功书箱拿走了，说借去看看，同时带她到派出所做了笔录让她签字。高群英要还书和笔记本时，他们让她十一月十九日去拿。后来有人给她丈夫打了电话，说已经准备好了（迫害）材料，只要她去写什么保证不炼了，就没事了。十一月十九日上午，派出所胡姓所长带了三个人上门出示搜查证来搜查，把一台平时使用的手机、几张神韵光盘和几张护身符拿走，其中有个人说：你想告我们，那你就去告。</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二年六月二日上午，重庆奉节县法轮功学员廖天碧和成文汇、成文献、成文彬三姐妹在奉节县新民镇发放法轮功真相资料，在回家的公交车上，被奉节县新民派出所几名恶警拦劫、绑架。成氏三姐妹被劫持到重庆女子劳教所非法劳教，廖天碧也被非法劳教一年，监外执行。</w:t>
                            </w:r>
                          </w:p>
                          <w:p>
                            <w:pPr>
                              <w:pStyle w:val="Normal"/>
                              <w:spacing w:lineRule="exact" w:line="300" w:before="0" w:after="0"/>
                              <w:ind w:firstLine="440"/>
                              <w:jc w:val="both"/>
                              <w:rPr>
                                <w:rFonts w:cs="宋体;SimSun"/>
                                <w:sz w:val="22"/>
                                <w:szCs w:val="22"/>
                              </w:rPr>
                            </w:pPr>
                            <w:r>
                              <w:rPr>
                                <w:rFonts w:cs="宋体;SimSun"/>
                                <w:sz w:val="22"/>
                                <w:szCs w:val="22"/>
                              </w:rPr>
                              <w:t>二零一三年九月十六日，重庆市奉节县奉节中学教师法轮功学员廖天碧，被奉节教委、奉节中学、奉节县国保大队队长郑洪泉等一帮人，连哄带骗绑架到重庆歌乐山千竹沟洗脑班。</w:t>
                            </w:r>
                          </w:p>
                          <w:p>
                            <w:pPr>
                              <w:pStyle w:val="Normal"/>
                              <w:spacing w:lineRule="exact" w:line="300" w:before="0" w:after="0"/>
                              <w:ind w:firstLine="440"/>
                              <w:jc w:val="both"/>
                              <w:rPr/>
                            </w:pPr>
                            <w:r>
                              <w:rPr>
                                <w:rFonts w:cs="宋体;SimSun"/>
                                <w:sz w:val="22"/>
                                <w:szCs w:val="22"/>
                              </w:rPr>
                              <w:t>◎</w:t>
                            </w:r>
                            <w:r>
                              <w:rPr>
                                <w:rFonts w:cs="宋体;SimSun"/>
                                <w:sz w:val="22"/>
                                <w:szCs w:val="22"/>
                              </w:rPr>
                              <w:t>重庆市奉节县兴隆镇法轮功学员谢莫美，女，时年五十五岁，于二零一零年六月十四日下午被县公安局国保大队绑架，被非法劳教两年。</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48.9pt;mso-wrap-distance-left:9.05pt;mso-wrap-distance-right:9.05pt;mso-wrap-distance-top:0pt;mso-wrap-distance-bottom:0pt;margin-top:37.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近几年，自中共政法系统开始所谓“整顿”以来，官场“倒查三十年”，诸多中共各级政府部门、政法委、公安、检察院、法院等官员被查。近日又得知，湖南省邵阳市、湖南省冷水江市、湖北省宜昌市、重庆市四名中共市、县级官员或被查，或被开除公职。这些官员均有参与迫害法轮功学员的记录，应了一句古训：善有善报，恶有恶报，不是不报，时候没到，时候一到，一切都报。而被查、开除公职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原重庆奉节县委书记、县长李光荣遭恶报被开除现任公职</w:t>
                      </w:r>
                    </w:p>
                    <w:p>
                      <w:pPr>
                        <w:pStyle w:val="Normal"/>
                        <w:spacing w:lineRule="exact" w:line="300" w:before="0" w:after="0"/>
                        <w:ind w:firstLine="440"/>
                        <w:jc w:val="both"/>
                        <w:rPr>
                          <w:rFonts w:cs="宋体;SimSun"/>
                          <w:sz w:val="22"/>
                          <w:szCs w:val="22"/>
                        </w:rPr>
                      </w:pPr>
                      <w:r>
                        <w:rPr>
                          <w:rFonts w:cs="宋体;SimSun"/>
                          <w:sz w:val="22"/>
                          <w:szCs w:val="22"/>
                        </w:rPr>
                        <w:t>二零二四年十二月二十六日重庆市媒体报道，李光荣原任重庆市奉节县委书记、县长，现任重庆两江新区管委会一级巡视员，严重违法被双开。</w:t>
                      </w:r>
                    </w:p>
                    <w:p>
                      <w:pPr>
                        <w:pStyle w:val="Normal"/>
                        <w:spacing w:lineRule="exact" w:line="300" w:before="0" w:after="0"/>
                        <w:ind w:firstLine="440"/>
                        <w:jc w:val="both"/>
                        <w:rPr>
                          <w:rFonts w:cs="宋体;SimSun"/>
                          <w:sz w:val="22"/>
                          <w:szCs w:val="22"/>
                        </w:rPr>
                      </w:pPr>
                      <w:r>
                        <w:rPr>
                          <w:rFonts w:cs="宋体;SimSun"/>
                          <w:sz w:val="22"/>
                          <w:szCs w:val="22"/>
                        </w:rPr>
                        <w:t>李光荣，一九六五年七月生，重庆垫江人。主要履历：二零一零年六月至二零一三年七月，任重庆市奉节县委副书记、县长；二零一三年七月至二零一六年六月，任奉节县委书记；二零一六年六月至二零二零年，任重庆两江新区管委会副主任；随后任重庆两江新区管委会一级巡视员。期间，李光荣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李光荣任重庆市奉节县委书记、县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重庆市奉节县法轮功学员钟蓉于二零一四年三月二十八日出外发放真相资料，被恶人构陷，被奉节县公安局伙同国保大队非法抓捕。警察先说十五天放人，交一千元钱，结果十五天没放人。奉节县“六一零”并于非法关押期间把案子报到了检察院。检察院说证据不足给退了回来。但国保大队队长郑红泉（音）一意孤行，栽赃式的找了几位所谓“证人”，对钟蓉提起了非法起诉，于二零一四年九月十九日在奉节县法院非法开庭。在庭上，钟蓉的丈夫作为第一辩护人为她做无罪辩护，后来钟蓉被非法判刑三年半。</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五年十一月初，因为诉江的事情，法轮功学员高群英接到当地政府电话，说让她去政府办公室，她当时没去。二零一五年十一月十七日，当地政府相关人员与当地派出所上门找她谈话，并把她的笔记本和法轮功书箱拿走了，说借去看看，同时带她到派出所做了笔录让她签字。高群英要还书和笔记本时，他们让她十一月十九日去拿。后来有人给她丈夫打了电话，说已经准备好了（迫害）材料，只要她去写什么保证不炼了，就没事了。十一月十九日上午，派出所胡姓所长带了三个人上门出示搜查证来搜查，把一台平时使用的手机、几张神韵光盘和几张护身符拿走，其中有个人说：你想告我们，那你就去告。</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二年六月二日上午，重庆奉节县法轮功学员廖天碧和成文汇、成文献、成文彬三姐妹在奉节县新民镇发放法轮功真相资料，在回家的公交车上，被奉节县新民派出所几名恶警拦劫、绑架。成氏三姐妹被劫持到重庆女子劳教所非法劳教，廖天碧也被非法劳教一年，监外执行。</w:t>
                      </w:r>
                    </w:p>
                    <w:p>
                      <w:pPr>
                        <w:pStyle w:val="Normal"/>
                        <w:spacing w:lineRule="exact" w:line="300" w:before="0" w:after="0"/>
                        <w:ind w:firstLine="440"/>
                        <w:jc w:val="both"/>
                        <w:rPr>
                          <w:rFonts w:cs="宋体;SimSun"/>
                          <w:sz w:val="22"/>
                          <w:szCs w:val="22"/>
                        </w:rPr>
                      </w:pPr>
                      <w:r>
                        <w:rPr>
                          <w:rFonts w:cs="宋体;SimSun"/>
                          <w:sz w:val="22"/>
                          <w:szCs w:val="22"/>
                        </w:rPr>
                        <w:t>二零一三年九月十六日，重庆市奉节县奉节中学教师法轮功学员廖天碧，被奉节教委、奉节中学、奉节县国保大队队长郑洪泉等一帮人，连哄带骗绑架到重庆歌乐山千竹沟洗脑班。</w:t>
                      </w:r>
                    </w:p>
                    <w:p>
                      <w:pPr>
                        <w:pStyle w:val="Normal"/>
                        <w:spacing w:lineRule="exact" w:line="300" w:before="0" w:after="0"/>
                        <w:ind w:firstLine="440"/>
                        <w:jc w:val="both"/>
                        <w:rPr/>
                      </w:pPr>
                      <w:r>
                        <w:rPr>
                          <w:rFonts w:cs="宋体;SimSun"/>
                          <w:sz w:val="22"/>
                          <w:szCs w:val="22"/>
                        </w:rPr>
                        <w:t>◎</w:t>
                      </w:r>
                      <w:r>
                        <w:rPr>
                          <w:rFonts w:cs="宋体;SimSun"/>
                          <w:sz w:val="22"/>
                          <w:szCs w:val="22"/>
                        </w:rPr>
                        <w:t>重庆市奉节县兴隆镇法轮功学员谢莫美，女，时年五十五岁，于二零一零年六月十四日下午被县公安局国保大队绑架，被非法劳教两年。</w:t>
                      </w:r>
                      <w:r>
                        <w:rPr>
                          <w:rFonts w:ascii="华文楷体" w:hAnsi="华文楷体" w:cs="宋体;SimSun"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106680</wp:posOffset>
                </wp:positionV>
                <wp:extent cx="2095500" cy="4419600"/>
                <wp:effectExtent l="0" t="0" r="0" b="0"/>
                <wp:wrapNone/>
                <wp:docPr id="12" name="Frame5"/>
                <a:graphic xmlns:a="http://schemas.openxmlformats.org/drawingml/2006/main">
                  <a:graphicData uri="http://schemas.microsoft.com/office/word/2010/wordprocessingShape">
                    <wps:wsp>
                      <wps:cNvSpPr txBox="1"/>
                      <wps:spPr>
                        <a:xfrm>
                          <a:off x="0" y="0"/>
                          <a:ext cx="2095500" cy="4419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8pt;mso-wrap-distance-left:9.05pt;mso-wrap-distance-right:9.05pt;mso-wrap-distance-top:0pt;mso-wrap-distance-bottom:0pt;margin-top:8.4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95250</wp:posOffset>
                </wp:positionV>
                <wp:extent cx="2095500" cy="8743950"/>
                <wp:effectExtent l="0" t="0" r="0" b="0"/>
                <wp:wrapNone/>
                <wp:docPr id="13" name="Frame4"/>
                <a:graphic xmlns:a="http://schemas.openxmlformats.org/drawingml/2006/main">
                  <a:graphicData uri="http://schemas.microsoft.com/office/word/2010/wordprocessingShape">
                    <wps:wsp>
                      <wps:cNvSpPr txBox="1"/>
                      <wps:spPr>
                        <a:xfrm>
                          <a:off x="0" y="0"/>
                          <a:ext cx="2095500" cy="87439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88.5pt;mso-wrap-distance-left:9.05pt;mso-wrap-distance-right:9.05pt;mso-wrap-distance-top:0pt;mso-wrap-distance-bottom:0pt;margin-top:7.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0.8pt;width:345.7pt;height:50.75pt;mso-wrap-style:none;v-text-anchor:middle" type="_x0000_t136">
            <v:path textpathok="t"/>
            <v:textpath on="t" fitshape="t" string="重庆市南岸区一学法小组九&#10;位法轮功学员被绑架、抄家"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51130</wp:posOffset>
                </wp:positionV>
                <wp:extent cx="2095500" cy="3442335"/>
                <wp:effectExtent l="0" t="0" r="0" b="0"/>
                <wp:wrapNone/>
                <wp:docPr id="15" name="Frame6"/>
                <a:graphic xmlns:a="http://schemas.openxmlformats.org/drawingml/2006/main">
                  <a:graphicData uri="http://schemas.microsoft.com/office/word/2010/wordprocessingShape">
                    <wps:wsp>
                      <wps:cNvSpPr txBox="1"/>
                      <wps:spPr>
                        <a:xfrm>
                          <a:off x="0" y="0"/>
                          <a:ext cx="2095500" cy="3442335"/>
                        </a:xfrm>
                        <a:prstGeom prst="rect"/>
                        <a:solidFill>
                          <a:srgbClr val="FFFFFF">
                            <a:alpha val="0"/>
                          </a:srgbClr>
                        </a:solidFill>
                      </wps:spPr>
                      <wps:txbx id="4">
                        <w:txbxContent>
                          <w:p>
                            <w:pPr>
                              <w:pStyle w:val="1"/>
                              <w:rPr/>
                            </w:pPr>
                            <w:r>
                              <w:rPr>
                                <w:rFonts w:cs="宋体;SimSun"/>
                              </w:rPr>
                              <w:t>【明慧网】</w:t>
                            </w:r>
                            <w:r>
                              <w:rPr/>
                              <w:t>二零二四年三月六日中午，在重庆市南岸区南坪后堡的徐荣芳家中，绑架了参加集体学法的九名法轮功学员。参与绑架的有渝中区公安分局、国保、大溪沟派出所人员与南岸区公安分局、南坪派出所、后堡社区人员，共计二十几个身强力壮的中年人。他们全是便装强行闯入家中，不出任何手续，不出示证件，不报姓名职务等进行非法抄家。他们非法抄走了徐荣芳的大法书几十本，三台笔记本电脑、还有各种真相资料、卡等几十份，以及真相帀一万多元。</w:t>
                            </w:r>
                          </w:p>
                          <w:p>
                            <w:pPr>
                              <w:pStyle w:val="1"/>
                              <w:rPr/>
                            </w:pPr>
                            <w:r>
                              <w:rPr/>
                              <w:t>大约下午两点钟左右，将九名法轮功学员：徐荣芳、张晓蓉、夏杰胜、李淑宇、蒋忠碧、孙兰，石继怀、隆友良、谭映月，分别遣送到各自管辖区派出所非法审讯。</w:t>
                            </w:r>
                          </w:p>
                          <w:p>
                            <w:pPr>
                              <w:pStyle w:val="1"/>
                              <w:rPr/>
                            </w:pPr>
                            <w:r>
                              <w:rPr/>
                              <w:t>警察还到学员家中非法抄家。张晓蓉家被抄走几副十字绣，谭映月被非法抄走一套大法书几十本，孙兰被抄走几十本大法书。所有被抄走的东西都没给任何清单和手续。被绑架的学员有八名是六十岁以上的，最大的八十多岁。</w:t>
                            </w:r>
                          </w:p>
                          <w:p>
                            <w:pPr>
                              <w:pStyle w:val="1"/>
                              <w:rPr/>
                            </w:pPr>
                            <w:r>
                              <w:rPr/>
                              <w:t>现被绑架的九名法轮功学员都已回家。据悉，徐容芳被“监视居住”半年，没给任何手续。其他几位法轮功学员也被当地派出所警察经常上门骚扰。</w:t>
                            </w:r>
                          </w:p>
                          <w:p>
                            <w:pPr>
                              <w:pStyle w:val="1"/>
                              <w:rPr/>
                            </w:pPr>
                            <w:r>
                              <w:rPr/>
                              <w:t>南岸后堡社区警察</w:t>
                            </w:r>
                            <w:r>
                              <w:rPr/>
                              <w:t xml:space="preserve"> 阴跃航 电话；</w:t>
                            </w:r>
                            <w:r>
                              <w:rPr/>
                              <w:t>19802796193</w:t>
                            </w:r>
                            <w:r>
                              <w:rPr/>
                              <w:t>。</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271.05pt;mso-wrap-distance-left:9.05pt;mso-wrap-distance-right:9.05pt;mso-wrap-distance-top:0pt;mso-wrap-distance-bottom:0pt;margin-top:11.9pt;mso-position-vertical-relative:text;margin-left:0.35pt;mso-position-horizontal-relative:text">
                <v:fill opacity="0f"/>
                <v:textbox inset="0.000694444444444445in,0.000694444444444445in,0.000694444444444445in,0.000694444444444445in">
                  <w:txbxContent>
                    <w:p>
                      <w:pPr>
                        <w:pStyle w:val="1"/>
                        <w:rPr/>
                      </w:pPr>
                      <w:r>
                        <w:rPr>
                          <w:rFonts w:cs="宋体;SimSun"/>
                        </w:rPr>
                        <w:t>【明慧网】</w:t>
                      </w:r>
                      <w:r>
                        <w:rPr/>
                        <w:t>二零二四年三月六日中午，在重庆市南岸区南坪后堡的徐荣芳家中，绑架了参加集体学法的九名法轮功学员。参与绑架的有渝中区公安分局、国保、大溪沟派出所人员与南岸区公安分局、南坪派出所、后堡社区人员，共计二十几个身强力壮的中年人。他们全是便装强行闯入家中，不出任何手续，不出示证件，不报姓名职务等进行非法抄家。他们非法抄走了徐荣芳的大法书几十本，三台笔记本电脑、还有各种真相资料、卡等几十份，以及真相帀一万多元。</w:t>
                      </w:r>
                    </w:p>
                    <w:p>
                      <w:pPr>
                        <w:pStyle w:val="1"/>
                        <w:rPr/>
                      </w:pPr>
                      <w:r>
                        <w:rPr/>
                        <w:t>大约下午两点钟左右，将九名法轮功学员：徐荣芳、张晓蓉、夏杰胜、李淑宇、蒋忠碧、孙兰，石继怀、隆友良、谭映月，分别遣送到各自管辖区派出所非法审讯。</w:t>
                      </w:r>
                    </w:p>
                    <w:p>
                      <w:pPr>
                        <w:pStyle w:val="1"/>
                        <w:rPr/>
                      </w:pPr>
                      <w:r>
                        <w:rPr/>
                        <w:t>警察还到学员家中非法抄家。张晓蓉家被抄走几副十字绣，谭映月被非法抄走一套大法书几十本，孙兰被抄走几十本大法书。所有被抄走的东西都没给任何清单和手续。被绑架的学员有八名是六十岁以上的，最大的八十多岁。</w:t>
                      </w:r>
                    </w:p>
                    <w:p>
                      <w:pPr>
                        <w:pStyle w:val="1"/>
                        <w:rPr/>
                      </w:pPr>
                      <w:r>
                        <w:rPr/>
                        <w:t>现被绑架的九名法轮功学员都已回家。据悉，徐容芳被“监视居住”半年，没给任何手续。其他几位法轮功学员也被当地派出所警察经常上门骚扰。</w:t>
                      </w:r>
                    </w:p>
                    <w:p>
                      <w:pPr>
                        <w:pStyle w:val="1"/>
                        <w:rPr/>
                      </w:pPr>
                      <w:r>
                        <w:rPr/>
                        <w:t>南岸后堡社区警察</w:t>
                      </w:r>
                      <w:r>
                        <w:rPr/>
                        <w:t xml:space="preserve"> 阴跃航 电话；</w:t>
                      </w:r>
                      <w:r>
                        <w:rPr/>
                        <w:t>19802796193</w:t>
                      </w:r>
                      <w:r>
                        <w:rPr/>
                        <w:t>。</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4420</wp:posOffset>
                </wp:positionH>
                <wp:positionV relativeFrom="paragraph">
                  <wp:posOffset>151130</wp:posOffset>
                </wp:positionV>
                <wp:extent cx="2095500" cy="2879725"/>
                <wp:effectExtent l="0" t="0" r="0" b="0"/>
                <wp:wrapNone/>
                <wp:docPr id="16" name="Frame7"/>
                <a:graphic xmlns:a="http://schemas.openxmlformats.org/drawingml/2006/main">
                  <a:graphicData uri="http://schemas.microsoft.com/office/word/2010/wordprocessingShape">
                    <wps:wsp>
                      <wps:cNvSpPr txBox="1"/>
                      <wps:spPr>
                        <a:xfrm>
                          <a:off x="0" y="0"/>
                          <a:ext cx="2095500" cy="28797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26.75pt;mso-wrap-distance-left:9.05pt;mso-wrap-distance-right:9.05pt;mso-wrap-distance-top:0pt;mso-wrap-distance-bottom:0pt;margin-top:11.9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2386330</wp:posOffset>
                </wp:positionH>
                <wp:positionV relativeFrom="paragraph">
                  <wp:posOffset>45720</wp:posOffset>
                </wp:positionV>
                <wp:extent cx="2124075" cy="508635"/>
                <wp:effectExtent l="5715" t="0" r="4445" b="0"/>
                <wp:wrapNone/>
                <wp:docPr id="17" name=""/>
                <a:graphic xmlns:a="http://schemas.openxmlformats.org/drawingml/2006/main">
                  <a:graphicData uri="http://schemas.microsoft.com/office/word/2010/wordprocessingGroup">
                    <wpg:wgp>
                      <wpg:cNvGrpSpPr/>
                      <wpg:grpSpPr>
                        <a:xfrm>
                          <a:off x="0" y="0"/>
                          <a:ext cx="2124000" cy="508680"/>
                          <a:chOff x="0" y="0"/>
                          <a:chExt cx="2124000" cy="508680"/>
                        </a:xfrm>
                      </wpg:grpSpPr>
                      <wps:wsp>
                        <wps:cNvSpPr txBox="1"/>
                        <wps:spPr>
                          <a:xfrm>
                            <a:off x="0" y="97920"/>
                            <a:ext cx="8478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3160" y="106200"/>
                            <a:ext cx="781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5200" y="0"/>
                            <a:ext cx="507240" cy="508680"/>
                          </a:xfrm>
                        </wpg:grpSpPr>
                        <pic:pic xmlns:pic="http://schemas.openxmlformats.org/drawingml/2006/picture">
                          <pic:nvPicPr>
                            <pic:cNvPr id="2" name="" descr=""/>
                            <pic:cNvPicPr/>
                          </pic:nvPicPr>
                          <pic:blipFill>
                            <a:blip r:embed="rId7"/>
                            <a:stretch/>
                          </pic:blipFill>
                          <pic:spPr>
                            <a:xfrm>
                              <a:off x="0" y="0"/>
                              <a:ext cx="50724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507240" cy="508680"/>
                            </a:xfrm>
                            <a:prstGeom prst="rect">
                              <a:avLst/>
                            </a:prstGeom>
                            <a:ln w="0">
                              <a:noFill/>
                            </a:ln>
                          </pic:spPr>
                        </pic:pic>
                      </wpg:grpSp>
                    </wpg:wgp>
                  </a:graphicData>
                </a:graphic>
              </wp:anchor>
            </w:drawing>
          </mc:Choice>
          <mc:Fallback>
            <w:pict>
              <v:group id="shape_0" style="position:absolute;margin-left:187.9pt;margin-top:3.6pt;width:167.3pt;height:40.05pt" coordorigin="3758,72" coordsize="3346,801">
                <v:shape id="shape_0" fillcolor="#0000cc" stroked="t" o:allowincell="f" style="position:absolute;left:3758;top:226;width:1334;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873;top:239;width:1229;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073;top:72;width:799;height:801">
                  <v:shape id="shape_0" stroked="f" o:allowincell="f" style="position:absolute;left:5073;top:72;width:798;height:800;mso-wrap-style:none;v-text-anchor:middle" type="_x0000_t75">
                    <v:imagedata r:id="rId9" o:detectmouseclick="t"/>
                    <v:stroke color="#3465a4" joinstyle="round" endcap="flat"/>
                    <w10:wrap type="none"/>
                  </v:shape>
                  <v:shape id="shape_0" stroked="f" o:allowincell="f" style="position:absolute;left:5073;top:72;width:798;height:800;mso-wrap-style:none;v-text-anchor:middle" type="_x0000_t75">
                    <v:imagedata r:id="rId10"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algun Gothic Semilight"/>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algun Gothic Semilight" w:hAnsi="KaiTi;Malgun Gothic Semilight" w:eastAsia="KaiTi;Malgun Gothic Semilight"/>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2:37:00Z</dcterms:created>
  <dc:creator/>
  <dc:description/>
  <cp:keywords/>
  <dc:language>en-US</dc:language>
  <cp:lastModifiedBy/>
  <cp:lastPrinted>2025-05-02T20:37:00Z</cp:lastPrinted>
  <dcterms:modified xsi:type="dcterms:W3CDTF">2025-05-03T01:38:00Z</dcterms:modified>
  <cp:revision>12</cp:revision>
  <dc:subject/>
  <dc:title/>
</cp:coreProperties>
</file>