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67868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68.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19812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1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15.6pt;width:533.55pt;height:93.95pt" coordorigin="12,312" coordsize="10671,1879">
                <v:group id="shape_0" style="position:absolute;left:12;top:1871;width:10671;height:320">
                  <v:shapetype id="_x0000_t32" coordsize="21600,21600" o:spt="32" path="m,l21600,21600nfe">
                    <v:stroke joinstyle="miter"/>
                    <v:path gradientshapeok="t" o:connecttype="rect" textboxrect="0,0,21600,21600"/>
                  </v:shapetype>
                  <v:shape id="shape_0" stroked="t" o:allowincell="f" style="position:absolute;left:12;top:1871;width:10671;height:2" type="_x0000_t32">
                    <v:stroke color="black" joinstyle="miter" endcap="flat"/>
                    <v:fill o:detectmouseclick="t" on="false"/>
                    <w10:wrap type="none"/>
                  </v:shape>
                  <v:shape id="shape_0" stroked="t" o:allowincell="f" style="position:absolute;left:12;top:2189;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2;top:186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4;top:312;width:5435;height:1329;mso-wrap-style:none;v-text-anchor:middle" type="_x0000_t75">
                  <v:imagedata r:id="rId3" o:detectmouseclick="t"/>
                  <v:stroke color="#3465a4" joinstyle="round" endcap="flat"/>
                  <w10:wrap type="none"/>
                </v:shape>
                <v:shape id="shape_0" stroked="f" o:allowincell="f" style="position:absolute;left:2612;top:1529;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1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2157095</wp:posOffset>
                </wp:positionH>
                <wp:positionV relativeFrom="paragraph">
                  <wp:posOffset>164528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2pt;margin-top:119.1pt;width:350.75pt;height:24.85pt;mso-wrap-style:none;v-text-anchor:middle" type="_x0000_t136">
            <v:path textpathok="t"/>
            <v:textpath on="t" fitshape="t" string="遭十三年冤狱残酷迫害　牡丹江陈金凤含冤离世"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6pt;width:156.1pt;height:22.65pt;mso-wrap-style:none;v-text-anchor:middle" type="_x0000_t136">
            <v:path textpathok="t"/>
            <v:textpath on="t" fitshape="t" string="黑龙江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4662805</wp:posOffset>
            </wp:positionH>
            <wp:positionV relativeFrom="paragraph">
              <wp:posOffset>1899285</wp:posOffset>
            </wp:positionV>
            <wp:extent cx="2103755" cy="12884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11" r="-6" b="-11"/>
                    <a:stretch>
                      <a:fillRect/>
                    </a:stretch>
                  </pic:blipFill>
                  <pic:spPr bwMode="auto">
                    <a:xfrm>
                      <a:off x="0" y="0"/>
                      <a:ext cx="2103755" cy="12884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5535</wp:posOffset>
                </wp:positionH>
                <wp:positionV relativeFrom="paragraph">
                  <wp:posOffset>1890395</wp:posOffset>
                </wp:positionV>
                <wp:extent cx="2095500" cy="8394065"/>
                <wp:effectExtent l="0" t="0" r="0" b="0"/>
                <wp:wrapNone/>
                <wp:docPr id="8" name="Frame3"/>
                <a:graphic xmlns:a="http://schemas.openxmlformats.org/drawingml/2006/main">
                  <a:graphicData uri="http://schemas.microsoft.com/office/word/2010/wordprocessingShape">
                    <wps:wsp>
                      <wps:cNvSpPr txBox="1"/>
                      <wps:spPr>
                        <a:xfrm>
                          <a:off x="0" y="0"/>
                          <a:ext cx="2095500" cy="8394065"/>
                        </a:xfrm>
                        <a:prstGeom prst="rect"/>
                        <a:solidFill>
                          <a:srgbClr val="FFFFFF">
                            <a:alpha val="0"/>
                          </a:srgbClr>
                        </a:solidFill>
                      </wps:spPr>
                      <wps:txbx id="1">
                        <w:txbxContent>
                          <w:p>
                            <w:pPr>
                              <w:pStyle w:val="1"/>
                              <w:rPr/>
                            </w:pPr>
                            <w:r>
                              <w:rPr/>
                              <w:t>【明慧网】（明慧网通讯员黑龙江报道）黑龙江省牡丹江市法轮功学员陈金凤在中共多年持续迫害中，于二零二五年三月二十七日含冤离世，终年</w:t>
                            </w:r>
                            <w:r>
                              <w:rPr/>
                              <w:t>74</w:t>
                            </w:r>
                            <w:r>
                              <w:rPr/>
                              <w:t>岁。陈金凤生前曾遭中共十三年冤刑迫害，在看守所、劳教所、监狱遭受了极其残酷的酷刑折磨。</w:t>
                            </w:r>
                          </w:p>
                          <w:p>
                            <w:pPr>
                              <w:pStyle w:val="1"/>
                              <w:rPr/>
                            </w:pPr>
                            <w:r>
                              <w:rPr/>
                              <w:t>陈金凤，一九五一年出生，她原是牡丹江市林业广播电视大学图书员，家住牡丹江市爱民区。陈金凤曾经身体被多种疾病缠身——神经衰弱、三叉神经痛、骨质增生、附件炎、血压低、干渴症、肌无力等。因干渴症，每天要喝六、七暖瓶水；医生给她诊断肌无力时，担心她很快就不能走路了。为了孩子，她每天强撑着去上班，加之婚姻的不幸，及孩子抚育教育费用的双重压力，使她到了崩溃的边缘，一度给亲人留下遗书。</w:t>
                            </w:r>
                          </w:p>
                          <w:p>
                            <w:pPr>
                              <w:pStyle w:val="1"/>
                              <w:rPr/>
                            </w:pPr>
                            <w:r>
                              <w:rPr/>
                              <w:t>幸而，陈金凤于一九九八年遇到法轮大法。通过学炼法轮功，她很快无病一身轻。大法真、善、忍法理使她的心灵世界得到了净化和升华，提高了思想境界和道德水平，生活变的充实、快乐。</w:t>
                            </w:r>
                          </w:p>
                          <w:p>
                            <w:pPr>
                              <w:pStyle w:val="1"/>
                              <w:rPr/>
                            </w:pPr>
                            <w:r>
                              <w:rPr/>
                              <w:t>然而一九九九年中共江泽民集团开始疯狂迫害法轮功。陈金凤因坚持修炼大法，遭到中共残酷迫害，她曾四次被绑架，一次被非法劳教，两次被非法判刑，身陷囹圄共计十三年。</w:t>
                            </w:r>
                          </w:p>
                          <w:p>
                            <w:pPr>
                              <w:pStyle w:val="1"/>
                              <w:rPr/>
                            </w:pPr>
                            <w:r>
                              <w:rPr/>
                              <w:t>以下是陈金凤老人生前遭中共迫害事实：</w:t>
                            </w:r>
                          </w:p>
                          <w:p>
                            <w:pPr>
                              <w:pStyle w:val="1"/>
                              <w:rPr>
                                <w:rFonts w:ascii="方正兰亭中黑_GBK" w:hAnsi="方正兰亭中黑_GBK" w:eastAsia="方正兰亭中黑_GBK"/>
                              </w:rPr>
                            </w:pPr>
                            <w:r>
                              <w:rPr>
                                <w:rFonts w:ascii="方正兰亭中黑_GBK" w:hAnsi="方正兰亭中黑_GBK" w:eastAsia="方正兰亭中黑_GBK"/>
                              </w:rPr>
                              <w:t>第一次被次绑架：遭非法拘留、勒索</w:t>
                            </w:r>
                          </w:p>
                          <w:p>
                            <w:pPr>
                              <w:pStyle w:val="1"/>
                              <w:rPr/>
                            </w:pPr>
                            <w:r>
                              <w:rPr/>
                              <w:t>二零零零年七月二十四日，陈金凤在发放法轮功真相资料时，被警察跟踪、绑架，随后被非法抄家，搜走大法书籍及真相资料等个人物品，被非法关押在牡丹江看守所一个半月，还被强迫交二百五十元所谓伙食费，勒索三千元。</w:t>
                            </w:r>
                          </w:p>
                          <w:p>
                            <w:pPr>
                              <w:pStyle w:val="1"/>
                              <w:rPr>
                                <w:rFonts w:ascii="方正兰亭中黑_GBK" w:hAnsi="方正兰亭中黑_GBK" w:eastAsia="方正兰亭中黑_GBK"/>
                              </w:rPr>
                            </w:pPr>
                            <w:r>
                              <w:rPr>
                                <w:rFonts w:ascii="方正兰亭中黑_GBK" w:hAnsi="方正兰亭中黑_GBK" w:eastAsia="方正兰亭中黑_GBK"/>
                              </w:rPr>
                              <w:t>第二次被绑架：遭非法劳教两年</w:t>
                            </w:r>
                          </w:p>
                          <w:p>
                            <w:pPr>
                              <w:pStyle w:val="1"/>
                              <w:rPr/>
                            </w:pPr>
                            <w:r>
                              <w:rPr/>
                              <w:t>二零零零年十月一日，陈金凤去北京上访为法轮功说句公道话，十月五日被警察绑架。在北京怀柔县看守所，一年轻警察对她施暴：逼她九十度大弯腰六、七个小时；给她戴上手铐后，用毛巾绕过手铐往前猛拉，拉倒在地后，再用穿皮鞋的脚碾踩她的双手……十月十日，牡丹江驻京办事处两个“</w:t>
                            </w:r>
                            <w:r>
                              <w:rPr/>
                              <w:t>610”</w:t>
                            </w:r>
                            <w:r>
                              <w:rPr/>
                              <w:t>便衣将陈金凤押回牡丹江，途中用从陈金凤身上搜到的钱购物、买吃的。陈金凤被押回牡丹江后，管辖片警李君凯派两女人对陈金凤搜身，因没搜到钱儿气急败坏，大骂陈金凤并猛打耳光，并连夜把她关入看守所。</w:t>
                            </w:r>
                          </w:p>
                          <w:p>
                            <w:pPr>
                              <w:pStyle w:val="1"/>
                              <w:rPr/>
                            </w:pPr>
                            <w:r>
                              <w:rPr/>
                              <w:t>二零零一年一月新年前夕，牡丹江市“</w:t>
                            </w:r>
                            <w:r>
                              <w:rPr/>
                              <w:t>610”</w:t>
                            </w:r>
                            <w:r>
                              <w:rPr/>
                              <w:t>人员将陈金凤等十九名法轮功学员劫持到省城戒毒所进行“转化”迫害。直至二零零二年十月十日，陈金凤才从戒毒所回到家中。片警李君凯诱骗陈金凤去派出所，欲将她送往洗脑班，在陈金凤的奋力反抗下，片警未得逞，才放她回家。</w:t>
                            </w:r>
                          </w:p>
                          <w:p>
                            <w:pPr>
                              <w:pStyle w:val="1"/>
                              <w:rPr>
                                <w:rFonts w:ascii="方正兰亭中黑_GBK" w:hAnsi="方正兰亭中黑_GBK" w:eastAsia="方正兰亭中黑_GBK"/>
                              </w:rPr>
                            </w:pPr>
                            <w:r>
                              <w:rPr>
                                <w:rFonts w:ascii="方正兰亭中黑_GBK" w:hAnsi="方正兰亭中黑_GBK" w:eastAsia="方正兰亭中黑_GBK"/>
                              </w:rPr>
                              <w:t>第三次被绑架：遭非法判刑五年</w:t>
                            </w:r>
                          </w:p>
                          <w:p>
                            <w:pPr>
                              <w:pStyle w:val="1"/>
                              <w:rPr/>
                            </w:pPr>
                            <w:r>
                              <w:rPr/>
                              <w:t>二零零三年四月二十九日，陈金凤在牡丹江军分区附近贴真相资料遭人恶告，被绑架到爱民公安分局向阳派出所。爱民公安分局国保警察到后，将陈金凤按倒在地，四肢反铐，脸朝下，用脚踩住她的头……</w:t>
                            </w:r>
                          </w:p>
                          <w:p>
                            <w:pPr>
                              <w:pStyle w:val="1"/>
                              <w:rPr/>
                            </w:pPr>
                            <w:r>
                              <w:rPr/>
                              <w:t>陈金凤被劫持到爱</w:t>
                            </w:r>
                            <w:r>
                              <w:rPr>
                                <w:rFonts w:ascii="华文楷体" w:hAnsi="华文楷体" w:cs="华文楷体" w:eastAsia="华文楷体"/>
                              </w:rPr>
                              <w:t>（见下页）（接上页）</w:t>
                            </w:r>
                            <w:r>
                              <w:rPr/>
                              <w:t>民分局一间屋子里，被铐上手铐脚镣，锁在一张铁椅里。晚上，一伙气势汹汹的警察，对陈金凤施暴：强行给她灌芥末油，然后用塑料套住她的头勒紧呛她。这种酷刑令受刑者五脏六腑会象开锅了一样难受，鼻涕眼泪直流，同时被塑料袋罩住无法呼吸，会呛得、憋得内脏严重损伤，警察把这种酷刑叫作“戴太空帽”。他们一直折磨陈金凤到几乎窒息时才放开一会，然后再灌。爱民分局副局长盛孝江逼迫陈金凤出卖其他同修，陈金凤没有配合，盛孝江大吼大叫的喊：“往死里打，打死白打死！”杨涛、崔某等几个男警把陈金凤双臂反背到铁椅子后面，一齐用力猛地向四面拉拽她的四肢，这种酷刑叫“五马分尸”，同时一警察还在陈金凤身后用电棍电她的合谷穴。陈金凤顿时脑子一片空白，失去记忆。待陈金凤恢复过来，警察又把陈金凤拽起来，用手掌一侧用力切砍她胳膊的肌肉，立时青紫一片，直到她的胳膊抬不起来，然后又把她面朝下反铐在两张办公桌子上，用衣服包住头部，把她的两小腿用力往桌沿边下摁，顿时血流不止……</w:t>
                            </w:r>
                          </w:p>
                          <w:p>
                            <w:pPr>
                              <w:pStyle w:val="1"/>
                              <w:rPr/>
                            </w:pPr>
                            <w:r>
                              <w:rPr/>
                              <w:t>警察折磨了陈金凤半宿，才把她关入看守所。到看守所时，陈金凤的肚子被芥末油灌得肿胀得象大气球，不能躺卧，不能咽食，只能喝点汤，有一次她憋得上下喘不出气来、昏死过去，同室的人吓得大喊大夫，看守所狱医杨某毫无人性的说：这就对了。根本不管。</w:t>
                            </w:r>
                          </w:p>
                          <w:p>
                            <w:pPr>
                              <w:pStyle w:val="1"/>
                              <w:rPr/>
                            </w:pPr>
                            <w:r>
                              <w:rPr/>
                              <w:t>陈金凤后被牡丹江爱民区法院非法判刑五年。因她全身长满疥疮，且体检不合格，黑龙江女子监狱拒收，被返回牡丹江看守所，看守所所长于长龙气急败坏的把陈金凤剥光衣服、四肢呈“大”字铐在光板床上，不让大、小便，使陈金凤的身体每况愈下。直到二零零四年九月四日，陈金凤在被看守所非法关押一年零四个月后，被劫入黑龙江女子监狱迫害。</w:t>
                            </w:r>
                          </w:p>
                          <w:p>
                            <w:pPr>
                              <w:pStyle w:val="1"/>
                              <w:rPr/>
                            </w:pPr>
                            <w:r>
                              <w:rPr/>
                              <w:t>二零零六年十月份左右，陈金凤因为炼功，被女监九监区（集训队）大队长吕晶华戴手铐、脚镣反铐在床上，导致她心率加快，生活不能自理，于二零零七年初被转关到十监区（监狱医院）。</w:t>
                            </w:r>
                          </w:p>
                          <w:p>
                            <w:pPr>
                              <w:pStyle w:val="1"/>
                              <w:rPr/>
                            </w:pPr>
                            <w:r>
                              <w:rPr/>
                              <w:t>二零零八年四月二十九日，陈金凤结束冤狱回家。</w:t>
                            </w:r>
                          </w:p>
                          <w:p>
                            <w:pPr>
                              <w:pStyle w:val="1"/>
                              <w:rPr>
                                <w:rFonts w:ascii="方正兰亭中黑_GBK" w:hAnsi="方正兰亭中黑_GBK" w:eastAsia="方正兰亭中黑_GBK"/>
                              </w:rPr>
                            </w:pPr>
                            <w:r>
                              <w:rPr>
                                <w:rFonts w:ascii="方正兰亭中黑_GBK" w:hAnsi="方正兰亭中黑_GBK" w:eastAsia="方正兰亭中黑_GBK"/>
                              </w:rPr>
                              <w:t>第四次被绑架，遭非法判刑六年</w:t>
                            </w:r>
                          </w:p>
                          <w:p>
                            <w:pPr>
                              <w:pStyle w:val="1"/>
                              <w:rPr/>
                            </w:pPr>
                            <w:r>
                              <w:rPr/>
                              <w:t>二零零九年四月二十九日，陈金凤在牡丹江北山体育场附近给民众讲真相，被牡丹江地明派出所三个警察绑架，送往看守所。她拒绝照相，拒绝在判决书上签字，被人称“戴老虎”的看守所所长强行戴镣定位，铐在铺环上。因不穿囚服，被值班员郑秀丽指使嫌疑人用脚猛踢头部至晕厥，还被郑秀丽用针扎手。被警察用肘重击心脏，之后疼痛多日，呼吸都困难，不敢用力，最后加重至痉挛，走路艰难。</w:t>
                            </w:r>
                          </w:p>
                          <w:p>
                            <w:pPr>
                              <w:pStyle w:val="1"/>
                              <w:rPr/>
                            </w:pPr>
                            <w:r>
                              <w:rPr/>
                              <w:t>二零零九年八月末左右，陈金凤再次被牡丹江爱民区法院非法判刑六年，再次被劫持到黑龙江女子监狱迫害。二零一五年四月二十九日，陈金凤结束冤狱回家。</w:t>
                            </w:r>
                          </w:p>
                          <w:p>
                            <w:pPr>
                              <w:pStyle w:val="1"/>
                              <w:rPr>
                                <w:rFonts w:ascii="方正兰亭中黑_GBK" w:hAnsi="方正兰亭中黑_GBK" w:eastAsia="方正兰亭中黑_GBK"/>
                              </w:rPr>
                            </w:pPr>
                            <w:r>
                              <w:rPr>
                                <w:rFonts w:ascii="方正兰亭中黑_GBK" w:hAnsi="方正兰亭中黑_GBK" w:eastAsia="方正兰亭中黑_GBK"/>
                              </w:rPr>
                              <w:t>遭经济迫害，家人受株连</w:t>
                            </w:r>
                          </w:p>
                          <w:p>
                            <w:pPr>
                              <w:pStyle w:val="1"/>
                              <w:rPr/>
                            </w:pPr>
                            <w:r>
                              <w:rPr/>
                              <w:t>由于“中共”江泽民邪恶集团的“经济上截断”的迫害政策，其单位牡丹江林业电大的王校长，非法停发她全部工资并开除公职。自二零零零年八月至今，陈金凤十八年的退休工资被停发。陈金凤为解决生活所需，只得卖掉房子还债，并租房住，生活非常困难。</w:t>
                            </w:r>
                          </w:p>
                          <w:p>
                            <w:pPr>
                              <w:pStyle w:val="1"/>
                              <w:rPr/>
                            </w:pPr>
                            <w:r>
                              <w:rPr/>
                              <w:t>陈金凤被迫害期间，她儿子正在上大学，经济上失去资助，生活困难，造成身体严重缺乏营养，学校要求孩子停学治疗。为保证完成学业，孩子在生活上节衣缩食，在食堂吃供给困难学生的免费菜汤，放假期间，在学校修理破损的桌椅，挣点微薄的收入，有时给商家发广告或去饭店打工，极其艰难的完成了学业。本应继续读本科的，因没有经济来源，只好放弃了。陈金凤持续被关冤狱，她的儿子的精神及身体上都受到巨大的伤害。</w:t>
                            </w:r>
                          </w:p>
                          <w:p>
                            <w:pPr>
                              <w:pStyle w:val="1"/>
                              <w:rPr/>
                            </w:pPr>
                            <w:r>
                              <w:rPr/>
                              <w:t>陈金凤出狱恢复自由后，陈金凤和儿子不断遭到警察和社区的骚扰和恐吓。二零二二年七月十一日，阳明分局及阳明派出所警察去陈金凤家抢走大法书、大法师父法像，并把陈金凤儿子带到阳明分局两次进行审问。</w:t>
                            </w:r>
                          </w:p>
                          <w:p>
                            <w:pPr>
                              <w:pStyle w:val="1"/>
                              <w:rPr>
                                <w:rFonts w:ascii="方正兰亭中黑_GBK" w:hAnsi="方正兰亭中黑_GBK" w:eastAsia="方正兰亭中黑_GBK"/>
                              </w:rPr>
                            </w:pPr>
                            <w:r>
                              <w:rPr>
                                <w:rFonts w:ascii="方正兰亭中黑_GBK" w:hAnsi="方正兰亭中黑_GBK" w:eastAsia="方正兰亭中黑_GBK"/>
                              </w:rPr>
                              <w:t>迫害中，含冤离世</w:t>
                            </w:r>
                          </w:p>
                          <w:p>
                            <w:pPr>
                              <w:pStyle w:val="1"/>
                              <w:rPr/>
                            </w:pPr>
                            <w:r>
                              <w:rPr/>
                              <w:t>陈金凤原本健康轻盈的身体，在中共的残酷迫害中，生活不能自理，不能站立，不能行走，终日卧床，必须得出屋时，就得靠胳膊支撑着挪凳子，轮换坐凳子挪出去。她因被灌芥末油等酷刑，造成内脏严重损伤，晚上躺下要吐一小时的粘液，全身虚热，冬天穿夏天的衣服，夏天热得有时说不出话，发不出声，牙齿脱落，口腔常年溃疡，白天进食后经常呕吐，记忆力衰退。二零二五年三月二十七日，陈金凤含冤离世，终年</w:t>
                            </w:r>
                            <w:r>
                              <w:rPr/>
                              <w:t>74</w:t>
                            </w:r>
                            <w:r>
                              <w:rPr/>
                              <w:t>岁。</w:t>
                            </w:r>
                            <w:r>
                              <w:rPr/>
                              <w:t>◇</w:t>
                            </w:r>
                          </w:p>
                        </w:txbxContent>
                      </wps:txbx>
                      <wps:bodyPr anchor="t" lIns="635" tIns="635" rIns="635" bIns="635">
                        <a:noAutofit/>
                      </wps:bodyPr>
                    </wps:wsp>
                  </a:graphicData>
                </a:graphic>
              </wp:anchor>
            </w:drawing>
          </mc:Choice>
          <mc:Fallback>
            <w:pict>
              <v:rect fillcolor="#FFFFFF" style="position:absolute;rotation:-0;width:165pt;height:660.95pt;mso-wrap-distance-left:9.05pt;mso-wrap-distance-right:9.05pt;mso-wrap-distance-top:0pt;mso-wrap-distance-bottom:0pt;margin-top:148.85pt;mso-position-vertical-relative:text;margin-left:187.05pt;mso-position-horizontal-relative:text">
                <v:fill opacity="0f"/>
                <v:textbox inset="0.000694444444444445in,0.000694444444444445in,0.000694444444444445in,0.000694444444444445in">
                  <w:txbxContent>
                    <w:p>
                      <w:pPr>
                        <w:pStyle w:val="1"/>
                        <w:rPr/>
                      </w:pPr>
                      <w:r>
                        <w:rPr/>
                        <w:t>【明慧网】（明慧网通讯员黑龙江报道）黑龙江省牡丹江市法轮功学员陈金凤在中共多年持续迫害中，于二零二五年三月二十七日含冤离世，终年</w:t>
                      </w:r>
                      <w:r>
                        <w:rPr/>
                        <w:t>74</w:t>
                      </w:r>
                      <w:r>
                        <w:rPr/>
                        <w:t>岁。陈金凤生前曾遭中共十三年冤刑迫害，在看守所、劳教所、监狱遭受了极其残酷的酷刑折磨。</w:t>
                      </w:r>
                    </w:p>
                    <w:p>
                      <w:pPr>
                        <w:pStyle w:val="1"/>
                        <w:rPr/>
                      </w:pPr>
                      <w:r>
                        <w:rPr/>
                        <w:t>陈金凤，一九五一年出生，她原是牡丹江市林业广播电视大学图书员，家住牡丹江市爱民区。陈金凤曾经身体被多种疾病缠身——神经衰弱、三叉神经痛、骨质增生、附件炎、血压低、干渴症、肌无力等。因干渴症，每天要喝六、七暖瓶水；医生给她诊断肌无力时，担心她很快就不能走路了。为了孩子，她每天强撑着去上班，加之婚姻的不幸，及孩子抚育教育费用的双重压力，使她到了崩溃的边缘，一度给亲人留下遗书。</w:t>
                      </w:r>
                    </w:p>
                    <w:p>
                      <w:pPr>
                        <w:pStyle w:val="1"/>
                        <w:rPr/>
                      </w:pPr>
                      <w:r>
                        <w:rPr/>
                        <w:t>幸而，陈金凤于一九九八年遇到法轮大法。通过学炼法轮功，她很快无病一身轻。大法真、善、忍法理使她的心灵世界得到了净化和升华，提高了思想境界和道德水平，生活变的充实、快乐。</w:t>
                      </w:r>
                    </w:p>
                    <w:p>
                      <w:pPr>
                        <w:pStyle w:val="1"/>
                        <w:rPr/>
                      </w:pPr>
                      <w:r>
                        <w:rPr/>
                        <w:t>然而一九九九年中共江泽民集团开始疯狂迫害法轮功。陈金凤因坚持修炼大法，遭到中共残酷迫害，她曾四次被绑架，一次被非法劳教，两次被非法判刑，身陷囹圄共计十三年。</w:t>
                      </w:r>
                    </w:p>
                    <w:p>
                      <w:pPr>
                        <w:pStyle w:val="1"/>
                        <w:rPr/>
                      </w:pPr>
                      <w:r>
                        <w:rPr/>
                        <w:t>以下是陈金凤老人生前遭中共迫害事实：</w:t>
                      </w:r>
                    </w:p>
                    <w:p>
                      <w:pPr>
                        <w:pStyle w:val="1"/>
                        <w:rPr>
                          <w:rFonts w:ascii="方正兰亭中黑_GBK" w:hAnsi="方正兰亭中黑_GBK" w:eastAsia="方正兰亭中黑_GBK"/>
                        </w:rPr>
                      </w:pPr>
                      <w:r>
                        <w:rPr>
                          <w:rFonts w:ascii="方正兰亭中黑_GBK" w:hAnsi="方正兰亭中黑_GBK" w:eastAsia="方正兰亭中黑_GBK"/>
                        </w:rPr>
                        <w:t>第一次被次绑架：遭非法拘留、勒索</w:t>
                      </w:r>
                    </w:p>
                    <w:p>
                      <w:pPr>
                        <w:pStyle w:val="1"/>
                        <w:rPr/>
                      </w:pPr>
                      <w:r>
                        <w:rPr/>
                        <w:t>二零零零年七月二十四日，陈金凤在发放法轮功真相资料时，被警察跟踪、绑架，随后被非法抄家，搜走大法书籍及真相资料等个人物品，被非法关押在牡丹江看守所一个半月，还被强迫交二百五十元所谓伙食费，勒索三千元。</w:t>
                      </w:r>
                    </w:p>
                    <w:p>
                      <w:pPr>
                        <w:pStyle w:val="1"/>
                        <w:rPr>
                          <w:rFonts w:ascii="方正兰亭中黑_GBK" w:hAnsi="方正兰亭中黑_GBK" w:eastAsia="方正兰亭中黑_GBK"/>
                        </w:rPr>
                      </w:pPr>
                      <w:r>
                        <w:rPr>
                          <w:rFonts w:ascii="方正兰亭中黑_GBK" w:hAnsi="方正兰亭中黑_GBK" w:eastAsia="方正兰亭中黑_GBK"/>
                        </w:rPr>
                        <w:t>第二次被绑架：遭非法劳教两年</w:t>
                      </w:r>
                    </w:p>
                    <w:p>
                      <w:pPr>
                        <w:pStyle w:val="1"/>
                        <w:rPr/>
                      </w:pPr>
                      <w:r>
                        <w:rPr/>
                        <w:t>二零零零年十月一日，陈金凤去北京上访为法轮功说句公道话，十月五日被警察绑架。在北京怀柔县看守所，一年轻警察对她施暴：逼她九十度大弯腰六、七个小时；给她戴上手铐后，用毛巾绕过手铐往前猛拉，拉倒在地后，再用穿皮鞋的脚碾踩她的双手……十月十日，牡丹江驻京办事处两个“</w:t>
                      </w:r>
                      <w:r>
                        <w:rPr/>
                        <w:t>610”</w:t>
                      </w:r>
                      <w:r>
                        <w:rPr/>
                        <w:t>便衣将陈金凤押回牡丹江，途中用从陈金凤身上搜到的钱购物、买吃的。陈金凤被押回牡丹江后，管辖片警李君凯派两女人对陈金凤搜身，因没搜到钱儿气急败坏，大骂陈金凤并猛打耳光，并连夜把她关入看守所。</w:t>
                      </w:r>
                    </w:p>
                    <w:p>
                      <w:pPr>
                        <w:pStyle w:val="1"/>
                        <w:rPr/>
                      </w:pPr>
                      <w:r>
                        <w:rPr/>
                        <w:t>二零零一年一月新年前夕，牡丹江市“</w:t>
                      </w:r>
                      <w:r>
                        <w:rPr/>
                        <w:t>610”</w:t>
                      </w:r>
                      <w:r>
                        <w:rPr/>
                        <w:t>人员将陈金凤等十九名法轮功学员劫持到省城戒毒所进行“转化”迫害。直至二零零二年十月十日，陈金凤才从戒毒所回到家中。片警李君凯诱骗陈金凤去派出所，欲将她送往洗脑班，在陈金凤的奋力反抗下，片警未得逞，才放她回家。</w:t>
                      </w:r>
                    </w:p>
                    <w:p>
                      <w:pPr>
                        <w:pStyle w:val="1"/>
                        <w:rPr>
                          <w:rFonts w:ascii="方正兰亭中黑_GBK" w:hAnsi="方正兰亭中黑_GBK" w:eastAsia="方正兰亭中黑_GBK"/>
                        </w:rPr>
                      </w:pPr>
                      <w:r>
                        <w:rPr>
                          <w:rFonts w:ascii="方正兰亭中黑_GBK" w:hAnsi="方正兰亭中黑_GBK" w:eastAsia="方正兰亭中黑_GBK"/>
                        </w:rPr>
                        <w:t>第三次被绑架：遭非法判刑五年</w:t>
                      </w:r>
                    </w:p>
                    <w:p>
                      <w:pPr>
                        <w:pStyle w:val="1"/>
                        <w:rPr/>
                      </w:pPr>
                      <w:r>
                        <w:rPr/>
                        <w:t>二零零三年四月二十九日，陈金凤在牡丹江军分区附近贴真相资料遭人恶告，被绑架到爱民公安分局向阳派出所。爱民公安分局国保警察到后，将陈金凤按倒在地，四肢反铐，脸朝下，用脚踩住她的头……</w:t>
                      </w:r>
                    </w:p>
                    <w:p>
                      <w:pPr>
                        <w:pStyle w:val="1"/>
                        <w:rPr/>
                      </w:pPr>
                      <w:r>
                        <w:rPr/>
                        <w:t>陈金凤被劫持到爱</w:t>
                      </w:r>
                      <w:r>
                        <w:rPr>
                          <w:rFonts w:ascii="华文楷体" w:hAnsi="华文楷体" w:cs="华文楷体" w:eastAsia="华文楷体"/>
                        </w:rPr>
                        <w:t>（见下页）（接上页）</w:t>
                      </w:r>
                      <w:r>
                        <w:rPr/>
                        <w:t>民分局一间屋子里，被铐上手铐脚镣，锁在一张铁椅里。晚上，一伙气势汹汹的警察，对陈金凤施暴：强行给她灌芥末油，然后用塑料套住她的头勒紧呛她。这种酷刑令受刑者五脏六腑会象开锅了一样难受，鼻涕眼泪直流，同时被塑料袋罩住无法呼吸，会呛得、憋得内脏严重损伤，警察把这种酷刑叫作“戴太空帽”。他们一直折磨陈金凤到几乎窒息时才放开一会，然后再灌。爱民分局副局长盛孝江逼迫陈金凤出卖其他同修，陈金凤没有配合，盛孝江大吼大叫的喊：“往死里打，打死白打死！”杨涛、崔某等几个男警把陈金凤双臂反背到铁椅子后面，一齐用力猛地向四面拉拽她的四肢，这种酷刑叫“五马分尸”，同时一警察还在陈金凤身后用电棍电她的合谷穴。陈金凤顿时脑子一片空白，失去记忆。待陈金凤恢复过来，警察又把陈金凤拽起来，用手掌一侧用力切砍她胳膊的肌肉，立时青紫一片，直到她的胳膊抬不起来，然后又把她面朝下反铐在两张办公桌子上，用衣服包住头部，把她的两小腿用力往桌沿边下摁，顿时血流不止……</w:t>
                      </w:r>
                    </w:p>
                    <w:p>
                      <w:pPr>
                        <w:pStyle w:val="1"/>
                        <w:rPr/>
                      </w:pPr>
                      <w:r>
                        <w:rPr/>
                        <w:t>警察折磨了陈金凤半宿，才把她关入看守所。到看守所时，陈金凤的肚子被芥末油灌得肿胀得象大气球，不能躺卧，不能咽食，只能喝点汤，有一次她憋得上下喘不出气来、昏死过去，同室的人吓得大喊大夫，看守所狱医杨某毫无人性的说：这就对了。根本不管。</w:t>
                      </w:r>
                    </w:p>
                    <w:p>
                      <w:pPr>
                        <w:pStyle w:val="1"/>
                        <w:rPr/>
                      </w:pPr>
                      <w:r>
                        <w:rPr/>
                        <w:t>陈金凤后被牡丹江爱民区法院非法判刑五年。因她全身长满疥疮，且体检不合格，黑龙江女子监狱拒收，被返回牡丹江看守所，看守所所长于长龙气急败坏的把陈金凤剥光衣服、四肢呈“大”字铐在光板床上，不让大、小便，使陈金凤的身体每况愈下。直到二零零四年九月四日，陈金凤在被看守所非法关押一年零四个月后，被劫入黑龙江女子监狱迫害。</w:t>
                      </w:r>
                    </w:p>
                    <w:p>
                      <w:pPr>
                        <w:pStyle w:val="1"/>
                        <w:rPr/>
                      </w:pPr>
                      <w:r>
                        <w:rPr/>
                        <w:t>二零零六年十月份左右，陈金凤因为炼功，被女监九监区（集训队）大队长吕晶华戴手铐、脚镣反铐在床上，导致她心率加快，生活不能自理，于二零零七年初被转关到十监区（监狱医院）。</w:t>
                      </w:r>
                    </w:p>
                    <w:p>
                      <w:pPr>
                        <w:pStyle w:val="1"/>
                        <w:rPr/>
                      </w:pPr>
                      <w:r>
                        <w:rPr/>
                        <w:t>二零零八年四月二十九日，陈金凤结束冤狱回家。</w:t>
                      </w:r>
                    </w:p>
                    <w:p>
                      <w:pPr>
                        <w:pStyle w:val="1"/>
                        <w:rPr>
                          <w:rFonts w:ascii="方正兰亭中黑_GBK" w:hAnsi="方正兰亭中黑_GBK" w:eastAsia="方正兰亭中黑_GBK"/>
                        </w:rPr>
                      </w:pPr>
                      <w:r>
                        <w:rPr>
                          <w:rFonts w:ascii="方正兰亭中黑_GBK" w:hAnsi="方正兰亭中黑_GBK" w:eastAsia="方正兰亭中黑_GBK"/>
                        </w:rPr>
                        <w:t>第四次被绑架，遭非法判刑六年</w:t>
                      </w:r>
                    </w:p>
                    <w:p>
                      <w:pPr>
                        <w:pStyle w:val="1"/>
                        <w:rPr/>
                      </w:pPr>
                      <w:r>
                        <w:rPr/>
                        <w:t>二零零九年四月二十九日，陈金凤在牡丹江北山体育场附近给民众讲真相，被牡丹江地明派出所三个警察绑架，送往看守所。她拒绝照相，拒绝在判决书上签字，被人称“戴老虎”的看守所所长强行戴镣定位，铐在铺环上。因不穿囚服，被值班员郑秀丽指使嫌疑人用脚猛踢头部至晕厥，还被郑秀丽用针扎手。被警察用肘重击心脏，之后疼痛多日，呼吸都困难，不敢用力，最后加重至痉挛，走路艰难。</w:t>
                      </w:r>
                    </w:p>
                    <w:p>
                      <w:pPr>
                        <w:pStyle w:val="1"/>
                        <w:rPr/>
                      </w:pPr>
                      <w:r>
                        <w:rPr/>
                        <w:t>二零零九年八月末左右，陈金凤再次被牡丹江爱民区法院非法判刑六年，再次被劫持到黑龙江女子监狱迫害。二零一五年四月二十九日，陈金凤结束冤狱回家。</w:t>
                      </w:r>
                    </w:p>
                    <w:p>
                      <w:pPr>
                        <w:pStyle w:val="1"/>
                        <w:rPr>
                          <w:rFonts w:ascii="方正兰亭中黑_GBK" w:hAnsi="方正兰亭中黑_GBK" w:eastAsia="方正兰亭中黑_GBK"/>
                        </w:rPr>
                      </w:pPr>
                      <w:r>
                        <w:rPr>
                          <w:rFonts w:ascii="方正兰亭中黑_GBK" w:hAnsi="方正兰亭中黑_GBK" w:eastAsia="方正兰亭中黑_GBK"/>
                        </w:rPr>
                        <w:t>遭经济迫害，家人受株连</w:t>
                      </w:r>
                    </w:p>
                    <w:p>
                      <w:pPr>
                        <w:pStyle w:val="1"/>
                        <w:rPr/>
                      </w:pPr>
                      <w:r>
                        <w:rPr/>
                        <w:t>由于“中共”江泽民邪恶集团的“经济上截断”的迫害政策，其单位牡丹江林业电大的王校长，非法停发她全部工资并开除公职。自二零零零年八月至今，陈金凤十八年的退休工资被停发。陈金凤为解决生活所需，只得卖掉房子还债，并租房住，生活非常困难。</w:t>
                      </w:r>
                    </w:p>
                    <w:p>
                      <w:pPr>
                        <w:pStyle w:val="1"/>
                        <w:rPr/>
                      </w:pPr>
                      <w:r>
                        <w:rPr/>
                        <w:t>陈金凤被迫害期间，她儿子正在上大学，经济上失去资助，生活困难，造成身体严重缺乏营养，学校要求孩子停学治疗。为保证完成学业，孩子在生活上节衣缩食，在食堂吃供给困难学生的免费菜汤，放假期间，在学校修理破损的桌椅，挣点微薄的收入，有时给商家发广告或去饭店打工，极其艰难的完成了学业。本应继续读本科的，因没有经济来源，只好放弃了。陈金凤持续被关冤狱，她的儿子的精神及身体上都受到巨大的伤害。</w:t>
                      </w:r>
                    </w:p>
                    <w:p>
                      <w:pPr>
                        <w:pStyle w:val="1"/>
                        <w:rPr/>
                      </w:pPr>
                      <w:r>
                        <w:rPr/>
                        <w:t>陈金凤出狱恢复自由后，陈金凤和儿子不断遭到警察和社区的骚扰和恐吓。二零二二年七月十一日，阳明分局及阳明派出所警察去陈金凤家抢走大法书、大法师父法像，并把陈金凤儿子带到阳明分局两次进行审问。</w:t>
                      </w:r>
                    </w:p>
                    <w:p>
                      <w:pPr>
                        <w:pStyle w:val="1"/>
                        <w:rPr>
                          <w:rFonts w:ascii="方正兰亭中黑_GBK" w:hAnsi="方正兰亭中黑_GBK" w:eastAsia="方正兰亭中黑_GBK"/>
                        </w:rPr>
                      </w:pPr>
                      <w:r>
                        <w:rPr>
                          <w:rFonts w:ascii="方正兰亭中黑_GBK" w:hAnsi="方正兰亭中黑_GBK" w:eastAsia="方正兰亭中黑_GBK"/>
                        </w:rPr>
                        <w:t>迫害中，含冤离世</w:t>
                      </w:r>
                    </w:p>
                    <w:p>
                      <w:pPr>
                        <w:pStyle w:val="1"/>
                        <w:rPr/>
                      </w:pPr>
                      <w:r>
                        <w:rPr/>
                        <w:t>陈金凤原本健康轻盈的身体，在中共的残酷迫害中，生活不能自理，不能站立，不能行走，终日卧床，必须得出屋时，就得靠胳膊支撑着挪凳子，轮换坐凳子挪出去。她因被灌芥末油等酷刑，造成内脏严重损伤，晚上躺下要吐一小时的粘液，全身虚热，冬天穿夏天的衣服，夏天热得有时说不出话，发不出声，牙齿脱落，口腔常年溃疡，白天进食后经常呕吐，记忆力衰退。二零二五年三月二十七日，陈金凤含冤离世，终年</w:t>
                      </w:r>
                      <w:r>
                        <w:rPr/>
                        <w:t>74</w:t>
                      </w:r>
                      <w:r>
                        <w:rPr/>
                        <w:t>岁。</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3228975</wp:posOffset>
                </wp:positionV>
                <wp:extent cx="2095500" cy="7055485"/>
                <wp:effectExtent l="0" t="0" r="0" b="0"/>
                <wp:wrapNone/>
                <wp:docPr id="9" name="Frame2"/>
                <a:graphic xmlns:a="http://schemas.openxmlformats.org/drawingml/2006/main">
                  <a:graphicData uri="http://schemas.microsoft.com/office/word/2010/wordprocessingShape">
                    <wps:wsp>
                      <wps:cNvSpPr txBox="1"/>
                      <wps:spPr>
                        <a:xfrm>
                          <a:off x="0" y="0"/>
                          <a:ext cx="2095500" cy="70554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55.55pt;mso-wrap-distance-left:9.05pt;mso-wrap-distance-right:9.05pt;mso-wrap-distance-top:0pt;mso-wrap-distance-bottom:0pt;margin-top:254.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020570</wp:posOffset>
                </wp:positionV>
                <wp:extent cx="1958340" cy="8327390"/>
                <wp:effectExtent l="0" t="0" r="0" b="0"/>
                <wp:wrapNone/>
                <wp:docPr id="10" name="Frame1"/>
                <a:graphic xmlns:a="http://schemas.openxmlformats.org/drawingml/2006/main">
                  <a:graphicData uri="http://schemas.microsoft.com/office/word/2010/wordprocessingShape">
                    <wps:wsp>
                      <wps:cNvSpPr txBox="1"/>
                      <wps:spPr>
                        <a:xfrm>
                          <a:off x="0" y="0"/>
                          <a:ext cx="1958340" cy="832739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哈尔滨市五常市拉林镇法轮功学员任海波被劫持 下落不明</w:t>
                            </w:r>
                          </w:p>
                          <w:p>
                            <w:pPr>
                              <w:pStyle w:val="1"/>
                              <w:rPr/>
                            </w:pPr>
                            <w:r>
                              <w:rPr/>
                              <w:t>2025</w:t>
                            </w:r>
                            <w:r>
                              <w:rPr/>
                              <w:t>年</w:t>
                            </w:r>
                            <w:r>
                              <w:rPr/>
                              <w:t>4</w:t>
                            </w:r>
                            <w:r>
                              <w:rPr/>
                              <w:t>月</w:t>
                            </w:r>
                            <w:r>
                              <w:rPr/>
                              <w:t>12</w:t>
                            </w:r>
                            <w:r>
                              <w:rPr/>
                              <w:t>日</w:t>
                            </w:r>
                            <w:r>
                              <w:rPr/>
                              <w:t>10</w:t>
                            </w:r>
                            <w:r>
                              <w:rPr/>
                              <w:t>点多左右，黑龙江省哈尔滨市五常市拉林镇法轮功学员任海波正在自家的院子里干活，突然一辆警车停在她家的大门口，下来两名警察闯入家中，其中一名警察拿着搜查证，抄家后警察将任海波带走，至今任海波下落不明，望知情者补充。</w:t>
                            </w:r>
                          </w:p>
                          <w:p>
                            <w:pPr>
                              <w:pStyle w:val="1"/>
                              <w:rPr>
                                <w:rFonts w:ascii="方正兰亭中黑_GBK" w:hAnsi="方正兰亭中黑_GBK" w:eastAsia="方正兰亭中黑_GBK"/>
                              </w:rPr>
                            </w:pPr>
                            <w:r>
                              <w:rPr>
                                <w:rFonts w:ascii="方正兰亭中黑_GBK" w:hAnsi="方正兰亭中黑_GBK" w:eastAsia="方正兰亭中黑_GBK"/>
                              </w:rPr>
                              <w:t>黑龙江省宝清县法轮功学员崔小红绑架</w:t>
                            </w:r>
                          </w:p>
                          <w:p>
                            <w:pPr>
                              <w:pStyle w:val="1"/>
                              <w:rPr/>
                            </w:pPr>
                            <w:r>
                              <w:rPr/>
                              <w:t>黑龙江省宝清县法轮功学员崔小红于四月二十二日在家中被警察带走了，细节不详，请知情人能提供更多细节，曝光邪恶的迫害。</w:t>
                            </w:r>
                          </w:p>
                          <w:p>
                            <w:pPr>
                              <w:pStyle w:val="1"/>
                              <w:rPr>
                                <w:rFonts w:ascii="方正兰亭中黑_GBK" w:hAnsi="方正兰亭中黑_GBK" w:eastAsia="方正兰亭中黑_GBK"/>
                              </w:rPr>
                            </w:pPr>
                            <w:r>
                              <w:rPr>
                                <w:rFonts w:ascii="方正兰亭中黑_GBK" w:hAnsi="方正兰亭中黑_GBK" w:eastAsia="方正兰亭中黑_GBK"/>
                              </w:rPr>
                              <w:t>黑龙江省宾县宁远镇法轮功学员曲学英被骚扰详情</w:t>
                            </w:r>
                          </w:p>
                          <w:p>
                            <w:pPr>
                              <w:pStyle w:val="1"/>
                              <w:rPr/>
                            </w:pPr>
                            <w:r>
                              <w:rPr/>
                              <w:t>家住黑龙海省宾县宁远镇宁西村的法轮功学员曲学英，自从二零一四年八月份至今仅半年的时间被骚扰八次，其中有宁远镇派出所的人来骚扰，还有自称是宾县公安局的人来骚扰，还有街道的人来骚扰，还有村支部来人骚扰，目的只有一个就是让年近七旬的曲学英签字放弃修炼，配合照相。</w:t>
                            </w:r>
                          </w:p>
                          <w:p>
                            <w:pPr>
                              <w:pStyle w:val="1"/>
                              <w:rPr/>
                            </w:pPr>
                            <w:r>
                              <w:rPr/>
                              <w:t>这些人想出很多办法诱骗曲学英签字：如签了字给你们办“低保”等，曲学英的生活是很困难，但是她没有因为利益出卖自己的良知和信仰，遭到拒绝后这些人仍不死心，就在今年农历三月初一曲学英的丈夫去世前一天，还来逼迫这位瘫痪在床五年的病入膏肓的老人曲学英的丈夫签字，遭到拒绝后离去，第二天曲学英的丈夫便离开人世。现在家中只剩下曲学英一人艰难度日。◇</w:t>
                            </w:r>
                          </w:p>
                        </w:txbxContent>
                      </wps:txbx>
                      <wps:bodyPr anchor="t" lIns="635" tIns="635" rIns="635" bIns="635">
                        <a:noAutofit/>
                      </wps:bodyPr>
                    </wps:wsp>
                  </a:graphicData>
                </a:graphic>
              </wp:anchor>
            </w:drawing>
          </mc:Choice>
          <mc:Fallback>
            <w:pict>
              <v:rect fillcolor="#FFFFFF" style="position:absolute;rotation:-0;width:154.2pt;height:655.7pt;mso-wrap-distance-left:9.05pt;mso-wrap-distance-right:9.05pt;mso-wrap-distance-top:0pt;mso-wrap-distance-bottom:0pt;margin-top:159.1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哈尔滨市五常市拉林镇法轮功学员任海波被劫持 下落不明</w:t>
                      </w:r>
                    </w:p>
                    <w:p>
                      <w:pPr>
                        <w:pStyle w:val="1"/>
                        <w:rPr/>
                      </w:pPr>
                      <w:r>
                        <w:rPr/>
                        <w:t>2025</w:t>
                      </w:r>
                      <w:r>
                        <w:rPr/>
                        <w:t>年</w:t>
                      </w:r>
                      <w:r>
                        <w:rPr/>
                        <w:t>4</w:t>
                      </w:r>
                      <w:r>
                        <w:rPr/>
                        <w:t>月</w:t>
                      </w:r>
                      <w:r>
                        <w:rPr/>
                        <w:t>12</w:t>
                      </w:r>
                      <w:r>
                        <w:rPr/>
                        <w:t>日</w:t>
                      </w:r>
                      <w:r>
                        <w:rPr/>
                        <w:t>10</w:t>
                      </w:r>
                      <w:r>
                        <w:rPr/>
                        <w:t>点多左右，黑龙江省哈尔滨市五常市拉林镇法轮功学员任海波正在自家的院子里干活，突然一辆警车停在她家的大门口，下来两名警察闯入家中，其中一名警察拿着搜查证，抄家后警察将任海波带走，至今任海波下落不明，望知情者补充。</w:t>
                      </w:r>
                    </w:p>
                    <w:p>
                      <w:pPr>
                        <w:pStyle w:val="1"/>
                        <w:rPr>
                          <w:rFonts w:ascii="方正兰亭中黑_GBK" w:hAnsi="方正兰亭中黑_GBK" w:eastAsia="方正兰亭中黑_GBK"/>
                        </w:rPr>
                      </w:pPr>
                      <w:r>
                        <w:rPr>
                          <w:rFonts w:ascii="方正兰亭中黑_GBK" w:hAnsi="方正兰亭中黑_GBK" w:eastAsia="方正兰亭中黑_GBK"/>
                        </w:rPr>
                        <w:t>黑龙江省宝清县法轮功学员崔小红绑架</w:t>
                      </w:r>
                    </w:p>
                    <w:p>
                      <w:pPr>
                        <w:pStyle w:val="1"/>
                        <w:rPr/>
                      </w:pPr>
                      <w:r>
                        <w:rPr/>
                        <w:t>黑龙江省宝清县法轮功学员崔小红于四月二十二日在家中被警察带走了，细节不详，请知情人能提供更多细节，曝光邪恶的迫害。</w:t>
                      </w:r>
                    </w:p>
                    <w:p>
                      <w:pPr>
                        <w:pStyle w:val="1"/>
                        <w:rPr>
                          <w:rFonts w:ascii="方正兰亭中黑_GBK" w:hAnsi="方正兰亭中黑_GBK" w:eastAsia="方正兰亭中黑_GBK"/>
                        </w:rPr>
                      </w:pPr>
                      <w:r>
                        <w:rPr>
                          <w:rFonts w:ascii="方正兰亭中黑_GBK" w:hAnsi="方正兰亭中黑_GBK" w:eastAsia="方正兰亭中黑_GBK"/>
                        </w:rPr>
                        <w:t>黑龙江省宾县宁远镇法轮功学员曲学英被骚扰详情</w:t>
                      </w:r>
                    </w:p>
                    <w:p>
                      <w:pPr>
                        <w:pStyle w:val="1"/>
                        <w:rPr/>
                      </w:pPr>
                      <w:r>
                        <w:rPr/>
                        <w:t>家住黑龙海省宾县宁远镇宁西村的法轮功学员曲学英，自从二零一四年八月份至今仅半年的时间被骚扰八次，其中有宁远镇派出所的人来骚扰，还有自称是宾县公安局的人来骚扰，还有街道的人来骚扰，还有村支部来人骚扰，目的只有一个就是让年近七旬的曲学英签字放弃修炼，配合照相。</w:t>
                      </w:r>
                    </w:p>
                    <w:p>
                      <w:pPr>
                        <w:pStyle w:val="1"/>
                        <w:rPr/>
                      </w:pPr>
                      <w:r>
                        <w:rPr/>
                        <w:t>这些人想出很多办法诱骗曲学英签字：如签了字给你们办“低保”等，曲学英的生活是很困难，但是她没有因为利益出卖自己的良知和信仰，遭到拒绝后这些人仍不死心，就在今年农历三月初一曲学英的丈夫去世前一天，还来逼迫这位瘫痪在床五年的病入膏肓的老人曲学英的丈夫签字，遭到拒绝后离去，第二天曲学英的丈夫便离开人世。现在家中只剩下曲学英一人艰难度日。◇</w:t>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43815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6pt;margin-top:34.5pt;width:533.55pt;height:21.85pt" coordorigin="12,690" coordsize="10671,437">
                <v:shape id="shape_0" stroked="t" o:allowincell="f" style="position:absolute;left:12;top:1125;width:10671;height:2" type="_x0000_t32">
                  <v:stroke color="black" joinstyle="miter" endcap="flat"/>
                  <v:fill o:detectmouseclick="t" on="false"/>
                  <w10:wrap type="none"/>
                </v:shape>
                <v:shape id="shape_0" stroked="f" o:allowincell="f" style="position:absolute;left:12;top:69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3;top:792;width:1275;height:217;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7620</wp:posOffset>
                </wp:positionH>
                <wp:positionV relativeFrom="paragraph">
                  <wp:posOffset>8615045</wp:posOffset>
                </wp:positionV>
                <wp:extent cx="6783705" cy="1666875"/>
                <wp:effectExtent l="635" t="5080" r="4510405" b="0"/>
                <wp:wrapNone/>
                <wp:docPr id="12"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44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2" name="法轮功学员在炼第五套功法MB-93-A5-print_页面_10_图像_0001" descr=""/>
                            <pic:cNvPicPr/>
                          </pic:nvPicPr>
                          <pic:blipFill>
                            <a:blip r:embed="rId7"/>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8"/>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0.6pt;margin-top:678.35pt;width:534.15pt;height:131.25pt" coordorigin="12,13567" coordsize="10683,2625">
                <v:shape id="shape_0" stroked="t" o:allowincell="f" style="position:absolute;left:12;top:13567;width:10683;height:1" type="_x0000_t32">
                  <v:stroke color="#0070c0" weight="9360" joinstyle="miter" endcap="flat"/>
                  <v:fill o:detectmouseclick="t" on="false"/>
                  <w10:wrap type="none"/>
                </v:shape>
                <v:group id="shape_0" style="position:absolute;left:22;top:13716;width:10664;height:2476">
                  <v:shape id="shape_0" ID="法轮功学员在炼第五套功法MB-93-A5-print_页面_10_图像_0001" stroked="f" o:allowincell="f" style="position:absolute;left:9042;top:13760;width:1643;height:2320;mso-wrap-style:none;v-text-anchor:middle" type="_x0000_t75">
                    <v:imagedata r:id="rId9" o:detectmouseclick="t"/>
                    <v:stroke color="#3465a4" joinstyle="round" endcap="flat"/>
                    <w10:wrap type="none"/>
                  </v:shape>
                  <v:shape id="shape_0" stroked="f" o:allowincell="f" style="position:absolute;left:890;top:13716;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22;top:13803;width:649;height:2368;mso-wrap-style:none;v-text-anchor:middle" type="_x0000_t75">
                    <v:imagedata r:id="rId1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4692650</wp:posOffset>
                </wp:positionH>
                <wp:positionV relativeFrom="paragraph">
                  <wp:posOffset>8080375</wp:posOffset>
                </wp:positionV>
                <wp:extent cx="2066290" cy="508635"/>
                <wp:effectExtent l="5080" t="0" r="4445" b="0"/>
                <wp:wrapNone/>
                <wp:docPr id="13" name=""/>
                <a:graphic xmlns:a="http://schemas.openxmlformats.org/drawingml/2006/main">
                  <a:graphicData uri="http://schemas.microsoft.com/office/word/2010/wordprocessingGroup">
                    <wpg:wgp>
                      <wpg:cNvGrpSpPr/>
                      <wpg:grpSpPr>
                        <a:xfrm>
                          <a:off x="0" y="0"/>
                          <a:ext cx="2066400" cy="508680"/>
                          <a:chOff x="0" y="0"/>
                          <a:chExt cx="2066400" cy="508680"/>
                        </a:xfrm>
                      </wpg:grpSpPr>
                      <wps:wsp>
                        <wps:cNvSpPr txBox="1"/>
                        <wps:spPr>
                          <a:xfrm>
                            <a:off x="0" y="9792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7320" y="0"/>
                            <a:ext cx="478080" cy="508680"/>
                          </a:xfrm>
                        </wpg:grpSpPr>
                        <pic:pic xmlns:pic="http://schemas.openxmlformats.org/drawingml/2006/picture">
                          <pic:nvPicPr>
                            <pic:cNvPr id="4" name="" descr=""/>
                            <pic:cNvPicPr/>
                          </pic:nvPicPr>
                          <pic:blipFill>
                            <a:blip r:embed="rId11"/>
                            <a:stretch/>
                          </pic:blipFill>
                          <pic:spPr>
                            <a:xfrm>
                              <a:off x="0" y="0"/>
                              <a:ext cx="47808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78080" cy="508680"/>
                            </a:xfrm>
                            <a:prstGeom prst="rect">
                              <a:avLst/>
                            </a:prstGeom>
                            <a:ln w="0">
                              <a:noFill/>
                            </a:ln>
                          </pic:spPr>
                        </pic:pic>
                      </wpg:grpSp>
                      <wps:wsp>
                        <wps:cNvSpPr txBox="1"/>
                        <wps:spPr>
                          <a:xfrm>
                            <a:off x="1266120" y="10800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5pt;margin-top:636.25pt;width:162.7pt;height:40.05pt" coordorigin="7390,12725" coordsize="3254,801">
                <v:shape id="shape_0" fillcolor="#0000cc" stroked="t" o:allowincell="f" style="position:absolute;left:7390;top:12879;width:1259;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30;top:12725;width:753;height:801">
                  <v:shape id="shape_0" stroked="f" o:allowincell="f" style="position:absolute;left:8630;top:12725;width:752;height:800;mso-wrap-style:none;v-text-anchor:middle" type="_x0000_t75">
                    <v:imagedata r:id="rId13" o:detectmouseclick="t"/>
                    <v:stroke color="#3465a4" joinstyle="round" endcap="flat"/>
                    <w10:wrap type="none"/>
                  </v:shape>
                  <v:shape id="shape_0" stroked="f" o:allowincell="f" style="position:absolute;left:8630;top:12725;width:752;height:800;mso-wrap-style:none;v-text-anchor:middle" type="_x0000_t75">
                    <v:imagedata r:id="rId14" o:detectmouseclick="t"/>
                    <v:stroke color="#3465a4" joinstyle="round" endcap="flat"/>
                    <w10:wrap type="none"/>
                  </v:shape>
                </v:group>
                <v:shape id="shape_0" fillcolor="#823b0b" stroked="t" o:allowincell="f" style="position:absolute;left:9384;top:12895;width:1259;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0585</wp:posOffset>
                </wp:positionH>
                <wp:positionV relativeFrom="paragraph">
                  <wp:posOffset>830580</wp:posOffset>
                </wp:positionV>
                <wp:extent cx="2095500" cy="7235825"/>
                <wp:effectExtent l="0" t="0" r="0" b="0"/>
                <wp:wrapNone/>
                <wp:docPr id="16" name="Frame5"/>
                <a:graphic xmlns:a="http://schemas.openxmlformats.org/drawingml/2006/main">
                  <a:graphicData uri="http://schemas.microsoft.com/office/word/2010/wordprocessingShape">
                    <wps:wsp>
                      <wps:cNvSpPr txBox="1"/>
                      <wps:spPr>
                        <a:xfrm>
                          <a:off x="0" y="0"/>
                          <a:ext cx="2095500" cy="723582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69.75pt;mso-wrap-distance-left:9.05pt;mso-wrap-distance-right:9.05pt;mso-wrap-distance-top:0pt;mso-wrap-distance-bottom:0pt;margin-top:65.4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830580</wp:posOffset>
                </wp:positionV>
                <wp:extent cx="2095500" cy="7654925"/>
                <wp:effectExtent l="0" t="0" r="0" b="0"/>
                <wp:wrapNone/>
                <wp:docPr id="17" name="Frame6"/>
                <a:graphic xmlns:a="http://schemas.openxmlformats.org/drawingml/2006/main">
                  <a:graphicData uri="http://schemas.microsoft.com/office/word/2010/wordprocessingShape">
                    <wps:wsp>
                      <wps:cNvSpPr txBox="1"/>
                      <wps:spPr>
                        <a:xfrm>
                          <a:off x="0" y="0"/>
                          <a:ext cx="2095500" cy="765492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02.75pt;mso-wrap-distance-left:9.05pt;mso-wrap-distance-right:9.05pt;mso-wrap-distance-top:0pt;mso-wrap-distance-bottom:0pt;margin-top:65.4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30580</wp:posOffset>
                </wp:positionV>
                <wp:extent cx="2095500" cy="7663815"/>
                <wp:effectExtent l="0" t="0" r="0" b="0"/>
                <wp:wrapNone/>
                <wp:docPr id="18" name="Frame7"/>
                <a:graphic xmlns:a="http://schemas.openxmlformats.org/drawingml/2006/main">
                  <a:graphicData uri="http://schemas.microsoft.com/office/word/2010/wordprocessingShape">
                    <wps:wsp>
                      <wps:cNvSpPr txBox="1"/>
                      <wps:spPr>
                        <a:xfrm>
                          <a:off x="0" y="0"/>
                          <a:ext cx="2095500" cy="766381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03.45pt;mso-wrap-distance-left:9.05pt;mso-wrap-distance-right:9.05pt;mso-wrap-distance-top:0pt;mso-wrap-distance-bottom:0pt;margin-top:65.4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Malgun Gothic Semilight"/>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Malgun Gothic Semilight" w:hAnsi="宋体.体...;Malgun Gothic Semilight" w:eastAsia="宋体.体...;Malgun Gothic Semilight" w:cs="宋体.体...;Malgun Gothic Semilight"/>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23:06:00Z</dcterms:created>
  <dc:creator/>
  <dc:description/>
  <cp:keywords/>
  <dc:language>en-US</dc:language>
  <cp:lastModifiedBy/>
  <cp:lastPrinted>2025-05-02T18:59:00Z</cp:lastPrinted>
  <dcterms:modified xsi:type="dcterms:W3CDTF">2025-05-03T00:00:00Z</dcterms:modified>
  <cp:revision>45</cp:revision>
  <dc:subject/>
  <dc:title> </dc:title>
</cp:coreProperties>
</file>