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5.35pt;width:351.8pt;height:22.95pt;mso-wrap-style:none;v-text-anchor:middle" type="_x0000_t136">
            <v:path textpathok="t"/>
            <v:textpath on="t" fitshape="t" string="遭冤狱、经济双重迫害　江苏省苏州老太孙蔼侠含冤离世"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43840</wp:posOffset>
                </wp:positionV>
                <wp:extent cx="6775450" cy="1217295"/>
                <wp:effectExtent l="0" t="0" r="635" b="635"/>
                <wp:wrapNone/>
                <wp:docPr id="4"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苏版</w:t>
                              </w:r>
                              <w:r>
                                <w:rPr>
                                  <w:kern w:val="2"/>
                                  <w:w w:val="105"/>
                                  <w:sz w:val="18"/>
                                  <w:szCs w:val="18"/>
                                  <w:rFonts w:ascii="华文细黑" w:hAnsi="华文细黑" w:eastAsia="华文细黑" w:cs="华文细黑"/>
                                  <w:color w:val="000000"/>
                                  <w:lang w:val="zh-CN" w:eastAsia="zh-CN" w:bidi="ar-SA"/>
                                </w:rPr>
                                <w:t xml:space="preserve">|第785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5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9.2pt;width:533.5pt;height:95.8pt" coordorigin="0,384" coordsize="10670,1916">
                <v:group id="shape_0" style="position:absolute;left:10670;top:1983;width:0;height:318">
                  <v:shape id="shape_0" stroked="t" o:allowincell="f" style="position:absolute;left:10670;top:1983;width:0;height:0" type="_x0000_t32">
                    <v:stroke color="black" joinstyle="miter" endcap="flat"/>
                    <v:fill o:detectmouseclick="t" on="false"/>
                    <w10:wrap type="none"/>
                  </v:shape>
                  <v:shape id="shape_0" stroked="t" o:allowincell="f" style="position:absolute;left:10670;top:2301;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8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84;width:5435;height:1329;mso-wrap-style:none;v-text-anchor:middle" type="_x0000_t75">
                  <v:imagedata r:id="rId3" o:detectmouseclick="t"/>
                  <v:stroke color="#3465a4" joinstyle="round" endcap="flat"/>
                  <w10:wrap type="none"/>
                </v:shape>
                <v:shape id="shape_0" stroked="f" o:allowincell="f" style="position:absolute;left:2691;top:1601;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苏版</w:t>
                        </w:r>
                        <w:r>
                          <w:rPr>
                            <w:kern w:val="2"/>
                            <w:w w:val="105"/>
                            <w:sz w:val="18"/>
                            <w:szCs w:val="18"/>
                            <w:rFonts w:ascii="华文细黑" w:hAnsi="华文细黑" w:eastAsia="华文细黑" w:cs="华文细黑"/>
                            <w:color w:val="000000"/>
                            <w:lang w:val="zh-CN" w:eastAsia="zh-CN" w:bidi="ar-SA"/>
                          </w:rPr>
                          <w:t xml:space="preserve">|第785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5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1971040</wp:posOffset>
                </wp:positionV>
                <wp:extent cx="2095500" cy="8544560"/>
                <wp:effectExtent l="0" t="0" r="0" b="0"/>
                <wp:wrapNone/>
                <wp:docPr id="7" name="Frame2"/>
                <a:graphic xmlns:a="http://schemas.openxmlformats.org/drawingml/2006/main">
                  <a:graphicData uri="http://schemas.microsoft.com/office/word/2010/wordprocessingShape">
                    <wps:wsp>
                      <wps:cNvSpPr txBox="1"/>
                      <wps:spPr>
                        <a:xfrm>
                          <a:off x="0" y="0"/>
                          <a:ext cx="2095500" cy="8544560"/>
                        </a:xfrm>
                        <a:prstGeom prst="rect"/>
                        <a:solidFill>
                          <a:srgbClr val="FFFFFF">
                            <a:alpha val="0"/>
                          </a:srgbClr>
                        </a:solidFill>
                      </wps:spPr>
                      <wps:txbx id="1">
                        <w:txbxContent>
                          <w:p>
                            <w:pPr>
                              <w:pStyle w:val="1"/>
                              <w:rPr/>
                            </w:pPr>
                            <w:r>
                              <w:rPr/>
                              <w:t>【明慧网】（明慧网通讯员江苏报道）江苏省苏州市法轮功学员孙蔼侠老人，在中共邪党的冤狱、经济双重迫害下，于二零二四年七月二日含冤离世，终年</w:t>
                            </w:r>
                            <w:r>
                              <w:rPr/>
                              <w:t>87</w:t>
                            </w:r>
                            <w:r>
                              <w:rPr/>
                              <w:t>岁。</w:t>
                            </w:r>
                          </w:p>
                          <w:p>
                            <w:pPr>
                              <w:pStyle w:val="1"/>
                              <w:rPr/>
                            </w:pPr>
                            <w:r>
                              <w:rPr/>
                              <w:t>孙蔼侠老人因坚持真、善、忍信仰，屡遭中共人员骚扰恐吓、非法抄家，七次被绑架、三次被关押洗脑班、三次被非法判刑。孙蔼侠在</w:t>
                            </w:r>
                            <w:r>
                              <w:rPr/>
                              <w:t>80</w:t>
                            </w:r>
                            <w:r>
                              <w:rPr/>
                              <w:t>岁高龄时第三次被中共法院非法判刑，二零一九年四月十四日出狱时双目几近失明，脊椎弯曲。她出狱后，又遭中共经济迫害，被非法剥夺退休金。</w:t>
                            </w:r>
                          </w:p>
                          <w:p>
                            <w:pPr>
                              <w:pStyle w:val="1"/>
                              <w:rPr>
                                <w:rFonts w:ascii="方正兰亭中黑_GBK" w:hAnsi="方正兰亭中黑_GBK" w:eastAsia="方正兰亭中黑_GBK"/>
                              </w:rPr>
                            </w:pPr>
                            <w:r>
                              <w:rPr>
                                <w:rFonts w:ascii="方正兰亭中黑_GBK" w:hAnsi="方正兰亭中黑_GBK" w:eastAsia="方正兰亭中黑_GBK"/>
                              </w:rPr>
                              <w:t>修大法　告别十年病榻</w:t>
                            </w:r>
                          </w:p>
                          <w:p>
                            <w:pPr>
                              <w:pStyle w:val="1"/>
                              <w:rPr/>
                            </w:pPr>
                            <w:r>
                              <w:rPr/>
                              <w:t>孙蔼侠出生于一九三八年十月十五日，原甘肃省白银公司机械厂退休工程师，后随女儿移居苏州。孙蔼侠自幼体弱多病，上了年岁更是多种疾病缠身；后又因公负伤，脊骨骨折，卧床近十年，生活不能自理，更无法抚养子女，长期将孩子寄放异地。孙蔼侠受尽生活的磨难，痛不欲生，多次欲寻短见，了却此生。</w:t>
                            </w:r>
                          </w:p>
                          <w:p>
                            <w:pPr>
                              <w:pStyle w:val="1"/>
                              <w:rPr/>
                            </w:pPr>
                            <w:r>
                              <w:rPr/>
                              <w:t>一九九七年，孙蔼侠修炼法轮功后，告别了躺了十年的病床，从此站起来了。周围邻居惊讶好奇地问：你怎么现在可以出来走路了？还背着个包？孙蔼侠说：“我炼了法轮功好了，感觉啥病都没了，全好了能吃能睡，身体健康走路轻松，家务全包，是大法救了我的命。”</w:t>
                            </w:r>
                          </w:p>
                          <w:p>
                            <w:pPr>
                              <w:pStyle w:val="1"/>
                              <w:rPr>
                                <w:rFonts w:ascii="方正兰亭中黑_GBK" w:hAnsi="方正兰亭中黑_GBK" w:eastAsia="方正兰亭中黑_GBK"/>
                              </w:rPr>
                            </w:pPr>
                            <w:r>
                              <w:rPr>
                                <w:rFonts w:ascii="方正兰亭中黑_GBK" w:hAnsi="方正兰亭中黑_GBK" w:eastAsia="方正兰亭中黑_GBK"/>
                              </w:rPr>
                              <w:t>三次被囚洗脑班　三次遭非法判刑</w:t>
                            </w:r>
                          </w:p>
                          <w:p>
                            <w:pPr>
                              <w:pStyle w:val="1"/>
                              <w:rPr/>
                            </w:pPr>
                            <w:r>
                              <w:rPr/>
                              <w:t>自中共邪党及江泽民流氓集团一九九九年七月开始疯狂迫害法轮功后，孙蔼侠常遭中共人员骚扰恐吓、非法抄家，七次被绑架、三次被关押洗脑班、三次被非法判刑。</w:t>
                            </w:r>
                          </w:p>
                          <w:p>
                            <w:pPr>
                              <w:pStyle w:val="1"/>
                              <w:rPr/>
                            </w:pPr>
                            <w:r>
                              <w:rPr/>
                              <w:t>二零零零年十一月十三日，孙蔼侠到北京为法轮功上访，她在天安门广场打开了“法轮大法好”的横幅，顺利走了。第二天，她又一次上天安门广场，再一次打开了“法轮大法是正法”的横幅，被便衣警察扑上来绑架。孙蔼侠被绑架到前门派出所，后先后被非法关押到朝阳看守所、海淀看守所、甘肃白银公司机械厂驻京办事处。在朝阳看守所期间，孙蔼侠绝食反迫害，遭到打骂、体罚、不让睡觉、强行灌食等折磨。同年十二月，她被白银市白银公司机械厂书记和保卫科长等四人押回白银市，这四个人北京之行的所有费用一万多元都从孙蔼侠的退休工资中强行扣除。</w:t>
                            </w:r>
                          </w:p>
                          <w:p>
                            <w:pPr>
                              <w:pStyle w:val="1"/>
                              <w:rPr/>
                            </w:pPr>
                            <w:r>
                              <w:rPr/>
                              <w:t>二零零一年左右，孙蔼侠随女儿到苏州市定居。此后经常遭到当地派出所、街道、居委会人员上门骚扰。</w:t>
                            </w:r>
                          </w:p>
                          <w:p>
                            <w:pPr>
                              <w:pStyle w:val="1"/>
                              <w:rPr/>
                            </w:pPr>
                            <w:r>
                              <w:rPr/>
                              <w:t>二零零三年秋，孙蔼侠被苏州市平江区公安分局政保科长刘双荣及平江区“</w:t>
                            </w:r>
                            <w:r>
                              <w:rPr/>
                              <w:t>610”</w:t>
                            </w:r>
                            <w:r>
                              <w:rPr/>
                              <w:t>人员绑架到苏州上方山洗脑班迫害。</w:t>
                            </w:r>
                          </w:p>
                          <w:p>
                            <w:pPr>
                              <w:pStyle w:val="1"/>
                              <w:rPr/>
                            </w:pPr>
                            <w:r>
                              <w:rPr/>
                              <w:t>二零零四年三月，娄葑派出所五、六个警察闯入孙蔼侠家中非法抄家，并将她绑架到娄葑派出所，关押、折磨半个月后，再次将她劫持到上方山洗脑班，迫害了半个月。当时，孙蔼侠的老伴正有病卧床不起。</w:t>
                            </w:r>
                          </w:p>
                          <w:p>
                            <w:pPr>
                              <w:pStyle w:val="1"/>
                              <w:rPr/>
                            </w:pPr>
                            <w:r>
                              <w:rPr/>
                              <w:t>二零零七年二月三十日，孙蔼侠在平江区永林新村发放真相资料时被蹲坑的娄门派出所警察绑架，在娄门派出所被非法关押了十几天，恶警张溢不许她睡觉，逼她面壁长时间站立。二零零七年四月，在苏州市平江区“</w:t>
                            </w:r>
                            <w:r>
                              <w:rPr/>
                              <w:t>610”</w:t>
                            </w:r>
                            <w:r>
                              <w:rPr/>
                              <w:t>、平江公安局国保大队长刘双荣操控下，平江区法院对时年</w:t>
                            </w:r>
                            <w:r>
                              <w:rPr/>
                              <w:t>71</w:t>
                            </w:r>
                            <w:r>
                              <w:rPr/>
                              <w:t>岁的孙蔼侠非法判刑三年。在南通监狱，孙蔼侠遭到监狱长顾剑梅、狱警及包夹恶人的迫害，强制洗脑、晚上不准睡觉面壁站立等体罚、被迫做奴工。</w:t>
                            </w:r>
                          </w:p>
                          <w:p>
                            <w:pPr>
                              <w:pStyle w:val="1"/>
                              <w:rPr/>
                            </w:pPr>
                            <w:r>
                              <w:rPr/>
                              <w:t>二零一二年四月十八日下午两点左右，孙蔼侠等五位</w:t>
                            </w:r>
                            <w:r>
                              <w:rPr>
                                <w:rFonts w:ascii="华文楷体" w:hAnsi="华文楷体" w:cs="华文楷体" w:eastAsia="华文楷体"/>
                              </w:rPr>
                              <w:t>（见下页）（接上页）</w:t>
                            </w:r>
                            <w:r>
                              <w:rPr/>
                              <w:t>法轮功学员在学法时被闯入家中的平江分局、娄门、皮市街等派出所警察绑架、抄家。孙蔼侠老人被绑架至娄门派出所地下室，遭非法审问一夜。四月十九日，孙蔼侠又被劫持至上方山洗脑班迫害四、五天，四月二十三日半夜被劫持第一看守所，期间遭平江区检察院人员非法审问，直到五月四日晚才回家。在孙蔼侠被绑架、非法关押期间，她的老伴遭平江区分局、平江区检察院、娄门派出所、居委会人员轮番上门骚扰，导致她老伴惊恐不定，寝食难安，继而精神异常，四月二十九日离家后再也没回来。直至同年十二月二十九日，派出所通知她的女儿辨认父亲的遗体。</w:t>
                            </w:r>
                          </w:p>
                          <w:p>
                            <w:pPr>
                              <w:pStyle w:val="1"/>
                              <w:rPr/>
                            </w:pPr>
                            <w:r>
                              <w:rPr/>
                              <w:t>二零一七年十一月十六日（或十七）上午，孙蔼侠老人第五次到苏州市娄葑派出所，找所长邵军要回在二零一七年五月四日被其抢劫的笔记本电脑，结果老人被警察绑架，被劫持到苏州黄埭第四看守所，被非法关押了一个多月，整个过程没有任何法律文件。二零一七年十二月二十六日上午，警察将孙蔼侠从看守所拉到苏州工业园区法院偷偷开庭。孙蔼侠没有一个亲人在场，任何人都不知情，没有辩护律师，旁听席上空空的，女主审法官陈洁在庭上草草宣读了所谓的判决书就算完事，整个过程仅五分钟左右。孙蔼侠当庭拒绝交纳所谓罚金。几个月后，在监狱中孙蔼侠收到二千五百元的罚款回执，才知道工业园区法院强迫其女儿交了二千五百元的所谓罚金，整个过程没有任何法律依据。</w:t>
                            </w:r>
                          </w:p>
                          <w:p>
                            <w:pPr>
                              <w:pStyle w:val="1"/>
                              <w:rPr/>
                            </w:pPr>
                            <w:r>
                              <w:rPr/>
                              <w:t>孙蔼侠是一九三八年十月十五日出生的，但娄葑派出所在发身份证时，给写成一九四零年十月十五日出生。孙蔼侠要求更正，娄葑派出所不但拒绝，并且还在判决书上将孙蔼侠的职业大学教师、工程师改写成退休工人。</w:t>
                            </w:r>
                          </w:p>
                          <w:p>
                            <w:pPr>
                              <w:pStyle w:val="1"/>
                              <w:rPr>
                                <w:rFonts w:ascii="方正兰亭中黑_GBK" w:hAnsi="方正兰亭中黑_GBK" w:eastAsia="方正兰亭中黑_GBK"/>
                              </w:rPr>
                            </w:pPr>
                            <w:r>
                              <w:rPr>
                                <w:rFonts w:ascii="方正兰亭中黑_GBK" w:hAnsi="方正兰亭中黑_GBK" w:eastAsia="方正兰亭中黑_GBK"/>
                              </w:rPr>
                              <w:t>狱中被迫害致脊椎弯曲、几近双目失明</w:t>
                            </w:r>
                          </w:p>
                          <w:p>
                            <w:pPr>
                              <w:pStyle w:val="1"/>
                              <w:rPr/>
                            </w:pPr>
                            <w:r>
                              <w:rPr/>
                              <w:t>二零一八年一月十日，孙蔼侠被劫持到南通女子监狱医院，对孙蔼侠进行体检，当时她血压高压</w:t>
                            </w:r>
                            <w:r>
                              <w:rPr/>
                              <w:t>180</w:t>
                            </w:r>
                            <w:r>
                              <w:rPr/>
                              <w:t>，但仍把孙蔼侠劫持到南通女子监狱二监区第十监舍。第十监舍一共十六个床位，但是这十六个床位的监舍关了十七人，其中一个刑事犯和孙蔼侠合睡一个约八十公分宽的床铺，两个人只能侧着身睡，否则就摔下地，合铺长达三个月。</w:t>
                            </w:r>
                          </w:p>
                          <w:p>
                            <w:pPr>
                              <w:pStyle w:val="1"/>
                              <w:rPr/>
                            </w:pPr>
                            <w:r>
                              <w:rPr/>
                              <w:t>整个第十监舍的犯人每天二十四个小时都在监控孙蔼侠。犯人那普给孙蔼侠吃的东西，被犯人组长孙梦阳（音）大声呵斥：就是扔到垃圾桶也不准许给她吃。孙蔼侠拒绝加劳动，每天回到监室就被逼坐小凳子，由四个犯人看管着老人，一直坐到晚上九点半才让睡觉。</w:t>
                            </w:r>
                          </w:p>
                          <w:p>
                            <w:pPr>
                              <w:pStyle w:val="1"/>
                              <w:rPr/>
                            </w:pPr>
                            <w:r>
                              <w:rPr/>
                              <w:t>二零一八年十一月期间，狱方对法轮功学员进行“攻坚转化”迫害、强制洗脑，监狱命令值班犯人必须到晚上十一钟才能让孙蔼侠睡觉，因“包夹”犯人也得不到休息，对孙蔼侠心生怨恨，使用各种招数折磨孙蔼侠。犯人组长孙梦阳（音）对孙蔼侠说：都是因为你不“转化”，深更半夜我们都得不到休息，对孙蔼侠吼叫道：你也不许睡。犯人谢素霞看到孙蔼侠双目微闭时，大冬天突然掀掉孙蔼侠的被子。在这期间，孙蔼侠的双目视力急剧下降，连书上的文字凑到三厘米近时都不能看清。</w:t>
                            </w:r>
                          </w:p>
                          <w:p>
                            <w:pPr>
                              <w:pStyle w:val="1"/>
                              <w:rPr/>
                            </w:pPr>
                            <w:r>
                              <w:rPr/>
                              <w:t>在过年前后，杀人犯刘德兰为逼迫孙蔼侠“转化”，疯狂谩骂、诅咒、侮辱孙蔼侠，污秽言辞下流的让人难以启齿，刘德兰拿着打印好的污蔑诽谤法轮功的所谓“四书五稿”恐吓孙蔼侠，逼迫她签字。孙蔼侠坚决不从。</w:t>
                            </w:r>
                          </w:p>
                          <w:p>
                            <w:pPr>
                              <w:pStyle w:val="1"/>
                              <w:rPr/>
                            </w:pPr>
                            <w:r>
                              <w:rPr/>
                              <w:t>二监区教导员武传莲一有机会就在监区喇叭里歇斯底里的大骂孙蔼侠，逼迫她“转化”。</w:t>
                            </w:r>
                          </w:p>
                          <w:p>
                            <w:pPr>
                              <w:pStyle w:val="1"/>
                              <w:rPr/>
                            </w:pPr>
                            <w:r>
                              <w:rPr/>
                              <w:t>二零一八年五月，犯人们在狱警指令下，将孙蔼侠拉到所谓“攻坚组”，再次进行全天候的攻坚“转化”，最少时六、七个犯人，最多的时候有十多个人，这些犯人专门轮番的对待这位当时已经八十一岁的老太太，逼迫孙蔼侠看污蔑大法的录像。但一切都是徒劳。二零一八年六月一天上午九点钟，孙蔼侠的女儿来探视母亲，却被监狱劫持扣押，要她去“转化”母亲。孙蔼侠的女儿感到恐惧，见到自己年老的母亲就痛哭流涕：妈妈，你不“转化”回家后怎么办？孙蔼侠回答说：“我学真善忍往哪儿转啊？我回家后该咋地就咋地。”</w:t>
                            </w:r>
                          </w:p>
                          <w:p>
                            <w:pPr>
                              <w:pStyle w:val="1"/>
                              <w:rPr/>
                            </w:pPr>
                            <w:r>
                              <w:rPr/>
                              <w:t>二零一九年四月十四日，孙蔼侠出狱回家。直至出狱前一天，狱警还逼孙蔼侠签字“转化”，她坚决拒绝。出狱时，老人几近双目失明，脊椎被迫害致弯曲。</w:t>
                            </w:r>
                          </w:p>
                          <w:p>
                            <w:pPr>
                              <w:pStyle w:val="1"/>
                              <w:rPr>
                                <w:rFonts w:ascii="方正兰亭中黑_GBK" w:hAnsi="方正兰亭中黑_GBK" w:eastAsia="方正兰亭中黑_GBK"/>
                              </w:rPr>
                            </w:pPr>
                            <w:r>
                              <w:rPr>
                                <w:rFonts w:ascii="方正兰亭中黑_GBK" w:hAnsi="方正兰亭中黑_GBK" w:eastAsia="方正兰亭中黑_GBK"/>
                              </w:rPr>
                              <w:t>被非法扣除全部退休金　老人在病榻上含冤离世</w:t>
                            </w:r>
                          </w:p>
                          <w:p>
                            <w:pPr>
                              <w:pStyle w:val="1"/>
                              <w:rPr/>
                            </w:pPr>
                            <w:r>
                              <w:rPr/>
                              <w:t>二零二二年一月一日，孙蔼侠被中共当局非法扣除全部退休金四千余元。她多次上诉，均石沉大海。加上她出狱后，因被迫害致脊椎弯曲，走路摇晃，二零二二年七月二日下午在家客厅中不慎摔倒。当时身边没有人，老太太躺在地上大声呼喊许久，路过的邻居听到后联系了她的女儿，送去医院，诊断股骨头摔断，断裂严重错位，内出血严重，需要及时手术。由于她年龄太大，医生说孙蔼侠有轻度脑梗不能手术。</w:t>
                            </w:r>
                          </w:p>
                          <w:p>
                            <w:pPr>
                              <w:pStyle w:val="1"/>
                              <w:rPr/>
                            </w:pPr>
                            <w:r>
                              <w:rPr/>
                              <w:t>老太太在病床上煎熬了一个星期后从医院回家，从此卧床不起，连翻身都要人帮着，吃喝拉撒都在床上。回想起她就是瘫痪十年，因为学了法轮功而痊愈。今天因中共迫害，又再次躺到病床上。直到二零二四年七月二日，孙蔼侠老人在家中床上含冤离世。◇</w:t>
                            </w:r>
                          </w:p>
                          <w:p>
                            <w:pPr>
                              <w:pStyle w:val="Normal"/>
                              <w:spacing w:lineRule="exact" w:line="300" w:before="0" w:after="0"/>
                              <w:rPr/>
                            </w:pPr>
                            <w:r>
                              <w:rPr/>
                            </w:r>
                          </w:p>
                        </w:txbxContent>
                      </wps:txbx>
                      <wps:bodyPr anchor="t" lIns="635" tIns="635" rIns="635" bIns="635">
                        <a:noAutofit/>
                      </wps:bodyPr>
                    </wps:wsp>
                  </a:graphicData>
                </a:graphic>
              </wp:anchor>
            </w:drawing>
          </mc:Choice>
          <mc:Fallback>
            <w:pict>
              <v:rect fillcolor="#FFFFFF" style="position:absolute;rotation:-0;width:165pt;height:672.8pt;mso-wrap-distance-left:9.05pt;mso-wrap-distance-right:9.05pt;mso-wrap-distance-top:0pt;mso-wrap-distance-bottom:0pt;margin-top:155.2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江苏报道）江苏省苏州市法轮功学员孙蔼侠老人，在中共邪党的冤狱、经济双重迫害下，于二零二四年七月二日含冤离世，终年</w:t>
                      </w:r>
                      <w:r>
                        <w:rPr/>
                        <w:t>87</w:t>
                      </w:r>
                      <w:r>
                        <w:rPr/>
                        <w:t>岁。</w:t>
                      </w:r>
                    </w:p>
                    <w:p>
                      <w:pPr>
                        <w:pStyle w:val="1"/>
                        <w:rPr/>
                      </w:pPr>
                      <w:r>
                        <w:rPr/>
                        <w:t>孙蔼侠老人因坚持真、善、忍信仰，屡遭中共人员骚扰恐吓、非法抄家，七次被绑架、三次被关押洗脑班、三次被非法判刑。孙蔼侠在</w:t>
                      </w:r>
                      <w:r>
                        <w:rPr/>
                        <w:t>80</w:t>
                      </w:r>
                      <w:r>
                        <w:rPr/>
                        <w:t>岁高龄时第三次被中共法院非法判刑，二零一九年四月十四日出狱时双目几近失明，脊椎弯曲。她出狱后，又遭中共经济迫害，被非法剥夺退休金。</w:t>
                      </w:r>
                    </w:p>
                    <w:p>
                      <w:pPr>
                        <w:pStyle w:val="1"/>
                        <w:rPr>
                          <w:rFonts w:ascii="方正兰亭中黑_GBK" w:hAnsi="方正兰亭中黑_GBK" w:eastAsia="方正兰亭中黑_GBK"/>
                        </w:rPr>
                      </w:pPr>
                      <w:r>
                        <w:rPr>
                          <w:rFonts w:ascii="方正兰亭中黑_GBK" w:hAnsi="方正兰亭中黑_GBK" w:eastAsia="方正兰亭中黑_GBK"/>
                        </w:rPr>
                        <w:t>修大法　告别十年病榻</w:t>
                      </w:r>
                    </w:p>
                    <w:p>
                      <w:pPr>
                        <w:pStyle w:val="1"/>
                        <w:rPr/>
                      </w:pPr>
                      <w:r>
                        <w:rPr/>
                        <w:t>孙蔼侠出生于一九三八年十月十五日，原甘肃省白银公司机械厂退休工程师，后随女儿移居苏州。孙蔼侠自幼体弱多病，上了年岁更是多种疾病缠身；后又因公负伤，脊骨骨折，卧床近十年，生活不能自理，更无法抚养子女，长期将孩子寄放异地。孙蔼侠受尽生活的磨难，痛不欲生，多次欲寻短见，了却此生。</w:t>
                      </w:r>
                    </w:p>
                    <w:p>
                      <w:pPr>
                        <w:pStyle w:val="1"/>
                        <w:rPr/>
                      </w:pPr>
                      <w:r>
                        <w:rPr/>
                        <w:t>一九九七年，孙蔼侠修炼法轮功后，告别了躺了十年的病床，从此站起来了。周围邻居惊讶好奇地问：你怎么现在可以出来走路了？还背着个包？孙蔼侠说：“我炼了法轮功好了，感觉啥病都没了，全好了能吃能睡，身体健康走路轻松，家务全包，是大法救了我的命。”</w:t>
                      </w:r>
                    </w:p>
                    <w:p>
                      <w:pPr>
                        <w:pStyle w:val="1"/>
                        <w:rPr>
                          <w:rFonts w:ascii="方正兰亭中黑_GBK" w:hAnsi="方正兰亭中黑_GBK" w:eastAsia="方正兰亭中黑_GBK"/>
                        </w:rPr>
                      </w:pPr>
                      <w:r>
                        <w:rPr>
                          <w:rFonts w:ascii="方正兰亭中黑_GBK" w:hAnsi="方正兰亭中黑_GBK" w:eastAsia="方正兰亭中黑_GBK"/>
                        </w:rPr>
                        <w:t>三次被囚洗脑班　三次遭非法判刑</w:t>
                      </w:r>
                    </w:p>
                    <w:p>
                      <w:pPr>
                        <w:pStyle w:val="1"/>
                        <w:rPr/>
                      </w:pPr>
                      <w:r>
                        <w:rPr/>
                        <w:t>自中共邪党及江泽民流氓集团一九九九年七月开始疯狂迫害法轮功后，孙蔼侠常遭中共人员骚扰恐吓、非法抄家，七次被绑架、三次被关押洗脑班、三次被非法判刑。</w:t>
                      </w:r>
                    </w:p>
                    <w:p>
                      <w:pPr>
                        <w:pStyle w:val="1"/>
                        <w:rPr/>
                      </w:pPr>
                      <w:r>
                        <w:rPr/>
                        <w:t>二零零零年十一月十三日，孙蔼侠到北京为法轮功上访，她在天安门广场打开了“法轮大法好”的横幅，顺利走了。第二天，她又一次上天安门广场，再一次打开了“法轮大法是正法”的横幅，被便衣警察扑上来绑架。孙蔼侠被绑架到前门派出所，后先后被非法关押到朝阳看守所、海淀看守所、甘肃白银公司机械厂驻京办事处。在朝阳看守所期间，孙蔼侠绝食反迫害，遭到打骂、体罚、不让睡觉、强行灌食等折磨。同年十二月，她被白银市白银公司机械厂书记和保卫科长等四人押回白银市，这四个人北京之行的所有费用一万多元都从孙蔼侠的退休工资中强行扣除。</w:t>
                      </w:r>
                    </w:p>
                    <w:p>
                      <w:pPr>
                        <w:pStyle w:val="1"/>
                        <w:rPr/>
                      </w:pPr>
                      <w:r>
                        <w:rPr/>
                        <w:t>二零零一年左右，孙蔼侠随女儿到苏州市定居。此后经常遭到当地派出所、街道、居委会人员上门骚扰。</w:t>
                      </w:r>
                    </w:p>
                    <w:p>
                      <w:pPr>
                        <w:pStyle w:val="1"/>
                        <w:rPr/>
                      </w:pPr>
                      <w:r>
                        <w:rPr/>
                        <w:t>二零零三年秋，孙蔼侠被苏州市平江区公安分局政保科长刘双荣及平江区“</w:t>
                      </w:r>
                      <w:r>
                        <w:rPr/>
                        <w:t>610”</w:t>
                      </w:r>
                      <w:r>
                        <w:rPr/>
                        <w:t>人员绑架到苏州上方山洗脑班迫害。</w:t>
                      </w:r>
                    </w:p>
                    <w:p>
                      <w:pPr>
                        <w:pStyle w:val="1"/>
                        <w:rPr/>
                      </w:pPr>
                      <w:r>
                        <w:rPr/>
                        <w:t>二零零四年三月，娄葑派出所五、六个警察闯入孙蔼侠家中非法抄家，并将她绑架到娄葑派出所，关押、折磨半个月后，再次将她劫持到上方山洗脑班，迫害了半个月。当时，孙蔼侠的老伴正有病卧床不起。</w:t>
                      </w:r>
                    </w:p>
                    <w:p>
                      <w:pPr>
                        <w:pStyle w:val="1"/>
                        <w:rPr/>
                      </w:pPr>
                      <w:r>
                        <w:rPr/>
                        <w:t>二零零七年二月三十日，孙蔼侠在平江区永林新村发放真相资料时被蹲坑的娄门派出所警察绑架，在娄门派出所被非法关押了十几天，恶警张溢不许她睡觉，逼她面壁长时间站立。二零零七年四月，在苏州市平江区“</w:t>
                      </w:r>
                      <w:r>
                        <w:rPr/>
                        <w:t>610”</w:t>
                      </w:r>
                      <w:r>
                        <w:rPr/>
                        <w:t>、平江公安局国保大队长刘双荣操控下，平江区法院对时年</w:t>
                      </w:r>
                      <w:r>
                        <w:rPr/>
                        <w:t>71</w:t>
                      </w:r>
                      <w:r>
                        <w:rPr/>
                        <w:t>岁的孙蔼侠非法判刑三年。在南通监狱，孙蔼侠遭到监狱长顾剑梅、狱警及包夹恶人的迫害，强制洗脑、晚上不准睡觉面壁站立等体罚、被迫做奴工。</w:t>
                      </w:r>
                    </w:p>
                    <w:p>
                      <w:pPr>
                        <w:pStyle w:val="1"/>
                        <w:rPr/>
                      </w:pPr>
                      <w:r>
                        <w:rPr/>
                        <w:t>二零一二年四月十八日下午两点左右，孙蔼侠等五位</w:t>
                      </w:r>
                      <w:r>
                        <w:rPr>
                          <w:rFonts w:ascii="华文楷体" w:hAnsi="华文楷体" w:cs="华文楷体" w:eastAsia="华文楷体"/>
                        </w:rPr>
                        <w:t>（见下页）（接上页）</w:t>
                      </w:r>
                      <w:r>
                        <w:rPr/>
                        <w:t>法轮功学员在学法时被闯入家中的平江分局、娄门、皮市街等派出所警察绑架、抄家。孙蔼侠老人被绑架至娄门派出所地下室，遭非法审问一夜。四月十九日，孙蔼侠又被劫持至上方山洗脑班迫害四、五天，四月二十三日半夜被劫持第一看守所，期间遭平江区检察院人员非法审问，直到五月四日晚才回家。在孙蔼侠被绑架、非法关押期间，她的老伴遭平江区分局、平江区检察院、娄门派出所、居委会人员轮番上门骚扰，导致她老伴惊恐不定，寝食难安，继而精神异常，四月二十九日离家后再也没回来。直至同年十二月二十九日，派出所通知她的女儿辨认父亲的遗体。</w:t>
                      </w:r>
                    </w:p>
                    <w:p>
                      <w:pPr>
                        <w:pStyle w:val="1"/>
                        <w:rPr/>
                      </w:pPr>
                      <w:r>
                        <w:rPr/>
                        <w:t>二零一七年十一月十六日（或十七）上午，孙蔼侠老人第五次到苏州市娄葑派出所，找所长邵军要回在二零一七年五月四日被其抢劫的笔记本电脑，结果老人被警察绑架，被劫持到苏州黄埭第四看守所，被非法关押了一个多月，整个过程没有任何法律文件。二零一七年十二月二十六日上午，警察将孙蔼侠从看守所拉到苏州工业园区法院偷偷开庭。孙蔼侠没有一个亲人在场，任何人都不知情，没有辩护律师，旁听席上空空的，女主审法官陈洁在庭上草草宣读了所谓的判决书就算完事，整个过程仅五分钟左右。孙蔼侠当庭拒绝交纳所谓罚金。几个月后，在监狱中孙蔼侠收到二千五百元的罚款回执，才知道工业园区法院强迫其女儿交了二千五百元的所谓罚金，整个过程没有任何法律依据。</w:t>
                      </w:r>
                    </w:p>
                    <w:p>
                      <w:pPr>
                        <w:pStyle w:val="1"/>
                        <w:rPr/>
                      </w:pPr>
                      <w:r>
                        <w:rPr/>
                        <w:t>孙蔼侠是一九三八年十月十五日出生的，但娄葑派出所在发身份证时，给写成一九四零年十月十五日出生。孙蔼侠要求更正，娄葑派出所不但拒绝，并且还在判决书上将孙蔼侠的职业大学教师、工程师改写成退休工人。</w:t>
                      </w:r>
                    </w:p>
                    <w:p>
                      <w:pPr>
                        <w:pStyle w:val="1"/>
                        <w:rPr>
                          <w:rFonts w:ascii="方正兰亭中黑_GBK" w:hAnsi="方正兰亭中黑_GBK" w:eastAsia="方正兰亭中黑_GBK"/>
                        </w:rPr>
                      </w:pPr>
                      <w:r>
                        <w:rPr>
                          <w:rFonts w:ascii="方正兰亭中黑_GBK" w:hAnsi="方正兰亭中黑_GBK" w:eastAsia="方正兰亭中黑_GBK"/>
                        </w:rPr>
                        <w:t>狱中被迫害致脊椎弯曲、几近双目失明</w:t>
                      </w:r>
                    </w:p>
                    <w:p>
                      <w:pPr>
                        <w:pStyle w:val="1"/>
                        <w:rPr/>
                      </w:pPr>
                      <w:r>
                        <w:rPr/>
                        <w:t>二零一八年一月十日，孙蔼侠被劫持到南通女子监狱医院，对孙蔼侠进行体检，当时她血压高压</w:t>
                      </w:r>
                      <w:r>
                        <w:rPr/>
                        <w:t>180</w:t>
                      </w:r>
                      <w:r>
                        <w:rPr/>
                        <w:t>，但仍把孙蔼侠劫持到南通女子监狱二监区第十监舍。第十监舍一共十六个床位，但是这十六个床位的监舍关了十七人，其中一个刑事犯和孙蔼侠合睡一个约八十公分宽的床铺，两个人只能侧着身睡，否则就摔下地，合铺长达三个月。</w:t>
                      </w:r>
                    </w:p>
                    <w:p>
                      <w:pPr>
                        <w:pStyle w:val="1"/>
                        <w:rPr/>
                      </w:pPr>
                      <w:r>
                        <w:rPr/>
                        <w:t>整个第十监舍的犯人每天二十四个小时都在监控孙蔼侠。犯人那普给孙蔼侠吃的东西，被犯人组长孙梦阳（音）大声呵斥：就是扔到垃圾桶也不准许给她吃。孙蔼侠拒绝加劳动，每天回到监室就被逼坐小凳子，由四个犯人看管着老人，一直坐到晚上九点半才让睡觉。</w:t>
                      </w:r>
                    </w:p>
                    <w:p>
                      <w:pPr>
                        <w:pStyle w:val="1"/>
                        <w:rPr/>
                      </w:pPr>
                      <w:r>
                        <w:rPr/>
                        <w:t>二零一八年十一月期间，狱方对法轮功学员进行“攻坚转化”迫害、强制洗脑，监狱命令值班犯人必须到晚上十一钟才能让孙蔼侠睡觉，因“包夹”犯人也得不到休息，对孙蔼侠心生怨恨，使用各种招数折磨孙蔼侠。犯人组长孙梦阳（音）对孙蔼侠说：都是因为你不“转化”，深更半夜我们都得不到休息，对孙蔼侠吼叫道：你也不许睡。犯人谢素霞看到孙蔼侠双目微闭时，大冬天突然掀掉孙蔼侠的被子。在这期间，孙蔼侠的双目视力急剧下降，连书上的文字凑到三厘米近时都不能看清。</w:t>
                      </w:r>
                    </w:p>
                    <w:p>
                      <w:pPr>
                        <w:pStyle w:val="1"/>
                        <w:rPr/>
                      </w:pPr>
                      <w:r>
                        <w:rPr/>
                        <w:t>在过年前后，杀人犯刘德兰为逼迫孙蔼侠“转化”，疯狂谩骂、诅咒、侮辱孙蔼侠，污秽言辞下流的让人难以启齿，刘德兰拿着打印好的污蔑诽谤法轮功的所谓“四书五稿”恐吓孙蔼侠，逼迫她签字。孙蔼侠坚决不从。</w:t>
                      </w:r>
                    </w:p>
                    <w:p>
                      <w:pPr>
                        <w:pStyle w:val="1"/>
                        <w:rPr/>
                      </w:pPr>
                      <w:r>
                        <w:rPr/>
                        <w:t>二监区教导员武传莲一有机会就在监区喇叭里歇斯底里的大骂孙蔼侠，逼迫她“转化”。</w:t>
                      </w:r>
                    </w:p>
                    <w:p>
                      <w:pPr>
                        <w:pStyle w:val="1"/>
                        <w:rPr/>
                      </w:pPr>
                      <w:r>
                        <w:rPr/>
                        <w:t>二零一八年五月，犯人们在狱警指令下，将孙蔼侠拉到所谓“攻坚组”，再次进行全天候的攻坚“转化”，最少时六、七个犯人，最多的时候有十多个人，这些犯人专门轮番的对待这位当时已经八十一岁的老太太，逼迫孙蔼侠看污蔑大法的录像。但一切都是徒劳。二零一八年六月一天上午九点钟，孙蔼侠的女儿来探视母亲，却被监狱劫持扣押，要她去“转化”母亲。孙蔼侠的女儿感到恐惧，见到自己年老的母亲就痛哭流涕：妈妈，你不“转化”回家后怎么办？孙蔼侠回答说：“我学真善忍往哪儿转啊？我回家后该咋地就咋地。”</w:t>
                      </w:r>
                    </w:p>
                    <w:p>
                      <w:pPr>
                        <w:pStyle w:val="1"/>
                        <w:rPr/>
                      </w:pPr>
                      <w:r>
                        <w:rPr/>
                        <w:t>二零一九年四月十四日，孙蔼侠出狱回家。直至出狱前一天，狱警还逼孙蔼侠签字“转化”，她坚决拒绝。出狱时，老人几近双目失明，脊椎被迫害致弯曲。</w:t>
                      </w:r>
                    </w:p>
                    <w:p>
                      <w:pPr>
                        <w:pStyle w:val="1"/>
                        <w:rPr>
                          <w:rFonts w:ascii="方正兰亭中黑_GBK" w:hAnsi="方正兰亭中黑_GBK" w:eastAsia="方正兰亭中黑_GBK"/>
                        </w:rPr>
                      </w:pPr>
                      <w:r>
                        <w:rPr>
                          <w:rFonts w:ascii="方正兰亭中黑_GBK" w:hAnsi="方正兰亭中黑_GBK" w:eastAsia="方正兰亭中黑_GBK"/>
                        </w:rPr>
                        <w:t>被非法扣除全部退休金　老人在病榻上含冤离世</w:t>
                      </w:r>
                    </w:p>
                    <w:p>
                      <w:pPr>
                        <w:pStyle w:val="1"/>
                        <w:rPr/>
                      </w:pPr>
                      <w:r>
                        <w:rPr/>
                        <w:t>二零二二年一月一日，孙蔼侠被中共当局非法扣除全部退休金四千余元。她多次上诉，均石沉大海。加上她出狱后，因被迫害致脊椎弯曲，走路摇晃，二零二二年七月二日下午在家客厅中不慎摔倒。当时身边没有人，老太太躺在地上大声呼喊许久，路过的邻居听到后联系了她的女儿，送去医院，诊断股骨头摔断，断裂严重错位，内出血严重，需要及时手术。由于她年龄太大，医生说孙蔼侠有轻度脑梗不能手术。</w:t>
                      </w:r>
                    </w:p>
                    <w:p>
                      <w:pPr>
                        <w:pStyle w:val="1"/>
                        <w:rPr/>
                      </w:pPr>
                      <w:r>
                        <w:rPr/>
                        <w:t>老太太在病床上煎熬了一个星期后从医院回家，从此卧床不起，连翻身都要人帮着，吃喝拉撒都在床上。回想起她就是瘫痪十年，因为学了法轮功而痊愈。今天因中共迫害，又再次躺到病床上。直到二零二四年七月二日，孙蔼侠老人在家中床上含冤离世。◇</w:t>
                      </w:r>
                    </w:p>
                    <w:p>
                      <w:pPr>
                        <w:pStyle w:val="Normal"/>
                        <w:spacing w:lineRule="exact" w:line="300"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1971040</wp:posOffset>
                </wp:positionV>
                <wp:extent cx="2095500" cy="8544560"/>
                <wp:effectExtent l="0" t="0" r="0" b="0"/>
                <wp:wrapNone/>
                <wp:docPr id="8" name="Frame1"/>
                <a:graphic xmlns:a="http://schemas.openxmlformats.org/drawingml/2006/main">
                  <a:graphicData uri="http://schemas.microsoft.com/office/word/2010/wordprocessingShape">
                    <wps:wsp>
                      <wps:cNvSpPr txBox="1"/>
                      <wps:spPr>
                        <a:xfrm>
                          <a:off x="0" y="0"/>
                          <a:ext cx="2095500" cy="85445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72.8pt;mso-wrap-distance-left:9.05pt;mso-wrap-distance-right:9.05pt;mso-wrap-distance-top:0pt;mso-wrap-distance-bottom:0pt;margin-top:155.2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5052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5月3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江苏</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5月3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江苏</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4685030</wp:posOffset>
                </wp:positionH>
                <wp:positionV relativeFrom="paragraph">
                  <wp:posOffset>7482840</wp:posOffset>
                </wp:positionV>
                <wp:extent cx="2090420" cy="2788920"/>
                <wp:effectExtent l="5715" t="5080" r="1562100" b="5715"/>
                <wp:wrapNone/>
                <wp:docPr id="10"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4" name="图片 0" descr="未标题-1.jpg"/>
                          <pic:cNvPicPr/>
                        </pic:nvPicPr>
                        <pic:blipFill>
                          <a:blip r:embed="rId10"/>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9pt;margin-top:589.2pt;width:164.6pt;height:219.6pt" coordorigin="7378,11784" coordsize="3292,4392">
                <v:shape id="shape_0" stroked="f" o:allowincell="f" style="position:absolute;left:7496;top:12465;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78;top:11784;width:3236;height:4391;mso-wrap-style:none;v-text-anchor:middle">
                  <v:fill o:detectmouseclick="t" on="false"/>
                  <v:stroke color="#ffc000" weight="9360" joinstyle="miter" endcap="flat"/>
                  <w10:wrap type="none"/>
                </v:roundrect>
                <v:shape id="shape_0" ID="图片 0" stroked="f" o:allowincell="f" style="position:absolute;left:9820;top:15470;width:849;height:685;mso-wrap-style:none;v-text-anchor:middle" type="_x0000_t75">
                  <v:imagedata r:id="rId11" o:detectmouseclick="t"/>
                  <v:stroke color="#3465a4" joinstyle="round" endcap="flat"/>
                  <w10:wrap type="none"/>
                </v:shape>
                <v:shape id="shape_0" fillcolor="#ed6d63" stroked="t" o:allowincell="f" style="position:absolute;left:8064;top:11954;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11200</wp:posOffset>
                </wp:positionV>
                <wp:extent cx="2095500" cy="9572625"/>
                <wp:effectExtent l="0" t="0" r="0" b="0"/>
                <wp:wrapNone/>
                <wp:docPr id="13" name="Frame6"/>
                <a:graphic xmlns:a="http://schemas.openxmlformats.org/drawingml/2006/main">
                  <a:graphicData uri="http://schemas.microsoft.com/office/word/2010/wordprocessingShape">
                    <wps:wsp>
                      <wps:cNvSpPr txBox="1"/>
                      <wps:spPr>
                        <a:xfrm>
                          <a:off x="0" y="0"/>
                          <a:ext cx="2095500" cy="95726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3.75pt;mso-wrap-distance-left:9.05pt;mso-wrap-distance-right:9.05pt;mso-wrap-distance-top:0pt;mso-wrap-distance-bottom:0pt;margin-top:56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711835</wp:posOffset>
                </wp:positionV>
                <wp:extent cx="2095500" cy="9571990"/>
                <wp:effectExtent l="0" t="0" r="0" b="0"/>
                <wp:wrapNone/>
                <wp:docPr id="14" name="Frame5"/>
                <a:graphic xmlns:a="http://schemas.openxmlformats.org/drawingml/2006/main">
                  <a:graphicData uri="http://schemas.microsoft.com/office/word/2010/wordprocessingShape">
                    <wps:wsp>
                      <wps:cNvSpPr txBox="1"/>
                      <wps:spPr>
                        <a:xfrm>
                          <a:off x="0" y="0"/>
                          <a:ext cx="2095500" cy="957199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3.7pt;mso-wrap-distance-left:9.05pt;mso-wrap-distance-right:9.05pt;mso-wrap-distance-top:0pt;mso-wrap-distance-bottom:0pt;margin-top:56.0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711835</wp:posOffset>
                </wp:positionV>
                <wp:extent cx="2095500" cy="7174865"/>
                <wp:effectExtent l="0" t="0" r="0" b="0"/>
                <wp:wrapNone/>
                <wp:docPr id="15" name="Frame4"/>
                <a:graphic xmlns:a="http://schemas.openxmlformats.org/drawingml/2006/main">
                  <a:graphicData uri="http://schemas.microsoft.com/office/word/2010/wordprocessingShape">
                    <wps:wsp>
                      <wps:cNvSpPr txBox="1"/>
                      <wps:spPr>
                        <a:xfrm>
                          <a:off x="0" y="0"/>
                          <a:ext cx="2095500" cy="717486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564.95pt;mso-wrap-distance-left:9.05pt;mso-wrap-distance-right:9.05pt;mso-wrap-distance-top:0pt;mso-wrap-distance-bottom:0pt;margin-top:56.0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3T00:15:00Z</dcterms:created>
  <dc:creator/>
  <dc:description/>
  <cp:keywords/>
  <dc:language>en-US</dc:language>
  <cp:lastModifiedBy>andre</cp:lastModifiedBy>
  <cp:lastPrinted>2025-05-02T19:44:00Z</cp:lastPrinted>
  <dcterms:modified xsi:type="dcterms:W3CDTF">2025-05-03T00:44:00Z</dcterms:modified>
  <cp:revision>4</cp:revision>
  <dc:subject/>
  <dc:title> </dc:title>
</cp:coreProperties>
</file>