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PMingLiU;Microsoft JhengHei"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PMingLiU;Microsoft JhengHei"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01625</wp:posOffset>
                </wp:positionV>
                <wp:extent cx="6785610" cy="8742680"/>
                <wp:effectExtent l="0" t="0" r="7950200" b="0"/>
                <wp:wrapNone/>
                <wp:docPr id="4" name=""/>
                <a:graphic xmlns:a="http://schemas.openxmlformats.org/drawingml/2006/main">
                  <a:graphicData uri="http://schemas.microsoft.com/office/word/2010/wordprocessingGroup">
                    <wpg:wgp>
                      <wpg:cNvGrpSpPr/>
                      <wpg:grpSpPr>
                        <a:xfrm>
                          <a:off x="0" y="0"/>
                          <a:ext cx="6785640" cy="8742600"/>
                          <a:chOff x="0" y="0"/>
                          <a:chExt cx="6785640" cy="8742600"/>
                        </a:xfrm>
                      </wpg:grpSpPr>
                      <wps:wsp>
                        <wps:cNvSpPr txBox="1"/>
                        <wps:spPr>
                          <a:xfrm>
                            <a:off x="0" y="1190520"/>
                            <a:ext cx="2095560" cy="748656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人生多磨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回首往事，从小我就灾祸不断。六岁车祸手术，术后留下了肠粘连经常梗阻的顽疾。有时因吃几块蛋糕、几粒葡萄都会引发梗阻入院，呕吐至苦涩的胆汁都吐出来、腹痛异常，持续一周甚至更长时间才能缓解恢复。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小小年龄体弱多病、苦不堪言、愁眉不展，熟悉我的人形容我小细脖支个大脑袋，像个十不全的病秧子。从小我内心里痛苦万分、迷茫人生意义。后来此病未愈却又灾祸连连，小学与同学摔跤肘关节粉碎性骨折，险些落下终身残疾；阑尾炎险些化脓穿孔手术切除；再染肝炎……有时一年当中几乎每个月都往医院跑，手、胳膊和脚的血管因常年打点滴都萎缩不见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小小年纪经常想一死了之不再遭受病痛折磨，因疾病不断体质虚弱到连高考前紧张的模拟考试都能昏睡过去，头昏脑胀打不起精神。家里积蓄都用在给我治疗和营养上了，甚至还经常欠外债。我内心里经常祈祷哪个神仙能救救我，把我从苦海里拯救出去？16岁我再次手术破开肠粘连处，在冰冷的手术台上医生、护士看着我说没见过这么骨瘦如柴的年轻人，手术的全过程撕心裂肺的疼痛，张嘴又发不出一丝声音，恐惧、痛苦的过程如现实的梦魇，我的人生为什么这般遭罪？痛苦且无尽无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读书、工作，娶妻、生子，似乎一切平稳步入正轨。但2014年，我被查出肝癌，跑遍了各大医院一致确诊，有的专家让</w:t>
                              </w:r>
                            </w:p>
                          </w:txbxContent>
                        </wps:txbx>
                        <wps:bodyPr wrap="square" lIns="0" rIns="0" tIns="0" bIns="0" anchor="t">
                          <a:noAutofit/>
                        </wps:bodyPr>
                      </wps:wsp>
                      <wps:wsp>
                        <wps:cNvSpPr txBox="1"/>
                        <wps:spPr>
                          <a:xfrm>
                            <a:off x="2345040" y="1385640"/>
                            <a:ext cx="2095560" cy="7326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创治疗、有的专家让切除、有的专家让移植。我问及什么原因导致这种绝症，主任医师、海外留学回国的博士生导师等专家没有一个人能给出答案，他们的学识和认知就是发现重症就手术、切除或移植，没有预防和更好办法。这么可怕的结论和治疗手段让我如入深渊、万劫不复。几天几夜无法入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术后不久，病再次复发，我感觉生命进入倒计时，生活里没有任何阳光和快乐。</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得法常幸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极度消沉时，我的同事（大法弟子）找到我推心置腹的说：请相信真心修炼法轮大法，师父一定会救你。一句话温暖了我冰冷的内心。但我依然疑虑重重，医院顶尖的医生治疗过了，半仙也给算过和化解过了，但依然挡不住病魔的咄咄逼人和病症复发，我不相信还有什么能真正解决病魔的夺命侵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事（大法弟子）耐心劝我，让我真心学习法轮大法，会对生命意义有不一样的认识和感悟。我所面临的一切困惑在师父的这部大法中都有答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从将信将疑的心态开始阅读，待真正开始认真细致的开卷拜读师父的巨著《转法轮》（法轮功指导修炼的主要书籍）时，马上就被深深吸引，拨云见日、爱不释手。觉的这不是人能讲出来的道理，而是神才能写出来度人的天书。很多疑惑和不解都茅塞顿开，很多委屈和怨恨烟消云散。我明</w:t>
                              </w:r>
                            </w:p>
                          </w:txbxContent>
                        </wps:txbx>
                        <wps:bodyPr wrap="square" lIns="0" rIns="0" tIns="0" bIns="0" anchor="t">
                          <a:noAutofit/>
                        </wps:bodyPr>
                      </wps:wsp>
                      <wps:wsp>
                        <wps:cNvSpPr txBox="1"/>
                        <wps:spPr>
                          <a:xfrm>
                            <a:off x="4690080" y="2142360"/>
                            <a:ext cx="2095560" cy="6600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宇宙的最高法理就是“真、善、忍。”我和法轮功学员一起看书学法、交流，大家帮助我纠正炼功的姿势和动作要领。至此，我找到了生命真正的航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2015年修炼法轮大法以来，我从没吃过一粒药，再没与医院打过交道，却容光焕发、精神饱满、充满活力，见到我的亲人和朋友都说我好象换个人一样。给我诊断的主任医师见到我时很疑惑的问我：每两个月定期复查你怎么不去？我说你看我现在是有病的样子吗？你觉的我这个状态需要什么治疗吗？后来再见到我，就微笑着用一种疑惑不解而又见证奇迹般异样眼神打量我，并由衷的为我高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为了让更多的人知道法轮大法美好的真相，我一有时间和机会就主动与接触到的人讲我走入大法的经历和被师父救度的神奇和慨叹。与他们讲大法洪传世界却被共产邪党极力歪曲打压，大法弟子被非人折磨和</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w:t>
                              </w:r>
                              <w:r>
                                <w:rPr>
                                  <w:kern w:val="2"/>
                                  <w:sz w:val="22"/>
                                  <w:szCs w:val="24"/>
                                  <w:rFonts w:ascii="宋体;SimSun" w:hAnsi="宋体;SimSun" w:eastAsia="宋体;SimSun" w:cs="Times New Roman"/>
                                  <w:color w:val="auto"/>
                                  <w:lang w:val="de-DE" w:eastAsia="zh-CN" w:bidi="ar-SA"/>
                                </w:rPr>
                                <w:t>讲三退</w:t>
                              </w:r>
                              <w:r>
                                <w:rPr>
                                  <w:kern w:val="2"/>
                                  <w:sz w:val="22"/>
                                  <w:szCs w:val="24"/>
                                  <w:rFonts w:ascii="宋体;SimSun" w:hAnsi="宋体;SimSun" w:eastAsia="宋体;SimSun" w:cs="宋体;SimSun"/>
                                  <w:color w:val="auto"/>
                                  <w:lang w:val="de-DE" w:eastAsia="zh-CN" w:bidi="ar-SA"/>
                                </w:rPr>
                                <w:t>（退出党、团、队组织）</w:t>
                              </w:r>
                              <w:r>
                                <w:rPr>
                                  <w:kern w:val="2"/>
                                  <w:sz w:val="22"/>
                                  <w:szCs w:val="24"/>
                                  <w:rFonts w:ascii="宋体;SimSun" w:hAnsi="宋体;SimSun" w:eastAsia="宋体;SimSun" w:cs="Times New Roman"/>
                                  <w:color w:val="auto"/>
                                  <w:lang w:val="de-DE" w:eastAsia="zh-CN" w:bidi="ar-SA"/>
                                </w:rPr>
                                <w:t>保平安的意义</w:t>
                              </w:r>
                              <w:r>
                                <w:rPr>
                                  <w:kern w:val="2"/>
                                  <w:sz w:val="22"/>
                                  <w:szCs w:val="24"/>
                                  <w:rFonts w:ascii="宋体;SimSun" w:hAnsi="宋体;SimSun" w:eastAsia="宋体;SimSun" w:cs="宋体;SimSun"/>
                                  <w:color w:val="auto"/>
                                  <w:lang w:val="de-DE" w:eastAsia="zh-CN" w:bidi="ar-SA"/>
                                </w:rPr>
                                <w:t>。</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告诉他们，</w:t>
                              </w:r>
                              <w:r>
                                <w:rPr>
                                  <w:kern w:val="2"/>
                                  <w:sz w:val="22"/>
                                  <w:szCs w:val="24"/>
                                  <w:rFonts w:ascii="宋体;SimSun" w:hAnsi="宋体;SimSun" w:eastAsia="宋体;SimSun" w:cs="Times New Roman"/>
                                  <w:color w:val="auto"/>
                                  <w:lang w:val="de-DE" w:eastAsia="zh-CN" w:bidi="ar-SA"/>
                                </w:rPr>
                                <w:t>诚心敬念“法轮大法好、真善忍好”九字真言会得福报</w:t>
                              </w:r>
                              <w:r>
                                <w:rPr>
                                  <w:kern w:val="2"/>
                                  <w:sz w:val="22"/>
                                  <w:szCs w:val="24"/>
                                  <w:rFonts w:ascii="宋体;SimSun" w:hAnsi="宋体;SimSun" w:eastAsia="宋体;SimSun" w:cs="宋体;SimSun"/>
                                  <w:color w:val="auto"/>
                                  <w:lang w:val="de-DE" w:eastAsia="zh-CN" w:bidi="ar-SA"/>
                                </w:rPr>
                                <w:t>。他们都说：你讲的我信，你的奇迹不就是最好的证明吗？也愿意常念九字真言:“法轮大法好、真善忍好”。有的公务员不仅办了三退，到我家还主动的给师父法像敬香、鞠躬表达对师父的敬意。</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w:t>
                              </w:r>
                              <w:r>
                                <w:rPr>
                                  <w:kern w:val="2"/>
                                  <w:sz w:val="22"/>
                                  <w:szCs w:val="24"/>
                                  <w:rFonts w:cs="宋体;SimSun" w:ascii="华文楷体" w:hAnsi="华文楷体" w:eastAsia="华文楷体"/>
                                  <w:color w:val="auto"/>
                                  <w:lang w:val="de-DE" w:eastAsia="zh-CN" w:bidi="ar-SA"/>
                                </w:rPr>
                                <w:t>◇文/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120" y="676440"/>
                            <a:ext cx="4424760" cy="455760"/>
                          </a:xfrm>
                        </wpg:grpSpPr>
                        <wps:wsp>
                          <wps:cNvSpPr txBox="1"/>
                          <wps:spPr>
                            <a:xfrm>
                              <a:off x="131400" y="0"/>
                              <a:ext cx="4293360" cy="455760"/>
                            </a:xfrm>
                            <a:prstGeom prst="rect">
                              <a:avLst/>
                            </a:prstGeom>
                            <a:noFill/>
                            <a:ln w="0">
                              <a:noFill/>
                            </a:ln>
                          </wps:spPr>
                          <wps:txbx>
                            <w:txbxContent>
                              <w:p>
                                <w:pPr>
                                  <w:overflowPunct w:val="false"/>
                                  <w:bidi w:val="0"/>
                                  <w:spacing w:before="0" w:after="0" w:lineRule="exact" w:line="300"/>
                                  <w:rPr/>
                                </w:pPr>
                                <w:r>
                                  <w:rPr>
                                    <w:kern w:val="2"/>
                                    <w:sz w:val="22"/>
                                    <w:szCs w:val="24"/>
                                    <w:rFonts w:ascii="黑体;SimHei" w:hAnsi="黑体;SimHei" w:eastAsia="黑体;SimHei" w:cs="宋体;SimSun"/>
                                    <w:color w:val="806000"/>
                                    <w:lang w:val="de-DE" w:eastAsia="zh-CN" w:bidi="ar-SA"/>
                                  </w:rPr>
                                  <w:t>【明慧网】我是2015年走入法轮大法修炼的大法弟子。回想此生一路坎坷，后又身患绝症，万念俱灰之际有缘得大法、绝处逢生。</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34920"/>
                              <a:ext cx="79200" cy="324000"/>
                            </a:xfrm>
                            <a:prstGeom prst="rect">
                              <a:avLst/>
                            </a:prstGeom>
                            <a:solidFill>
                              <a:srgbClr val="bf8f00"/>
                            </a:solidFill>
                            <a:ln w="0">
                              <a:noFill/>
                            </a:ln>
                          </wps:spPr>
                          <wps:style>
                            <a:lnRef idx="0"/>
                            <a:fillRef idx="0"/>
                            <a:effectRef idx="0"/>
                            <a:fontRef idx="minor"/>
                          </wps:style>
                          <wps:bodyPr/>
                        </wps:wsp>
                      </wpg:grpSp>
                      <wps:wsp>
                        <wps:cNvSpPr txBox="1"/>
                        <wps:spPr>
                          <a:xfrm>
                            <a:off x="33120" y="91440"/>
                            <a:ext cx="4407480" cy="397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人生多磨难　修炼大法常幸福</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4639320" y="0"/>
                            <a:ext cx="2124000" cy="2048400"/>
                          </a:xfrm>
                          <a:prstGeom prst="rect">
                            <a:avLst/>
                          </a:prstGeom>
                          <a:ln w="0">
                            <a:noFill/>
                          </a:ln>
                        </pic:spPr>
                      </pic:pic>
                    </wpg:wgp>
                  </a:graphicData>
                </a:graphic>
              </wp:anchor>
            </w:drawing>
          </mc:Choice>
          <mc:Fallback>
            <w:pict>
              <v:group id="shape_0" style="position:absolute;margin-left:-0.5pt;margin-top:23.75pt;width:534.3pt;height:688.4pt" coordorigin="-10,475" coordsize="10686,13768">
                <v:shapetype id="_x0000_t202" coordsize="21600,21600" o:spt="202" path="m,l,21600l21600,21600l21600,xe">
                  <v:stroke joinstyle="miter"/>
                  <v:path gradientshapeok="t" o:connecttype="rect"/>
                </v:shapetype>
                <v:shape id="shape_0" stroked="f" o:allowincell="f" style="position:absolute;left:-10;top:2350;width:3299;height:11789;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人生多磨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回首往事，从小我就灾祸不断。六岁车祸手术，术后留下了肠粘连经常梗阻的顽疾。有时因吃几块蛋糕、几粒葡萄都会引发梗阻入院，呕吐至苦涩的胆汁都吐出来、腹痛异常，持续一周甚至更长时间才能缓解恢复。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小小年龄体弱多病、苦不堪言、愁眉不展，熟悉我的人形容我小细脖支个大脑袋，像个十不全的病秧子。从小我内心里痛苦万分、迷茫人生意义。后来此病未愈却又灾祸连连，小学与同学摔跤肘关节粉碎性骨折，险些落下终身残疾；阑尾炎险些化脓穿孔手术切除；再染肝炎……有时一年当中几乎每个月都往医院跑，手、胳膊和脚的血管因常年打点滴都萎缩不见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小小年纪经常想一死了之不再遭受病痛折磨，因疾病不断体质虚弱到连高考前紧张的模拟考试都能昏睡过去，头昏脑胀打不起精神。家里积蓄都用在给我治疗和营养上了，甚至还经常欠外债。我内心里经常祈祷哪个神仙能救救我，把我从苦海里拯救出去？16岁我再次手术破开肠粘连处，在冰冷的手术台上医生、护士看着我说没见过这么骨瘦如柴的年轻人，手术的全过程撕心裂肺的疼痛，张嘴又发不出一丝声音，恐惧、痛苦的过程如现实的梦魇，我的人生为什么这般遭罪？痛苦且无尽无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读书、工作，娶妻、生子，似乎一切平稳步入正轨。但2014年，我被查出肝癌，跑遍了各大医院一致确诊，有的专家让</w:t>
                        </w:r>
                      </w:p>
                    </w:txbxContent>
                  </v:textbox>
                  <v:fill o:detectmouseclick="t" on="false"/>
                  <v:stroke color="#3465a4" joinstyle="round" endcap="flat"/>
                  <w10:wrap type="none"/>
                </v:shape>
                <v:shape id="shape_0" stroked="f" o:allowincell="f" style="position:absolute;left:3683;top:2657;width:3299;height:1153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创治疗、有的专家让切除、有的专家让移植。我问及什么原因导致这种绝症，主任医师、海外留学回国的博士生导师等专家没有一个人能给出答案，他们的学识和认知就是发现重症就手术、切除或移植，没有预防和更好办法。这么可怕的结论和治疗手段让我如入深渊、万劫不复。几天几夜无法入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术后不久，病再次复发，我感觉生命进入倒计时，生活里没有任何阳光和快乐。</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得法常幸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极度消沉时，我的同事（大法弟子）找到我推心置腹的说：请相信真心修炼法轮大法，师父一定会救你。一句话温暖了我冰冷的内心。但我依然疑虑重重，医院顶尖的医生治疗过了，半仙也给算过和化解过了，但依然挡不住病魔的咄咄逼人和病症复发，我不相信还有什么能真正解决病魔的夺命侵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事（大法弟子）耐心劝我，让我真心学习法轮大法，会对生命意义有不一样的认识和感悟。我所面临的一切困惑在师父的这部大法中都有答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从将信将疑的心态开始阅读，待真正开始认真细致的开卷拜读师父的巨著《转法轮》（法轮功指导修炼的主要书籍）时，马上就被深深吸引，拨云见日、爱不释手。觉的这不是人能讲出来的道理，而是神才能写出来度人的天书。很多疑惑和不解都茅塞顿开，很多委屈和怨恨烟消云散。我明</w:t>
                        </w:r>
                      </w:p>
                    </w:txbxContent>
                  </v:textbox>
                  <v:fill o:detectmouseclick="t" on="false"/>
                  <v:stroke color="#3465a4" joinstyle="round" endcap="flat"/>
                  <w10:wrap type="none"/>
                </v:shape>
                <v:shape id="shape_0" stroked="f" o:allowincell="f" style="position:absolute;left:7376;top:3849;width:3299;height:1039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宇宙的最高法理就是“真、善、忍。”我和法轮功学员一起看书学法、交流，大家帮助我纠正炼功的姿势和动作要领。至此，我找到了生命真正的航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2015年修炼法轮大法以来，我从没吃过一粒药，再没与医院打过交道，却容光焕发、精神饱满、充满活力，见到我的亲人和朋友都说我好象换个人一样。给我诊断的主任医师见到我时很疑惑的问我：每两个月定期复查你怎么不去？我说你看我现在是有病的样子吗？你觉的我这个状态需要什么治疗吗？后来再见到我，就微笑着用一种疑惑不解而又见证奇迹般异样眼神打量我，并由衷的为我高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为了让更多的人知道法轮大法美好的真相，我一有时间和机会就主动与接触到的人讲我走入大法的经历和被师父救度的神奇和慨叹。与他们讲大法洪传世界却被共产邪党极力歪曲打压，大法弟子被非人折磨和</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w:t>
                        </w:r>
                        <w:r>
                          <w:rPr>
                            <w:kern w:val="2"/>
                            <w:sz w:val="22"/>
                            <w:szCs w:val="24"/>
                            <w:rFonts w:ascii="宋体;SimSun" w:hAnsi="宋体;SimSun" w:eastAsia="宋体;SimSun" w:cs="Times New Roman"/>
                            <w:color w:val="auto"/>
                            <w:lang w:val="de-DE" w:eastAsia="zh-CN" w:bidi="ar-SA"/>
                          </w:rPr>
                          <w:t>讲三退</w:t>
                        </w:r>
                        <w:r>
                          <w:rPr>
                            <w:kern w:val="2"/>
                            <w:sz w:val="22"/>
                            <w:szCs w:val="24"/>
                            <w:rFonts w:ascii="宋体;SimSun" w:hAnsi="宋体;SimSun" w:eastAsia="宋体;SimSun" w:cs="宋体;SimSun"/>
                            <w:color w:val="auto"/>
                            <w:lang w:val="de-DE" w:eastAsia="zh-CN" w:bidi="ar-SA"/>
                          </w:rPr>
                          <w:t>（退出党、团、队组织）</w:t>
                        </w:r>
                        <w:r>
                          <w:rPr>
                            <w:kern w:val="2"/>
                            <w:sz w:val="22"/>
                            <w:szCs w:val="24"/>
                            <w:rFonts w:ascii="宋体;SimSun" w:hAnsi="宋体;SimSun" w:eastAsia="宋体;SimSun" w:cs="Times New Roman"/>
                            <w:color w:val="auto"/>
                            <w:lang w:val="de-DE" w:eastAsia="zh-CN" w:bidi="ar-SA"/>
                          </w:rPr>
                          <w:t>保平安的意义</w:t>
                        </w:r>
                        <w:r>
                          <w:rPr>
                            <w:kern w:val="2"/>
                            <w:sz w:val="22"/>
                            <w:szCs w:val="24"/>
                            <w:rFonts w:ascii="宋体;SimSun" w:hAnsi="宋体;SimSun" w:eastAsia="宋体;SimSun" w:cs="宋体;SimSun"/>
                            <w:color w:val="auto"/>
                            <w:lang w:val="de-DE" w:eastAsia="zh-CN" w:bidi="ar-SA"/>
                          </w:rPr>
                          <w:t>。</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告诉他们，</w:t>
                        </w:r>
                        <w:r>
                          <w:rPr>
                            <w:kern w:val="2"/>
                            <w:sz w:val="22"/>
                            <w:szCs w:val="24"/>
                            <w:rFonts w:ascii="宋体;SimSun" w:hAnsi="宋体;SimSun" w:eastAsia="宋体;SimSun" w:cs="Times New Roman"/>
                            <w:color w:val="auto"/>
                            <w:lang w:val="de-DE" w:eastAsia="zh-CN" w:bidi="ar-SA"/>
                          </w:rPr>
                          <w:t>诚心敬念“法轮大法好、真善忍好”九字真言会得福报</w:t>
                        </w:r>
                        <w:r>
                          <w:rPr>
                            <w:kern w:val="2"/>
                            <w:sz w:val="22"/>
                            <w:szCs w:val="24"/>
                            <w:rFonts w:ascii="宋体;SimSun" w:hAnsi="宋体;SimSun" w:eastAsia="宋体;SimSun" w:cs="宋体;SimSun"/>
                            <w:color w:val="auto"/>
                            <w:lang w:val="de-DE" w:eastAsia="zh-CN" w:bidi="ar-SA"/>
                          </w:rPr>
                          <w:t>。他们都说：你讲的我信，你的奇迹不就是最好的证明吗？也愿意常念九字真言:“法轮大法好、真善忍好”。有的公务员不仅办了三退，到我家还主动的给师父法像敬香、鞠躬表达对师父的敬意。</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w:t>
                        </w:r>
                        <w:r>
                          <w:rPr>
                            <w:kern w:val="2"/>
                            <w:sz w:val="22"/>
                            <w:szCs w:val="24"/>
                            <w:rFonts w:cs="宋体;SimSun" w:ascii="华文楷体" w:hAnsi="华文楷体" w:eastAsia="华文楷体"/>
                            <w:color w:val="auto"/>
                            <w:lang w:val="de-DE" w:eastAsia="zh-CN" w:bidi="ar-SA"/>
                          </w:rPr>
                          <w:t>◇文/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top:1540;width:6968;height:718">
                  <v:shape id="shape_0" stroked="f" o:allowincell="f" style="position:absolute;left:221;top:1540;width:6760;height:717;mso-wrap-style:square;v-text-anchor:top" type="_x0000_t202">
                    <v:textbox>
                      <w:txbxContent>
                        <w:p>
                          <w:pPr>
                            <w:overflowPunct w:val="false"/>
                            <w:bidi w:val="0"/>
                            <w:spacing w:before="0" w:after="0" w:lineRule="exact" w:line="300"/>
                            <w:rPr/>
                          </w:pPr>
                          <w:r>
                            <w:rPr>
                              <w:kern w:val="2"/>
                              <w:sz w:val="22"/>
                              <w:szCs w:val="24"/>
                              <w:rFonts w:ascii="黑体;SimHei" w:hAnsi="黑体;SimHei" w:eastAsia="黑体;SimHei" w:cs="宋体;SimSun"/>
                              <w:color w:val="806000"/>
                              <w:lang w:val="de-DE" w:eastAsia="zh-CN" w:bidi="ar-SA"/>
                            </w:rPr>
                            <w:t>【明慧网】我是2015年走入法轮大法修炼的大法弟子。回想此生一路坎坷，后又身患绝症，万念俱灰之际有缘得大法、绝处逢生。</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f8f00" stroked="f" o:allowincell="f" style="position:absolute;left:14;top:1595;width:124;height:509;mso-wrap-style:none;v-text-anchor:middle">
                    <v:fill o:detectmouseclick="t" type="solid" color2="#4070ff"/>
                    <v:stroke color="#3465a4" joinstyle="round" endcap="flat"/>
                    <w10:wrap type="none"/>
                  </v:rect>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42;top:619;width:6940;height:625;mso-wrap-style:none;v-text-anchor:middle" type="_x0000_t136">
                  <v:path textpathok="t"/>
                  <v:textpath on="t" fitshape="t" string="人生多磨难　修炼大法常幸福" style="font-family:&quot;方正粗圆简体&quot;;font-size:20pt"/>
                  <v:fill o:detectmouseclick="t" type="solid" color2="#d8d8d8"/>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96;top:475;width:3344;height:3225;mso-wrap-style:none;v-text-anchor:middle" type="_x0000_t75">
                  <v:imagedata r:id="rId4" o:detectmouseclick="t"/>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6">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518"/>
                            <a:gd name="adj2" fmla="val 70000"/>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3429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w:t>
                              </w:r>
                              <w:r>
                                <w:rPr>
                                  <w:kern w:val="2"/>
                                  <w:sz w:val="22"/>
                                  <w:szCs w:val="22"/>
                                  <w:spacing w:val="6"/>
                                  <w:position w:val="-2"/>
                                  <w:rFonts w:ascii="华文细黑" w:hAnsi="华文细黑" w:cs="华文细黑" w:eastAsia="PMingLiU;Microsoft JhengHei"/>
                                  <w:color w:val="000000"/>
                                  <w:lang w:val="zh-CN" w:bidi="ar-SA" w:eastAsia="zh-TW"/>
                                </w:rPr>
                                <w:t>3</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2.7pt;width:533.55pt;height:21.85pt" coordorigin="7,54" coordsize="10671,437">
                <v:shape id="shape_0" stroked="t" o:allowincell="f" style="position:absolute;left:7;top:489;width:10671;height:1" type="_x0000_t32">
                  <v:stroke color="black" joinstyle="miter" endcap="flat"/>
                  <v:fill o:detectmouseclick="t" on="false"/>
                  <w10:wrap type="none"/>
                </v:shape>
                <v:shape id="shape_0" stroked="f" o:allowincell="f" style="position:absolute;left:7;top: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w:t>
                        </w:r>
                        <w:r>
                          <w:rPr>
                            <w:kern w:val="2"/>
                            <w:sz w:val="22"/>
                            <w:szCs w:val="22"/>
                            <w:spacing w:val="6"/>
                            <w:position w:val="-2"/>
                            <w:rFonts w:ascii="华文细黑" w:hAnsi="华文细黑" w:cs="华文细黑" w:eastAsia="PMingLiU;Microsoft JhengHei"/>
                            <w:color w:val="000000"/>
                            <w:lang w:val="zh-CN" w:bidi="ar-SA" w:eastAsia="zh-TW"/>
                          </w:rPr>
                          <w:t>3</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56;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93345</wp:posOffset>
                </wp:positionV>
                <wp:extent cx="6781165" cy="7127875"/>
                <wp:effectExtent l="1270" t="635" r="6609080" b="0"/>
                <wp:wrapNone/>
                <wp:docPr id="11" name=""/>
                <a:graphic xmlns:a="http://schemas.openxmlformats.org/drawingml/2006/main">
                  <a:graphicData uri="http://schemas.microsoft.com/office/word/2010/wordprocessingGroup">
                    <wpg:wgp>
                      <wpg:cNvGrpSpPr/>
                      <wpg:grpSpPr>
                        <a:xfrm>
                          <a:off x="0" y="0"/>
                          <a:ext cx="6781320" cy="7128000"/>
                          <a:chOff x="0" y="0"/>
                          <a:chExt cx="6781320" cy="7128000"/>
                        </a:xfrm>
                      </wpg:grpSpPr>
                      <wps:wsp>
                        <wps:cNvSpPr txBox="1"/>
                        <wps:spPr>
                          <a:xfrm>
                            <a:off x="0" y="0"/>
                            <a:ext cx="6770880" cy="348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多次遭迫害  济南法轮功学员周冬东再遭诬判</w:t>
                              </w:r>
                            </w:p>
                          </w:txbxContent>
                        </wps:txbx>
                        <wps:bodyPr wrap="none" lIns="158760" rIns="158760" tIns="82440" bIns="82440" anchor="t">
                          <a:prstTxWarp prst="textPlain">
                            <a:avLst>
                              <a:gd name="adj" fmla="val 50000"/>
                            </a:avLst>
                          </a:prstTxWarp>
                          <a:noAutofit/>
                        </wps:bodyPr>
                      </wps:wsp>
                      <wps:wsp>
                        <wps:cNvSpPr txBox="1"/>
                        <wps:spPr>
                          <a:xfrm>
                            <a:off x="0" y="431280"/>
                            <a:ext cx="2095560" cy="6696720"/>
                          </a:xfrm>
                          <a:prstGeom prst="rect">
                            <a:avLst/>
                          </a:prstGeom>
                          <a:noFill/>
                          <a:ln w="0">
                            <a:noFill/>
                          </a:ln>
                        </wps:spPr>
                        <wps:txbx>
                          <w:txbxContent>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eastAsia="zh-CN" w:bidi="ar-SA" w:val="en-US"/>
                                </w:rPr>
                                <w:t>二零二五年三月，在济南市历下区公安政保大队操控与构陷下，济南市法轮功学员周冬东被济南市天桥区法院非法判刑一年半。</w:t>
                              </w:r>
                            </w:p>
                            <w:p>
                              <w:pPr>
                                <w:overflowPunct w:val="false"/>
                                <w:bidi w:val="0"/>
                                <w:spacing w:before="0" w:after="0" w:lineRule="exact" w:line="300"/>
                                <w:jc w:val="both"/>
                                <w:rPr/>
                              </w:pPr>
                              <w:r>
                                <w:rPr>
                                  <w:kern w:val="2"/>
                                  <w:sz w:val="22"/>
                                  <w:szCs w:val="24"/>
                                  <w:b/>
                                  <w:bCs/>
                                  <w:rFonts w:ascii="宋体;SimSun" w:hAnsi="宋体;SimSun" w:eastAsia="宋体;SimSun" w:cs="宋体;SimSun"/>
                                  <w:color w:val="auto"/>
                                  <w:lang w:val="en-US" w:eastAsia="zh-CN" w:bidi="ar-SA"/>
                                </w:rPr>
                                <w:t>周冬东女士曾遭中共迫害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周冬东今年六十四岁，原山东省边防总队纪检办主任，家住济南市山大南路（武警宿舍内），她于一九九六年初开始修炼法轮大法，身心受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中共开始疯狂迫害法轮功，周冬东因坚持真、善、忍信仰，屡遭中共迫害，从团级被降为营职干部复员；她曾两次被非法抄家、六次被非法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十月五日，周冬东到北京上访为法轮功鸣冤，被天安门警察拖拽扔到警车上，拉到前门派出所，后被关押到房山县公安局看守所。第二天，她被济南驻北京办事处关押在宾馆地下室。第二天被单位派来的人劫回济南，关在总队的后勤基地，关押迫害十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一月临近过年，单位逼迫周冬东写保证不去北京上访，周冬东拒绝写，腊月二十六日被总队非法关押在单位，周冬东绝食绝水反迫害七天后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十二月二十六日，单位派出十余人把周冬东劫持到浆水泉女子劳教所进行强制“转化”，直至次年三月二十日放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九年十月十日，周冬东在集体学法时被闯入的历下</w:t>
                              </w:r>
                            </w:p>
                          </w:txbxContent>
                        </wps:txbx>
                        <wps:bodyPr wrap="square" lIns="0" rIns="0" tIns="0" bIns="0" anchor="t">
                          <a:noAutofit/>
                        </wps:bodyPr>
                      </wps:wsp>
                      <wps:wsp>
                        <wps:cNvSpPr txBox="1"/>
                        <wps:spPr>
                          <a:xfrm>
                            <a:off x="2336040" y="428760"/>
                            <a:ext cx="2095560" cy="6679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610”、姚家派出所警察绑架、抄家，被非法关押在济南看守所。周冬东抵制迫害，绝食绝水三十天，警察每天两次对她野蛮灌食，再加入不明药物，致使周冬东的身体受到极大摧残致器官衰竭，后被取保候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一年二月，周冬东等法轮功学员因挂真相条幅及张贴不干胶，被公安部定为二二零大案。二零一一年四月二十八日晚，周冬东的家遭三十多个警察非法抄家，她被所谓取保候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四年二月，周冬东因送神韵光盘遭人恶告，被非法拘留十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五年一月十三日，周冬东因张贴真相不干胶遭人恶告，被非法拘留十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四月一日上午，周冬东在发放法轮功真相资料时遭人恶告，被千佛山派出所警察绑架，后被历下区公安分局、检察院构陷到历下区法院，于二零一七年十月被历下区法院非法判刑两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山东省女子监狱，周冬东遭狱警的犯人监控、体罚、打骂、关小黑屋。她曾被恶犯吕迎春掰断小手指，被另一恶犯付桂英抓住她一只手的四指，把她的手腕使劲摔在桌子的边沿上，致使她手腕骨断裂。当时犯人付桂英的嚎叫声，在监舍外很远都能听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周冬东于二零一九年三月三十一日结束冤狱。当时她弯腰驼背</w:t>
                              </w:r>
                            </w:p>
                          </w:txbxContent>
                        </wps:txbx>
                        <wps:bodyPr wrap="square" lIns="0" rIns="0" tIns="0" bIns="0" anchor="t">
                          <a:noAutofit/>
                        </wps:bodyPr>
                      </wps:wsp>
                      <wps:wsp>
                        <wps:cNvSpPr txBox="1"/>
                        <wps:spPr>
                          <a:xfrm>
                            <a:off x="4685760" y="1560960"/>
                            <a:ext cx="2095560" cy="5545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胳膊残疾，整个人已脱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七月二十五日，济南法轮功学员程淑香以及周冬东和儿子和一名老年法轮功学员在济南历下区和平路派出所附近发真相资时被警察绑架。老年法轮功学员和周冬东的儿子第二天被放，周冬东被劫持到看守所，被非法关押三十七天后，取保候审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程淑香一直被非法关押在济南市看守所（后得知，程淑香在二零二二年年底被冤判五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二月十三日早上，周冬东在家中被济南市历下区姚家派出所警察强行绑架，当时周冬东身上只穿着居家睡衣、拖鞋。绑架周冬东的警察对周冬东说：让你过了十五就不错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二月十六日，周冬东被姚家派出所警察劫持到济南市看守所非法关押。家人去看守所探视，警察只允许家人通过视频看周冬东，不让面见。当时周冬冬身体虚弱是躺着的，不能吃饭和说话。并得知周冬东被非法批捕。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济南市历下区公安政保大队的操控与构陷下，二零二五年三月，周冬东被济南市天桥区法院非法判刑一年半。◇</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4663440" y="396720"/>
                            <a:ext cx="2051640" cy="1098000"/>
                          </a:xfrm>
                          <a:prstGeom prst="rect">
                            <a:avLst/>
                          </a:prstGeom>
                          <a:ln w="0">
                            <a:noFill/>
                          </a:ln>
                        </pic:spPr>
                      </pic:pic>
                    </wpg:wgp>
                  </a:graphicData>
                </a:graphic>
              </wp:anchor>
            </w:drawing>
          </mc:Choice>
          <mc:Fallback>
            <w:pict>
              <v:group id="shape_0" style="position:absolute;margin-left:0.35pt;margin-top:7.35pt;width:533.95pt;height:561.25pt" coordorigin="7,147" coordsize="10679,11225">
                <v:shape id="shape_0" fillcolor="black" stroked="f" o:allowincell="f" style="position:absolute;left:7;top:147;width:10662;height:548;mso-wrap-style:none;v-text-anchor:middle" type="_x0000_t136">
                  <v:path textpathok="t"/>
                  <v:textpath on="t" fitshape="t" string="曾多次遭迫害  济南法轮功学员周冬东再遭诬判" style="font-family:&quot;方正兰亭中黑_GBK&quot;;font-size:20pt"/>
                  <v:fill o:detectmouseclick="t" type="solid" color2="white"/>
                  <v:stroke color="#3465a4" joinstyle="round" endcap="flat"/>
                  <w10:wrap type="none"/>
                </v:shape>
                <v:shape id="shape_0" stroked="f" o:allowincell="f" style="position:absolute;left:7;top:826;width:3299;height:10545;mso-wrap-style:square;v-text-anchor:top" type="_x0000_t202">
                  <v:textbox>
                    <w:txbxContent>
                      <w:p>
                        <w:pPr>
                          <w:overflowPunct w:val="false"/>
                          <w:bidi w:val="0"/>
                          <w:spacing w:before="0" w:after="0" w:lineRule="exact" w:line="300"/>
                          <w:ind w:firstLine="420"/>
                          <w:jc w:val="both"/>
                          <w:rPr/>
                        </w:pP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eastAsia="zh-CN" w:bidi="ar-SA" w:val="en-US"/>
                          </w:rPr>
                          <w:t>二零二五年三月，在济南市历下区公安政保大队操控与构陷下，济南市法轮功学员周冬东被济南市天桥区法院非法判刑一年半。</w:t>
                        </w:r>
                      </w:p>
                      <w:p>
                        <w:pPr>
                          <w:overflowPunct w:val="false"/>
                          <w:bidi w:val="0"/>
                          <w:spacing w:before="0" w:after="0" w:lineRule="exact" w:line="300"/>
                          <w:jc w:val="both"/>
                          <w:rPr/>
                        </w:pPr>
                        <w:r>
                          <w:rPr>
                            <w:kern w:val="2"/>
                            <w:sz w:val="22"/>
                            <w:szCs w:val="24"/>
                            <w:b/>
                            <w:bCs/>
                            <w:rFonts w:ascii="宋体;SimSun" w:hAnsi="宋体;SimSun" w:eastAsia="宋体;SimSun" w:cs="宋体;SimSun"/>
                            <w:color w:val="auto"/>
                            <w:lang w:val="en-US" w:eastAsia="zh-CN" w:bidi="ar-SA"/>
                          </w:rPr>
                          <w:t>周冬东女士曾遭中共迫害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周冬东今年六十四岁，原山东省边防总队纪检办主任，家住济南市山大南路（武警宿舍内），她于一九九六年初开始修炼法轮大法，身心受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中共开始疯狂迫害法轮功，周冬东因坚持真、善、忍信仰，屡遭中共迫害，从团级被降为营职干部复员；她曾两次被非法抄家、六次被非法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零年十月五日，周冬东到北京上访为法轮功鸣冤，被天安门警察拖拽扔到警车上，拉到前门派出所，后被关押到房山县公安局看守所。第二天，她被济南驻北京办事处关押在宾馆地下室。第二天被单位派来的人劫回济南，关在总队的后勤基地，关押迫害十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一月临近过年，单位逼迫周冬东写保证不去北京上访，周冬东拒绝写，腊月二十六日被总队非法关押在单位，周冬东绝食绝水反迫害七天后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一年十二月二十六日，单位派出十余人把周冬东劫持到浆水泉女子劳教所进行强制“转化”，直至次年三月二十日放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九年十月十日，周冬东在集体学法时被闯入的历下</w:t>
                        </w:r>
                      </w:p>
                    </w:txbxContent>
                  </v:textbox>
                  <v:fill o:detectmouseclick="t" on="false"/>
                  <v:stroke color="#3465a4" joinstyle="round" endcap="flat"/>
                  <w10:wrap type="none"/>
                </v:shape>
                <v:shape id="shape_0" stroked="f" o:allowincell="f" style="position:absolute;left:3686;top:822;width:3299;height:1051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610”、姚家派出所警察绑架、抄家，被非法关押在济南看守所。周冬东抵制迫害，绝食绝水三十天，警察每天两次对她野蛮灌食，再加入不明药物，致使周冬东的身体受到极大摧残致器官衰竭，后被取保候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一年二月，周冬东等法轮功学员因挂真相条幅及张贴不干胶，被公安部定为二二零大案。二零一一年四月二十八日晚，周冬东的家遭三十多个警察非法抄家，她被所谓取保候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四年二月，周冬东因送神韵光盘遭人恶告，被非法拘留十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五年一月十三日，周冬东因张贴真相不干胶遭人恶告，被非法拘留十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四月一日上午，周冬东在发放法轮功真相资料时遭人恶告，被千佛山派出所警察绑架，后被历下区公安分局、检察院构陷到历下区法院，于二零一七年十月被历下区法院非法判刑两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山东省女子监狱，周冬东遭狱警的犯人监控、体罚、打骂、关小黑屋。她曾被恶犯吕迎春掰断小手指，被另一恶犯付桂英抓住她一只手的四指，把她的手腕使劲摔在桌子的边沿上，致使她手腕骨断裂。当时犯人付桂英的嚎叫声，在监舍外很远都能听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周冬东于二零一九年三月三十一日结束冤狱。当时她弯腰驼背</w:t>
                        </w:r>
                      </w:p>
                    </w:txbxContent>
                  </v:textbox>
                  <v:fill o:detectmouseclick="t" on="false"/>
                  <v:stroke color="#3465a4" joinstyle="round" endcap="flat"/>
                  <w10:wrap type="none"/>
                </v:shape>
                <v:shape id="shape_0" stroked="f" o:allowincell="f" style="position:absolute;left:7386;top:2605;width:3299;height:873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胳膊残疾，整个人已脱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七月二十五日，济南法轮功学员程淑香以及周冬东和儿子和一名老年法轮功学员在济南历下区和平路派出所附近发真相资时被警察绑架。老年法轮功学员和周冬东的儿子第二天被放，周冬东被劫持到看守所，被非法关押三十七天后，取保候审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程淑香一直被非法关押在济南市看守所（后得知，程淑香在二零二二年年底被冤判五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二月十三日早上，周冬东在家中被济南市历下区姚家派出所警察强行绑架，当时周冬东身上只穿着居家睡衣、拖鞋。绑架周冬东的警察对周冬东说：让你过了十五就不错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二月十六日，周冬东被姚家派出所警察劫持到济南市看守所非法关押。家人去看守所探视，警察只允许家人通过视频看周冬东，不让面见。当时周冬冬身体虚弱是躺着的，不能吃饭和说话。并得知周冬东被非法批捕。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济南市历下区公安政保大队的操控与构陷下，二零二五年三月，周冬东被济南市天桥区法院非法判刑一年半。◇</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1;top:772;width:3230;height:1728;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2540</wp:posOffset>
                </wp:positionH>
                <wp:positionV relativeFrom="paragraph">
                  <wp:posOffset>177800</wp:posOffset>
                </wp:positionV>
                <wp:extent cx="6781165" cy="2171700"/>
                <wp:effectExtent l="0" t="0" r="4618990" b="0"/>
                <wp:wrapNone/>
                <wp:docPr id="12" name=""/>
                <a:graphic xmlns:a="http://schemas.openxmlformats.org/drawingml/2006/main">
                  <a:graphicData uri="http://schemas.microsoft.com/office/word/2010/wordprocessingGroup">
                    <wpg:wgp>
                      <wpg:cNvGrpSpPr/>
                      <wpg:grpSpPr>
                        <a:xfrm>
                          <a:off x="0" y="0"/>
                          <a:ext cx="6781320" cy="2171880"/>
                          <a:chOff x="0" y="0"/>
                          <a:chExt cx="6781320" cy="2171880"/>
                        </a:xfrm>
                      </wpg:grpSpPr>
                      <wps:wsp>
                        <wps:cNvSpPr txBox="1"/>
                        <wps:spPr>
                          <a:xfrm>
                            <a:off x="0" y="9000"/>
                            <a:ext cx="2095560" cy="2160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w:t>
                              </w:r>
                            </w:p>
                          </w:txbxContent>
                        </wps:txbx>
                        <wps:bodyPr wrap="square" lIns="0" rIns="0" tIns="0" bIns="0" anchor="t">
                          <a:noAutofit/>
                        </wps:bodyPr>
                      </wps:wsp>
                      <wps:wsp>
                        <wps:cNvSpPr txBox="1"/>
                        <wps:spPr>
                          <a:xfrm>
                            <a:off x="2343240" y="965160"/>
                            <a:ext cx="2095560" cy="1203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w:t>
                              </w:r>
                            </w:p>
                          </w:txbxContent>
                        </wps:txbx>
                        <wps:bodyPr wrap="square" lIns="0" rIns="0" tIns="0" bIns="0" anchor="t">
                          <a:noAutofit/>
                        </wps:bodyPr>
                      </wps:wsp>
                      <wps:wsp>
                        <wps:cNvSpPr txBox="1"/>
                        <wps:spPr>
                          <a:xfrm>
                            <a:off x="4685760" y="0"/>
                            <a:ext cx="2095560" cy="2171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58360" y="112320"/>
                            <a:ext cx="2062440" cy="699840"/>
                          </a:xfrm>
                        </wpg:grpSpPr>
                        <wps:wsp>
                          <wps:cNvCnPr/>
                          <wps:spPr>
                            <a:xfrm>
                              <a:off x="23400" y="349200"/>
                              <a:ext cx="2022840" cy="1800"/>
                            </a:xfrm>
                            <a:prstGeom prst="straightConnector1">
                              <a:avLst/>
                            </a:prstGeom>
                            <a:ln w="12600">
                              <a:solidFill>
                                <a:srgbClr val="00b050"/>
                              </a:solidFill>
                              <a:miter/>
                            </a:ln>
                          </wps:spPr>
                          <wps:bodyPr/>
                        </wps:wsp>
                        <wps:wsp>
                          <wps:cNvSpPr txBox="1"/>
                          <wps:spPr>
                            <a:xfrm>
                              <a:off x="0" y="404640"/>
                              <a:ext cx="2062440" cy="295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48400" cy="2959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2pt;margin-top:14pt;width:533.95pt;height:171pt" coordorigin="-4,280" coordsize="10679,3420">
                <v:shape id="shape_0" stroked="f" o:allowincell="f" style="position:absolute;left:-4;top:294;width:3299;height:34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w:t>
                        </w:r>
                      </w:p>
                    </w:txbxContent>
                  </v:textbox>
                  <v:fill o:detectmouseclick="t" on="false"/>
                  <v:stroke color="#3465a4" joinstyle="round" endcap="flat"/>
                  <w10:wrap type="none"/>
                </v:shape>
                <v:shape id="shape_0" stroked="f" o:allowincell="f" style="position:absolute;left:3686;top:1800;width:3299;height:18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w:t>
                        </w:r>
                      </w:p>
                    </w:txbxContent>
                  </v:textbox>
                  <v:fill o:detectmouseclick="t" on="false"/>
                  <v:stroke color="#3465a4" joinstyle="round" endcap="flat"/>
                  <w10:wrap type="none"/>
                </v:shape>
                <v:shape id="shape_0" stroked="f" o:allowincell="f" style="position:absolute;left:7375;top:280;width:3299;height:34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10;top:457;width:3248;height:1102">
                  <v:shape id="shape_0" stroked="t" o:allowincell="f" style="position:absolute;left:3747;top:1007;width:3185;height:2" type="_x0000_t32">
                    <v:stroke color="#00b050" weight="12600" joinstyle="miter" endcap="flat"/>
                    <v:fill o:detectmouseclick="t" on="false"/>
                    <w10:wrap type="none"/>
                  </v:shape>
                  <v:shape id="shape_0" fillcolor="#c00000" stroked="f" o:allowincell="f" style="position:absolute;left:3710;top:1094;width:3247;height:464;mso-wrap-style:none;v-text-anchor:middle" type="_x0000_t136">
                    <v:path textpathok="t"/>
                    <v:textpath on="t" fitshape="t" string="无任何条文指法轮功违法" style="font-family:&quot;方正大黑简体&quot;;font-size:12pt"/>
                    <v:fill o:detectmouseclick="t" type="solid" color2="#3fffff"/>
                    <v:stroke color="#3465a4" joinstyle="round" endcap="flat"/>
                    <w10:wrap type="none"/>
                  </v:shape>
                  <v:shape id="shape_0" fillcolor="#c00000" stroked="f" o:allowincell="f" style="position:absolute;left:3732;top:457;width:3225;height:465;mso-wrap-style:none;v-text-anchor:middle" type="_x0000_t136">
                    <v:path textpathok="t"/>
                    <v:textpath on="t" fitshape="t" string="翻遍中国宪法和法律" style="font-family:&quot;方正大黑简体&quot;;font-size:12pt"/>
                    <v:fill o:detectmouseclick="t" type="solid" color2="#3fffff"/>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2540</wp:posOffset>
                </wp:positionH>
                <wp:positionV relativeFrom="paragraph">
                  <wp:posOffset>25400</wp:posOffset>
                </wp:positionV>
                <wp:extent cx="6777355" cy="107315"/>
                <wp:effectExtent l="0" t="0" r="0" b="0"/>
                <wp:wrapNone/>
                <wp:docPr id="13" name=""/>
                <a:graphic xmlns:a="http://schemas.openxmlformats.org/drawingml/2006/main">
                  <a:graphicData uri="http://schemas.microsoft.com/office/word/2010/wordprocessingGroup">
                    <wpg:wgp>
                      <wpg:cNvGrpSpPr/>
                      <wpg:grpSpPr>
                        <a:xfrm>
                          <a:off x="0" y="0"/>
                          <a:ext cx="6777360" cy="107280"/>
                          <a:chOff x="0" y="0"/>
                          <a:chExt cx="6777360" cy="107280"/>
                        </a:xfrm>
                      </wpg:grpSpPr>
                      <pic:pic xmlns:pic="http://schemas.openxmlformats.org/drawingml/2006/picture">
                        <pic:nvPicPr>
                          <pic:cNvPr id="3" name="" descr=""/>
                          <pic:cNvPicPr/>
                        </pic:nvPicPr>
                        <pic:blipFill>
                          <a:blip r:embed="rId9">
                            <a:lum bright="48000"/>
                          </a:blip>
                          <a:stretch/>
                        </pic:blipFill>
                        <pic:spPr>
                          <a:xfrm>
                            <a:off x="0" y="0"/>
                            <a:ext cx="2256840" cy="106560"/>
                          </a:xfrm>
                          <a:prstGeom prst="rect">
                            <a:avLst/>
                          </a:prstGeom>
                          <a:ln w="0">
                            <a:noFill/>
                          </a:ln>
                        </pic:spPr>
                      </pic:pic>
                      <pic:pic xmlns:pic="http://schemas.openxmlformats.org/drawingml/2006/picture">
                        <pic:nvPicPr>
                          <pic:cNvPr id="4" name="" descr=""/>
                          <pic:cNvPicPr/>
                        </pic:nvPicPr>
                        <pic:blipFill>
                          <a:blip r:embed="rId10">
                            <a:lum bright="48000"/>
                          </a:blip>
                          <a:stretch/>
                        </pic:blipFill>
                        <pic:spPr>
                          <a:xfrm>
                            <a:off x="2263680" y="0"/>
                            <a:ext cx="2256840" cy="106560"/>
                          </a:xfrm>
                          <a:prstGeom prst="rect">
                            <a:avLst/>
                          </a:prstGeom>
                          <a:ln w="0">
                            <a:noFill/>
                          </a:ln>
                        </pic:spPr>
                      </pic:pic>
                      <pic:pic xmlns:pic="http://schemas.openxmlformats.org/drawingml/2006/picture">
                        <pic:nvPicPr>
                          <pic:cNvPr id="5" name="" descr=""/>
                          <pic:cNvPicPr/>
                        </pic:nvPicPr>
                        <pic:blipFill>
                          <a:blip r:embed="rId11">
                            <a:lum bright="48000"/>
                          </a:blip>
                          <a:stretch/>
                        </pic:blipFill>
                        <pic:spPr>
                          <a:xfrm>
                            <a:off x="4520520" y="720"/>
                            <a:ext cx="2256840" cy="106560"/>
                          </a:xfrm>
                          <a:prstGeom prst="rect">
                            <a:avLst/>
                          </a:prstGeom>
                          <a:ln w="0">
                            <a:noFill/>
                          </a:ln>
                        </pic:spPr>
                      </pic:pic>
                    </wpg:wgp>
                  </a:graphicData>
                </a:graphic>
              </wp:anchor>
            </w:drawing>
          </mc:Choice>
          <mc:Fallback>
            <w:pict>
              <v:group id="shape_0" style="position:absolute;margin-left:-0.2pt;margin-top:2pt;width:533.65pt;height:8.5pt" coordorigin="-4,40" coordsize="10673,170">
                <v:shape id="shape_0" stroked="f" o:allowincell="f" style="position:absolute;left:-4;top:40;width:3553;height:167;mso-wrap-style:none;v-text-anchor:middle" type="_x0000_t75">
                  <v:imagedata r:id="rId12" o:detectmouseclick="t"/>
                  <v:stroke color="#3465a4" joinstyle="round" endcap="flat"/>
                  <w10:wrap type="none"/>
                </v:shape>
                <v:shape id="shape_0" stroked="f" o:allowincell="f" style="position:absolute;left:3561;top:40;width:3553;height:167;mso-wrap-style:none;v-text-anchor:middle" type="_x0000_t75">
                  <v:imagedata r:id="rId13" o:detectmouseclick="t"/>
                  <v:stroke color="#3465a4" joinstyle="round" endcap="flat"/>
                  <w10:wrap type="none"/>
                </v:shape>
                <v:shape id="shape_0" stroked="f" o:allowincell="f" style="position:absolute;left:7115;top:41;width:3553;height:167;mso-wrap-style:none;v-text-anchor:middle" type="_x0000_t75">
                  <v:imagedata r:id="rId14"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4"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algun Gothic Semilight"/>
    <w:charset w:val="86"/>
    <w:family w:val="moder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algun Gothic Semilight" w:hAnsi="KaiTi;Malgun Gothic Semilight" w:eastAsia="KaiTi;Malgun Gothic Semilight"/>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14:34:00Z</dcterms:created>
  <dc:creator/>
  <dc:description/>
  <cp:keywords/>
  <dc:language>en-US</dc:language>
  <cp:lastModifiedBy/>
  <cp:lastPrinted>2025-05-02T20:42:00Z</cp:lastPrinted>
  <dcterms:modified xsi:type="dcterms:W3CDTF">2025-05-03T01:42:00Z</dcterms:modified>
  <cp:revision>2</cp:revision>
  <dc:subject/>
  <dc:title/>
</cp:coreProperties>
</file>