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8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90170</wp:posOffset>
                </wp:positionV>
                <wp:extent cx="6830060" cy="8561070"/>
                <wp:effectExtent l="0" t="0" r="8502015" b="0"/>
                <wp:wrapNone/>
                <wp:docPr id="3" name=""/>
                <a:graphic xmlns:a="http://schemas.openxmlformats.org/drawingml/2006/main">
                  <a:graphicData uri="http://schemas.microsoft.com/office/word/2010/wordprocessingGroup">
                    <wpg:wgp>
                      <wpg:cNvGrpSpPr/>
                      <wpg:grpSpPr>
                        <a:xfrm>
                          <a:off x="0" y="0"/>
                          <a:ext cx="6829920" cy="8561160"/>
                          <a:chOff x="0" y="0"/>
                          <a:chExt cx="6829920" cy="8561160"/>
                        </a:xfrm>
                      </wpg:grpSpPr>
                      <wpg:grpSp>
                        <wpg:cNvGrpSpPr/>
                        <wpg:grpSpPr>
                          <a:xfrm>
                            <a:off x="0" y="0"/>
                            <a:ext cx="6829920" cy="8533080"/>
                          </a:xfrm>
                        </wpg:grpSpPr>
                        <wps:wsp>
                          <wps:cNvSpPr txBox="1"/>
                          <wps:spPr>
                            <a:xfrm>
                              <a:off x="39240" y="0"/>
                              <a:ext cx="6784200" cy="3924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炼法轮功不到一月　全身顽固病痛消失</w:t>
                                </w:r>
                              </w:p>
                            </w:txbxContent>
                          </wps:txbx>
                          <wps:bodyPr wrap="none" lIns="158760" rIns="158760" tIns="82440" bIns="82440" anchor="t">
                            <a:prstTxWarp prst="textPlain">
                              <a:avLst>
                                <a:gd name="adj" fmla="val 50000"/>
                              </a:avLst>
                            </a:prstTxWarp>
                            <a:noAutofit/>
                          </wps:bodyPr>
                        </wps:wsp>
                        <wps:wsp>
                          <wps:cNvSpPr txBox="1"/>
                          <wps:spPr>
                            <a:xfrm>
                              <a:off x="0" y="584280"/>
                              <a:ext cx="2117160" cy="7948800"/>
                            </a:xfrm>
                            <a:prstGeom prst="rect">
                              <a:avLst/>
                            </a:prstGeom>
                            <a:noFill/>
                            <a:ln w="0">
                              <a:noFill/>
                            </a:ln>
                          </wps:spPr>
                          <wps:txb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是农村老年大法弟子，今年八十八岁。九岁时，我由父母包办送到婆家做童养媳，十八岁与丈夫结婚。我没念过书，连自己的名字都不会认。由于家庭贫困，加之婆婆身体不好，我要承担主要家务，甚至坐月子时都要做事，导致我得了严重的月子病。我年轻时就一身病，特别是严重的偏头痛更是折磨的我苦不堪言，一年四季除夏天外，只要天气稍凉，头上就要戴帽子，不戴就发头痛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我丈夫也因劳累身体出现了难以治愈的各种顽固病：血吸虫病、肝硬化腹水、类风湿关节炎、头痛、出冷汗不止、怕冷等。身体弱不禁风，不能下地干农活。用了各种民间秘方，去医</w:t>
                                </w:r>
                                <w:r>
                                  <w:rPr>
                                    <w:kern w:val="2"/>
                                    <w:sz w:val="23"/>
                                    <w:szCs w:val="24"/>
                                    <w:spacing w:val="-14"/>
                                    <w:rFonts w:ascii="宋体;SimSun" w:hAnsi="宋体;SimSun" w:eastAsia="宋体;SimSun" w:cs="Times New Roman"/>
                                    <w:color w:val="auto"/>
                                    <w:lang w:val="de-DE" w:eastAsia="zh-CN" w:bidi="ar-SA"/>
                                  </w:rPr>
                                  <w:t>院求医都治疗无效，身心痛苦不堪，成了我们当地有名的药罐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五年，因为小儿子夫妻都要上班，孩子没人带，我和老伴来到儿子家。一天，儿媳的母亲听说我老伴的情况后来看我们。亲家母了解我们的身体情况后，马上给我们介绍了法轮功祛病健身有奇效。老伴因练了几种气功不但病没减轻，反而还使身体病情越来越恶化，所以他对气功很反感，就说：“谢谢亲家母，什么功我都不练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一旁的儿媳说：“爸，这不是气功。法轮功真的很好，我娘炼这功后她的身体、精神真的都很好，而且我们这里还有很多人炼，您就试一试吧。”我老伴半信半疑，毕竟身体的病痛实在折磨的他太苦了，抱着试试看的心，就勉强答应了，亲家母拿出一本《转法轮》给我老伴。</w:t>
                                </w:r>
                              </w:p>
                            </w:txbxContent>
                          </wps:txbx>
                          <wps:bodyPr wrap="square" lIns="0" rIns="0" tIns="0" bIns="0" anchor="t">
                            <a:noAutofit/>
                          </wps:bodyPr>
                        </wps:wsp>
                        <wps:wsp>
                          <wps:cNvSpPr txBox="1"/>
                          <wps:spPr>
                            <a:xfrm>
                              <a:off x="2352600" y="571680"/>
                              <a:ext cx="2117160" cy="58363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一早，亲家母就带着我老伴到附近的公园里学炼功动作。炼到第四天，老伴高兴的对我说：“这功法真的很好。你看我这几天能吃又能睡，病痛减轻了很多。这十多年来，我从未有过这么舒服的感觉。这功法我炼定了，你也来炼吧。”看到他身体变好了，我也很高兴，我说：“我要做事，没时间炼，你炼了好就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多天后，我的偏头痛病又犯了。我躺在床上，只感觉天旋地转，房子好象在翻筋斗。头痛的我一动也不能动，还伴着呕吐，我痛苦的呻吟着。以前看到我犯病，老伴总是急的团团转，而这次他却很冷静的对我说：“你这头痛病什么办法都治不好，你就跟我一起炼功吧，一定会好的。”我听后对他说：“只要师父让我头不痛了，我就跟你学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说来真神奇，我的话音刚一落，头一点都不痛了，那个舒服感我无法形容。我心想：“真神了，我还没炼，只是想炼，头痛就好了。”第二天早上起床，我对老伴说：“我要跟你去炼功。”出门时，我从不离头的</w:t>
                                </w:r>
                              </w:p>
                            </w:txbxContent>
                          </wps:txbx>
                          <wps:bodyPr wrap="square" lIns="0" rIns="0" tIns="0" bIns="0" anchor="t">
                            <a:noAutofit/>
                          </wps:bodyPr>
                        </wps:wsp>
                        <wps:wsp>
                          <wps:cNvSpPr txBox="1"/>
                          <wps:spPr>
                            <a:xfrm>
                              <a:off x="4713120" y="4029840"/>
                              <a:ext cx="2117160" cy="2394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子也没记的戴，也不感觉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因为我不识字，老伴读法我就听。我还天天看师父的讲法录像，听师父的讲法录音。修炼不到一个月，我全身的顽固病痛全都消失了。修炼至今已二十九年了，我再也没戴过帽子，没有吃过一粒药，真正达到了无病一身轻。感恩慈悲伟大的师父给予了弟子第二次生命。</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de-DE" w:eastAsia="zh-CN" w:bidi="ar-SA"/>
                                  </w:rPr>
                                  <w:t>文／湖南大法弟子口述　同修整理</w:t>
                                </w:r>
                                <w:r>
                                  <w:rPr>
                                    <w:kern w:val="2"/>
                                    <w:sz w:val="23"/>
                                    <w:szCs w:val="24"/>
                                    <w:rFonts w:ascii="华文楷体" w:hAnsi="华文楷体" w:eastAsia="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735800" y="601920"/>
                              <a:ext cx="2081520" cy="3341880"/>
                            </a:xfrm>
                            <a:prstGeom prst="rect">
                              <a:avLst/>
                            </a:prstGeom>
                            <a:ln w="0">
                              <a:noFill/>
                            </a:ln>
                          </pic:spPr>
                        </pic:pic>
                      </wpg:grpSp>
                      <wpg:grpSp>
                        <wpg:cNvGrpSpPr/>
                        <wpg:grpSpPr>
                          <a:xfrm>
                            <a:off x="2385000" y="6457320"/>
                            <a:ext cx="4442400" cy="2103840"/>
                          </a:xfrm>
                        </wpg:grpSpPr>
                        <wpg:grpSp>
                          <wpg:cNvGrpSpPr/>
                          <wpg:grpSpPr>
                            <a:xfrm>
                              <a:off x="0" y="72360"/>
                              <a:ext cx="4442400" cy="2031480"/>
                            </a:xfrm>
                          </wpg:grpSpPr>
                          <wps:wsp>
                            <wps:cNvSpPr txBox="1"/>
                            <wps:spPr>
                              <a:xfrm>
                                <a:off x="7200" y="1367640"/>
                                <a:ext cx="2117160" cy="644400"/>
                              </a:xfrm>
                              <a:prstGeom prst="rect">
                                <a:avLst/>
                              </a:prstGeom>
                              <a:noFill/>
                              <a:ln w="0">
                                <a:noFill/>
                              </a:ln>
                            </wps:spPr>
                            <wps:txbx>
                              <w:txbxContent>
                                <w:p>
                                  <w:pPr>
                                    <w:overflowPunct w:val="false"/>
                                    <w:bidi w:val="0"/>
                                    <w:spacing w:before="0" w:after="0" w:lineRule="exact" w:line="304"/>
                                    <w:jc w:val="both"/>
                                    <w:rPr/>
                                  </w:pPr>
                                  <w:r>
                                    <w:rPr>
                                      <w:kern w:val="2"/>
                                      <w:sz w:val="23"/>
                                      <w:spacing w:val="-2"/>
                                      <w:szCs w:val="24"/>
                                      <w:rFonts w:ascii="华文楷体" w:hAnsi="华文楷体" w:eastAsia="华文楷体" w:cs="华文楷体"/>
                                      <w:color w:val="C45911"/>
                                      <w:lang w:val="de-DE" w:eastAsia="zh-CN" w:bidi="ar-SA"/>
                                    </w:rPr>
                                    <w:t>■</w:t>
                                  </w:r>
                                  <w:r>
                                    <w:rPr>
                                      <w:kern w:val="2"/>
                                      <w:sz w:val="23"/>
                                      <w:szCs w:val="24"/>
                                      <w:rFonts w:ascii="华文楷体" w:hAnsi="华文楷体" w:eastAsia="华文楷体" w:cs="华文楷体"/>
                                      <w:color w:val="auto"/>
                                      <w:lang w:val="de-DE" w:eastAsia="zh-CN" w:bidi="ar-SA"/>
                                    </w:rPr>
                                    <w:t>上图为中共构陷法轮功的“天安门自焚”伪案现场图片。汽油燃烧，火温可达500度以上，</w:t>
                                  </w:r>
                                </w:p>
                              </w:txbxContent>
                            </wps:txbx>
                            <wps:bodyPr wrap="square" lIns="0" rIns="0" tIns="0" bIns="0" anchor="t">
                              <a:noAutofit/>
                            </wps:bodyPr>
                          </wps:wsp>
                          <wps:wsp>
                            <wps:cNvSpPr txBox="1"/>
                            <wps:spPr>
                              <a:xfrm>
                                <a:off x="2325600" y="0"/>
                                <a:ext cx="2117160" cy="2031480"/>
                              </a:xfrm>
                              <a:prstGeom prst="rect">
                                <a:avLst/>
                              </a:prstGeom>
                              <a:noFill/>
                              <a:ln w="0">
                                <a:noFill/>
                              </a:ln>
                            </wps:spPr>
                            <wps:txbx>
                              <w:txbxContent>
                                <w:p>
                                  <w:pPr>
                                    <w:overflowPunct w:val="false"/>
                                    <w:bidi w:val="0"/>
                                    <w:spacing w:before="0" w:after="0" w:lineRule="exact" w:line="304"/>
                                    <w:jc w:val="both"/>
                                    <w:rPr/>
                                  </w:pPr>
                                  <w:r>
                                    <w:rPr>
                                      <w:kern w:val="2"/>
                                      <w:sz w:val="23"/>
                                      <w:szCs w:val="24"/>
                                      <w:rFonts w:ascii="华文楷体" w:hAnsi="华文楷体" w:eastAsia="华文楷体" w:cs="华文楷体"/>
                                      <w:color w:val="auto"/>
                                      <w:lang w:val="de-DE" w:eastAsia="zh-CN" w:bidi="ar-SA"/>
                                    </w:rPr>
                                    <w:t>温中，王进东却能稳坐不动，最易燃烧的头发也还完整。</w:t>
                                  </w:r>
                                  <w:r>
                                    <w:rPr>
                                      <w:kern w:val="2"/>
                                      <w:sz w:val="23"/>
                                      <w:szCs w:val="24"/>
                                      <w:spacing w:val="-2"/>
                                      <w:rFonts w:ascii="华文楷体" w:hAnsi="华文楷体" w:eastAsia="华文楷体" w:cs="华文楷体"/>
                                      <w:color w:val="auto"/>
                                      <w:lang w:val="de-DE" w:eastAsia="zh-CN" w:bidi="ar-SA"/>
                                    </w:rPr>
                                    <w:t>两腿间盛汽油的塑料雪碧瓶在大</w:t>
                                  </w:r>
                                  <w:r>
                                    <w:rPr>
                                      <w:kern w:val="2"/>
                                      <w:sz w:val="23"/>
                                      <w:szCs w:val="24"/>
                                      <w:spacing w:val="-2"/>
                                      <w:rFonts w:eastAsia="华文楷体" w:cs="华文楷体" w:ascii="Times New Roman" w:hAnsi="Times New Roman"/>
                                      <w:color w:val="auto"/>
                                      <w:lang w:val="de-DE" w:eastAsia="zh-CN" w:bidi="ar-SA"/>
                                    </w:rPr>
                                    <w:t>火中也没有变形。</w:t>
                                  </w:r>
                                  <w:r>
                                    <w:rPr>
                                      <w:kern w:val="2"/>
                                      <w:sz w:val="23"/>
                                      <w:szCs w:val="24"/>
                                      <w:rFonts w:eastAsia="华文楷体" w:cs="华文楷体" w:ascii="华文楷体" w:hAnsi="华文楷体"/>
                                      <w:color w:val="auto"/>
                                      <w:lang w:val="de-DE" w:eastAsia="zh-CN" w:bidi="ar-SA"/>
                                    </w:rPr>
                                    <w:t xml:space="preserve">警察拎着灭火毯，在他身后等着，直到他在镜头前喊完口号才把灭火毯盖他身上。且不说这是500 度高温的汽油之火，即使将手伸进100 度的沸水中，也不会“岿然不动”吧。这不是演戏又是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55440"/>
                                <a:ext cx="2116440" cy="1231200"/>
                              </a:xfrm>
                            </wpg:grpSpPr>
                            <pic:pic xmlns:pic="http://schemas.openxmlformats.org/drawingml/2006/picture">
                              <pic:nvPicPr>
                                <pic:cNvPr id="2" name="" descr=""/>
                                <pic:cNvPicPr/>
                              </pic:nvPicPr>
                              <pic:blipFill>
                                <a:blip r:embed="rId6"/>
                                <a:stretch/>
                              </pic:blipFill>
                              <pic:spPr>
                                <a:xfrm>
                                  <a:off x="0" y="0"/>
                                  <a:ext cx="2116440" cy="1231200"/>
                                </a:xfrm>
                                <a:prstGeom prst="rect">
                                  <a:avLst/>
                                </a:prstGeom>
                                <a:ln w="0">
                                  <a:noFill/>
                                </a:ln>
                              </pic:spPr>
                            </pic:pic>
                            <wps:wsp>
                              <wps:cNvSpPr txBox="1"/>
                              <wps:spPr>
                                <a:xfrm rot="5400000">
                                  <a:off x="-298080" y="479160"/>
                                  <a:ext cx="841320" cy="178560"/>
                                </a:xfrm>
                                <a:prstGeom prst="rect">
                                  <a:avLst/>
                                </a:prstGeom>
                              </wps:spPr>
                              <wps:txbx>
                                <w:txbxContent>
                                  <w:p>
                                    <w:pPr>
                                      <w:overflowPunct w:val="false"/>
                                      <w:bidi w:val="0"/>
                                      <w:spacing w:before="0" w:after="0" w:lineRule="auto" w:line="240"/>
                                      <w:rPr/>
                                    </w:pPr>
                                    <w:r>
                                      <w:rPr>
                                        <w:w w:val="8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CnPr/>
                          <wps:spPr>
                            <a:xfrm>
                              <a:off x="4415760" y="0"/>
                              <a:ext cx="360" cy="360"/>
                            </a:xfrm>
                            <a:prstGeom prst="straightConnector1">
                              <a:avLst/>
                            </a:prstGeom>
                            <a:ln w="6480">
                              <a:solidFill>
                                <a:srgbClr val="000000"/>
                              </a:solidFill>
                              <a:miter/>
                            </a:ln>
                          </wps:spPr>
                          <wps:bodyPr/>
                        </wps:wsp>
                      </wpg:grpSp>
                    </wpg:wgp>
                  </a:graphicData>
                </a:graphic>
              </wp:anchor>
            </w:drawing>
          </mc:Choice>
          <mc:Fallback>
            <w:pict>
              <v:group id="shape_0" style="position:absolute;margin-left:-2.3pt;margin-top:7.1pt;width:537.8pt;height:674.1pt" coordorigin="-46,142" coordsize="10756,13482">
                <v:group id="shape_0" style="position:absolute;left:-46;top:142;width:10756;height:1343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top:142;width:10683;height:617;mso-wrap-style:none;v-text-anchor:middle" type="_x0000_t136">
                    <v:path textpathok="t"/>
                    <v:textpath on="t" fitshape="t" string="炼法轮功不到一月　全身顽固病痛消失" style="font-family:&quot;隶书&quot;;font-size:20pt"/>
                    <v:fill o:detectmouseclick="t" type="solid" color2="white"/>
                    <v:stroke color="#3465a4" joinstyle="round" endcap="flat"/>
                    <w10:wrap type="none"/>
                  </v:shape>
                  <v:shape id="shape_0" stroked="f" o:allowincell="f" style="position:absolute;left:-46;top:1062;width:3333;height:12517;mso-wrap-style:square;v-text-anchor:top" type="_x0000_t202">
                    <v:textbox>
                      <w:txbxContent>
                        <w:p>
                          <w:pPr>
                            <w:overflowPunct w:val="false"/>
                            <w:bidi w:val="0"/>
                            <w:spacing w:before="0" w:after="0" w:lineRule="exact" w:line="304"/>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我是农村老年大法弟子，今年八十八岁。九岁时，我由父母包办送到婆家做童养媳，十八岁与丈夫结婚。我没念过书，连自己的名字都不会认。由于家庭贫困，加之婆婆身体不好，我要承担主要家务，甚至坐月子时都要做事，导致我得了严重的月子病。我年轻时就一身病，特别是严重的偏头痛更是折磨的我苦不堪言，一年四季除夏天外，只要天气稍凉，头上就要戴帽子，不戴就发头痛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我丈夫也因劳累身体出现了难以治愈的各种顽固病：血吸虫病、肝硬化腹水、类风湿关节炎、头痛、出冷汗不止、怕冷等。身体弱不禁风，不能下地干农活。用了各种民间秘方，去医</w:t>
                          </w:r>
                          <w:r>
                            <w:rPr>
                              <w:kern w:val="2"/>
                              <w:sz w:val="23"/>
                              <w:szCs w:val="24"/>
                              <w:spacing w:val="-14"/>
                              <w:rFonts w:ascii="宋体;SimSun" w:hAnsi="宋体;SimSun" w:eastAsia="宋体;SimSun" w:cs="Times New Roman"/>
                              <w:color w:val="auto"/>
                              <w:lang w:val="de-DE" w:eastAsia="zh-CN" w:bidi="ar-SA"/>
                            </w:rPr>
                            <w:t>院求医都治疗无效，身心痛苦不堪，成了我们当地有名的药罐子。</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五年，因为小儿子夫妻都要上班，孩子没人带，我和老伴来到儿子家。一天，儿媳的母亲听说我老伴的情况后来看我们。亲家母了解我们的身体情况后，马上给我们介绍了法轮功祛病健身有奇效。老伴因练了几种气功不但病没减轻，反而还使身体病情越来越恶化，所以他对气功很反感，就说：“谢谢亲家母，什么功我都不练了。”</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一旁的儿媳说：“爸，这不是气功。法轮功真的很好，我娘炼这功后她的身体、精神真的都很好，而且我们这里还有很多人炼，您就试一试吧。”我老伴半信半疑，毕竟身体的病痛实在折磨的他太苦了，抱着试试看的心，就勉强答应了，亲家母拿出一本《转法轮》给我老伴。</w:t>
                          </w:r>
                        </w:p>
                      </w:txbxContent>
                    </v:textbox>
                    <v:fill o:detectmouseclick="t" on="false"/>
                    <v:stroke color="#3465a4" joinstyle="round" endcap="flat"/>
                    <w10:wrap type="none"/>
                  </v:shape>
                  <v:shape id="shape_0" stroked="f" o:allowincell="f" style="position:absolute;left:3659;top:1042;width:3333;height:919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第二天一早，亲家母就带着我老伴到附近的公园里学炼功动作。炼到第四天，老伴高兴的对我说：“这功法真的很好。你看我这几天能吃又能睡，病痛减轻了很多。这十多年来，我从未有过这么舒服的感觉。这功法我炼定了，你也来炼吧。”看到他身体变好了，我也很高兴，我说：“我要做事，没时间炼，你炼了好就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十多天后，我的偏头痛病又犯了。我躺在床上，只感觉天旋地转，房子好象在翻筋斗。头痛的我一动也不能动，还伴着呕吐，我痛苦的呻吟着。以前看到我犯病，老伴总是急的团团转，而这次他却很冷静的对我说：“你这头痛病什么办法都治不好，你就跟我一起炼功吧，一定会好的。”我听后对他说：“只要师父让我头不痛了，我就跟你学炼法轮功。”</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说来真神奇，我的话音刚一落，头一点都不痛了，那个舒服感我无法形容。我心想：“真神了，我还没炼，只是想炼，头痛就好了。”第二天早上起床，我对老伴说：“我要跟你去炼功。”出门时，我从不离头的</w:t>
                          </w:r>
                        </w:p>
                      </w:txbxContent>
                    </v:textbox>
                    <v:fill o:detectmouseclick="t" on="false"/>
                    <v:stroke color="#3465a4" joinstyle="round" endcap="flat"/>
                    <w10:wrap type="none"/>
                  </v:shape>
                  <v:shape id="shape_0" stroked="f" o:allowincell="f" style="position:absolute;left:7376;top:6488;width:3333;height:3770;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子也没记的戴，也不感觉冷。</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因为我不识字，老伴读法我就听。我还天天看师父的讲法录像，听师父的讲法录音。修炼不到一个月，我全身的顽固病痛全都消失了。修炼至今已二十九年了，我再也没戴过帽子，没有吃过一粒药，真正达到了无病一身轻。感恩慈悲伟大的师父给予了弟子第二次生命。</w:t>
                          </w:r>
                        </w:p>
                        <w:p>
                          <w:pPr>
                            <w:overflowPunct w:val="false"/>
                            <w:bidi w:val="0"/>
                            <w:spacing w:before="0" w:after="0" w:lineRule="exact" w:line="304"/>
                            <w:ind w:firstLine="460"/>
                            <w:jc w:val="both"/>
                            <w:rPr/>
                          </w:pPr>
                          <w:r>
                            <w:rPr>
                              <w:kern w:val="2"/>
                              <w:sz w:val="23"/>
                              <w:szCs w:val="24"/>
                              <w:rFonts w:ascii="华文楷体" w:hAnsi="华文楷体" w:eastAsia="华文楷体" w:cs="Times New Roman"/>
                              <w:color w:val="auto"/>
                              <w:lang w:val="de-DE" w:eastAsia="zh-CN" w:bidi="ar-SA"/>
                            </w:rPr>
                            <w:t>文／湖南大法弟子口述　同修整理</w:t>
                          </w:r>
                          <w:r>
                            <w:rPr>
                              <w:kern w:val="2"/>
                              <w:sz w:val="23"/>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7412;top:1090;width:3277;height:5262;mso-wrap-style:none;v-text-anchor:middle" type="_x0000_t75">
                    <v:imagedata r:id="rId7" o:detectmouseclick="t"/>
                    <v:stroke color="#3465a4" joinstyle="round" endcap="flat"/>
                    <w10:wrap type="none"/>
                  </v:shape>
                </v:group>
                <v:group id="shape_0" style="position:absolute;left:3239;top:10311;width:7468;height:3313">
                  <v:group id="shape_0" style="position:absolute;left:3239;top:10425;width:7468;height:3199">
                    <v:shape id="shape_0" stroked="f" o:allowincell="f" style="position:absolute;left:3721;top:12578;width:3333;height:1014;mso-wrap-style:square;v-text-anchor:top" type="_x0000_t202">
                      <v:textbox>
                        <w:txbxContent>
                          <w:p>
                            <w:pPr>
                              <w:overflowPunct w:val="false"/>
                              <w:bidi w:val="0"/>
                              <w:spacing w:before="0" w:after="0" w:lineRule="exact" w:line="304"/>
                              <w:jc w:val="both"/>
                              <w:rPr/>
                            </w:pPr>
                            <w:r>
                              <w:rPr>
                                <w:kern w:val="2"/>
                                <w:sz w:val="23"/>
                                <w:spacing w:val="-2"/>
                                <w:szCs w:val="24"/>
                                <w:rFonts w:ascii="华文楷体" w:hAnsi="华文楷体" w:eastAsia="华文楷体" w:cs="华文楷体"/>
                                <w:color w:val="C45911"/>
                                <w:lang w:val="de-DE" w:eastAsia="zh-CN" w:bidi="ar-SA"/>
                              </w:rPr>
                              <w:t>■</w:t>
                            </w:r>
                            <w:r>
                              <w:rPr>
                                <w:kern w:val="2"/>
                                <w:sz w:val="23"/>
                                <w:szCs w:val="24"/>
                                <w:rFonts w:ascii="华文楷体" w:hAnsi="华文楷体" w:eastAsia="华文楷体" w:cs="华文楷体"/>
                                <w:color w:val="auto"/>
                                <w:lang w:val="de-DE" w:eastAsia="zh-CN" w:bidi="ar-SA"/>
                              </w:rPr>
                              <w:t>上图为中共构陷法轮功的“天安门自焚”伪案现场图片。汽油燃烧，火温可达500度以上，</w:t>
                            </w:r>
                          </w:p>
                        </w:txbxContent>
                      </v:textbox>
                      <v:fill o:detectmouseclick="t" on="false"/>
                      <v:stroke color="#3465a4" joinstyle="round" endcap="flat"/>
                      <w10:wrap type="none"/>
                    </v:shape>
                    <v:shape id="shape_0" stroked="f" o:allowincell="f" style="position:absolute;left:7372;top:10425;width:3333;height:3198;mso-wrap-style:square;v-text-anchor:top" type="_x0000_t202">
                      <v:textbox>
                        <w:txbxContent>
                          <w:p>
                            <w:pPr>
                              <w:overflowPunct w:val="false"/>
                              <w:bidi w:val="0"/>
                              <w:spacing w:before="0" w:after="0" w:lineRule="exact" w:line="304"/>
                              <w:jc w:val="both"/>
                              <w:rPr/>
                            </w:pPr>
                            <w:r>
                              <w:rPr>
                                <w:kern w:val="2"/>
                                <w:sz w:val="23"/>
                                <w:szCs w:val="24"/>
                                <w:rFonts w:ascii="华文楷体" w:hAnsi="华文楷体" w:eastAsia="华文楷体" w:cs="华文楷体"/>
                                <w:color w:val="auto"/>
                                <w:lang w:val="de-DE" w:eastAsia="zh-CN" w:bidi="ar-SA"/>
                              </w:rPr>
                              <w:t>温中，王进东却能稳坐不动，最易燃烧的头发也还完整。</w:t>
                            </w:r>
                            <w:r>
                              <w:rPr>
                                <w:kern w:val="2"/>
                                <w:sz w:val="23"/>
                                <w:szCs w:val="24"/>
                                <w:spacing w:val="-2"/>
                                <w:rFonts w:ascii="华文楷体" w:hAnsi="华文楷体" w:eastAsia="华文楷体" w:cs="华文楷体"/>
                                <w:color w:val="auto"/>
                                <w:lang w:val="de-DE" w:eastAsia="zh-CN" w:bidi="ar-SA"/>
                              </w:rPr>
                              <w:t>两腿间盛汽油的塑料雪碧瓶在大</w:t>
                            </w:r>
                            <w:r>
                              <w:rPr>
                                <w:kern w:val="2"/>
                                <w:sz w:val="23"/>
                                <w:szCs w:val="24"/>
                                <w:spacing w:val="-2"/>
                                <w:rFonts w:eastAsia="华文楷体" w:cs="华文楷体" w:ascii="Times New Roman" w:hAnsi="Times New Roman"/>
                                <w:color w:val="auto"/>
                                <w:lang w:val="de-DE" w:eastAsia="zh-CN" w:bidi="ar-SA"/>
                              </w:rPr>
                              <w:t>火中也没有变形。</w:t>
                            </w:r>
                            <w:r>
                              <w:rPr>
                                <w:kern w:val="2"/>
                                <w:sz w:val="23"/>
                                <w:szCs w:val="24"/>
                                <w:rFonts w:eastAsia="华文楷体" w:cs="华文楷体" w:ascii="华文楷体" w:hAnsi="华文楷体"/>
                                <w:color w:val="auto"/>
                                <w:lang w:val="de-DE" w:eastAsia="zh-CN" w:bidi="ar-SA"/>
                              </w:rPr>
                              <w:t xml:space="preserve">警察拎着灭火毯，在他身后等着，直到他在镜头前喊完口号才把灭火毯盖他身上。且不说这是500 度高温的汽油之火，即使将手伸进100 度的沸水中，也不会“岿然不动”吧。这不是演戏又是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239;top:10512;width:3804;height:1939">
                      <v:shape id="shape_0" stroked="f" o:allowincell="f" style="position:absolute;left:3710;top:10512;width:3332;height:1938;mso-wrap-style:none;v-text-anchor:middle" type="_x0000_t75">
                        <v:imagedata r:id="rId8" o:detectmouseclick="t"/>
                        <v:stroke color="#3465a4" joinstyle="round" endcap="flat"/>
                        <w10:wrap type="none"/>
                      </v:shape>
                      <v:shape id="shape_0" fillcolor="#bc5610" stroked="f" o:allowincell="f" style="position:absolute;left:3240;top:11267;width:1324;height:280;mso-wrap-style:none;v-text-anchor:middle;rotation:90" type="_x0000_t136">
                        <v:path textpathok="t"/>
                        <v:textpath on="t" fitshape="t" string="你|知|道|吗|" style="font-family:&quot;黑体&quot;;font-size:20pt"/>
                        <v:fill o:detectmouseclick="t" type="solid" color2="#43a9ef"/>
                        <v:stroke color="#3465a4" joinstyle="round" endcap="flat"/>
                        <v:shadow on="t" obscured="f" color="white"/>
                        <w10:wrap type="none"/>
                      </v:shape>
                    </v:group>
                  </v:group>
                  <v:shape id="shape_0" stroked="t" o:allowincell="f" style="position:absolute;left:10664;top:10311;width:0;height:0" type="_x0000_t32">
                    <v:stroke color="black" weight="6480"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589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3.85pt;width:533.55pt;height:21.85pt" coordorigin="10,277" coordsize="10671,437">
                <v:shape id="shape_0" stroked="t" o:allowincell="f" style="position:absolute;left:10;top:712;width:10670;height:1" type="_x0000_t32">
                  <v:stroke color="black" joinstyle="miter" endcap="flat"/>
                  <v:fill o:detectmouseclick="t" on="false"/>
                  <w10:wrap type="none"/>
                </v:shape>
                <v:group id="shape_0" style="position:absolute;left:10;top:277;width:10657;height: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5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55270</wp:posOffset>
                </wp:positionV>
                <wp:extent cx="6840220" cy="9665970"/>
                <wp:effectExtent l="0" t="0" r="8414385" b="0"/>
                <wp:wrapNone/>
                <wp:docPr id="8" name=""/>
                <a:graphic xmlns:a="http://schemas.openxmlformats.org/drawingml/2006/main">
                  <a:graphicData uri="http://schemas.microsoft.com/office/word/2010/wordprocessingGroup">
                    <wpg:wgp>
                      <wpg:cNvGrpSpPr/>
                      <wpg:grpSpPr>
                        <a:xfrm>
                          <a:off x="0" y="0"/>
                          <a:ext cx="6840360" cy="9666000"/>
                          <a:chOff x="0" y="0"/>
                          <a:chExt cx="6840360" cy="9666000"/>
                        </a:xfrm>
                      </wpg:grpSpPr>
                      <wpg:grpSp>
                        <wpg:cNvGrpSpPr/>
                        <wpg:grpSpPr>
                          <a:xfrm>
                            <a:off x="12600" y="6064200"/>
                            <a:ext cx="4466520" cy="3454560"/>
                          </a:xfrm>
                        </wpg:grpSpPr>
                        <wps:wsp>
                          <wps:cNvSpPr txBox="1"/>
                          <wps:spPr>
                            <a:xfrm>
                              <a:off x="12240" y="0"/>
                              <a:ext cx="4439880" cy="355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乐山市七旬古素华被劫入看守所</w:t>
                                </w:r>
                              </w:p>
                            </w:txbxContent>
                          </wps:txbx>
                          <wps:bodyPr wrap="none" lIns="158760" rIns="158760" tIns="82440" bIns="82440" anchor="t">
                            <a:prstTxWarp prst="textPlain">
                              <a:avLst>
                                <a:gd name="adj" fmla="val 50000"/>
                              </a:avLst>
                            </a:prstTxWarp>
                            <a:noAutofit/>
                          </wps:bodyPr>
                        </wps:wsp>
                        <wps:wsp>
                          <wps:cNvSpPr txBox="1"/>
                          <wps:spPr>
                            <a:xfrm>
                              <a:off x="0" y="533520"/>
                              <a:ext cx="2117160" cy="2813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省乐山市法轮功学员古素华，女，今年72岁，现居住在成都温江区女儿家。二零二五年四月十八日上午，她到一菜市场讲述法轮功真相，被不明真相的人诬告，被温江区公平派出所警察绑架并被劫持到家中非法抄家，抢劫走所有大法书籍和播放器。之后她被劫入温江看守所非法关押至今，当时警察没通知家属她的去向，她家属自己打听到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古素华因修炼法轮大法，讲真相，二零一零年七月被绑架</w:t>
                                </w:r>
                              </w:p>
                            </w:txbxContent>
                          </wps:txbx>
                          <wps:bodyPr wrap="square" lIns="0" rIns="0" tIns="0" bIns="0" anchor="t">
                            <a:noAutofit/>
                          </wps:bodyPr>
                        </wps:wsp>
                        <wps:wsp>
                          <wps:cNvSpPr txBox="1"/>
                          <wps:spPr>
                            <a:xfrm>
                              <a:off x="2349720" y="520920"/>
                              <a:ext cx="2117160" cy="29336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非法判刑三年，二零一七年八月被绑架、非法判刑三年六个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古素华家住乐山市五通桥区牛华镇，于二零零五年六月开始修炼法轮功，那时她患严重肺心病，被病痛折磨的苦不堪言，花了近3万多元也没医好，感到经济承受不起。自修炼法轮功后一个月，肺心病不翼而飞，体会到了没有病的快乐，不但病好了，还明白了要按真善忍做一个好人，更好的人。她因亲身受益法轮功，所以才向民众讲述法轮大法好的真相。◇</w:t>
                                </w:r>
                              </w:p>
                            </w:txbxContent>
                          </wps:txbx>
                          <wps:bodyPr wrap="square" lIns="0" rIns="0" tIns="0" bIns="0" anchor="t">
                            <a:noAutofit/>
                          </wps:bodyPr>
                        </wps:wsp>
                      </wpg:grpSp>
                      <wpg:grpSp>
                        <wpg:cNvGrpSpPr/>
                        <wpg:grpSpPr>
                          <a:xfrm>
                            <a:off x="0" y="0"/>
                            <a:ext cx="6840360" cy="9666000"/>
                          </a:xfrm>
                        </wpg:grpSpPr>
                        <wps:wsp>
                          <wps:cNvSpPr txBox="1"/>
                          <wps:spPr>
                            <a:xfrm>
                              <a:off x="4723200" y="558720"/>
                              <a:ext cx="2117160" cy="9107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的住所，以徐卫东、孙风华夫妇“在外讲真相”为由，将他们绑架，并抢走电脑、大法书籍等私人物品。当晚约七点，徐卫东、孙凤华夫妇被绑架到柳城派出所，后被劫持到成都市温江区永盛看守所非法行政拘留十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二月七日，孙凤华被放回家。柳城派出所警察黄凯以徐卫东曾被非法判十年刑期、所谓有“前科”为由，拒不放人，并于当天将徐卫东转为非法刑事拘留。</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二月十四日，徐卫东被构陷到成都市温江区检察院。二零二三年十二月二十一日，温江区检察院检察官刘旭对徐卫东下达非法批捕通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二月二十五日，柳城派出所警察黄凯、郑庆波、马华军一伙人，把徐卫东从看守所劫回派出所，与电动车一起拍照，制造所谓“证据”。二零二四年二月二十一日，柳城派出所警察将所谓“二次侦察”结果递交到检察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一月，检察官刘旭将徐卫东非法起诉到温江区法院。徐卫东不承认有罪，拒绝在起诉书上签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一日，徐卫东的家属得知，温江法院偷偷开庭，对徐卫东非法判刑五年，遂致电温江法院询问此事，法院回复已判决生效。家属问何时判的，法院回复说二零二五年三月二十五日。家属要求法院给出判决书，法院居然不给，称判决书只给当事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月二十三日，家属到温江看守所探视徐卫东，看守所不让见人，声称这是国家保密案件，不能随意接触，还称下周就要将徐卫东劫持到乐山五马坪监狱，三个月后才能会见。◇</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200" y="2127240"/>
                              <a:ext cx="2117160" cy="37083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川广元监狱和乐山五马坪监狱，期间遭到残酷折磨。一次，徐卫东拒绝穿囚服和劳役，被广元监狱狱警王斌吊铐在雨中两个小时，狱警还扒光徐卫东的衣裤，将他铐在铁门上。二零零九年三月十八日，副监区长何斌将徐卫东按倒在操场地上暴打，并叫嚣：“打死白打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零年六月十日，徐卫东被劫往乐山五马坪监狱。期间，他遭到下雪天被迫身穿单薄的衣服罚站、坐硬凳子、长时间洗脑不准睡觉等折磨。</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再遭非法判刑五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一月二十六日下午四点多，成都市公安局温江分局柳城派出所警察闯到徐卫</w:t>
                                </w:r>
                              </w:p>
                            </w:txbxContent>
                          </wps:txbx>
                          <wps:bodyPr wrap="square" lIns="0" rIns="0" tIns="0" bIns="0" anchor="t">
                            <a:noAutofit/>
                          </wps:bodyPr>
                        </wps:wsp>
                        <wps:wsp>
                          <wps:cNvSpPr txBox="1"/>
                          <wps:spPr>
                            <a:xfrm>
                              <a:off x="0" y="584280"/>
                              <a:ext cx="2117160" cy="5302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成都市62岁的法轮功学员徐卫东，二零二三年十一月二十六日被闯入家中的成都市公安局温江分局柳城派出所警察绑架、关押。二零二四年十一月，他被温江区检察院检察官刘旭非法起诉到温江区法院。二零二五年三月二十五日，温江法院偷偷对徐卫东非法判刑五年。</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传播真相　曾遭十年冤狱折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徐卫东，黑龙江省黑河市人，原冶金系统工程师，家住成都市温江区。中共迫害法轮功后，徐卫东和妻子孙凤华遭到残酷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为还百姓知情权，徐卫东两次参与插播真相，于二零零二年五月十四日被成都市青羊区法院秘密判刑十年。亲戚朋友无人知其下落。直到他的妻子孙凤华于二零零五年一月五日从楠木寺劳教所被放回家后，四处寻找，历经周折，才知道丈夫已被非法判刑十年，被非法关押在四川广元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徐卫东先后被非法关押在</w:t>
                                </w:r>
                              </w:p>
                            </w:txbxContent>
                          </wps:txbx>
                          <wps:bodyPr wrap="square" lIns="0" rIns="0" tIns="0" bIns="0" anchor="t">
                            <a:noAutofit/>
                          </wps:bodyPr>
                        </wps:wsp>
                        <wps:wsp>
                          <wps:cNvSpPr txBox="1"/>
                          <wps:spPr>
                            <a:xfrm>
                              <a:off x="38880" y="0"/>
                              <a:ext cx="6788880" cy="393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曾遭十年冤狱折磨　成都徐卫东又被诬判五年</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1"/>
                            <a:stretch/>
                          </pic:blipFill>
                          <pic:spPr>
                            <a:xfrm>
                              <a:off x="2287800" y="509400"/>
                              <a:ext cx="2265840" cy="1523880"/>
                            </a:xfrm>
                            <a:prstGeom prst="rect">
                              <a:avLst/>
                            </a:prstGeom>
                            <a:ln w="0">
                              <a:noFill/>
                            </a:ln>
                          </pic:spPr>
                        </pic:pic>
                      </wpg:grpSp>
                    </wpg:wgp>
                  </a:graphicData>
                </a:graphic>
              </wp:anchor>
            </w:drawing>
          </mc:Choice>
          <mc:Fallback>
            <w:pict>
              <v:group id="shape_0" style="position:absolute;margin-left:-1.95pt;margin-top:20.1pt;width:538.6pt;height:761.1pt" coordorigin="-39,402" coordsize="10772,15222">
                <v:group id="shape_0" style="position:absolute;left:-19;top:9952;width:7034;height:5440">
                  <v:shape id="shape_0" fillcolor="black" stroked="f" o:allowincell="f" style="position:absolute;left:0;top:9952;width:6991;height:559;mso-wrap-style:none;v-text-anchor:middle" type="_x0000_t136">
                    <v:path textpathok="t"/>
                    <v:textpath on="t" fitshape="t" string="乐山市七旬古素华被劫入看守所" style="font-family:&quot;方正粗圆简体&quot;;font-size:24pt"/>
                    <v:fill o:detectmouseclick="t" type="solid" color2="white"/>
                    <v:stroke color="#3465a4" joinstyle="round" endcap="flat"/>
                    <v:shadow on="t" obscured="f" color="white"/>
                    <w10:wrap type="none"/>
                  </v:shape>
                  <v:shape id="shape_0" stroked="f" o:allowincell="f" style="position:absolute;left:-19;top:10792;width:3333;height:442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四川省乐山市法轮功学员古素华，女，今年72岁，现居住在成都温江区女儿家。二零二五年四月十八日上午，她到一菜市场讲述法轮功真相，被不明真相的人诬告，被温江区公平派出所警察绑架并被劫持到家中非法抄家，抢劫走所有大法书籍和播放器。之后她被劫入温江看守所非法关押至今，当时警察没通知家属她的去向，她家属自己打听到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古素华因修炼法轮大法，讲真相，二零一零年七月被绑架</w:t>
                          </w:r>
                        </w:p>
                      </w:txbxContent>
                    </v:textbox>
                    <v:fill o:detectmouseclick="t" on="false"/>
                    <v:stroke color="#3465a4" joinstyle="round" endcap="flat"/>
                    <w10:wrap type="none"/>
                  </v:shape>
                  <v:shape id="shape_0" stroked="f" o:allowincell="f" style="position:absolute;left:3681;top:10772;width:3333;height:46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非法判刑三年，二零一七年八月被绑架、非法判刑三年六个月。</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古素华家住乐山市五通桥区牛华镇，于二零零五年六月开始修炼法轮功，那时她患严重肺心病，被病痛折磨的苦不堪言，花了近3万多元也没医好，感到经济承受不起。自修炼法轮功后一个月，肺心病不翼而飞，体会到了没有病的快乐，不但病好了，还明白了要按真善忍做一个好人，更好的人。她因亲身受益法轮功，所以才向民众讲述法轮大法好的真相。◇</w:t>
                          </w:r>
                        </w:p>
                      </w:txbxContent>
                    </v:textbox>
                    <v:fill o:detectmouseclick="t" on="false"/>
                    <v:stroke color="#3465a4" joinstyle="round" endcap="flat"/>
                    <w10:wrap type="none"/>
                  </v:shape>
                </v:group>
                <v:group id="shape_0" style="position:absolute;left:-39;top:402;width:10772;height:15222">
                  <v:shape id="shape_0" stroked="f" o:allowincell="f" style="position:absolute;left:7399;top:1282;width:3333;height:14341;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的住所，以徐卫东、孙风华夫妇“在外讲真相”为由，将他们绑架，并抢走电脑、大法书籍等私人物品。当晚约七点，徐卫东、孙凤华夫妇被绑架到柳城派出所，后被劫持到成都市温江区永盛看守所非法行政拘留十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二月七日，孙凤华被放回家。柳城派出所警察黄凯以徐卫东曾被非法判十年刑期、所谓有“前科”为由，拒不放人，并于当天将徐卫东转为非法刑事拘留。</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二月十四日，徐卫东被构陷到成都市温江区检察院。二零二三年十二月二十一日，温江区检察院检察官刘旭对徐卫东下达非法批捕通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二月二十五日，柳城派出所警察黄凯、郑庆波、马华军一伙人，把徐卫东从看守所劫回派出所，与电动车一起拍照，制造所谓“证据”。二零二四年二月二十一日，柳城派出所警察将所谓“二次侦察”结果递交到检察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一月，检察官刘旭将徐卫东非法起诉到温江区法院。徐卫东不承认有罪，拒绝在起诉书上签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二十一日，徐卫东的家属得知，温江法院偷偷开庭，对徐卫东非法判刑五年，遂致电温江法院询问此事，法院回复已判决生效。家属问何时判的，法院回复说二零二五年三月二十五日。家属要求法院给出判决书，法院居然不给，称判决书只给当事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四月二十三日，家属到温江看守所探视徐卫东，看守所不让见人，声称这是国家保密案件，不能随意接触，还称下周就要将徐卫东劫持到乐山五马坪监狱，三个月后才能会见。◇</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3752;width:3333;height:58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川广元监狱和乐山五马坪监狱，期间遭到残酷折磨。一次，徐卫东拒绝穿囚服和劳役，被广元监狱狱警王斌吊铐在雨中两个小时，狱警还扒光徐卫东的衣裤，将他铐在铁门上。二零零九年三月十八日，副监区长何斌将徐卫东按倒在操场地上暴打，并叫嚣：“打死白打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零年六月十日，徐卫东被劫往乐山五马坪监狱。期间，他遭到下雪天被迫身穿单薄的衣服罚站、坐硬凳子、长时间洗脑不准睡觉等折磨。</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再遭非法判刑五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十一月二十六日下午四点多，成都市公安局温江分局柳城派出所警察闯到徐卫</w:t>
                          </w:r>
                        </w:p>
                      </w:txbxContent>
                    </v:textbox>
                    <v:fill o:detectmouseclick="t" on="false"/>
                    <v:stroke color="#3465a4" joinstyle="round" endcap="flat"/>
                    <w10:wrap type="none"/>
                  </v:shape>
                  <v:shape id="shape_0" stroked="f" o:allowincell="f" style="position:absolute;left:-39;top:1322;width:3333;height:834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成都市62岁的法轮功学员徐卫东，二零二三年十一月二十六日被闯入家中的成都市公安局温江分局柳城派出所警察绑架、关押。二零二四年十一月，他被温江区检察院检察官刘旭非法起诉到温江区法院。二零二五年三月二十五日，温江法院偷偷对徐卫东非法判刑五年。</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传播真相　曾遭十年冤狱折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徐卫东，黑龙江省黑河市人，原冶金系统工程师，家住成都市温江区。中共迫害法轮功后，徐卫东和妻子孙凤华遭到残酷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为还百姓知情权，徐卫东两次参与插播真相，于二零零二年五月十四日被成都市青羊区法院秘密判刑十年。亲戚朋友无人知其下落。直到他的妻子孙凤华于二零零五年一月五日从楠木寺劳教所被放回家后，四处寻找，历经周折，才知道丈夫已被非法判刑十年，被非法关押在四川广元监狱迫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徐卫东先后被非法关押在</w:t>
                          </w:r>
                        </w:p>
                      </w:txbxContent>
                    </v:textbox>
                    <v:fill o:detectmouseclick="t" on="false"/>
                    <v:stroke color="#3465a4" joinstyle="round" endcap="flat"/>
                    <w10:wrap type="none"/>
                  </v:shape>
                  <v:shape id="shape_0" fillcolor="black" stroked="f" o:allowincell="f" style="position:absolute;left:22;top:402;width:10690;height:619;mso-wrap-style:none;v-text-anchor:middle" type="_x0000_t136">
                    <v:path textpathok="t"/>
                    <v:textpath on="t" fitshape="t" string="曾遭十年冤狱折磨　成都徐卫东又被诬判五年" style="font-family:&quot;方正粗圆简体&quot;;font-size:24pt"/>
                    <v:fill o:detectmouseclick="t" type="solid" color2="white"/>
                    <v:stroke color="#3465a4" joinstyle="round" endcap="flat"/>
                    <v:shadow on="t" obscured="f" color="white"/>
                    <w10:wrap type="none"/>
                  </v:shape>
                  <v:shape id="shape_0" stroked="f" o:allowincell="f" style="position:absolute;left:3564;top:1204;width:3567;height:2399;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hyperlink r:id="rId15">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黑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hyperlink" Target="../../C:/Users/User/AppData/Local/Temp/Rar$EXa8044.34042/2025-3-29-deathcase_wang-zhongqiong.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5-02T20:35:00Z</cp:lastPrinted>
  <dcterms:modified xsi:type="dcterms:W3CDTF">2025-05-03T01:35:00Z</dcterms:modified>
  <cp:revision>293</cp:revision>
  <dc:subject/>
  <dc:title> </dc:title>
</cp:coreProperties>
</file>