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0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0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442595</wp:posOffset>
                </wp:positionV>
                <wp:extent cx="6830060" cy="8879205"/>
                <wp:effectExtent l="0" t="0" r="10401300" b="0"/>
                <wp:wrapNone/>
                <wp:docPr id="4" name=""/>
                <a:graphic xmlns:a="http://schemas.openxmlformats.org/drawingml/2006/main">
                  <a:graphicData uri="http://schemas.microsoft.com/office/word/2010/wordprocessingGroup">
                    <wpg:wgp>
                      <wpg:cNvGrpSpPr/>
                      <wpg:grpSpPr>
                        <a:xfrm>
                          <a:off x="0" y="0"/>
                          <a:ext cx="6829920" cy="8879040"/>
                          <a:chOff x="0" y="0"/>
                          <a:chExt cx="6829920" cy="8879040"/>
                        </a:xfrm>
                      </wpg:grpSpPr>
                      <wps:wsp>
                        <wps:cNvSpPr txBox="1"/>
                        <wps:spPr>
                          <a:xfrm>
                            <a:off x="0" y="920160"/>
                            <a:ext cx="2117160" cy="780300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于一九九六年有幸修炼法轮大法，今年快七十岁了。我已经走过了二十八年的修炼路程，亲人们在我身上见证了大法的神奇美好，他们都相信大法好。</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怪老头”公爹笑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结婚以后，从头到脚患了一身的病，这些病差不多都是结婚之后跟公爹生气患的。公爹是我们这十里八乡有名的“怪老头”，六亲不认，打骂老婆、儿女是家常便饭，街坊邻居都躲着他，生怕惹着他引火烧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丈夫兄妹六人，三男三女，丈夫是老大。我结婚不久就怀孕了。一天清晨，我起来就呕吐不止，感到头重脚轻，只好躺在床上。这时公爹找上门来骂我，嫌我躺着。我慌慌张张的从床上爬起来，公爹不容我分辩，举起胳膊猛的推搡我，我脚下没站稳，重重的摔了一跤。谁料想，这一跤竟把我的孩子摔掉了。失去胎儿我痛苦万分，从此心里埋下对公爹怨恨的种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平时公爹总是无理取闹，不是跟我们要钱就是要东西。稍不如意，不是打就是骂，我们真是天天躲着他。丈夫去上班，公爹经常堵在我家门口，闹着不让他儿子去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逢过年，大年初一丈夫吓的赶紧插上大门，我们一家人都不敢出门。公爹一早就会来“闹年”，他在我们大门口垒上火池子，摆上祭品，烧纸、烧香、磕头，嘴里还念叨着，咒他大儿子早死。闹够了，再去二儿子、</w:t>
                              </w:r>
                            </w:p>
                          </w:txbxContent>
                        </wps:txbx>
                        <wps:bodyPr wrap="square" lIns="0" rIns="0" tIns="0" bIns="0" anchor="t">
                          <a:noAutofit/>
                        </wps:bodyPr>
                      </wps:wsp>
                      <wps:wsp>
                        <wps:cNvSpPr txBox="1"/>
                        <wps:spPr>
                          <a:xfrm>
                            <a:off x="2352600" y="901080"/>
                            <a:ext cx="2117160" cy="78148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儿子家继续“闹年”。多年来，三个儿媳都不和公爹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和他女儿一旦遇到不顺心的事，就直接跑到女儿的婆家去骂人，弄的他女儿脸面扫尽，气的三个女儿也都不和他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因为患病多年，中西医都治不好。有病乱投医，我学过其它的气功，没管用。我的身体越来越差，一身的病折磨的我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不知道怎么活下去的时候，峰回路转。一九九八年春的一天清晨，我走在街上，看到有人在介绍法轮功，说法轮功教人做好人，祛病健身有神奇的功效。我想我也炼法轮功吧，看看到底能不能炼好我这一身的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功一段时间以后，不知不觉我身上有劲了，走路轻快了，一身的疾病不治自愈了，啥病都没了。谁见了我，都说我脸面红扑扑的，比年轻时都好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每天到炼功点，跟着同修学法、炼功。我没有上过学，不识字，可我现在能读《转法轮》大法书了。我知道了作为修炼人首先得为别人着想，时时处处都要按照真、善、忍做好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我心性的提高，我渐渐的放下了对公爹的怨恨心，遇到过年，给公爹去送钱，平时还经常买吃的、穿的给公婆送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年龄大了，患了老年病，衣食住行都需要别人侍候。婆婆身体也不好，可是六个儿女谁都不愿意管。我想修炼人得听师父的话，处处都得替别人着想，在哪里都得做个好人，孝敬老人是我们做儿女的义务。</w:t>
                              </w:r>
                            </w:p>
                          </w:txbxContent>
                        </wps:txbx>
                        <wps:bodyPr wrap="square" lIns="0" rIns="0" tIns="0" bIns="0" anchor="t">
                          <a:noAutofit/>
                        </wps:bodyPr>
                      </wps:wsp>
                      <wps:wsp>
                        <wps:cNvSpPr txBox="1"/>
                        <wps:spPr>
                          <a:xfrm>
                            <a:off x="4713120" y="2052360"/>
                            <a:ext cx="2117160" cy="6827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跟丈夫提出去照顾公爹，我说：“咱爹年纪大了，现在有病躺在床上起不来了，需要儿女管了，咱俩带头去管管吧。”丈夫瞪着眼珠子，气哼哼的说：“哼！要去你去，我不管！”我看丈夫放不下对公爹的怨恨心，我笑了笑，说：“你不去，我自己去。”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天到了公爹家里，我不嫌他脏，不嫌味儿，我就象女儿一样给公爹洗脸、喂饭。他拉、尿我也都不嫌弃。给他洗衣做饭，把家里打扫的干干净净。公爹嘴上虽然没说啥，可眼里总是含笑看着我。他每次跟别人提起我时，总是竖起大拇指，夸我说：“俺大媳妇是炼法轮功的，是个大好人，比俺闺女都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天天去照顾公爹，街坊邻居都知道了，他们都对我丈夫说：“你真有福，找了一个好媳妇！你爹那么恶，你媳妇还天天去侍候他，真是个好人啊！”丈夫回家后，高兴的说：“你这功真好，对恶人都这么好，我以后再不反对你炼功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的其他儿女都说：“咱大嫂学法轮功真变了。当初咱爹那样伤害她，人家无怨无恨，象亲闺女一样侍候咱爹。现在这样的好人太难找了，看来咱们也得跟大嫂学学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812120" y="0"/>
                            <a:ext cx="1911240" cy="2013120"/>
                          </a:xfrm>
                          <a:prstGeom prst="rect">
                            <a:avLst/>
                          </a:prstGeom>
                          <a:ln w="0">
                            <a:noFill/>
                          </a:ln>
                        </pic:spPr>
                      </pic:pic>
                      <pic:pic xmlns:pic="http://schemas.openxmlformats.org/drawingml/2006/picture">
                        <pic:nvPicPr>
                          <pic:cNvPr id="2" name="" descr=""/>
                          <pic:cNvPicPr/>
                        </pic:nvPicPr>
                        <pic:blipFill>
                          <a:blip r:embed="rId6"/>
                          <a:stretch/>
                        </pic:blipFill>
                        <pic:spPr>
                          <a:xfrm>
                            <a:off x="437040" y="198000"/>
                            <a:ext cx="3486240" cy="574560"/>
                          </a:xfrm>
                          <a:prstGeom prst="rect">
                            <a:avLst/>
                          </a:prstGeom>
                          <a:ln w="0">
                            <a:noFill/>
                          </a:ln>
                        </pic:spPr>
                      </pic:pic>
                    </wpg:wgp>
                  </a:graphicData>
                </a:graphic>
              </wp:anchor>
            </w:drawing>
          </mc:Choice>
          <mc:Fallback>
            <w:pict>
              <v:group id="shape_0" style="position:absolute;margin-left:-2.3pt;margin-top:-34.85pt;width:537.8pt;height:699.15pt" coordorigin="-46,-697" coordsize="10756,13983">
                <v:shape id="shape_0" stroked="f" o:allowincell="f" style="position:absolute;left:-46;top:752;width:3333;height:12287;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于一九九六年有幸修炼法轮大法，今年快七十岁了。我已经走过了二十八年的修炼路程，亲人们在我身上见证了大法的神奇美好，他们都相信大法好。</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怪老头”公爹笑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结婚以后，从头到脚患了一身的病，这些病差不多都是结婚之后跟公爹生气患的。公爹是我们这十里八乡有名的“怪老头”，六亲不认，打骂老婆、儿女是家常便饭，街坊邻居都躲着他，生怕惹着他引火烧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丈夫兄妹六人，三男三女，丈夫是老大。我结婚不久就怀孕了。一天清晨，我起来就呕吐不止，感到头重脚轻，只好躺在床上。这时公爹找上门来骂我，嫌我躺着。我慌慌张张的从床上爬起来，公爹不容我分辩，举起胳膊猛的推搡我，我脚下没站稳，重重的摔了一跤。谁料想，这一跤竟把我的孩子摔掉了。失去胎儿我痛苦万分，从此心里埋下对公爹怨恨的种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平时公爹总是无理取闹，不是跟我们要钱就是要东西。稍不如意，不是打就是骂，我们真是天天躲着他。丈夫去上班，公爹经常堵在我家门口，闹着不让他儿子去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逢过年，大年初一丈夫吓的赶紧插上大门，我们一家人都不敢出门。公爹一早就会来“闹年”，他在我们大门口垒上火池子，摆上祭品，烧纸、烧香、磕头，嘴里还念叨着，咒他大儿子早死。闹够了，再去二儿子、</w:t>
                        </w:r>
                      </w:p>
                    </w:txbxContent>
                  </v:textbox>
                  <v:fill o:detectmouseclick="t" on="false"/>
                  <v:stroke color="#3465a4" joinstyle="round" endcap="flat"/>
                  <w10:wrap type="none"/>
                </v:shape>
                <v:shape id="shape_0" stroked="f" o:allowincell="f" style="position:absolute;left:3659;top:722;width:3333;height:12306;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儿子家继续“闹年”。多年来，三个儿媳都不和公爹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和他女儿一旦遇到不顺心的事，就直接跑到女儿的婆家去骂人，弄的他女儿脸面扫尽，气的三个女儿也都不和他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因为患病多年，中西医都治不好。有病乱投医，我学过其它的气功，没管用。我的身体越来越差，一身的病折磨的我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不知道怎么活下去的时候，峰回路转。一九九八年春的一天清晨，我走在街上，看到有人在介绍法轮功，说法轮功教人做好人，祛病健身有神奇的功效。我想我也炼法轮功吧，看看到底能不能炼好我这一身的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功一段时间以后，不知不觉我身上有劲了，走路轻快了，一身的疾病不治自愈了，啥病都没了。谁见了我，都说我脸面红扑扑的，比年轻时都好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每天到炼功点，跟着同修学法、炼功。我没有上过学，不识字，可我现在能读《转法轮》大法书了。我知道了作为修炼人首先得为别人着想，时时处处都要按照真、善、忍做好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我心性的提高，我渐渐的放下了对公爹的怨恨心，遇到过年，给公爹去送钱，平时还经常买吃的、穿的给公婆送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年龄大了，患了老年病，衣食住行都需要别人侍候。婆婆身体也不好，可是六个儿女谁都不愿意管。我想修炼人得听师父的话，处处都得替别人着想，在哪里都得做个好人，孝敬老人是我们做儿女的义务。</w:t>
                        </w:r>
                      </w:p>
                    </w:txbxContent>
                  </v:textbox>
                  <v:fill o:detectmouseclick="t" on="false"/>
                  <v:stroke color="#3465a4" joinstyle="round" endcap="flat"/>
                  <w10:wrap type="none"/>
                </v:shape>
                <v:shape id="shape_0" stroked="f" o:allowincell="f" style="position:absolute;left:7376;top:2535;width:3333;height:107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跟丈夫提出去照顾公爹，我说：“咱爹年纪大了，现在有病躺在床上起不来了，需要儿女管了，咱俩带头去管管吧。”丈夫瞪着眼珠子，气哼哼的说：“哼！要去你去，我不管！”我看丈夫放不下对公爹的怨恨心，我笑了笑，说：“你不去，我自己去。”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天到了公爹家里，我不嫌他脏，不嫌味儿，我就象女儿一样给公爹洗脸、喂饭。他拉、尿我也都不嫌弃。给他洗衣做饭，把家里打扫的干干净净。公爹嘴上虽然没说啥，可眼里总是含笑看着我。他每次跟别人提起我时，总是竖起大拇指，夸我说：“俺大媳妇是炼法轮功的，是个大好人，比俺闺女都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天天去照顾公爹，街坊邻居都知道了，他们都对我丈夫说：“你真有福，找了一个好媳妇！你爹那么恶，你媳妇还天天去侍候他，真是个好人啊！”丈夫回家后，高兴的说：“你这功真好，对恶人都这么好，我以后再不反对你炼功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的其他儿女都说：“咱大嫂学法轮功真变了。当初咱爹那样伤害她，人家无怨无恨，象亲闺女一样侍候咱爹。现在这样的好人太难找了，看来咱们也得跟大嫂学学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32;top:-697;width:3009;height:3169;mso-wrap-style:none;v-text-anchor:middle" type="_x0000_t75">
                  <v:imagedata r:id="rId7" o:detectmouseclick="t"/>
                  <v:stroke color="#3465a4" joinstyle="round" endcap="flat"/>
                  <w10:wrap type="none"/>
                </v:shape>
                <v:shape id="shape_0" stroked="f" o:allowincell="f" style="position:absolute;left:642;top:-385;width:5489;height:904;mso-wrap-style:none;v-text-anchor:middle" type="_x0000_t75">
                  <v:imagedata r:id="rId8" o:detectmouseclick="t"/>
                  <v:stroke color="#3465a4" joinstyle="round" endcap="flat"/>
                  <w10:wrap type="none"/>
                </v:shape>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11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2pt;width:533.55pt;height:21.85pt" coordorigin="0,364" coordsize="10671,437">
                <v:shape id="shape_0" stroked="f" o:allowincell="f" style="position:absolute;left:0;top:3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9;width:10670;height:2" type="_x0000_t32">
                  <v:stroke color="black" joinstyle="miter" endcap="flat"/>
                  <v:fill o:detectmouseclick="t" on="false"/>
                  <w10:wrap type="none"/>
                </v:shape>
                <v:shape id="shape_0" stroked="f" o:allowincell="f" style="position:absolute;left:9381;top:466;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31750</wp:posOffset>
                </wp:positionH>
                <wp:positionV relativeFrom="paragraph">
                  <wp:posOffset>338455</wp:posOffset>
                </wp:positionV>
                <wp:extent cx="6845300" cy="9342755"/>
                <wp:effectExtent l="0" t="635" r="8428355" b="0"/>
                <wp:wrapNone/>
                <wp:docPr id="8" name=""/>
                <a:graphic xmlns:a="http://schemas.openxmlformats.org/drawingml/2006/main">
                  <a:graphicData uri="http://schemas.microsoft.com/office/word/2010/wordprocessingGroup">
                    <wpg:wgp>
                      <wpg:cNvGrpSpPr/>
                      <wpg:grpSpPr>
                        <a:xfrm>
                          <a:off x="0" y="0"/>
                          <a:ext cx="6845400" cy="9342720"/>
                          <a:chOff x="0" y="0"/>
                          <a:chExt cx="6845400" cy="9342720"/>
                        </a:xfrm>
                      </wpg:grpSpPr>
                      <wpg:grpSp>
                        <wpg:cNvGrpSpPr/>
                        <wpg:grpSpPr>
                          <a:xfrm>
                            <a:off x="6840" y="0"/>
                            <a:ext cx="6833880" cy="4719240"/>
                          </a:xfrm>
                        </wpg:grpSpPr>
                        <wps:wsp>
                          <wps:cNvSpPr txBox="1"/>
                          <wps:spPr>
                            <a:xfrm>
                              <a:off x="2365560" y="2320920"/>
                              <a:ext cx="2117160" cy="23983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让我体会到真正的快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然而一九九九年七月中共江泽民集团开始疯狂迫害法轮功。严玉英因坚持修炼大法，遭到中共残酷迫害，她曾两次被绑架，当地“610”人员每到敏感日都上门骚扰、威胁恐吓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严玉英走上天安门为法轮功说句公道话，被警察绑架至北京看守所非法关押迫害二十八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五年七月，严玉英</w:t>
                                </w:r>
                              </w:p>
                            </w:txbxContent>
                          </wps:txbx>
                          <wps:bodyPr wrap="square" lIns="0" rIns="0" tIns="0" bIns="0" anchor="t">
                            <a:noAutofit/>
                          </wps:bodyPr>
                        </wps:wsp>
                        <wps:wsp>
                          <wps:cNvSpPr txBox="1"/>
                          <wps:spPr>
                            <a:xfrm>
                              <a:off x="0" y="583560"/>
                              <a:ext cx="2117160" cy="4123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北京市昌平区马池口镇法轮功学员严玉英女士，在中共多年持续迫害中，于二零二五年四月二十六日含冤离世，终年73岁。她生前曾遭中共邪党绑架、非法关押、强制洗脑迫害，在看守所、洗脑班遭受残酷的酷刑折磨。</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严玉英于一九九六年开始修炼法轮大法。修炼前，她患有胃病、妇科病等多种疾病，她中年丧夫，家中有一儿一女需要抚养，家境贫寒的她无钱医治疾病，只能强忍病痛生活。修炼大法后，她受益无穷，身体顽固的疾病不翼而飞，每天悉心照顾家人，热心帮助乡亲邻里。二零二一年冬，疫情期间，年近七十的她，主动照顾感染病毒的邻居。她总说：“我自幼丧父、中年丧夫，苦不堪言。是大法救了我</w:t>
                                </w:r>
                              </w:p>
                            </w:txbxContent>
                          </wps:txbx>
                          <wps:bodyPr wrap="square" lIns="0" rIns="0" tIns="0" bIns="0" anchor="t">
                            <a:noAutofit/>
                          </wps:bodyPr>
                        </wps:wsp>
                        <wps:wsp>
                          <wps:cNvSpPr txBox="1"/>
                          <wps:spPr>
                            <a:xfrm>
                              <a:off x="4717080" y="551880"/>
                              <a:ext cx="2117160" cy="34124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绑架至昌平洗脑班非法关押迫害近一个月。在洗脑班，警察强迫她在炎热的夏天，光着脚在操场上跑步，从十二点跑到下午两点；狱警还指使犯人用擦厕所的布堵她的嘴；强迫犯人用洗脸盆装满水，泼她的下身；晚上让她睡在厕所旁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七年七月二十九日，严玉英遭本村治保人员骚扰和威胁，强迫她写“放弃修炼的保证书”，如不写，就送当地洗脑班，遭到严玉英的拒绝。</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中共的残酷迫害中，严玉英承受巨大压力。二零二五年四月二十六日凌晨，严玉英含冤离世，终年73岁。◇</w:t>
                                </w:r>
                              </w:p>
                            </w:txbxContent>
                          </wps:txbx>
                          <wps:bodyPr wrap="square" lIns="0" rIns="0" tIns="0" bIns="0" anchor="t">
                            <a:noAutofit/>
                          </wps:bodyPr>
                        </wps:wsp>
                        <wps:wsp>
                          <wps:cNvSpPr txBox="1"/>
                          <wps:spPr>
                            <a:xfrm>
                              <a:off x="7200" y="0"/>
                              <a:ext cx="679320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曾遭非法关押、威胁等迫害　北京严玉英含冤离世</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2"/>
                            <a:stretch/>
                          </pic:blipFill>
                          <pic:spPr>
                            <a:xfrm>
                              <a:off x="2365560" y="621720"/>
                              <a:ext cx="2150280" cy="1555920"/>
                            </a:xfrm>
                            <a:prstGeom prst="rect">
                              <a:avLst/>
                            </a:prstGeom>
                            <a:ln w="0">
                              <a:noFill/>
                            </a:ln>
                          </pic:spPr>
                        </pic:pic>
                      </wpg:grpSp>
                      <wpg:grpSp>
                        <wpg:cNvGrpSpPr/>
                        <wpg:grpSpPr>
                          <a:xfrm>
                            <a:off x="4664880" y="4012560"/>
                            <a:ext cx="2180520" cy="5304960"/>
                          </a:xfrm>
                        </wpg:grpSpPr>
                        <wps:wsp>
                          <wps:cNvSpPr txBox="1"/>
                          <wps:spPr>
                            <a:xfrm>
                              <a:off x="0" y="0"/>
                              <a:ext cx="2180520" cy="5304960"/>
                            </a:xfrm>
                            <a:prstGeom prst="rect">
                              <a:avLst/>
                            </a:prstGeom>
                            <a:noFill/>
                            <a:ln w="9360">
                              <a:solidFill>
                                <a:srgbClr val="404040"/>
                              </a:solidFill>
                              <a:miter/>
                            </a:ln>
                          </wps:spPr>
                          <wps:txbx>
                            <w:txbxContent>
                              <w:p>
                                <w:pPr>
                                  <w:overflowPunct w:val="false"/>
                                  <w:bidi w:val="0"/>
                                  <w:spacing w:before="84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三退”是指退出中共的党、团、队组织。当初中国人加入中共党团队组织时，都发过“为其奉献终身”的誓言，那就等于要与之同命运。由于中共自建政以来，作恶多端，造成8000 多万中国人无辜死亡，现在上天要灭它，当然会</w:t>
                                </w:r>
                                <w:r>
                                  <w:rPr>
                                    <w:kern w:val="2"/>
                                    <w:sz w:val="23"/>
                                    <w:szCs w:val="24"/>
                                    <w:spacing w:val="-14"/>
                                    <w:rFonts w:ascii="宋体;SimSun" w:hAnsi="宋体;SimSun" w:eastAsia="宋体;SimSun" w:cs="Times New Roman"/>
                                    <w:color w:val="auto"/>
                                    <w:lang w:val="de-DE" w:eastAsia="zh-CN" w:bidi="ar-SA"/>
                                  </w:rPr>
                                  <w:t>连</w:t>
                                </w:r>
                                <w:r>
                                  <w:rPr>
                                    <w:kern w:val="2"/>
                                    <w:sz w:val="23"/>
                                    <w:szCs w:val="24"/>
                                    <w:rFonts w:ascii="宋体;SimSun" w:hAnsi="宋体;SimSun" w:eastAsia="宋体;SimSun" w:cs="Times New Roman"/>
                                    <w:color w:val="auto"/>
                                    <w:lang w:val="de-DE" w:eastAsia="zh-CN" w:bidi="ar-SA"/>
                                  </w:rPr>
                                  <w:t>带它的成</w:t>
                                </w:r>
                                <w:r>
                                  <w:rPr>
                                    <w:kern w:val="2"/>
                                    <w:sz w:val="23"/>
                                    <w:szCs w:val="24"/>
                                    <w:spacing w:val="-14"/>
                                    <w:rFonts w:ascii="宋体;SimSun" w:hAnsi="宋体;SimSun" w:eastAsia="宋体;SimSun" w:cs="Times New Roman"/>
                                    <w:color w:val="auto"/>
                                    <w:lang w:val="de-DE" w:eastAsia="zh-CN" w:bidi="ar-SA"/>
                                  </w:rPr>
                                  <w:t>员——党</w:t>
                                </w:r>
                                <w:r>
                                  <w:rPr>
                                    <w:kern w:val="2"/>
                                    <w:sz w:val="23"/>
                                    <w:szCs w:val="24"/>
                                    <w:rFonts w:ascii="宋体;SimSun" w:hAnsi="宋体;SimSun" w:eastAsia="宋体;SimSun" w:cs="Times New Roman"/>
                                    <w:color w:val="auto"/>
                                    <w:lang w:val="de-DE" w:eastAsia="zh-CN" w:bidi="ar-SA"/>
                                  </w:rPr>
                                  <w:t>员、团员</w:t>
                                </w:r>
                                <w:r>
                                  <w:rPr>
                                    <w:kern w:val="2"/>
                                    <w:sz w:val="23"/>
                                    <w:szCs w:val="24"/>
                                    <w:spacing w:val="-14"/>
                                    <w:rFonts w:ascii="宋体;SimSun" w:hAnsi="宋体;SimSun" w:eastAsia="宋体;SimSun" w:cs="Times New Roman"/>
                                    <w:color w:val="auto"/>
                                    <w:lang w:val="de-DE" w:eastAsia="zh-CN" w:bidi="ar-SA"/>
                                  </w:rPr>
                                  <w:t>、</w:t>
                                </w:r>
                                <w:r>
                                  <w:rPr>
                                    <w:kern w:val="2"/>
                                    <w:sz w:val="23"/>
                                    <w:szCs w:val="24"/>
                                    <w:rFonts w:ascii="宋体;SimSun" w:hAnsi="宋体;SimSun" w:eastAsia="宋体;SimSun" w:cs="Times New Roman"/>
                                    <w:color w:val="auto"/>
                                    <w:lang w:val="de-DE" w:eastAsia="zh-CN" w:bidi="ar-SA"/>
                                  </w:rPr>
                                  <w:t>队员。所以退出中共组织，是避免天灭中共时受到连累。</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有人说“ 自己心中退党（团、队）就算退了，不必声明”，还有人认为“自己多年没交党费了，就算自动退党了”。但这都无法“解除毒誓”，只有公开声明才算数。这样说来，劝你“三退”的人，那是真心为你的平安着想，真心为你好，却不图你的一分钱。</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神看人心，真心声明退出中共党、团、队，用真名、化名、小名皆可。◇</w:t>
                                </w:r>
                              </w:p>
                            </w:txbxContent>
                          </wps:txbx>
                          <wps:bodyPr wrap="square" lIns="0" rIns="0" tIns="0" bIns="0" anchor="t">
                            <a:noAutofit/>
                          </wps:bodyPr>
                        </wps:wsp>
                        <wps:wsp>
                          <wps:cNvSpPr txBox="1"/>
                          <wps:spPr>
                            <a:xfrm>
                              <a:off x="111600" y="197640"/>
                              <a:ext cx="1950120" cy="255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说“三退保平安”</w:t>
                                </w:r>
                              </w:p>
                            </w:txbxContent>
                          </wps:txbx>
                          <wps:bodyPr wrap="none" lIns="158760" rIns="158760" tIns="82440" bIns="82440" anchor="t">
                            <a:prstTxWarp prst="textPlain">
                              <a:avLst>
                                <a:gd name="adj" fmla="val 50000"/>
                              </a:avLst>
                            </a:prstTxWarp>
                            <a:noAutofit/>
                          </wps:bodyPr>
                        </wps:wsp>
                      </wpg:grpSp>
                      <wpg:grpSp>
                        <wpg:cNvGrpSpPr/>
                        <wpg:grpSpPr>
                          <a:xfrm>
                            <a:off x="0" y="4847760"/>
                            <a:ext cx="4479120" cy="4495320"/>
                          </a:xfrm>
                        </wpg:grpSpPr>
                        <wps:wsp>
                          <wps:cNvSpPr txBox="1"/>
                          <wps:spPr>
                            <a:xfrm>
                              <a:off x="0" y="695160"/>
                              <a:ext cx="2117160" cy="3723480"/>
                            </a:xfrm>
                            <a:prstGeom prst="rect">
                              <a:avLst/>
                            </a:prstGeom>
                            <a:noFill/>
                            <a:ln w="0">
                              <a:noFill/>
                            </a:ln>
                          </wps:spPr>
                          <wps:txbx>
                            <w:txbxContent>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①</w:t>
                                </w:r>
                                <w:r>
                                  <w:rPr>
                                    <w:kern w:val="2"/>
                                    <w:sz w:val="23"/>
                                    <w:szCs w:val="24"/>
                                    <w:rFonts w:ascii="黑体;SimHei" w:hAnsi="黑体;SimHei" w:eastAsia="黑体;SimHei" w:cs="黑体;SimHei"/>
                                    <w:color w:val="auto"/>
                                    <w:lang w:val="de-DE" w:eastAsia="zh-CN" w:bidi="ar-SA"/>
                                  </w:rPr>
                                  <w:t>北京怀柔区法轮功学员吴国勤被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二十五日晚6：30左右，北京市怀柔区庙城派出所片警王丙寅和另一个警察到法轮功学员吴国勤家敲门骚扰。警察进门说到家看看，要吴国勤本人电话，吴国勤没给他们。然后，他们就走了。</w:t>
                                </w:r>
                              </w:p>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②</w:t>
                                </w:r>
                                <w:r>
                                  <w:rPr>
                                    <w:kern w:val="2"/>
                                    <w:sz w:val="23"/>
                                    <w:szCs w:val="24"/>
                                    <w:rFonts w:ascii="黑体;SimHei" w:hAnsi="黑体;SimHei" w:eastAsia="黑体;SimHei" w:cs="黑体;SimHei"/>
                                    <w:color w:val="auto"/>
                                    <w:lang w:val="de-DE" w:eastAsia="zh-CN" w:bidi="ar-SA"/>
                                  </w:rPr>
                                  <w:t>北京西城区牛街法轮功学员郭美英被非法监控和跟踪</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二十二日，北京西城区牛街街道居委会和牛街派出所政委沈琦等人到85岁的法轮功学员郭美英家骚扰，从四月二十三日开始楼门口就有人24小时监控，郭美英去哪里，就跟随到哪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学员郭美英为这些</w:t>
                                </w:r>
                              </w:p>
                            </w:txbxContent>
                          </wps:txbx>
                          <wps:bodyPr wrap="square" lIns="0" rIns="0" tIns="0" bIns="0" anchor="t">
                            <a:noAutofit/>
                          </wps:bodyPr>
                        </wps:wsp>
                        <wps:wsp>
                          <wps:cNvSpPr txBox="1"/>
                          <wps:spPr>
                            <a:xfrm>
                              <a:off x="2362320" y="695160"/>
                              <a:ext cx="2117160" cy="3799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邪党蒙蔽的人员不明真相者急，到家骚扰时奉劝他们要了解法轮功真相，不要在无知中毁了自己的未来。法轮功学员在做好人，希望这些被邪党利用的人员明晓“枪口抬高一厘米”的道理，明善恶，</w:t>
                                </w:r>
                                <w:r>
                                  <w:rPr>
                                    <w:kern w:val="2"/>
                                    <w:sz w:val="23"/>
                                    <w:szCs w:val="24"/>
                                    <w:spacing w:val="-14"/>
                                    <w:rFonts w:ascii="宋体;SimSun" w:hAnsi="宋体;SimSun" w:eastAsia="宋体;SimSun" w:cs="Times New Roman"/>
                                    <w:color w:val="auto"/>
                                    <w:lang w:val="de-DE" w:eastAsia="zh-CN" w:bidi="ar-SA"/>
                                  </w:rPr>
                                  <w:t>分清对错，保持善良，免于给邪党陪葬，选择一个好的未来。</w:t>
                                </w:r>
                              </w:p>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③</w:t>
                                </w:r>
                                <w:r>
                                  <w:rPr>
                                    <w:kern w:val="2"/>
                                    <w:sz w:val="23"/>
                                    <w:szCs w:val="24"/>
                                    <w:rFonts w:ascii="黑体;SimHei" w:hAnsi="黑体;SimHei" w:eastAsia="黑体;SimHei" w:cs="黑体;SimHei"/>
                                    <w:color w:val="auto"/>
                                    <w:lang w:val="de-DE" w:eastAsia="zh-CN" w:bidi="ar-SA"/>
                                  </w:rPr>
                                  <w:t>北京平谷区法轮功学员刘亚平被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二十四日，北京平谷区渔阳派出所警察到法轮功学员刘亚平家敲门骚扰。刘亚平拒绝给他们开门。</w:t>
                                </w:r>
                              </w:p>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④</w:t>
                                </w:r>
                                <w:r>
                                  <w:rPr>
                                    <w:kern w:val="2"/>
                                    <w:sz w:val="23"/>
                                    <w:szCs w:val="24"/>
                                    <w:rFonts w:ascii="黑体;SimHei" w:hAnsi="黑体;SimHei" w:eastAsia="黑体;SimHei" w:cs="黑体;SimHei"/>
                                    <w:color w:val="auto"/>
                                    <w:lang w:val="de-DE" w:eastAsia="zh-CN" w:bidi="ar-SA"/>
                                  </w:rPr>
                                  <w:t>北京海淀区女法轮功学员张雪华被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北京海淀区法轮功学员张雪华四月中旬被绑架，非法关押在看守所。◇</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99120" y="0"/>
                              <a:ext cx="3009960" cy="572040"/>
                            </a:xfrm>
                          </wpg:grpSpPr>
                          <wps:wsp>
                            <wps:cNvSpPr/>
                            <wps:spPr>
                              <a:xfrm>
                                <a:off x="0" y="18360"/>
                                <a:ext cx="3009960" cy="527040"/>
                              </a:xfrm>
                              <a:prstGeom prst="ellipse">
                                <a:avLst/>
                              </a:prstGeom>
                              <a:gradFill rotWithShape="0">
                                <a:gsLst>
                                  <a:gs pos="0">
                                    <a:srgbClr val="ccecff">
                                      <a:alpha val="88235"/>
                                    </a:srgbClr>
                                  </a:gs>
                                  <a:gs pos="50000">
                                    <a:srgbClr val="ffffff"/>
                                  </a:gs>
                                  <a:gs pos="100000">
                                    <a:srgbClr val="ccecff">
                                      <a:alpha val="88235"/>
                                    </a:srgbClr>
                                  </a:gs>
                                </a:gsLst>
                                <a:lin ang="5400000"/>
                              </a:gradFill>
                              <a:ln w="0">
                                <a:noFill/>
                              </a:ln>
                            </wps:spPr>
                            <wps:style>
                              <a:lnRef idx="0"/>
                              <a:fillRef idx="0"/>
                              <a:effectRef idx="0"/>
                              <a:fontRef idx="minor"/>
                            </wps:style>
                            <wps:bodyPr/>
                          </wps:wsp>
                          <wps:wsp>
                            <wps:cNvSpPr txBox="1"/>
                            <wps:spPr>
                              <a:xfrm>
                                <a:off x="241200" y="0"/>
                                <a:ext cx="2543040" cy="572040"/>
                              </a:xfrm>
                              <a:prstGeom prst="rect">
                                <a:avLst/>
                              </a:prstGeom>
                              <a:noFill/>
                              <a:ln w="0">
                                <a:noFill/>
                              </a:ln>
                            </wps:spPr>
                            <wps:txbx>
                              <w:txbxContent>
                                <w:p>
                                  <w:pPr>
                                    <w:overflowPunct w:val="false"/>
                                    <w:bidi w:val="0"/>
                                    <w:spacing w:before="0" w:after="0" w:lineRule="auto" w:line="240"/>
                                    <w:jc w:val="center"/>
                                    <w:rPr/>
                                  </w:pPr>
                                  <w:r>
                                    <w:rPr>
                                      <w:kern w:val="2"/>
                                      <w:spacing w:val="10"/>
                                      <w:sz w:val="52"/>
                                      <w:szCs w:val="48"/>
                                      <w:b/>
                                      <w:bCs/>
                                      <w:rFonts w:ascii="华文楷体" w:hAnsi="华文楷体" w:eastAsia="华文楷体" w:cs="华文楷体"/>
                                      <w:color w:val="1C1C1C"/>
                                      <w:lang w:val="en-US" w:eastAsia="zh-CN" w:bidi="ar-SA"/>
                                    </w:rPr>
                                    <w:t>北京新闻简讯</w:t>
                                  </w:r>
                                </w:p>
                              </w:txbxContent>
                            </wps:txbx>
                            <wps:bodyPr wrap="square" anchor="t">
                              <a:noAutofit/>
                            </wps:bodyPr>
                          </wps:wsp>
                        </wpg:grpSp>
                      </wpg:grpSp>
                    </wpg:wgp>
                  </a:graphicData>
                </a:graphic>
              </wp:anchor>
            </w:drawing>
          </mc:Choice>
          <mc:Fallback>
            <w:pict>
              <v:group id="shape_0" style="position:absolute;margin-left:-2.5pt;margin-top:26.65pt;width:539pt;height:735.65pt" coordorigin="-50,533" coordsize="10780,14713">
                <v:group id="shape_0" style="position:absolute;left:-39;top:533;width:10763;height:7432">
                  <v:shape id="shape_0" stroked="f" o:allowincell="f" style="position:absolute;left:3686;top:4188;width:3333;height:3776;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让我体会到真正的快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然而一九九九年七月中共江泽民集团开始疯狂迫害法轮功。严玉英因坚持修炼大法，遭到中共残酷迫害，她曾两次被绑架，当地“610”人员每到敏感日都上门骚扰、威胁恐吓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严玉英走上天安门为法轮功说句公道话，被警察绑架至北京看守所非法关押迫害二十八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五年七月，严玉英</w:t>
                          </w:r>
                        </w:p>
                      </w:txbxContent>
                    </v:textbox>
                    <v:fill o:detectmouseclick="t" on="false"/>
                    <v:stroke color="#3465a4" joinstyle="round" endcap="flat"/>
                    <w10:wrap type="none"/>
                  </v:shape>
                  <v:shape id="shape_0" stroked="f" o:allowincell="f" style="position:absolute;left:-39;top:1452;width:3333;height:649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北京市昌平区马池口镇法轮功学员严玉英女士，在中共多年持续迫害中，于二零二五年四月二十六日含冤离世，终年73岁。她生前曾遭中共邪党绑架、非法关押、强制洗脑迫害，在看守所、洗脑班遭受残酷的酷刑折磨。</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严玉英于一九九六年开始修炼法轮大法。修炼前，她患有胃病、妇科病等多种疾病，她中年丧夫，家中有一儿一女需要抚养，家境贫寒的她无钱医治疾病，只能强忍病痛生活。修炼大法后，她受益无穷，身体顽固的疾病不翼而飞，每天悉心照顾家人，热心帮助乡亲邻里。二零二一年冬，疫情期间，年近七十的她，主动照顾感染病毒的邻居。她总说：“我自幼丧父、中年丧夫，苦不堪言。是大法救了我</w:t>
                          </w:r>
                        </w:p>
                      </w:txbxContent>
                    </v:textbox>
                    <v:fill o:detectmouseclick="t" on="false"/>
                    <v:stroke color="#3465a4" joinstyle="round" endcap="flat"/>
                    <w10:wrap type="none"/>
                  </v:shape>
                  <v:shape id="shape_0" stroked="f" o:allowincell="f" style="position:absolute;left:7389;top:1402;width:3333;height:537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绑架至昌平洗脑班非法关押迫害近一个月。在洗脑班，警察强迫她在炎热的夏天，光着脚在操场上跑步，从十二点跑到下午两点；狱警还指使犯人用擦厕所的布堵她的嘴；强迫犯人用洗脸盆装满水，泼她的下身；晚上让她睡在厕所旁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七年七月二十九日，严玉英遭本村治保人员骚扰和威胁，强迫她写“放弃修炼的保证书”，如不写，就送当地洗脑班，遭到严玉英的拒绝。</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中共的残酷迫害中，严玉英承受巨大压力。二零二五年四月二十六日凌晨，严玉英含冤离世，终年73岁。◇</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8;top:533;width:10697;height:634;mso-wrap-style:none;v-text-anchor:middle" type="_x0000_t136">
                    <v:path textpathok="t"/>
                    <v:textpath on="t" fitshape="t" string="曾遭非法关押、威胁等迫害　北京严玉英含冤离世" style="font-family:&quot;方正粗圆简体&quot;;font-size:24pt"/>
                    <v:fill o:detectmouseclick="t" type="solid" color2="white"/>
                    <v:stroke color="#3465a4" joinstyle="round" endcap="flat"/>
                    <v:shadow on="t" obscured="f" color="white"/>
                    <w10:wrap type="none"/>
                  </v:shape>
                  <v:shape id="shape_0" stroked="f" o:allowincell="f" style="position:absolute;left:3686;top:1512;width:3385;height:2449;mso-wrap-style:none;v-text-anchor:middle" type="_x0000_t75">
                    <v:imagedata r:id="rId13" o:detectmouseclick="t"/>
                    <v:stroke color="#3465a4" joinstyle="round" endcap="flat"/>
                    <w10:wrap type="none"/>
                  </v:shape>
                </v:group>
                <v:group id="shape_0" style="position:absolute;left:7296;top:6852;width:3434;height:8354">
                  <v:shape id="shape_0" stroked="t" o:allowincell="f" style="position:absolute;left:7296;top:6852;width:3433;height:8353;mso-wrap-style:square;v-text-anchor:top" type="_x0000_t202">
                    <v:textbox>
                      <w:txbxContent>
                        <w:p>
                          <w:pPr>
                            <w:overflowPunct w:val="false"/>
                            <w:bidi w:val="0"/>
                            <w:spacing w:before="84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三退”是指退出中共的党、团、队组织。当初中国人加入中共党团队组织时，都发过“为其奉献终身”的誓言，那就等于要与之同命运。由于中共自建政以来，作恶多端，造成8000 多万中国人无辜死亡，现在上天要灭它，当然会</w:t>
                          </w:r>
                          <w:r>
                            <w:rPr>
                              <w:kern w:val="2"/>
                              <w:sz w:val="23"/>
                              <w:szCs w:val="24"/>
                              <w:spacing w:val="-14"/>
                              <w:rFonts w:ascii="宋体;SimSun" w:hAnsi="宋体;SimSun" w:eastAsia="宋体;SimSun" w:cs="Times New Roman"/>
                              <w:color w:val="auto"/>
                              <w:lang w:val="de-DE" w:eastAsia="zh-CN" w:bidi="ar-SA"/>
                            </w:rPr>
                            <w:t>连</w:t>
                          </w:r>
                          <w:r>
                            <w:rPr>
                              <w:kern w:val="2"/>
                              <w:sz w:val="23"/>
                              <w:szCs w:val="24"/>
                              <w:rFonts w:ascii="宋体;SimSun" w:hAnsi="宋体;SimSun" w:eastAsia="宋体;SimSun" w:cs="Times New Roman"/>
                              <w:color w:val="auto"/>
                              <w:lang w:val="de-DE" w:eastAsia="zh-CN" w:bidi="ar-SA"/>
                            </w:rPr>
                            <w:t>带它的成</w:t>
                          </w:r>
                          <w:r>
                            <w:rPr>
                              <w:kern w:val="2"/>
                              <w:sz w:val="23"/>
                              <w:szCs w:val="24"/>
                              <w:spacing w:val="-14"/>
                              <w:rFonts w:ascii="宋体;SimSun" w:hAnsi="宋体;SimSun" w:eastAsia="宋体;SimSun" w:cs="Times New Roman"/>
                              <w:color w:val="auto"/>
                              <w:lang w:val="de-DE" w:eastAsia="zh-CN" w:bidi="ar-SA"/>
                            </w:rPr>
                            <w:t>员——党</w:t>
                          </w:r>
                          <w:r>
                            <w:rPr>
                              <w:kern w:val="2"/>
                              <w:sz w:val="23"/>
                              <w:szCs w:val="24"/>
                              <w:rFonts w:ascii="宋体;SimSun" w:hAnsi="宋体;SimSun" w:eastAsia="宋体;SimSun" w:cs="Times New Roman"/>
                              <w:color w:val="auto"/>
                              <w:lang w:val="de-DE" w:eastAsia="zh-CN" w:bidi="ar-SA"/>
                            </w:rPr>
                            <w:t>员、团员</w:t>
                          </w:r>
                          <w:r>
                            <w:rPr>
                              <w:kern w:val="2"/>
                              <w:sz w:val="23"/>
                              <w:szCs w:val="24"/>
                              <w:spacing w:val="-14"/>
                              <w:rFonts w:ascii="宋体;SimSun" w:hAnsi="宋体;SimSun" w:eastAsia="宋体;SimSun" w:cs="Times New Roman"/>
                              <w:color w:val="auto"/>
                              <w:lang w:val="de-DE" w:eastAsia="zh-CN" w:bidi="ar-SA"/>
                            </w:rPr>
                            <w:t>、</w:t>
                          </w:r>
                          <w:r>
                            <w:rPr>
                              <w:kern w:val="2"/>
                              <w:sz w:val="23"/>
                              <w:szCs w:val="24"/>
                              <w:rFonts w:ascii="宋体;SimSun" w:hAnsi="宋体;SimSun" w:eastAsia="宋体;SimSun" w:cs="Times New Roman"/>
                              <w:color w:val="auto"/>
                              <w:lang w:val="de-DE" w:eastAsia="zh-CN" w:bidi="ar-SA"/>
                            </w:rPr>
                            <w:t>队员。所以退出中共组织，是避免天灭中共时受到连累。</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有人说“ 自己心中退党（团、队）就算退了，不必声明”，还有人认为“自己多年没交党费了，就算自动退党了”。但这都无法“解除毒誓”，只有公开声明才算数。这样说来，劝你“三退”的人，那是真心为你的平安着想，真心为你好，却不图你的一分钱。</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神看人心，真心声明退出中共党、团、队，用真名、化名、小名皆可。◇</w:t>
                          </w:r>
                        </w:p>
                      </w:txbxContent>
                    </v:textbox>
                    <v:fill o:detectmouseclick="t" on="false"/>
                    <v:stroke color="#404040" weight="9360" joinstyle="miter" endcap="flat"/>
                    <w10:wrap type="none"/>
                  </v:shape>
                  <v:shape id="shape_0" fillcolor="black" stroked="f" o:allowincell="f" style="position:absolute;left:7472;top:7163;width:3070;height:402;mso-wrap-style:none;v-text-anchor:middle" type="_x0000_t136">
                    <v:path textpathok="t"/>
                    <v:textpath on="t" fitshape="t" string="为什么说“三退保平安”" style="font-family:&quot;方正粗圆简体&quot;;font-size:24pt"/>
                    <v:fill o:detectmouseclick="t" type="solid" color2="white"/>
                    <v:stroke color="#3465a4" joinstyle="round" endcap="flat"/>
                    <v:shadow on="t" obscured="f" color="white"/>
                    <w10:wrap type="none"/>
                  </v:shape>
                </v:group>
                <v:group id="shape_0" style="position:absolute;left:-50;top:8167;width:7054;height:7079">
                  <v:shape id="shape_0" stroked="f" o:allowincell="f" style="position:absolute;left:-50;top:9262;width:3333;height:5863;mso-wrap-style:square;v-text-anchor:top" type="_x0000_t202">
                    <v:textbox>
                      <w:txbxContent>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①</w:t>
                          </w:r>
                          <w:r>
                            <w:rPr>
                              <w:kern w:val="2"/>
                              <w:sz w:val="23"/>
                              <w:szCs w:val="24"/>
                              <w:rFonts w:ascii="黑体;SimHei" w:hAnsi="黑体;SimHei" w:eastAsia="黑体;SimHei" w:cs="黑体;SimHei"/>
                              <w:color w:val="auto"/>
                              <w:lang w:val="de-DE" w:eastAsia="zh-CN" w:bidi="ar-SA"/>
                            </w:rPr>
                            <w:t>北京怀柔区法轮功学员吴国勤被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二十五日晚6：30左右，北京市怀柔区庙城派出所片警王丙寅和另一个警察到法轮功学员吴国勤家敲门骚扰。警察进门说到家看看，要吴国勤本人电话，吴国勤没给他们。然后，他们就走了。</w:t>
                          </w:r>
                        </w:p>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②</w:t>
                          </w:r>
                          <w:r>
                            <w:rPr>
                              <w:kern w:val="2"/>
                              <w:sz w:val="23"/>
                              <w:szCs w:val="24"/>
                              <w:rFonts w:ascii="黑体;SimHei" w:hAnsi="黑体;SimHei" w:eastAsia="黑体;SimHei" w:cs="黑体;SimHei"/>
                              <w:color w:val="auto"/>
                              <w:lang w:val="de-DE" w:eastAsia="zh-CN" w:bidi="ar-SA"/>
                            </w:rPr>
                            <w:t>北京西城区牛街法轮功学员郭美英被非法监控和跟踪</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二十二日，北京西城区牛街街道居委会和牛街派出所政委沈琦等人到85岁的法轮功学员郭美英家骚扰，从四月二十三日开始楼门口就有人24小时监控，郭美英去哪里，就跟随到哪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学员郭美英为这些</w:t>
                          </w:r>
                        </w:p>
                      </w:txbxContent>
                    </v:textbox>
                    <v:fill o:detectmouseclick="t" on="false"/>
                    <v:stroke color="#3465a4" joinstyle="round" endcap="flat"/>
                    <w10:wrap type="none"/>
                  </v:shape>
                  <v:shape id="shape_0" stroked="f" o:allowincell="f" style="position:absolute;left:3670;top:9262;width:3333;height:598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邪党蒙蔽的人员不明真相者急，到家骚扰时奉劝他们要了解法轮功真相，不要在无知中毁了自己的未来。法轮功学员在做好人，希望这些被邪党利用的人员明晓“枪口抬高一厘米”的道理，明善恶，</w:t>
                          </w:r>
                          <w:r>
                            <w:rPr>
                              <w:kern w:val="2"/>
                              <w:sz w:val="23"/>
                              <w:szCs w:val="24"/>
                              <w:spacing w:val="-14"/>
                              <w:rFonts w:ascii="宋体;SimSun" w:hAnsi="宋体;SimSun" w:eastAsia="宋体;SimSun" w:cs="Times New Roman"/>
                              <w:color w:val="auto"/>
                              <w:lang w:val="de-DE" w:eastAsia="zh-CN" w:bidi="ar-SA"/>
                            </w:rPr>
                            <w:t>分清对错，保持善良，免于给邪党陪葬，选择一个好的未来。</w:t>
                          </w:r>
                        </w:p>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③</w:t>
                          </w:r>
                          <w:r>
                            <w:rPr>
                              <w:kern w:val="2"/>
                              <w:sz w:val="23"/>
                              <w:szCs w:val="24"/>
                              <w:rFonts w:ascii="黑体;SimHei" w:hAnsi="黑体;SimHei" w:eastAsia="黑体;SimHei" w:cs="黑体;SimHei"/>
                              <w:color w:val="auto"/>
                              <w:lang w:val="de-DE" w:eastAsia="zh-CN" w:bidi="ar-SA"/>
                            </w:rPr>
                            <w:t>北京平谷区法轮功学员刘亚平被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二十四日，北京平谷区渔阳派出所警察到法轮功学员刘亚平家敲门骚扰。刘亚平拒绝给他们开门。</w:t>
                          </w:r>
                        </w:p>
                        <w:p>
                          <w:pPr>
                            <w:overflowPunct w:val="false"/>
                            <w:bidi w:val="0"/>
                            <w:spacing w:before="0" w:after="0" w:lineRule="exact" w:line="306"/>
                            <w:jc w:val="both"/>
                            <w:rPr/>
                          </w:pPr>
                          <w:r>
                            <w:rPr>
                              <w:kern w:val="2"/>
                              <w:sz w:val="23"/>
                              <w:b/>
                              <w:szCs w:val="24"/>
                              <w:rFonts w:ascii="宋体;SimSun" w:hAnsi="宋体;SimSun" w:eastAsia="宋体;SimSun" w:cs="Times New Roman"/>
                              <w:color w:val="auto"/>
                              <w:lang w:val="de-DE" w:eastAsia="zh-CN" w:bidi="ar-SA"/>
                            </w:rPr>
                            <w:t>④</w:t>
                          </w:r>
                          <w:r>
                            <w:rPr>
                              <w:kern w:val="2"/>
                              <w:sz w:val="23"/>
                              <w:szCs w:val="24"/>
                              <w:rFonts w:ascii="黑体;SimHei" w:hAnsi="黑体;SimHei" w:eastAsia="黑体;SimHei" w:cs="黑体;SimHei"/>
                              <w:color w:val="auto"/>
                              <w:lang w:val="de-DE" w:eastAsia="zh-CN" w:bidi="ar-SA"/>
                            </w:rPr>
                            <w:t>北京海淀区女法轮功学员张雪华被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北京海淀区法轮功学员张雪华四月中旬被绑架，非法关押在看守所。◇</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51;top:8167;width:4740;height:901">
                    <v:oval id="shape_0" ID="椭圆 1" fillcolor="white" stroked="f" o:allowincell="f" style="position:absolute;left:1051;top:8196;width:4739;height:829;mso-wrap-style:none;v-text-anchor:middle">
                      <v:fill o:detectmouseclick="t" color2="#ccecff"/>
                      <v:stroke color="#3465a4" joinstyle="round" endcap="flat"/>
                      <w10:wrap type="none"/>
                    </v:oval>
                    <v:shape id="shape_0" stroked="f" o:allowincell="f" style="position:absolute;left:1431;top:8167;width:4004;height:900;mso-wrap-style:square;v-text-anchor:top" type="_x0000_t202">
                      <v:textbox>
                        <w:txbxContent>
                          <w:p>
                            <w:pPr>
                              <w:overflowPunct w:val="false"/>
                              <w:bidi w:val="0"/>
                              <w:spacing w:before="0" w:after="0" w:lineRule="auto" w:line="240"/>
                              <w:jc w:val="center"/>
                              <w:rPr/>
                            </w:pPr>
                            <w:r>
                              <w:rPr>
                                <w:kern w:val="2"/>
                                <w:spacing w:val="10"/>
                                <w:sz w:val="52"/>
                                <w:szCs w:val="48"/>
                                <w:b/>
                                <w:bCs/>
                                <w:rFonts w:ascii="华文楷体" w:hAnsi="华文楷体" w:eastAsia="华文楷体" w:cs="华文楷体"/>
                                <w:color w:val="1C1C1C"/>
                                <w:lang w:val="en-US" w:eastAsia="zh-CN" w:bidi="ar-SA"/>
                              </w:rPr>
                              <w:t>北京新闻简讯</w:t>
                            </w:r>
                          </w:p>
                        </w:txbxContent>
                      </v:textbox>
                      <v:fill o:detectmouseclick="t" on="false"/>
                      <v:stroke color="#3465a4" joinstyle="round" endcap="flat"/>
                      <w10:wrap type="none"/>
                    </v:shape>
                  </v:group>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5-02T19:56:00Z</cp:lastPrinted>
  <dcterms:modified xsi:type="dcterms:W3CDTF">2025-05-03T00:56:00Z</dcterms:modified>
  <cp:revision>3929</cp:revision>
  <dc:subject/>
  <dc:title/>
</cp:coreProperties>
</file>