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533.5pt;height:95.85pt" coordorigin="0,336" coordsize="10670,1917">
                <v:group id="shape_0" style="position:absolute;left:10670;top:193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3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5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3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1553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9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0</wp:posOffset>
                </wp:positionH>
                <wp:positionV relativeFrom="paragraph">
                  <wp:posOffset>211455</wp:posOffset>
                </wp:positionV>
                <wp:extent cx="1270" cy="87344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350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16.65pt;width:0.1pt;height:687.7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252095</wp:posOffset>
                </wp:positionV>
                <wp:extent cx="6776720" cy="8720455"/>
                <wp:effectExtent l="0" t="0" r="47269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8720280"/>
                          <a:chOff x="0" y="0"/>
                          <a:chExt cx="6776640" cy="87202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1958400" cy="53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长春市农安县警察疯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迫害多名法轮功学员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0"/>
                            <a:ext cx="380160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警察不参与迫害而得福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" y="514440"/>
                            <a:ext cx="6773400" cy="8206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694280"/>
                              <a:ext cx="195840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0" y="0"/>
                              <a:ext cx="6771600" cy="820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9720"/>
                                <a:ext cx="1958400" cy="746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2025年4月23日早7点至8点，全县城乡公安警察统一行动，多名法轮功学员遭到搜查或绑架。只县城一地，已知就有5名以上耄耋老人被迫害。部分已知的有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90岁的老郭太太，被宝塔派出所警察抄了家，抢走了大法书和电脑等物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 81岁的单老太太被德彪派出所警察抄了家。抢走了大法书、播放器、手机等物品，还强行带到公安局照相、按手印，带到派出所审问，折腾一上午，被放回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 86岁独居的老李头，被德彪派出所警察突然入室惊吓，在床上起不来了，警察抢走了大法书和手机等物品，匆匆离去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约76岁的老李太太，大法书、播放器等物品被抢走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◎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 76岁的老焦太太，大法书等被古城派出所警察抢走。她儿子花了五千元，才把她放回家；古城派出所已抓了4-5人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杨树林乡张胜金被绑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王姓学员家被抄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合隆派出所绑架了家住开安镇、现在合隆镇打工的法轮功学员刘柳与一个张姓的学员。刘柳被送往农安迫害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农安县合隆镇王三恒、孟敏、朱长波、小单、张桂荣等8名法轮功学员，被警察非法入室绑架。警察抢劫大法师父的法像、大法书籍等。孟敏等3人年龄超过70岁被释放，其他人将被非法拘留十五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农安县国保大队队长 于百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5680" y="0"/>
                                <a:ext cx="2095560" cy="820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eastAsia="zh-CN" w:bidi="ar-SA" w:val="en-US"/>
                                    </w:rPr>
                                    <w:t>2005年的一天，我遇到原来的社区警察A，他看到我非常高兴，说：“你知道吗？我本应六十岁退休，结果刚五十多，就是因为你，就让我提前离岗了。这反而成了好事，我提前离岗后做了生意，赚了大钱，现在买汽车、盖了楼房！”我也高兴地说：“那是你不迫害大法弟子，得福报了。善有善报！”他说：“是，得福报了！”为什么我俩这样说呢？原来事情是这样的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那是在2002年9月中共“十六大”前夕，我地派出所疯狂骚扰、抓捕大法弟子。一天，警察A忽然到我家来，问我：“你还炼不？去北京不？”我说：“炼！北京是全国人民的。”警察甲听后，就什么也没再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接着，他打电话说：“所长，我饿了，咱们先吃饭去吧。”原来，派出所所长在楼下警车里，没上来，在下面盯着呢。我就听到所长在电话里说：“我马上就上楼去，”但他随手关车门时车门坏了，所长就不上楼了。警察A很正式地对我说：“我们还会再来的”就下楼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显然这是警察A提前给我报了信。我赶紧把大法书转移到安全的地方。到了晚上八点，他们又来我家了，当时我没在家。所长开始搜家，这过程中，警察A坐在一边，一直不动手，不参与。所长还不走，一直等着我。到了晚上九点左右，我以为家里没事了，就给家里打了个电话。结果根据电话找到我，把我绑架到派出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所长亲自非法审讯，问我还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040" y="3045960"/>
                                <a:ext cx="2095560" cy="512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不炼？我说：“我有多种不治之症，炼好了，炼！”问我还去不去北京，我说：“北京是全国人民的首都，我为什么不能去？！”他说：上边有命令，对法轮功“打死白打死，打死算自杀”，再炼，我让你倾家荡产。他一直非法审讯我到半夜，而警察A一直不参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第二天，他们把我带到刑警大队，让我看老虎凳各种刑具進行恐吓。一帮小警察说着我师父的名字，问我师父好不好？我说：“很好，非常的好！”他们都伸出大拇指，冲我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他们把我送到看守所，我被关押迫害三个多月，最后，他们勒索我两千元，放我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警察A不参与迫害的做法，让所长他们很不满意。就象警察A对我说的那样，就是因为这件事，派出所早早地让他离岗了。他们以为是对警察A的“惩戒”，结果警察A后来却赚了大钱。这就是因警察A保护了大法弟子，得了福报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善恶有报是天理，宇宙大法的法理衡量着一切。善待大法一念，天赐幸福平安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56480" y="385920"/>
                            <a:ext cx="2718360" cy="29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9.85pt;width:533.6pt;height:686.65pt" coordorigin="1,397" coordsize="10672,1373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;top:404;width:3083;height:846;mso-wrap-style:none;v-text-anchor:middle" type="_x0000_t136">
                  <v:path textpathok="t"/>
                  <v:textpath on="t" fitshape="t" string="长春市农安县警察疯狂&#10;迫害多名法轮功学员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bb6209" stroked="f" o:allowincell="f" style="position:absolute;left:4187;top:397;width:5986;height:509;mso-wrap-style:none;v-text-anchor:middle" type="_x0000_t136">
                  <v:path textpathok="t"/>
                  <v:textpath on="t" fitshape="t" string="警察不参与迫害而得福报" style="font-family:&quot;方正粗圆简体&quot;;font-size:24pt"/>
                  <v:fill o:detectmouseclick="t" type="solid" color2="#449df6"/>
                  <v:stroke color="#3465a4" joinstyle="round" endcap="flat"/>
                  <w10:wrap type="none"/>
                </v:shape>
                <v:group id="shape_0" style="position:absolute;left:6;top:1207;width:10667;height:12923">
                  <v:shape id="shape_0" stroked="f" o:allowincell="f" style="position:absolute;left:6;top:13324;width:3083;height:67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9;top:1207;width:10664;height:12923">
                    <v:shape id="shape_0" stroked="f" o:allowincell="f" style="position:absolute;left:9;top:1506;width:3083;height:117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2025年4月23日早7点至8点，全县城乡公安警察统一行动，多名法轮功学员遭到搜查或绑架。只县城一地，已知就有5名以上耄耋老人被迫害。部分已知的有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90岁的老郭太太，被宝塔派出所警察抄了家，抢走了大法书和电脑等物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 81岁的单老太太被德彪派出所警察抄了家。抢走了大法书、播放器、手机等物品，还强行带到公安局照相、按手印，带到派出所审问，折腾一上午，被放回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 86岁独居的老李头，被德彪派出所警察突然入室惊吓，在床上起不来了，警察抢走了大法书和手机等物品，匆匆离去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约76岁的老李太太，大法书、播放器等物品被抢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 76岁的老焦太太，大法书等被古城派出所警察抢走。她儿子花了五千元，才把她放回家；古城派出所已抓了4-5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杨树林乡张胜金被绑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王姓学员家被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合隆派出所绑架了家住开安镇、现在合隆镇打工的法轮功学员刘柳与一个张姓的学员。刘柳被送往农安迫害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 xml:space="preserve">◎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农安县合隆镇王三恒、孟敏、朱长波、小单、张桂荣等8名法轮功学员，被警察非法入室绑架。警察抢劫大法师父的法像、大法书籍等。孟敏等3人年龄超过70岁被释放，其他人将被非法拘留十五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农安县国保大队队长 于百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7;top:1207;width:3299;height:129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en-US"/>
                              </w:rPr>
                              <w:t>2005年的一天，我遇到原来的社区警察A，他看到我非常高兴，说：“你知道吗？我本应六十岁退休，结果刚五十多，就是因为你，就让我提前离岗了。这反而成了好事，我提前离岗后做了生意，赚了大钱，现在买汽车、盖了楼房！”我也高兴地说：“那是你不迫害大法弟子，得福报了。善有善报！”他说：“是，得福报了！”为什么我俩这样说呢？原来事情是这样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那是在2002年9月中共“十六大”前夕，我地派出所疯狂骚扰、抓捕大法弟子。一天，警察A忽然到我家来，问我：“你还炼不？去北京不？”我说：“炼！北京是全国人民的。”警察甲听后，就什么也没再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接着，他打电话说：“所长，我饿了，咱们先吃饭去吧。”原来，派出所所长在楼下警车里，没上来，在下面盯着呢。我就听到所长在电话里说：“我马上就上楼去，”但他随手关车门时车门坏了，所长就不上楼了。警察A很正式地对我说：“我们还会再来的”就下楼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显然这是警察A提前给我报了信。我赶紧把大法书转移到安全的地方。到了晚上八点，他们又来我家了，当时我没在家。所长开始搜家，这过程中，警察A坐在一边，一直不动手，不参与。所长还不走，一直等着我。到了晚上九点左右，我以为家里没事了，就给家里打了个电话。结果根据电话找到我，把我绑架到派出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所长亲自非法审讯，问我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3;top:6004;width:3299;height:80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不炼？我说：“我有多种不治之症，炼好了，炼！”问我还去不去北京，我说：“北京是全国人民的首都，我为什么不能去？！”他说：上边有命令，对法轮功“打死白打死，打死算自杀”，再炼，我让你倾家荡产。他一直非法审讯我到半夜，而警察A一直不参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第二天，他们把我带到刑警大队，让我看老虎凳各种刑具進行恐吓。一帮小警察说着我师父的名字，问我师父好不好？我说：“很好，非常的好！”他们都伸出大拇指，冲我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他们把我送到看守所，我被关押迫害三个多月，最后，他们勒索我两千元，放我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警察A不参与迫害的做法，让所长他们很不满意。就象警察A对我说的那样，就是因为这件事，派出所早早地让他离岗了。他们以为是对警察A的“惩戒”，结果警察A后来却赚了大钱。这就是因警察A保护了大法弟子，得了福报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善恶有报是天理，宇宙大法的法理衡量着一切。善待大法一念，天赐幸福平安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389;top:1005;width:4280;height:46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3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0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21920</wp:posOffset>
                </wp:positionV>
                <wp:extent cx="6771640" cy="13068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1306800"/>
                          <a:chOff x="0" y="0"/>
                          <a:chExt cx="6771600" cy="13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1600" cy="130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17280"/>
                            <a:ext cx="6714360" cy="1289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04560" y="48240"/>
                              <a:ext cx="770760" cy="100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963440" y="0"/>
                              <a:ext cx="1164600" cy="109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627800" y="1800"/>
                              <a:ext cx="75744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424120" y="32760"/>
                              <a:ext cx="129024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56480" y="48240"/>
                              <a:ext cx="1314360" cy="91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45000"/>
                              <a:ext cx="1206360" cy="10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5160" y="1069920"/>
                              <a:ext cx="5448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6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酷刑示意图：殴打、老虎凳、野蛮灌食、约束衣、关铁笼子、死人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.6pt;width:533.2pt;height:102.9pt" coordorigin="6,192" coordsize="10664,2058">
                <v:rect id="shape_0" stroked="t" o:allowincell="f" style="position:absolute;left:6;top:192;width:10663;height:20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2;top:219;width:10574;height:2030">
                  <v:shape id="shape_0" stroked="f" o:allowincell="f" style="position:absolute;left:1949;top:295;width:1213;height:157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4;top:219;width:1833;height:17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0;top:222;width:1192;height:168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94;top:271;width:2031;height:147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3;top:295;width:2069;height:14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;top:290;width:1899;height:161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05;top:1904;width:85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6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酷刑示意图：殴打、老虎凳、野蛮灌食、约束衣、关铁笼子、死人床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  <w:tab w:val="left" w:pos="5805" w:leader="none"/>
          <w:tab w:val="left" w:pos="8208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6.6pt;margin-top:5.45pt;width:467.95pt;height:22.6pt;mso-wrap-style:none;v-text-anchor:middle;mso-position-horizontal-relative:margin" type="_x0000_t136">
            <v:path textpathok="t"/>
            <v:textpath on="t" fitshape="t" string="曾遭十二年冤狱　桦甸市付仁江再被非法关押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14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29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14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29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771005" cy="7907655"/>
                <wp:effectExtent l="0" t="0" r="822515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7907760"/>
                          <a:chOff x="0" y="0"/>
                          <a:chExt cx="6770880" cy="7907760"/>
                        </a:xfrm>
                      </wpg:grpSpPr>
                      <wps:wsp>
                        <wps:cNvSpPr txBox="1"/>
                        <wps:spPr>
                          <a:xfrm>
                            <a:off x="4675680" y="720"/>
                            <a:ext cx="2095560" cy="790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劫持到公主岭监狱迫害。入狱后，付仁江拒绝“转化”，被强迫坐小凳七、八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四监区被强制奴役。在监狱，付仁江做了一次开腹手术，在他出院四、五天，走路还不稳的情况下，又被强迫去干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新华派出所被刑讯逼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8年5月10日，付仁江被桦甸市公安局国保大队长孙宝华、张春光等警察绑架，被劫持到新华派出所。警察把付仁江铐在老虎凳上，后来又把他弄到没有监控的卫生间进行刑讯逼供。警察把付仁江摔倒在地上，用力硌他腋下和两肋，不停的掐他大腿根部动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8年10月，付仁江被桦甸市法院非法判刑五年。2018年11月28日，付仁江再次被劫入公主岭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第二次公主岭监狱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入狱当天，九监区入监队警察小队长李明阳指令付仁江脱光衣服裤子，只穿短裤，直接把他带到办公室。付仁江被按倒在地，警察李明阳、李凯（音）各拿一根电棍对他膝盖、小腿肚子电击。直到两根电棍没电了才停下来。付仁江被电得走路不稳，没几天被电过的部位皮肤变黑、化脓，一个多月才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巡视组到公主岭监狱期间，因付仁江谈到监狱使用酷刑——绑死人床、熬鹰、穿约束衣、吊约束带等事实，被犯人恶意举报。警察污蔑付仁江是精神病，把他押到老三队，和精神病人关在一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5月9日，付仁江结束了长达五年的冤狱迫害。回来后，付仁江得知，家中的物品被抢走，七千元现金不知去向，租房租金也损失五千多元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78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桦甸市法轮功学员付仁江，2025年2月11日被桦甸市公安局启新派出所警察绑架，现被非法关押在桦甸市看守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付仁江，今年61岁，桦甸市苏密沟乡人。1997年，他开始修炼法轮大法，按照真、善、忍法理做好人，身心受益。在中共邪党对法轮功的疯狂迫害中，付仁江曾两次被非法劳教、两次被非法判刑，累计陷冤狱十二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以下是付仁江被中共邪党迫害的部分经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天安门派出所、燕山看守所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9年7月20日，中共邪党开始疯狂迫害法轮功后，付仁江进京和平请愿，在天安门广场打起了“法轮大法好”横幅，被警察绑架到天安门派出所。警察将他按倒在地，用胶皮棍子抽打腰、腿等部位；警察还把书卷起来往他脸、耳朵上抽打，腰、腿、脸等部位被抽打成青紫色；并且两天两夜不准他睡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，付仁江被劫持到燕山看守所非法关押，警察指使犯人往他眼里揉搓辣椒，被辣得眼泪直流、眼睛刺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欢喜岭劳教所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付仁江被劫回当地，非法关押在桦甸市看守所。刑警队警察对他刑讯逼供，把他双手铐在一起，腰弯成90度，撅着不许动一点；他还被脱掉鞋子，光着脚站在冰冷的水泥地上，警察用脚穿着皮鞋使劲捻他的双脚十趾；他被折磨了几个小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01年，付仁江被非法劳教一年，关押在吉林市欢喜岭劳教所迫害。欢喜岭劳教所采用坐板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720"/>
                            <a:ext cx="2095560" cy="78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打、电击、熬鹰、固定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死人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、关小号、野蛮灌食、烟头烫、大头针刺指甲、体罚等多种手段迫害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付仁江每天被强迫坐板、不准动，动就挨打；有时还被强迫坐在角铁上，夜里只准睡两小时觉；他还被体罚，强迫在外面场地跑步，累得满头大汗时，强迫站着吹寒风，耳朵被吹得象针扎般的疼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九台市劳教所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03年春天，付仁江被桦甸市公安局胜利派出所警察从家中绑架，他70多岁的老母亲被警察推倒在地。他被非法拘留十五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05年冬天，桦甸市公安局胜利派出所警察又将付仁江绑架到派出所，吉林市公安局国保大队陈东峰等警察，把他倒背双手铐上坐在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虎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上，还抢了他的钱，买来芥末油往他鼻子里灌。付仁江被呛得从嘴里往外喷芥末油，被折磨得喘不上来气，几乎快要窒息，连续几次被这样折磨了几个小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付仁江被非法劳教三年，关押在九台市劳教所迫害。九台市劳教所采用毒打、电击、坐板、上绳、坐小凳、关铁笼子、关小号、野蛮灌食、弹眼球、用火烧、针扎手指尖、浇凉水、吊起来毒打、超体力奴工劳动等多种手段迫害法轮功学员。付仁江不放弃信仰，一直反复遭受着精神与肉体上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06年5月，付仁江遭警察李成舟毒打并被加期十天严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第一次公主岭监狱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0年4月23日， 付仁江被桦甸市公安局常山派出所警察绑架，非法关押在桦甸看守所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1年12月，付仁江被桦甸市法院秘密非法判刑三年半，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533.15pt;height:622.65pt" coordorigin="0,113" coordsize="10663,12453">
                <v:shape id="shape_0" stroked="f" o:allowincell="f" style="position:absolute;left:7363;top:114;width:3299;height:12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劫持到公主岭监狱迫害。入狱后，付仁江拒绝“转化”，被强迫坐小凳七、八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四监区被强制奴役。在监狱，付仁江做了一次开腹手术，在他出院四、五天，走路还不稳的情况下，又被强迫去干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新华派出所被刑讯逼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8年5月10日，付仁江被桦甸市公安局国保大队长孙宝华、张春光等警察绑架，被劫持到新华派出所。警察把付仁江铐在老虎凳上，后来又把他弄到没有监控的卫生间进行刑讯逼供。警察把付仁江摔倒在地上，用力硌他腋下和两肋，不停的掐他大腿根部动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8年10月，付仁江被桦甸市法院非法判刑五年。2018年11月28日，付仁江再次被劫入公主岭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第二次公主岭监狱的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入狱当天，九监区入监队警察小队长李明阳指令付仁江脱光衣服裤子，只穿短裤，直接把他带到办公室。付仁江被按倒在地，警察李明阳、李凯（音）各拿一根电棍对他膝盖、小腿肚子电击。直到两根电棍没电了才停下来。付仁江被电得走路不稳，没几天被电过的部位皮肤变黑、化脓，一个多月才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巡视组到公主岭监狱期间，因付仁江谈到监狱使用酷刑——绑死人床、熬鹰、穿约束衣、吊约束带等事实，被犯人恶意举报。警察污蔑付仁江是精神病，把他押到老三队，和精神病人关在一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5月9日，付仁江结束了长达五年的冤狱迫害。回来后，付仁江得知，家中的物品被抢走，七千元现金不知去向，租房租金也损失五千多元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;width:3299;height:1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桦甸市法轮功学员付仁江，2025年2月11日被桦甸市公安局启新派出所警察绑架，现被非法关押在桦甸市看守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付仁江，今年61岁，桦甸市苏密沟乡人。1997年，他开始修炼法轮大法，按照真、善、忍法理做好人，身心受益。在中共邪党对法轮功的疯狂迫害中，付仁江曾两次被非法劳教、两次被非法判刑，累计陷冤狱十二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以下是付仁江被中共邪党迫害的部分经历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天安门派出所、燕山看守所的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9年7月20日，中共邪党开始疯狂迫害法轮功后，付仁江进京和平请愿，在天安门广场打起了“法轮大法好”横幅，被警察绑架到天安门派出所。警察将他按倒在地，用胶皮棍子抽打腰、腿等部位；警察还把书卷起来往他脸、耳朵上抽打，腰、腿、脸等部位被抽打成青紫色；并且两天两夜不准他睡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，付仁江被劫持到燕山看守所非法关押，警察指使犯人往他眼里揉搓辣椒，被辣得眼泪直流、眼睛刺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欢喜岭劳教所的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付仁江被劫回当地，非法关押在桦甸市看守所。刑警队警察对他刑讯逼供，把他双手铐在一起，腰弯成90度，撅着不许动一点；他还被脱掉鞋子，光着脚站在冰冷的水泥地上，警察用脚穿着皮鞋使劲捻他的双脚十趾；他被折磨了几个小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01年，付仁江被非法劳教一年，关押在吉林市欢喜岭劳教所迫害。欢喜岭劳教所采用坐板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114;width:3299;height:12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5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打、电击、熬鹰、固定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死人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、关小号、野蛮灌食、烟头烫、大头针刺指甲、体罚等多种手段迫害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付仁江每天被强迫坐板、不准动，动就挨打；有时还被强迫坐在角铁上，夜里只准睡两小时觉；他还被体罚，强迫在外面场地跑步，累得满头大汗时，强迫站着吹寒风，耳朵被吹得象针扎般的疼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九台市劳教所的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03年春天，付仁江被桦甸市公安局胜利派出所警察从家中绑架，他70多岁的老母亲被警察推倒在地。他被非法拘留十五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05年冬天，桦甸市公安局胜利派出所警察又将付仁江绑架到派出所，吉林市公安局国保大队陈东峰等警察，把他倒背双手铐上坐在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虎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上，还抢了他的钱，买来芥末油往他鼻子里灌。付仁江被呛得从嘴里往外喷芥末油，被折磨得喘不上来气，几乎快要窒息，连续几次被这样折磨了几个小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付仁江被非法劳教三年，关押在九台市劳教所迫害。九台市劳教所采用毒打、电击、坐板、上绳、坐小凳、关铁笼子、关小号、野蛮灌食、弹眼球、用火烧、针扎手指尖、浇凉水、吊起来毒打、超体力奴工劳动等多种手段迫害法轮功学员。付仁江不放弃信仰，一直反复遭受着精神与肉体上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06年5月，付仁江遭警察李成舟毒打并被加期十天严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第一次公主岭监狱的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0年4月23日， 付仁江被桦甸市公安局常山派出所警察绑架，非法关押在桦甸看守所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1年12月，付仁江被桦甸市法院秘密非法判刑三年半，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70" w:leader="none"/>
          <w:tab w:val="left" w:pos="6465" w:leader="none"/>
          <w:tab w:val="left" w:pos="902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1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23:48:00Z</dcterms:created>
  <dc:creator/>
  <dc:description/>
  <cp:keywords/>
  <dc:language>en-US</dc:language>
  <cp:lastModifiedBy>andre</cp:lastModifiedBy>
  <cp:lastPrinted>2025-05-02T18:32:00Z</cp:lastPrinted>
  <dcterms:modified xsi:type="dcterms:W3CDTF">2025-05-02T23:33:00Z</dcterms:modified>
  <cp:revision>5</cp:revision>
  <dc:subject/>
  <dc:title> </dc:title>
</cp:coreProperties>
</file>