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985</wp:posOffset>
                </wp:positionH>
                <wp:positionV relativeFrom="paragraph">
                  <wp:posOffset>-117475</wp:posOffset>
                </wp:positionV>
                <wp:extent cx="6771640" cy="2776220"/>
                <wp:effectExtent l="0" t="0" r="8012430" b="0"/>
                <wp:wrapNone/>
                <wp:docPr id="4" name=""/>
                <a:graphic xmlns:a="http://schemas.openxmlformats.org/drawingml/2006/main">
                  <a:graphicData uri="http://schemas.microsoft.com/office/word/2010/wordprocessingGroup">
                    <wpg:wgp>
                      <wpg:cNvGrpSpPr/>
                      <wpg:grpSpPr>
                        <a:xfrm>
                          <a:off x="0" y="0"/>
                          <a:ext cx="6771600" cy="2776320"/>
                          <a:chOff x="0" y="0"/>
                          <a:chExt cx="6771600" cy="2776320"/>
                        </a:xfrm>
                      </wpg:grpSpPr>
                      <pic:pic xmlns:pic="http://schemas.openxmlformats.org/drawingml/2006/picture">
                        <pic:nvPicPr>
                          <pic:cNvPr id="1" name="" descr=""/>
                          <pic:cNvPicPr/>
                        </pic:nvPicPr>
                        <pic:blipFill>
                          <a:blip r:embed="rId5"/>
                          <a:srcRect l="0" t="2835" r="0" b="0"/>
                          <a:stretch/>
                        </pic:blipFill>
                        <pic:spPr>
                          <a:xfrm>
                            <a:off x="0" y="38880"/>
                            <a:ext cx="4067640" cy="2634480"/>
                          </a:xfrm>
                          <a:prstGeom prst="rect">
                            <a:avLst/>
                          </a:prstGeom>
                          <a:ln w="0">
                            <a:noFill/>
                          </a:ln>
                        </pic:spPr>
                      </pic:pic>
                      <wps:wsp>
                        <wps:cNvSpPr txBox="1"/>
                        <wps:spPr>
                          <a:xfrm>
                            <a:off x="4169880" y="0"/>
                            <a:ext cx="2601720" cy="277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wps:txbx>
                        <wps:bodyPr wrap="square" lIns="0" rIns="0" tIns="0" bIns="0" anchor="t">
                          <a:noAutofit/>
                        </wps:bodyPr>
                      </wps:wsp>
                      <wpg:grpSp>
                        <wpg:cNvGrpSpPr/>
                        <wpg:grpSpPr>
                          <a:xfrm>
                            <a:off x="187920" y="124920"/>
                            <a:ext cx="1161360" cy="274320"/>
                          </a:xfrm>
                        </wpg:grpSpPr>
                        <wps:wsp>
                          <wps:cNvSpPr txBox="1"/>
                          <wps:spPr>
                            <a:xfrm>
                              <a:off x="0" y="72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s:wsp>
                          <wps:cNvSpPr txBox="1"/>
                          <wps:spPr>
                            <a:xfrm>
                              <a:off x="0" y="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5pt;margin-top:-9.25pt;width:533.2pt;height:218.6pt" coordorigin="11,-185" coordsize="10664,4372">
                <v:shape id="shape_0" stroked="f" o:allowincell="f" style="position:absolute;left:11;top:-124;width:6405;height:4148;mso-wrap-style:none;v-text-anchor:middle" type="_x0000_t75">
                  <v:imagedata r:id="rId6" o:detectmouseclick="t"/>
                  <v:stroke color="#3465a4" joinstyle="round" endcap="flat"/>
                  <w10:wrap type="none"/>
                </v:shape>
                <v:shape id="shape_0" stroked="f" o:allowincell="f" style="position:absolute;left:6578;top:-185;width:4096;height:43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v:textbox>
                  <v:fill o:detectmouseclick="t" on="false"/>
                  <v:stroke color="#3465a4" joinstyle="round" endcap="flat"/>
                  <w10:wrap type="none"/>
                </v:shape>
                <v:group id="shape_0" style="position:absolute;left:307;top:12;width:1829;height: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top:13;width:1828;height:430;mso-wrap-style:none;v-text-anchor:middle" type="_x0000_t136">
                    <v:path textpathok="t"/>
                    <v:textpath on="t" fitshape="t" string="图片新闻" style="font-family:&quot;方正准圆简体&quot;;font-size:20pt"/>
                    <v:fill o:detectmouseclick="t" type="solid" color2="black"/>
                    <v:stroke color="white" weight="19080" joinstyle="miter" endcap="flat"/>
                    <w10:wrap type="none"/>
                  </v:shape>
                  <v:shape id="shape_0" fillcolor="#bf8f00" stroked="f" o:allowincell="f" style="position:absolute;left:307;top:12;width:1828;height:430;mso-wrap-style:none;v-text-anchor:middle" type="_x0000_t136">
                    <v:path textpathok="t"/>
                    <v:textpath on="t" fitshape="t" string="图片新闻" style="font-family:&quot;方正准圆简体&quot;;font-size:20pt"/>
                    <v:fill o:detectmouseclick="t" type="solid" color2="#4070ff"/>
                    <v:stroke color="#3465a4" joinstyle="round" endcap="flat"/>
                    <w10:wrap type="none"/>
                  </v:shape>
                </v:group>
              </v:group>
            </w:pict>
          </mc:Fallback>
        </mc:AlternateContent>
      </w:r>
    </w:p>
    <w:p>
      <w:pPr>
        <w:pStyle w:val="Normal"/>
        <w:tabs>
          <w:tab w:val="clear" w:pos="708"/>
          <w:tab w:val="left" w:pos="5790" w:leader="none"/>
        </w:tabs>
        <w:spacing w:lineRule="exact" w:line="300" w:before="160" w:after="140"/>
        <w:jc w:val="both"/>
        <w:rPr>
          <w:lang w:val="en-US"/>
        </w:rPr>
      </w:pPr>
      <w:r>
        <w:fldChar w:fldCharType="begin"/>
      </w:r>
      <w:r>
        <w:rPr>
          <w:lang w:val="en-US"/>
        </w:rPr>
        <w:instrText xml:space="preserve"> HYPERLINK "../../%5C%5Cmh%5Cglossary.html" \l "8"</w:instrText>
      </w:r>
      <w:r>
        <w:rPr>
          <w:lang w:val="en-US"/>
        </w:rPr>
        <w:fldChar w:fldCharType="separate"/>
      </w:r>
      <w:r>
        <w:fldChar w:fldCharType="begin"/>
      </w:r>
      <w:r>
        <w:rPr>
          <w:lang w:val="en-US"/>
        </w:rPr>
        <w:instrText xml:space="preserve"> HYPERLINK "../../%5C%5Cmh%5Cglossary.html" \l "8"</w:instrText>
      </w:r>
      <w:r>
        <w:rPr>
          <w:lang w:val="en-US"/>
        </w:rPr>
        <w:fldChar w:fldCharType="separate"/>
      </w:r>
      <w: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2607945</wp:posOffset>
                </wp:positionV>
                <wp:extent cx="6785610" cy="5690235"/>
                <wp:effectExtent l="0" t="0" r="10572115" b="0"/>
                <wp:wrapNone/>
                <wp:docPr id="5" name=""/>
                <a:graphic xmlns:a="http://schemas.openxmlformats.org/drawingml/2006/main">
                  <a:graphicData uri="http://schemas.microsoft.com/office/word/2010/wordprocessingGroup">
                    <wpg:wgp>
                      <wpg:cNvGrpSpPr/>
                      <wpg:grpSpPr>
                        <a:xfrm>
                          <a:off x="0" y="0"/>
                          <a:ext cx="6785640" cy="5690160"/>
                          <a:chOff x="0" y="0"/>
                          <a:chExt cx="6785640" cy="5690160"/>
                        </a:xfrm>
                      </wpg:grpSpPr>
                      <pic:pic xmlns:pic="http://schemas.openxmlformats.org/drawingml/2006/picture">
                        <pic:nvPicPr>
                          <pic:cNvPr id="2" name="" descr=""/>
                          <pic:cNvPicPr/>
                        </pic:nvPicPr>
                        <pic:blipFill>
                          <a:blip r:embed="rId7"/>
                          <a:stretch/>
                        </pic:blipFill>
                        <pic:spPr>
                          <a:xfrm>
                            <a:off x="4693320" y="0"/>
                            <a:ext cx="2088000" cy="2544480"/>
                          </a:xfrm>
                          <a:prstGeom prst="rect">
                            <a:avLst/>
                          </a:prstGeom>
                          <a:ln w="0">
                            <a:noFill/>
                          </a:ln>
                        </pic:spPr>
                      </pic:pic>
                      <wps:wsp>
                        <wps:cNvSpPr txBox="1"/>
                        <wps:spPr>
                          <a:xfrm>
                            <a:off x="0" y="490320"/>
                            <a:ext cx="2095560" cy="51836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wps:txbx>
                        <wps:bodyPr wrap="square" lIns="0" rIns="0" tIns="0" bIns="0" anchor="t">
                          <a:noAutofit/>
                        </wps:bodyPr>
                      </wps:wsp>
                      <wps:wsp>
                        <wps:cNvSpPr txBox="1"/>
                        <wps:spPr>
                          <a:xfrm>
                            <a:off x="2345040" y="490680"/>
                            <a:ext cx="2095560" cy="519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wps:txbx>
                        <wps:bodyPr wrap="square" lIns="0" rIns="0" tIns="0" bIns="0" anchor="t">
                          <a:noAutofit/>
                        </wps:bodyPr>
                      </wps:wsp>
                      <wps:wsp>
                        <wps:cNvSpPr txBox="1"/>
                        <wps:spPr>
                          <a:xfrm>
                            <a:off x="4690080" y="1440360"/>
                            <a:ext cx="2095560" cy="4178160"/>
                          </a:xfrm>
                          <a:prstGeom prst="rect">
                            <a:avLst/>
                          </a:prstGeom>
                          <a:noFill/>
                          <a:ln w="0">
                            <a:noFill/>
                          </a:ln>
                        </wps:spPr>
                        <wps:txb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1440"/>
                            <a:ext cx="4449960" cy="348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危重病人命能保</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205.35pt;width:534.3pt;height:448pt" coordorigin="-10,4107" coordsize="10686,8960">
                <v:shape id="shape_0" stroked="f" o:allowincell="f" style="position:absolute;left:7381;top:4107;width:3287;height:4006;mso-wrap-style:none;v-text-anchor:middle" type="_x0000_t75">
                  <v:imagedata r:id="rId8" o:detectmouseclick="t"/>
                  <v:stroke color="#3465a4" joinstyle="round" endcap="flat"/>
                  <w10:wrap type="none"/>
                </v:shape>
                <v:shape id="shape_0" stroked="f" o:allowincell="f" style="position:absolute;left:-10;top:4879;width:3299;height:8162;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v:textbox>
                  <v:fill o:detectmouseclick="t" on="false"/>
                  <v:stroke color="#3465a4" joinstyle="round" endcap="flat"/>
                  <w10:wrap type="none"/>
                </v:shape>
                <v:shape id="shape_0" stroked="f" o:allowincell="f" style="position:absolute;left:3683;top:4880;width:3299;height:8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v:textbox>
                  <v:fill o:detectmouseclick="t" on="false"/>
                  <v:stroke color="#3465a4" joinstyle="round" endcap="flat"/>
                  <w10:wrap type="none"/>
                </v:shape>
                <v:shape id="shape_0" stroked="f" o:allowincell="f" style="position:absolute;left:7376;top:6375;width:3299;height:6579;mso-wrap-style:square;v-text-anchor:top" type="_x0000_t202">
                  <v:textbo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47900" stroked="f" o:allowincell="f" style="position:absolute;left:11;top:4109;width:7007;height:548;mso-wrap-style:none;v-text-anchor:middle" type="_x0000_t136">
                  <v:path textpathok="t"/>
                  <v:textpath on="t" fitshape="t" string="诚念法轮大法好　危重病人命能保" style="font-family:&quot;方正粗圆简体&quot;;font-size:20pt"/>
                  <v:fill o:detectmouseclick="t" type="solid" color2="#5b86ff"/>
                  <v:stroke color="#3465a4" joinstyle="round" endcap="flat"/>
                  <w10:wrap type="none"/>
                </v:shape>
              </v:group>
            </w:pict>
          </mc:Fallback>
        </mc:AlternateContent>
      </w:r>
      <w:r>
        <w:rPr>
          <w:lang w:val="en-US"/>
        </w:rPr>
        <w:fldChar w:fldCharType="end"/>
      </w:r>
      <w:r>
        <w:rPr>
          <w:lang w:val="en-US"/>
        </w:rPr>
        <w:fldChar w:fldCharType="end"/>
      </w:r>
      <w:r>
        <w:rPr>
          <w:lang w:val="en-US"/>
        </w:rPr>
        <w:tab/>
      </w:r>
      <w:r>
        <w:br w:type="page"/>
      </w:r>
    </w:p>
    <w:p>
      <w:pPr>
        <w:pStyle w:val="Normal"/>
        <w:tabs>
          <w:tab w:val="clear" w:pos="708"/>
          <w:tab w:val="left" w:pos="5790" w:leader="none"/>
        </w:tabs>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99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8">
            <wp:simplePos x="0" y="0"/>
            <wp:positionH relativeFrom="column">
              <wp:posOffset>70485</wp:posOffset>
            </wp:positionH>
            <wp:positionV relativeFrom="paragraph">
              <wp:posOffset>255270</wp:posOffset>
            </wp:positionV>
            <wp:extent cx="742950" cy="4013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3" t="-21" r="-13" b="11915"/>
                    <a:stretch>
                      <a:fillRect/>
                    </a:stretch>
                  </pic:blipFill>
                  <pic:spPr bwMode="auto">
                    <a:xfrm>
                      <a:off x="0" y="0"/>
                      <a:ext cx="742950" cy="40132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80670</wp:posOffset>
                </wp:positionV>
                <wp:extent cx="6839585" cy="9456420"/>
                <wp:effectExtent l="0" t="0" r="17679670" b="0"/>
                <wp:wrapNone/>
                <wp:docPr id="10" name=""/>
                <a:graphic xmlns:a="http://schemas.openxmlformats.org/drawingml/2006/main">
                  <a:graphicData uri="http://schemas.microsoft.com/office/word/2010/wordprocessingGroup">
                    <wpg:wgp>
                      <wpg:cNvGrpSpPr/>
                      <wpg:grpSpPr>
                        <a:xfrm>
                          <a:off x="0" y="0"/>
                          <a:ext cx="6839640" cy="9456480"/>
                          <a:chOff x="0" y="0"/>
                          <a:chExt cx="6839640" cy="9456480"/>
                        </a:xfrm>
                      </wpg:grpSpPr>
                      <wps:wsp>
                        <wps:cNvSpPr txBox="1"/>
                        <wps:spPr>
                          <a:xfrm>
                            <a:off x="1007640" y="0"/>
                            <a:ext cx="5572080" cy="334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反映妹妹被看守所虐待 大连孟宪启又遭绑架关押</w:t>
                              </w:r>
                            </w:p>
                          </w:txbxContent>
                        </wps:txbx>
                        <wps:bodyPr wrap="none" lIns="158760" rIns="158760" tIns="82440" bIns="82440" anchor="t">
                          <a:prstTxWarp prst="textPlain">
                            <a:avLst>
                              <a:gd name="adj" fmla="val 50000"/>
                            </a:avLst>
                          </a:prstTxWarp>
                          <a:noAutofit/>
                        </wps:bodyPr>
                      </wps:wsp>
                      <wps:wsp>
                        <wps:cNvSpPr txBox="1"/>
                        <wps:spPr>
                          <a:xfrm>
                            <a:off x="0" y="459720"/>
                            <a:ext cx="2117160" cy="899604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明慧网】沙河口区法轮功学员孟宪芳因发放真相资料，于三月二日被马栏子派出所警察绑架至大连市看守所非法关押，期间遭受多种虐待，身心状况堪忧。孟宪芳年近七十岁的哥哥孟宪启，于五月十二日傍晚又被沙河口区公安分局指使南沙派出所警察绑架、非法拘留十天。警察称，孟宪启老人当天下午到沙河口区公安分局，和分局领导发生“激烈争执”。</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芳被劫入看守所体检时血压高至280，肾衰竭，看守所医生强迫她吃下降压药后收进看守所。孟宪芳曾一度休克过三次，但看守所仍要求孟宪芳干杂活，她被同监舍的在押人员孤立和排挤。</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芳的哥哥孟宪启通过律师得知妹妹的遭遇后，忍住悲愤，写下近千字的劝善信，连日奔走于看守所、马栏子派出所、沙河口区公安分局等办案机构，找相关人员反映妹妹受迫害的情况，却遭到警察们一系列的推诿和冷漠对待。</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三次找马栏子派出所，接待的警察都说，孟宪芳在楼道里发资料，属于宣传，宣传就不行，他们派出所只负责抓人，抓完人就不管了，孟宪芳现在身体不好，那就去找看守所……当孟宪启据理力争：“抓了人怎么能不计后果？”警察就不再听他讲，撵他走。</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就孟宪芳在看守所被虐待一事，找过看守所的督导警察，要求善待妹妹，警察说会核实情况。次日看守所回复孟宪启说，没有他说的那些情况，还污蔑孟宪芳随地大小便，声称同监舍的人对她都很好，矢口否认虐待。孟宪启感慨：“他们都是官官相护啊……”</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五月十二日傍晚，孟宪启家人得知他被南沙派出所绑架。派出所警察称，孟宪启十二日下午到沙河口区公安分局，和分局领导发生“激烈争执”，分局要求南沙派出所处理他。派出所警察不敢违抗</w:t>
                              </w:r>
                            </w:p>
                          </w:txbxContent>
                        </wps:txbx>
                        <wps:bodyPr wrap="square" lIns="0" rIns="0" tIns="0" bIns="0" anchor="t">
                          <a:noAutofit/>
                        </wps:bodyPr>
                      </wps:wsp>
                      <wps:wsp>
                        <wps:cNvSpPr txBox="1"/>
                        <wps:spPr>
                          <a:xfrm>
                            <a:off x="2368440" y="469800"/>
                            <a:ext cx="2117160" cy="898668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级指令，立即出警从分局将孟宪启绑架到南沙派出所做笔录。</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五月十三日，南沙派出所警察通知孟宪启家人，孟宪启已被送至金南路拘留所拘留十日，让家属五月二十二日去接人。</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的遭遇，彰显了中共警察权力傲慢、践踏法律、违法逞凶的丑态，中共不法警察才是真正的破坏法律实施者。</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从孟宪启的劝善信中，可以感受到他的内心无比善良，期待与政府人员可改善的沟通，但没想到迎来的却是公权力的一记重锤，公安机关早就沦为了违法办案的打手，希望更多的中国人能看清中共的邪恶本质，声明三退，远离中共。</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附：孟宪启老人的劝善信</w:t>
                              </w:r>
                            </w:p>
                            <w:p>
                              <w:pPr>
                                <w:overflowPunct w:val="false"/>
                                <w:bidi w:val="0"/>
                                <w:spacing w:before="0" w:after="0" w:lineRule="exact" w:line="304"/>
                                <w:jc w:val="both"/>
                                <w:rPr/>
                              </w:pPr>
                              <w:r>
                                <w:rPr>
                                  <w:kern w:val="2"/>
                                  <w:sz w:val="22"/>
                                  <w:szCs w:val="22"/>
                                  <w:rFonts w:ascii="宋体;SimSun" w:hAnsi="宋体;SimSun" w:eastAsia="宋体;SimSun" w:cs="Times New Roman"/>
                                  <w:color w:val="auto"/>
                                  <w:lang w:val="de-DE" w:eastAsia="zh-CN" w:bidi="ar-SA"/>
                                </w:rPr>
                                <w:t>大连市公检法各级领导及主管部门、大连市妇联各级领导</w:t>
                              </w:r>
                            </w:p>
                            <w:p>
                              <w:pPr>
                                <w:overflowPunct w:val="false"/>
                                <w:bidi w:val="0"/>
                                <w:spacing w:before="0" w:after="0" w:lineRule="exact" w:line="304"/>
                                <w:jc w:val="both"/>
                                <w:rPr/>
                              </w:pPr>
                              <w:r>
                                <w:rPr>
                                  <w:kern w:val="2"/>
                                  <w:sz w:val="22"/>
                                  <w:szCs w:val="22"/>
                                  <w:rFonts w:ascii="宋体;SimSun" w:hAnsi="宋体;SimSun" w:eastAsia="宋体;SimSun" w:cs="Times New Roman"/>
                                  <w:color w:val="auto"/>
                                  <w:lang w:val="de-DE" w:eastAsia="zh-CN" w:bidi="ar-SA"/>
                                </w:rPr>
                                <w:t>你们好：</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作为一位近七十的老人，今天我怀着极其复杂和忐忑的心情给你们写这封信，因为我自己都没有想到在这个岁数还会和公检法这么大的部门扯上关系。</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我妹妹是个修炼真、善、忍的好人，在三月二日被马栏子派出所抓走抄家，送到姚家看守所，这对我们家来说真是个巨大的灾难，我大姐年迈上火为此住院，大妹也为此住院，我二姐身体更不好，患有老年抑郁症，在这样艰难的情况下，她们都无力承担起小妹的人力和财力上的帮助，为此我这个不善言辞、不善和人沟通的内向的哥哥跑前跑后——我小妹被抓走后，送到姚家看守所，每天干着杂活，受着同监室犯人的凌辱、欺负，妹妹被抓前身体很好，精神气色都不错，但送来羁押后，却出现了高血压的症状并伴有肾衰竭。</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一个普通的百姓也就是想得到一个好的身体，一个健康的身体，这些年通过修炼法轮功，我妹妹不断的按照真、善、忍的普世价值</w:t>
                              </w:r>
                            </w:p>
                          </w:txbxContent>
                        </wps:txbx>
                        <wps:bodyPr wrap="square" lIns="0" rIns="0" tIns="0" bIns="0" anchor="t">
                          <a:noAutofit/>
                        </wps:bodyPr>
                      </wps:wsp>
                      <wps:wsp>
                        <wps:cNvSpPr txBox="1"/>
                        <wps:spPr>
                          <a:xfrm>
                            <a:off x="4722480" y="469440"/>
                            <a:ext cx="2117160" cy="838656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做人、做事，修炼前所有的疾病都痊愈了，这样一个健康的老人对自己的家庭，对整个社会不都是好事吗？给国家又节省了医药费。这样一个按真、善、忍做事的老人，怎么可能去危害社会呢？“真、善、忍”是普世价值，放到任何一个社会都是有百利而无一害的；而一个反对“真、善、忍”的社会，每一个都是受害者，人人为敌，互相伤害。据我了解，法轮功洪传世界，受到各国褒奖，世界各国都在盛赞着法轮功。</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在我的认知里，认为政府已不管了，不会再抓她们修炼人了，很多人也都这样认为的，可如今为什么又出现这样的事？妹妹炼功不违法，何罪之有？警察抓她的理由就是因为她在楼道里放了真相资料，这些资料经常出现在楼道里，我也常捡到看过，里面无非就是讲述传统文化的小故事。妹妹为什么发资料？就是因为她炼功身心受益了，她想把她得到的益处再分享给大家，让大家都受益，这是多么好的事！这些心存善念的好人，对国家对社会都有莫大的好处，百姓心存了善念，民族就有了凝聚力，国家会更加强大，更加繁荣。</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我们国家是一个伟大的民族，有着五千年传统文化，这样的文化洗涤着人们的心灵深处，使得我们的百姓都比较善良、厚道。我们一家都相信你们内心也都是善良的，公检法及妇联各级领导也是心存善念的，每天都在做着为百姓排忧解难，办实事解决百姓疾苦的。古人云：心存善念能福报一生，祝福你们身体健康，全家幸福，希望你们有一个美好的未来，希望各位领导及办案人员能给予我妹妹法律援助并释放我妹妹，谢谢。</w:t>
                              </w:r>
                            </w:p>
                            <w:p>
                              <w:pPr>
                                <w:overflowPunct w:val="false"/>
                                <w:bidi w:val="0"/>
                                <w:spacing w:before="0" w:after="0" w:lineRule="exact" w:line="304"/>
                                <w:ind w:firstLine="1610"/>
                                <w:jc w:val="both"/>
                                <w:rPr/>
                              </w:pPr>
                              <w:r>
                                <w:rPr>
                                  <w:kern w:val="2"/>
                                  <w:sz w:val="23"/>
                                  <w:szCs w:val="24"/>
                                  <w:rFonts w:ascii="宋体;SimSun" w:hAnsi="宋体;SimSun" w:eastAsia="宋体;SimSun" w:cs="Times New Roman"/>
                                  <w:color w:val="auto"/>
                                  <w:lang w:val="de-DE" w:eastAsia="zh-CN" w:bidi="ar-SA"/>
                                </w:rPr>
                                <w:t>孟宪芳哥哥</w:t>
                              </w:r>
                            </w:p>
                          </w:txbxContent>
                        </wps:txbx>
                        <wps:bodyPr wrap="square" lIns="0" rIns="0" tIns="0" bIns="0" anchor="t">
                          <a:noAutofit/>
                        </wps:bodyPr>
                      </wps:wsp>
                    </wpg:wgp>
                  </a:graphicData>
                </a:graphic>
              </wp:anchor>
            </w:drawing>
          </mc:Choice>
          <mc:Fallback>
            <w:pict>
              <v:group id="shape_0" style="position:absolute;margin-left:0pt;margin-top:22.1pt;width:538.55pt;height:744.6pt" coordorigin="0,442" coordsize="10771,14892">
                <v:shape id="shape_0" fillcolor="black" stroked="f" o:allowincell="f" style="position:absolute;left:1587;top:442;width:8774;height:525;mso-wrap-style:none;v-text-anchor:middle" type="_x0000_t136">
                  <v:path textpathok="t"/>
                  <v:textpath on="t" fitshape="t" string="反映妹妹被看守所虐待 大连孟宪启又遭绑架关押" style="font-family:&quot;隶书&quot;;font-size:24pt"/>
                  <v:fill o:detectmouseclick="t" type="solid" color2="white"/>
                  <v:stroke color="#3465a4" joinstyle="round" endcap="flat"/>
                  <v:shadow on="t" obscured="f" color="white"/>
                  <w10:wrap type="none"/>
                </v:shape>
                <v:shape id="shape_0" stroked="f" o:allowincell="f" style="position:absolute;left:0;top:1166;width:3333;height:14166;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明慧网】沙河口区法轮功学员孟宪芳因发放真相资料，于三月二日被马栏子派出所警察绑架至大连市看守所非法关押，期间遭受多种虐待，身心状况堪忧。孟宪芳年近七十岁的哥哥孟宪启，于五月十二日傍晚又被沙河口区公安分局指使南沙派出所警察绑架、非法拘留十天。警察称，孟宪启老人当天下午到沙河口区公安分局，和分局领导发生“激烈争执”。</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芳被劫入看守所体检时血压高至280，肾衰竭，看守所医生强迫她吃下降压药后收进看守所。孟宪芳曾一度休克过三次，但看守所仍要求孟宪芳干杂活，她被同监舍的在押人员孤立和排挤。</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芳的哥哥孟宪启通过律师得知妹妹的遭遇后，忍住悲愤，写下近千字的劝善信，连日奔走于看守所、马栏子派出所、沙河口区公安分局等办案机构，找相关人员反映妹妹受迫害的情况，却遭到警察们一系列的推诿和冷漠对待。</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三次找马栏子派出所，接待的警察都说，孟宪芳在楼道里发资料，属于宣传，宣传就不行，他们派出所只负责抓人，抓完人就不管了，孟宪芳现在身体不好，那就去找看守所……当孟宪启据理力争：“抓了人怎么能不计后果？”警察就不再听他讲，撵他走。</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就孟宪芳在看守所被虐待一事，找过看守所的督导警察，要求善待妹妹，警察说会核实情况。次日看守所回复孟宪启说，没有他说的那些情况，还污蔑孟宪芳随地大小便，声称同监舍的人对她都很好，矢口否认虐待。孟宪启感慨：“他们都是官官相护啊……”</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五月十二日傍晚，孟宪启家人得知他被南沙派出所绑架。派出所警察称，孟宪启十二日下午到沙河口区公安分局，和分局领导发生“激烈争执”，分局要求南沙派出所处理他。派出所警察不敢违抗</w:t>
                        </w:r>
                      </w:p>
                    </w:txbxContent>
                  </v:textbox>
                  <v:fill o:detectmouseclick="t" on="false"/>
                  <v:stroke color="#3465a4" joinstyle="round" endcap="flat"/>
                  <w10:wrap type="none"/>
                </v:shape>
                <v:shape id="shape_0" stroked="f" o:allowincell="f" style="position:absolute;left:3730;top:1182;width:3333;height:14151;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级指令，立即出警从分局将孟宪启绑架到南沙派出所做笔录。</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五月十三日，南沙派出所警察通知孟宪启家人，孟宪启已被送至金南路拘留所拘留十日，让家属五月二十二日去接人。</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孟宪启的遭遇，彰显了中共警察权力傲慢、践踏法律、违法逞凶的丑态，中共不法警察才是真正的破坏法律实施者。</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从孟宪启的劝善信中，可以感受到他的内心无比善良，期待与政府人员可改善的沟通，但没想到迎来的却是公权力的一记重锤，公安机关早就沦为了违法办案的打手，希望更多的中国人能看清中共的邪恶本质，声明三退，远离中共。</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附：孟宪启老人的劝善信</w:t>
                        </w:r>
                      </w:p>
                      <w:p>
                        <w:pPr>
                          <w:overflowPunct w:val="false"/>
                          <w:bidi w:val="0"/>
                          <w:spacing w:before="0" w:after="0" w:lineRule="exact" w:line="304"/>
                          <w:jc w:val="both"/>
                          <w:rPr/>
                        </w:pPr>
                        <w:r>
                          <w:rPr>
                            <w:kern w:val="2"/>
                            <w:sz w:val="22"/>
                            <w:szCs w:val="22"/>
                            <w:rFonts w:ascii="宋体;SimSun" w:hAnsi="宋体;SimSun" w:eastAsia="宋体;SimSun" w:cs="Times New Roman"/>
                            <w:color w:val="auto"/>
                            <w:lang w:val="de-DE" w:eastAsia="zh-CN" w:bidi="ar-SA"/>
                          </w:rPr>
                          <w:t>大连市公检法各级领导及主管部门、大连市妇联各级领导</w:t>
                        </w:r>
                      </w:p>
                      <w:p>
                        <w:pPr>
                          <w:overflowPunct w:val="false"/>
                          <w:bidi w:val="0"/>
                          <w:spacing w:before="0" w:after="0" w:lineRule="exact" w:line="304"/>
                          <w:jc w:val="both"/>
                          <w:rPr/>
                        </w:pPr>
                        <w:r>
                          <w:rPr>
                            <w:kern w:val="2"/>
                            <w:sz w:val="22"/>
                            <w:szCs w:val="22"/>
                            <w:rFonts w:ascii="宋体;SimSun" w:hAnsi="宋体;SimSun" w:eastAsia="宋体;SimSun" w:cs="Times New Roman"/>
                            <w:color w:val="auto"/>
                            <w:lang w:val="de-DE" w:eastAsia="zh-CN" w:bidi="ar-SA"/>
                          </w:rPr>
                          <w:t>你们好：</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作为一位近七十的老人，今天我怀着极其复杂和忐忑的心情给你们写这封信，因为我自己都没有想到在这个岁数还会和公检法这么大的部门扯上关系。</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我妹妹是个修炼真、善、忍的好人，在三月二日被马栏子派出所抓走抄家，送到姚家看守所，这对我们家来说真是个巨大的灾难，我大姐年迈上火为此住院，大妹也为此住院，我二姐身体更不好，患有老年抑郁症，在这样艰难的情况下，她们都无力承担起小妹的人力和财力上的帮助，为此我这个不善言辞、不善和人沟通的内向的哥哥跑前跑后——我小妹被抓走后，送到姚家看守所，每天干着杂活，受着同监室犯人的凌辱、欺负，妹妹被抓前身体很好，精神气色都不错，但送来羁押后，却出现了高血压的症状并伴有肾衰竭。</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一个普通的百姓也就是想得到一个好的身体，一个健康的身体，这些年通过修炼法轮功，我妹妹不断的按照真、善、忍的普世价值</w:t>
                        </w:r>
                      </w:p>
                    </w:txbxContent>
                  </v:textbox>
                  <v:fill o:detectmouseclick="t" on="false"/>
                  <v:stroke color="#3465a4" joinstyle="round" endcap="flat"/>
                  <w10:wrap type="none"/>
                </v:shape>
                <v:shape id="shape_0" stroked="f" o:allowincell="f" style="position:absolute;left:7437;top:1181;width:3333;height:13206;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做人、做事，修炼前所有的疾病都痊愈了，这样一个健康的老人对自己的家庭，对整个社会不都是好事吗？给国家又节省了医药费。这样一个按真、善、忍做事的老人，怎么可能去危害社会呢？“真、善、忍”是普世价值，放到任何一个社会都是有百利而无一害的；而一个反对“真、善、忍”的社会，每一个都是受害者，人人为敌，互相伤害。据我了解，法轮功洪传世界，受到各国褒奖，世界各国都在盛赞着法轮功。</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在我的认知里，认为政府已不管了，不会再抓她们修炼人了，很多人也都这样认为的，可如今为什么又出现这样的事？妹妹炼功不违法，何罪之有？警察抓她的理由就是因为她在楼道里放了真相资料，这些资料经常出现在楼道里，我也常捡到看过，里面无非就是讲述传统文化的小故事。妹妹为什么发资料？就是因为她炼功身心受益了，她想把她得到的益处再分享给大家，让大家都受益，这是多么好的事！这些心存善念的好人，对国家对社会都有莫大的好处，百姓心存了善念，民族就有了凝聚力，国家会更加强大，更加繁荣。</w:t>
                        </w:r>
                      </w:p>
                      <w:p>
                        <w:pPr>
                          <w:overflowPunct w:val="false"/>
                          <w:bidi w:val="0"/>
                          <w:spacing w:before="0" w:after="0" w:lineRule="exact" w:line="304"/>
                          <w:ind w:firstLine="440"/>
                          <w:jc w:val="both"/>
                          <w:rPr/>
                        </w:pPr>
                        <w:r>
                          <w:rPr>
                            <w:kern w:val="2"/>
                            <w:sz w:val="22"/>
                            <w:szCs w:val="22"/>
                            <w:rFonts w:ascii="宋体;SimSun" w:hAnsi="宋体;SimSun" w:eastAsia="宋体;SimSun" w:cs="Times New Roman"/>
                            <w:color w:val="auto"/>
                            <w:lang w:val="de-DE" w:eastAsia="zh-CN" w:bidi="ar-SA"/>
                          </w:rPr>
                          <w:t>我们国家是一个伟大的民族，有着五千年传统文化，这样的文化洗涤着人们的心灵深处，使得我们的百姓都比较善良、厚道。我们一家都相信你们内心也都是善良的，公检法及妇联各级领导也是心存善念的，每天都在做着为百姓排忧解难，办实事解决百姓疾苦的。古人云：心存善念能福报一生，祝福你们身体健康，全家幸福，希望你们有一个美好的未来，希望各位领导及办案人员能给予我妹妹法律援助并释放我妹妹，谢谢。</w:t>
                        </w:r>
                      </w:p>
                      <w:p>
                        <w:pPr>
                          <w:overflowPunct w:val="false"/>
                          <w:bidi w:val="0"/>
                          <w:spacing w:before="0" w:after="0" w:lineRule="exact" w:line="304"/>
                          <w:ind w:firstLine="1610"/>
                          <w:jc w:val="both"/>
                          <w:rPr/>
                        </w:pPr>
                        <w:r>
                          <w:rPr>
                            <w:kern w:val="2"/>
                            <w:sz w:val="23"/>
                            <w:szCs w:val="24"/>
                            <w:rFonts w:ascii="宋体;SimSun" w:hAnsi="宋体;SimSun" w:eastAsia="宋体;SimSun" w:cs="Times New Roman"/>
                            <w:color w:val="auto"/>
                            <w:lang w:val="de-DE" w:eastAsia="zh-CN" w:bidi="ar-SA"/>
                          </w:rPr>
                          <w:t>孟宪芳哥哥</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1">
                <wp:simplePos x="0" y="0"/>
                <wp:positionH relativeFrom="column">
                  <wp:posOffset>4722495</wp:posOffset>
                </wp:positionH>
                <wp:positionV relativeFrom="paragraph">
                  <wp:posOffset>2491105</wp:posOffset>
                </wp:positionV>
                <wp:extent cx="2072640" cy="508635"/>
                <wp:effectExtent l="5715" t="0" r="3810" b="0"/>
                <wp:wrapNone/>
                <wp:docPr id="11" name=""/>
                <a:graphic xmlns:a="http://schemas.openxmlformats.org/drawingml/2006/main">
                  <a:graphicData uri="http://schemas.microsoft.com/office/word/2010/wordprocessingGroup">
                    <wpg:wgp>
                      <wpg:cNvGrpSpPr/>
                      <wpg:grpSpPr>
                        <a:xfrm>
                          <a:off x="0" y="0"/>
                          <a:ext cx="2072520" cy="508680"/>
                          <a:chOff x="0" y="0"/>
                          <a:chExt cx="2072520" cy="508680"/>
                        </a:xfrm>
                      </wpg:grpSpPr>
                      <wps:wsp>
                        <wps:cNvSpPr txBox="1"/>
                        <wps:spPr>
                          <a:xfrm>
                            <a:off x="0" y="9792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840" y="0"/>
                            <a:ext cx="479520" cy="508680"/>
                          </a:xfrm>
                        </wpg:grpSpPr>
                        <pic:pic xmlns:pic="http://schemas.openxmlformats.org/drawingml/2006/picture">
                          <pic:nvPicPr>
                            <pic:cNvPr id="4" name="" descr=""/>
                            <pic:cNvPicPr/>
                          </pic:nvPicPr>
                          <pic:blipFill>
                            <a:blip r:embed="rId17"/>
                            <a:stretch/>
                          </pic:blipFill>
                          <pic:spPr>
                            <a:xfrm>
                              <a:off x="0" y="0"/>
                              <a:ext cx="4795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79520" cy="508680"/>
                            </a:xfrm>
                            <a:prstGeom prst="rect">
                              <a:avLst/>
                            </a:prstGeom>
                            <a:ln w="0">
                              <a:noFill/>
                            </a:ln>
                          </pic:spPr>
                        </pic:pic>
                      </wpg:grpSp>
                      <wps:wsp>
                        <wps:cNvSpPr txBox="1"/>
                        <wps:spPr>
                          <a:xfrm>
                            <a:off x="1270800" y="108000"/>
                            <a:ext cx="8020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85pt;margin-top:196.15pt;width:163.2pt;height:40.05pt" coordorigin="7437,3923" coordsize="3264,801">
                <v:shape id="shape_0" fillcolor="#0000cc" stroked="t" o:allowincell="f" style="position:absolute;left:7437;top:4077;width:1262;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81;top:3923;width:755;height:801">
                  <v:shape id="shape_0" stroked="f" o:allowincell="f" style="position:absolute;left:8681;top:3923;width:754;height:800;mso-wrap-style:none;v-text-anchor:middle" type="_x0000_t75">
                    <v:imagedata r:id="rId19" o:detectmouseclick="t"/>
                    <v:stroke color="#3465a4" joinstyle="round" endcap="flat"/>
                    <w10:wrap type="none"/>
                  </v:shape>
                  <v:shape id="shape_0" stroked="f" o:allowincell="f" style="position:absolute;left:8681;top:3923;width:754;height:800;mso-wrap-style:none;v-text-anchor:middle" type="_x0000_t75">
                    <v:imagedata r:id="rId20" o:detectmouseclick="t"/>
                    <v:stroke color="#3465a4" joinstyle="round" endcap="flat"/>
                    <w10:wrap type="none"/>
                  </v:shape>
                </v:group>
                <v:shape id="shape_0" fillcolor="#823b0b" stroked="t" o:allowincell="f" style="position:absolute;left:9438;top:4093;width:1262;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准圆简体">
    <w:charset w:val="01"/>
    <w:family w:val="roman"/>
    <w:pitch w:val="default"/>
  </w:font>
  <w:font w:name="方正粗圆简体">
    <w:charset w:val="01"/>
    <w:family w:val="roman"/>
    <w:pitch w:val="default"/>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3:24:00Z</dcterms:created>
  <dc:creator/>
  <dc:description/>
  <cp:keywords/>
  <dc:language>en-US</dc:language>
  <cp:lastModifiedBy>andre</cp:lastModifiedBy>
  <cp:lastPrinted>2025-05-23T21:03:00Z</cp:lastPrinted>
  <dcterms:modified xsi:type="dcterms:W3CDTF">2025-05-24T02:03:00Z</dcterms:modified>
  <cp:revision>5</cp:revision>
  <dc:subject/>
  <dc:title/>
</cp:coreProperties>
</file>