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青岛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0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青岛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0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53060</wp:posOffset>
                  </wp:positionV>
                  <wp:extent cx="6785610" cy="8664575"/>
                  <wp:effectExtent l="0" t="0" r="1239075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5640" cy="8664480"/>
                            <a:chOff x="0" y="0"/>
                            <a:chExt cx="6785640" cy="866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01200"/>
                              <a:ext cx="2095560" cy="802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在法轮大法洪传世界三十三周年，庆祝“五·一三”世界法轮大法日之际，我写出身边发生的一个真实故事，感恩师父的慈悲救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我送孩子上学的路上，遇到一家即便宜理发又好的理发店，后来我女婿也会去这家店理发。可是不知道为什么，理发店经常不开门，门上有电话号码，打电话也不接，只有碰到开门时才能进店理发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是一位年轻女士，理发时从不多说话，脸上没有一丝笑容，让人觉的这个人有点古怪。后来去了几次，我了解到她是“网格员”，理发只是兼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天我女婿去理发，理发师边理发边对着镜子自言自语的说：“年轻真好（指我女婿年轻）。唉，我都四十多了，不知道人生的路该怎么走，是继续下去还是放弃，唉！”女婿忙接话道：“姐，你也挺年轻啊，你多大了？”一问她就比我女婿大一岁。我女婿接着说：“人生就是很难，每个人都有自己要面对的难事。”我女儿和女婿结婚后也曾坎坷不断，我女儿曾患抑郁，最后也都走了过来。女婿就把自己经历的难事简单说了一下，最后说：“不管遇到什么事情，都要乐观面对，都能过的去。”理发师听后很吃惊，感叹道：“看着都挺好的，真是家家都有难念的经啊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说出了自己的烦恼：原本她和丈夫在同一家大型国企上班，为了照顾家和孩子，她辞去了工作。丈夫后来升职，却和同一办公室的女下属关系出轨。她除了自己照顾孩子，还得盯着丈夫。想离婚，却心有不甘，觉的自己为家庭付出很多，如果离婚，最后落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3835440"/>
                              <a:ext cx="2095560" cy="47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无所有。她怨恨丈夫，一想到自己丈夫和小三的事情或者场景，就气的不行。有时宁愿躺在床上啥也不干，也懒的来理发店开门营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女婿说：“你是网格员，我想和你说个事：我妈和我岳母都是炼法轮功的，她们炼功后身心都发生了巨大的变化。很多人修炼了法轮功后，原本到了破裂边缘的家庭，都使家庭破镜重圆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瞪大了眼睛，说：“啊，你确实不应该和我说你们是炼法轮功的，上面还让我统计调查你们炼功的人呢！”、“不过你放心，我绝对给你保密，我才懒的管这些事呢！炼功真的这么神奇吗？政府不是说炼功都走火入魔了、都有‘自焚’的吗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女婿答道：“那都是中共的虚假宣传，是对法轮功的污蔑。自焚哪有浑身都烧伤，最容易着的头发还完好的？哪有切开喉管，还能唱歌的？专业的电视制片人都讲过，‘天安门自焚’既然是突发事件、过程短，那时候拍照手机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080" y="599400"/>
                              <a:ext cx="2095560" cy="806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普及，抓拍肯定不可能，却近景、中景、远景都有，这就是在拍电影！都是中共用来洗脑宣传，欺骗咱们百姓的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问：“那是不是有人炼功痴迷、走火入魔的？你炼了多久了？没有不正常吧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女婿答道：“我从11岁就和我妈一起炼法轮功，后来考上大学，读研，工作。你看我象是精神不正常的人吗？大法师父要求弟子们做好人，包括做好工作，照顾好家庭，各方面都得做好人才行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理发师问：“那我要是炼的话，多久有效果？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女婿笑着说：“我借你一本法轮功的书，你看一下吧。我们学了大法之后就明白了，人与人之间的恩怨都是有因缘关系的，要向内找，善待别人，才能化解恩怨。修炼能给人带来很多好处，包括美满的家庭等等。等我借你一本书吧，你自己看看。不要抱着什么成见，静心看看，肯定对你有帮助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女婿回家，把自己看的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宝书拿出来，送到理发店借给了理发师，并嘱咐她看书前要洗手。理发师说：“我尽快看完还你。”女婿说：“你静心慢慢看，别急。”她看到包着书皮，放心的说：“我把书放在店里，抽空看。不能带回家，让我丈夫知道了，他更得和我离婚了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过了几天，女婿接到理发师的电话，她说：“书已经看完了，等你有空来拿吧。修炼到底是怎么回事？”我女婿说：“电话不方便说。等我有空去你店里吧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因为女婿没时间去拿书，一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下午我接孩子看到理发店开着门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就走进去说：“我是借你书的人的家人。”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（转下页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0"/>
                              <a:ext cx="6717600" cy="382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【庆祝5.13】  网格员初学《转法轮》 精神巨变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0" t="4545" r="0" b="0"/>
                            <a:stretch/>
                          </pic:blipFill>
                          <pic:spPr>
                            <a:xfrm>
                              <a:off x="2286000" y="622800"/>
                              <a:ext cx="2232000" cy="320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27.8pt;width:534.3pt;height:682.25pt" coordorigin="-10,556" coordsize="10686,136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0;top:1503;width:3299;height:12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在法轮大法洪传世界三十三周年，庆祝“五·一三”世界法轮大法日之际，我写出身边发生的一个真实故事，感恩师父的慈悲救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我送孩子上学的路上，遇到一家即便宜理发又好的理发店，后来我女婿也会去这家店理发。可是不知道为什么，理发店经常不开门，门上有电话号码，打电话也不接，只有碰到开门时才能进店理发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是一位年轻女士，理发时从不多说话，脸上没有一丝笑容，让人觉的这个人有点古怪。后来去了几次，我了解到她是“网格员”，理发只是兼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天我女婿去理发，理发师边理发边对着镜子自言自语的说：“年轻真好（指我女婿年轻）。唉，我都四十多了，不知道人生的路该怎么走，是继续下去还是放弃，唉！”女婿忙接话道：“姐，你也挺年轻啊，你多大了？”一问她就比我女婿大一岁。我女婿接着说：“人生就是很难，每个人都有自己要面对的难事。”我女儿和女婿结婚后也曾坎坷不断，我女儿曾患抑郁，最后也都走了过来。女婿就把自己经历的难事简单说了一下，最后说：“不管遇到什么事情，都要乐观面对，都能过的去。”理发师听后很吃惊，感叹道：“看着都挺好的，真是家家都有难念的经啊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说出了自己的烦恼：原本她和丈夫在同一家大型国企上班，为了照顾家和孩子，她辞去了工作。丈夫后来升职，却和同一办公室的女下属关系出轨。她除了自己照顾孩子，还得盯着丈夫。想离婚，却心有不甘，觉的自己为家庭付出很多，如果离婚，最后落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6596;width:3299;height:7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无所有。她怨恨丈夫，一想到自己丈夫和小三的事情或者场景，就气的不行。有时宁愿躺在床上啥也不干，也懒的来理发店开门营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女婿说：“你是网格员，我想和你说个事：我妈和我岳母都是炼法轮功的，她们炼功后身心都发生了巨大的变化。很多人修炼了法轮功后，原本到了破裂边缘的家庭，都使家庭破镜重圆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瞪大了眼睛，说：“啊，你确实不应该和我说你们是炼法轮功的，上面还让我统计调查你们炼功的人呢！”、“不过你放心，我绝对给你保密，我才懒的管这些事呢！炼功真的这么神奇吗？政府不是说炼功都走火入魔了、都有‘自焚’的吗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女婿答道：“那都是中共的虚假宣传，是对法轮功的污蔑。自焚哪有浑身都烧伤，最容易着的头发还完好的？哪有切开喉管，还能唱歌的？专业的电视制片人都讲过，‘天安门自焚’既然是突发事件、过程短，那时候拍照手机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1500;width:3299;height:127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普及，抓拍肯定不可能，却近景、中景、远景都有，这就是在拍电影！都是中共用来洗脑宣传，欺骗咱们百姓的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问：“那是不是有人炼功痴迷、走火入魔的？你炼了多久了？没有不正常吧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女婿答道：“我从11岁就和我妈一起炼法轮功，后来考上大学，读研，工作。你看我象是精神不正常的人吗？大法师父要求弟子们做好人，包括做好工作，照顾好家庭，各方面都得做好人才行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理发师问：“那我要是炼的话，多久有效果？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女婿笑着说：“我借你一本法轮功的书，你看一下吧。我们学了大法之后就明白了，人与人之间的恩怨都是有因缘关系的，要向内找，善待别人，才能化解恩怨。修炼能给人带来很多好处，包括美满的家庭等等。等我借你一本书吧，你自己看看。不要抱着什么成见，静心看看，肯定对你有帮助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女婿回家，把自己看的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宝书拿出来，送到理发店借给了理发师，并嘱咐她看书前要洗手。理发师说：“我尽快看完还你。”女婿说：“你静心慢慢看，别急。”她看到包着书皮，放心的说：“我把书放在店里，抽空看。不能带回家，让我丈夫知道了，他更得和我离婚了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过了几天，女婿接到理发师的电话，她说：“书已经看完了，等你有空来拿吧。修炼到底是怎么回事？”我女婿说：“电话不方便说。等我有空去你店里吧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因为女婿没时间去拿书，一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下午我接孩子看到理发店开着门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就走进去说：“我是借你书的人的家人。”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（转下页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272727" stroked="f" o:allowincell="f" style="position:absolute;left:6;top:556;width:10578;height:601;mso-wrap-style:none;v-text-anchor:middle" type="_x0000_t136">
                    <v:path textpathok="t"/>
                    <v:textpath on="t" fitshape="t" string="【庆祝5.13】  网格员初学《转法轮》 精神巨变" style="font-family:&quot;方正粗圆简体&quot;;font-size:20pt"/>
                    <v:fill o:detectmouseclick="t" type="solid" color2="#d8d8d8"/>
                    <v:stroke color="#3465a4" joinstyle="round" endcap="flat"/>
                    <v:shadow on="t" obscured="f" color="whit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90;top:1537;width:3514;height:504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667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5月2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青岛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.25pt;width:533.55pt;height:21.85pt" coordorigin="7,105" coordsize="10671,437">
                <v:shape id="shape_0" stroked="t" o:allowincell="f" style="position:absolute;left:7;top:540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0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5月2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青岛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0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49530</wp:posOffset>
                </wp:positionV>
                <wp:extent cx="6782435" cy="3486150"/>
                <wp:effectExtent l="0" t="0" r="41186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3486240"/>
                          <a:chOff x="0" y="0"/>
                          <a:chExt cx="6782400" cy="3486240"/>
                        </a:xfrm>
                      </wpg:grpSpPr>
                      <wps:wsp>
                        <wps:cNvSpPr txBox="1"/>
                        <wps:spPr>
                          <a:xfrm>
                            <a:off x="0" y="10080"/>
                            <a:ext cx="2095560" cy="33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（接上页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她瞪大眼睛问我：“真管用吗？”我看她红光满面，精神十足，穿了一件粉色的外套，显的格外年轻。我说：“你以前可不是这个状态啊，和没看书之前真是判若两人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她笑着说：“我看懂了，书里讲的都是叫人做好人。我再想到丈夫的事情时，我就想书里的三个字：真、善、忍，我确实变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她说：“因为我恨丈夫在外面乱搞女人，我一气之下恨不能杀了他，毒死他，掐死他。我一闹，丈夫就打110，派出所警察都来我家好几次了，搞的邻里不宁；我还去他单位闹，找他领导，到单位看着他。我还到小三家里闹，之所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0080"/>
                            <a:ext cx="2095560" cy="33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里开店，也是为了在小三住的楼区监视。他们都当我是疯子。现在想这些事，真是既后悔又丢人。”她还说：“我已经四天没跟丈夫微信视频了（之前为了监控丈夫，她天天都要与丈夫视频）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一算，女婿上周日下午借书给她，到现在整整四天。她接着说：“今天早上我和丈夫出去跑步了。丈夫还观察我：怎么变了呢？！”我接着说：“是大法在改变你啊，你继续看下去吧！”我给她讲了大法真相，她明白真相后用真名退出了曾经入过的少先队，还高兴的接过大法真相护身符。我嘱咐她说：“要多念‘法轮大法好，真善忍好’。”她说她做网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0"/>
                            <a:ext cx="2095560" cy="34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作，会经常收集到在门把手上大法弟子发的真相资料，我嘱咐她说：“你以后就不要再收集了，这都是叫人明白真相，是救人的。你可以把你之前收集的给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理发师说：“所有人都劝我要分割财产，离婚。只有你们俩（指我和我女婿）劝我做好自己，感化丈夫，你们都是好人啊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后来我再去她店里给孩子理发时，了解到她渐渐的和丈夫的关系越来越好了，她丈夫也因为她的变化变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希望看到此文的人，都能了解法轮大法真相，因为真善忍真的能给人带来美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文/大陆大法弟子 月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3.9pt;width:534.05pt;height:274.5pt" coordorigin="-4,78" coordsize="10681,5490">
                <v:shape id="shape_0" stroked="f" o:allowincell="f" style="position:absolute;left:-4;top:94;width:3299;height:5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（接上页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她瞪大眼睛问我：“真管用吗？”我看她红光满面，精神十足，穿了一件粉色的外套，显的格外年轻。我说：“你以前可不是这个状态啊，和没看书之前真是判若两人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她笑着说：“我看懂了，书里讲的都是叫人做好人。我再想到丈夫的事情时，我就想书里的三个字：真、善、忍，我确实变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她说：“因为我恨丈夫在外面乱搞女人，我一气之下恨不能杀了他，毒死他，掐死他。我一闹，丈夫就打110，派出所警察都来我家好几次了，搞的邻里不宁；我还去他单位闹，找他领导，到单位看着他。我还到小三家里闹，之所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94;width:3299;height:5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里开店，也是为了在小三住的楼区监视。他们都当我是疯子。现在想这些事，真是既后悔又丢人。”她还说：“我已经四天没跟丈夫微信视频了（之前为了监控丈夫，她天天都要与丈夫视频）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一算，女婿上周日下午借书给她，到现在整整四天。她接着说：“今天早上我和丈夫出去跑步了。丈夫还观察我：怎么变了呢？！”我接着说：“是大法在改变你啊，你继续看下去吧！”我给她讲了大法真相，她明白真相后用真名退出了曾经入过的少先队，还高兴的接过大法真相护身符。我嘱咐她说：“要多念‘法轮大法好，真善忍好’。”她说她做网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7;top:78;width:3299;height:5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作，会经常收集到在门把手上大法弟子发的真相资料，我嘱咐她说：“你以后就不要再收集了，这都是叫人明白真相，是救人的。你可以把你之前收集的给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理发师说：“所有人都劝我要分割财产，离婚。只有你们俩（指我和我女婿）劝我做好自己，感化丈夫，你们都是好人啊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后来我再去她店里给孩子理发时，了解到她渐渐的和丈夫的关系越来越好了，她丈夫也因为她的变化变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希望看到此文的人，都能了解法轮大法真相，因为真善忍真的能给人带来美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文/大陆大法弟子 月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37465</wp:posOffset>
                </wp:positionV>
                <wp:extent cx="6781165" cy="6137910"/>
                <wp:effectExtent l="0" t="635" r="2378202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6138000"/>
                          <a:chOff x="0" y="0"/>
                          <a:chExt cx="6781320" cy="613800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6770880" cy="348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追随中共迫害法轮功　青岛即墨市三名官员遭恶报（一）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960"/>
                            <a:ext cx="2095560" cy="56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近几年，中共政法系统开始所谓“整顿”，官场“倒查三十年”，诸多中共各级政府部门、政法委、公安、检察院、法院等官员被查。近日又得知，即墨连续两届市委书记中张军获刑11年，刘赞松落马被查，以及即墨自然资源局曹显成被免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他们均有参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轮功学员的记录，应了一句古训：善有善报，恶有恶报，不是不报，时候没到，时候一到，一切都报。而被查、被公诉等还只是报应的开始，真正的报应会与其罪恶相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青岛市中共宣传部长张军遭恶报被判11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原青岛市宣传部部长张军二零二二年十一月被开除公职，二零二三年十月十六日，被山东省淄博市中级法院判处有期徒刑十一年，并处罚金一百一十万元，张军受贿一千二百十七万余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张军，一九六九年十二月出生，山东济南人，历任青岛市四方区副区长，青岛市崂山区副区长，青岛市政府副秘书长，即墨市邪党副书记、市长、邪党书记，青岛市宣传部部长。张军曾长期任即墨市主要官员，即墨公检法人员奉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516960"/>
                            <a:ext cx="2095560" cy="55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地法轮功学员进行大肆骚扰、绑架、关押、判刑等迫害，张军对这些罪犯负有领导责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以下是张军在即墨任职期间当地法轮功学员遭迫害的部分案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即墨法轮功学员何立芳被迫害致死，年仅四十五岁。二零一九年五月五日，何立芳去北安派出所办理身份证时被警察绑架，劫持至普东看守所非法关押。六月三十日下午，看守所将何立芳拉到城阳区第三人民医院；七月一日早晨，何立芳的父母被看守所拉去医院，家人看到何立芳身上插满了管子，医生称他的肺被看守所给插坏了；家人要接何立芳回家治疗，北安派出所不许。七月二日，家属全部被警察赶回家，何立芳身边没有一位亲人，医院里全是警察把守。七月三日上午十点左右，家属被告知何立芳已经死亡。何立芳的遗体胸前有缝合的刀口，后背也有刀口，面呈痛苦状，嘴巴张着，鼻子和嘴里有血迹，牙缝往外渗血，身上都是伤，几乎没有好的地方。北安派出所派人强行火化何立芳的遗体，殡仪馆内外到处布满了武警、便衣、大小官员三十多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即墨法轮功学员王华，二零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515520"/>
                            <a:ext cx="2095560" cy="55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年十一月三日在向民众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时被普东派出所警察绑架，二零一七年一月二十四日被即墨市法院非法判刑一年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即墨法轮功学员李桃远，二零一六年七月二十八日走亲戚时被警察绑架，二零一七年一月二十四日被即墨法院非法判刑三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即墨法轮功学员王吉璟，二零一六年七月二十八日在地里干活时被警察绑架，二零一七年一月二十四日被即墨法院非法判刑三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即墨法轮功学员宋平年老人，二零一七年五月三日讲真相时被田横派出所警察绑架，二零一八年八月十六日遭即墨法院非法庭审，后被非法判刑三年，于二零一八年十一月八日被劫持到位于济南的山东省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即墨法轮功学员李红蕾，二零一六年六月五日晚在友人家被通济派出所警察绑架，二零一七年十月十日被平度市法院诬判四年，勒索罚金四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◎即墨法轮功学员丘青华老人，二零一六年六月五日晚被通济派出所警察绑架，二零一七年十月十日被平度市法院诬判三年，勒索罚金四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.95pt;width:533.95pt;height:483.3pt" coordorigin="7,59" coordsize="10679,9666">
                <v:shape id="shape_0" fillcolor="black" stroked="f" o:allowincell="f" style="position:absolute;left:23;top:59;width:10662;height:548;mso-wrap-style:none;v-text-anchor:middle" type="_x0000_t136">
                  <v:path textpathok="t"/>
                  <v:textpath on="t" fitshape="t" string="追随中共迫害法轮功　青岛即墨市三名官员遭恶报（一）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;top:887;width:3299;height:8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近几年，中共政法系统开始所谓“整顿”，官场“倒查三十年”，诸多中共各级政府部门、政法委、公安、检察院、法院等官员被查。近日又得知，即墨连续两届市委书记中张军获刑11年，刘赞松落马被查，以及即墨自然资源局曹显成被免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他们均有参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法轮功学员的记录，应了一句古训：善有善报，恶有恶报，不是不报，时候没到，时候一到，一切都报。而被查、被公诉等还只是报应的开始，真正的报应会与其罪恶相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青岛市中共宣传部长张军遭恶报被判11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原青岛市宣传部部长张军二零二二年十一月被开除公职，二零二三年十月十六日，被山东省淄博市中级法院判处有期徒刑十一年，并处罚金一百一十万元，张军受贿一千二百十七万余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张军，一九六九年十二月出生，山东济南人，历任青岛市四方区副区长，青岛市崂山区副区长，青岛市政府副秘书长，即墨市邪党副书记、市长、邪党书记，青岛市宣传部部长。张军曾长期任即墨市主要官员，即墨公检法人员奉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873;width:3299;height:8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地法轮功学员进行大肆骚扰、绑架、关押、判刑等迫害，张军对这些罪犯负有领导责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以下是张军在即墨任职期间当地法轮功学员遭迫害的部分案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即墨法轮功学员何立芳被迫害致死，年仅四十五岁。二零一九年五月五日，何立芳去北安派出所办理身份证时被警察绑架，劫持至普东看守所非法关押。六月三十日下午，看守所将何立芳拉到城阳区第三人民医院；七月一日早晨，何立芳的父母被看守所拉去医院，家人看到何立芳身上插满了管子，医生称他的肺被看守所给插坏了；家人要接何立芳回家治疗，北安派出所不许。七月二日，家属全部被警察赶回家，何立芳身边没有一位亲人，医院里全是警察把守。七月三日上午十点左右，家属被告知何立芳已经死亡。何立芳的遗体胸前有缝合的刀口，后背也有刀口，面呈痛苦状，嘴巴张着，鼻子和嘴里有血迹，牙缝往外渗血，身上都是伤，几乎没有好的地方。北安派出所派人强行火化何立芳的遗体，殡仪馆内外到处布满了武警、便衣、大小官员三十多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即墨法轮功学员王华，二零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871;width:3299;height:8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年十一月三日在向民众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时被普东派出所警察绑架，二零一七年一月二十四日被即墨市法院非法判刑一年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即墨法轮功学员李桃远，二零一六年七月二十八日走亲戚时被警察绑架，二零一七年一月二十四日被即墨法院非法判刑三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即墨法轮功学员王吉璟，二零一六年七月二十八日在地里干活时被警察绑架，二零一七年一月二十四日被即墨法院非法判刑三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即墨法轮功学员宋平年老人，二零一七年五月三日讲真相时被田横派出所警察绑架，二零一八年八月十六日遭即墨法院非法庭审，后被非法判刑三年，于二零一八年十一月八日被劫持到位于济南的山东省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即墨法轮功学员李红蕾，二零一六年六月五日晚在友人家被通济派出所警察绑架，二零一七年十月十日被平度市法院诬判四年，勒索罚金四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◎即墨法轮功学员丘青华老人，二零一六年六月五日晚被通济派出所警察绑架，二零一七年十月十日被平度市法院诬判三年，勒索罚金四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20:09:00Z</dcterms:created>
  <dc:creator/>
  <dc:description/>
  <cp:keywords/>
  <dc:language>en-US</dc:language>
  <cp:lastModifiedBy>andre</cp:lastModifiedBy>
  <cp:lastPrinted>2025-05-23T20:17:00Z</cp:lastPrinted>
  <dcterms:modified xsi:type="dcterms:W3CDTF">2025-05-24T01:17:00Z</dcterms:modified>
  <cp:revision>14</cp:revision>
  <dc:subject/>
  <dc:title/>
</cp:coreProperties>
</file>