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陕西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36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陕西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368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fldChar w:fldCharType="begin"/>
      </w:r>
      <w:r>
        <w:rPr>
          <w:lang w:val="en-US"/>
        </w:rPr>
        <w:instrText xml:space="preserve"> HYPERLINK "../../%5C%5Cmh%5Cglossary.html" \l "8"</w:instrText>
      </w:r>
      <w:r>
        <w:rPr>
          <w:lang w:val="en-US"/>
        </w:rPr>
        <w:fldChar w:fldCharType="separate"/>
      </w:r>
      <w:r>
        <w:fldChar w:fldCharType="begin"/>
      </w:r>
      <w:r>
        <w:rPr>
          <w:lang w:val="en-US"/>
        </w:rPr>
        <w:instrText xml:space="preserve"> HYPERLINK "../../%5C%5Cmh%5Cglossary.html" \l "8"</w:instrText>
      </w:r>
      <w:r>
        <w:rPr>
          <w:lang w:val="en-US"/>
        </w:rPr>
        <w:fldChar w:fldCharType="separate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</wp:posOffset>
                </wp:positionH>
                <wp:positionV relativeFrom="paragraph">
                  <wp:posOffset>-356235</wp:posOffset>
                </wp:positionV>
                <wp:extent cx="6771640" cy="2776220"/>
                <wp:effectExtent l="0" t="0" r="801243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1600" cy="2776320"/>
                          <a:chOff x="0" y="0"/>
                          <a:chExt cx="6771600" cy="2776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0" t="2835" r="0" b="0"/>
                          <a:stretch/>
                        </pic:blipFill>
                        <pic:spPr>
                          <a:xfrm>
                            <a:off x="0" y="38880"/>
                            <a:ext cx="4067640" cy="263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69880" y="0"/>
                            <a:ext cx="2601720" cy="27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zh-CN"/>
                                </w:rPr>
                                <w:t>法轮大法由李洪志先生于1992年5月13日在中国长春传出，目前已弘传世界100多个国家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受到世界人民的喜爱和尊敬，修者有上亿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2025年5月1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是法轮大法弘传世界33周年纪念日，是第26届世界法轮大法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2025年5月11日，加拿大多伦多市法轮功学员在市中心举办了大游行，迎接一年一度世界法轮大法日。法轮功学员们的方阵由天国乐团、仙女队、炼功方阵、腰鼓队等组成，法轮功学员们拉起横幅，传递对师尊感恩，也把他们在大法中得到的美好与世人分享。◇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7920" y="124920"/>
                            <a:ext cx="116136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161360" cy="273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准圆简体" w:hAnsi="方正准圆简体" w:eastAsia="方正准圆简体" w:cs="方正准圆简体"/>
                                    <w:lang w:val="en-US" w:bidi="hi-IN"/>
                                  </w:rPr>
                                  <w:t>图片新闻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61360" cy="273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准圆简体" w:hAnsi="方正准圆简体" w:eastAsia="方正准圆简体" w:cs="方正准圆简体"/>
                                    <w:lang w:val="en-US" w:bidi="hi-IN"/>
                                  </w:rPr>
                                  <w:t>图片新闻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-28.05pt;width:533.2pt;height:218.6pt" coordorigin="11,-561" coordsize="10664,4372">
                <v:shape id="shape_0" stroked="f" o:allowincell="f" style="position:absolute;left:11;top:-500;width:6405;height:414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578;top:-561;width:4096;height:4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zh-CN"/>
                          </w:rPr>
                          <w:t>法轮大法由李洪志先生于1992年5月13日在中国长春传出，目前已弘传世界100多个国家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受到世界人民的喜爱和尊敬，修者有上亿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2025年5月13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是法轮大法弘传世界33周年纪念日，是第26届世界法轮大法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2025年5月11日，加拿大多伦多市法轮功学员在市中心举办了大游行，迎接一年一度世界法轮大法日。法轮功学员们的方阵由天国乐团、仙女队、炼功方阵、腰鼓队等组成，法轮功学员们拉起横幅，传递对师尊感恩，也把他们在大法中得到的美好与世人分享。◇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7;top:-365;width:1829;height:432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307;top:-363;width:1828;height:430;mso-wrap-style:none;v-text-anchor:middle" type="_x0000_t136">
                    <v:path textpathok="t"/>
                    <v:textpath on="t" fitshape="t" string="图片新闻" style="font-family:&quot;方正准圆简体&quot;;font-size:20pt"/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#bf8f00" stroked="f" o:allowincell="f" style="position:absolute;left:307;top:-365;width:1828;height:430;mso-wrap-style:none;v-text-anchor:middle" type="_x0000_t136">
                    <v:path textpathok="t"/>
                    <v:textpath on="t" fitshape="t" string="图片新闻" style="font-family:&quot;方正准圆简体&quot;;font-size:20pt"/>
                    <v:fill o:detectmouseclick="t" type="solid" color2="#4070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0</wp:posOffset>
                </wp:positionH>
                <wp:positionV relativeFrom="paragraph">
                  <wp:posOffset>2554605</wp:posOffset>
                </wp:positionV>
                <wp:extent cx="6785610" cy="5690235"/>
                <wp:effectExtent l="0" t="0" r="10160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5640" cy="5690160"/>
                          <a:chOff x="0" y="0"/>
                          <a:chExt cx="6785640" cy="5690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693320" y="0"/>
                            <a:ext cx="2088000" cy="254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90320"/>
                            <a:ext cx="2095560" cy="518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这是我在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讲真相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中经历的几个真实故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>念大法好，小肠癌患者至今健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12年秋天，听说朋友黄荣（化名）在医院住院一个多月了。黄荣之前曾多次住院，医院专家跟家属说：把病人拉回家休养，不用住院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那天下午，我和妻子一起去医院看黄荣。病房内十几个亲朋在那里哭丧着脸，黄荣在病床上奄奄一息，脸色苍白，说话声音很小，但头脑清醒。黄荣得的是小肠癌，每天输的血都被拉出来了，疾病得不到控制。他们兄弟姐妹商量准备转到省城医院治疗。我问黄荣：给你的真相护身符还有没有？他说在家里，没有带在身上。我说：“我身上还有一张给你。从现在起不管谁，大家一定要真心敬念“法轮大法好，真善忍好”病情一定有转机的。”他们同意这样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五天后，我们一行五人去省城医院探视黄荣。他当时坐在椅子上，我问他有没有念那九个字。黄荣中气十足说：“我每天念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490680"/>
                            <a:ext cx="2095560" cy="51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次。”黄荣说他转院的第二天，输入的血就不会再拉出来了。他们一家几个人真心敬念“法轮大法好、真善忍好”，黄荣的病一天天好起来了。十天后出院回家。十二年过去了，黄荣身体一直健康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>十年前患乳腺癌，亲家母三退后至今平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15年夏天，我的亲家母被两间医院确诊患乳腺癌。她住院三天后，看到同病房的一名病者头发脱光，听到医生交代这个不能吃，那个不能吃，还听说有些人做了手术后身体得不到康复。最后亲家母逃出医院，不管家属怎么说，她都坚持不做手术。亲家母对儿子说自己能活两三年就满意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后来我去看望亲家母，告诉她还有一个好方法：诚念法轮大法好、真善忍好，并三退（退出中共党、团、队组织），能保平安、得福报。我给她真相资料看，她明白了真相，做了三退。亲家母经常敬念“法轮大法好，真善忍好”，现在十年过去了，亲家母平平安安的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080" y="1440360"/>
                            <a:ext cx="2095560" cy="417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>相信大法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>食道癌患者得福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23年夏天，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见到一个很长时间都没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见面的熟人。得知，他十多年前患了食道癌，做了手术，现在复发了，每个月要到医院定期检查，开药治疗。我就跟他讲了大法美好的真相，三退保平安的真相，他同意三退。我多次给他真相资料，还给了真相护身符，让他经常敬念“法轮大法好！真善忍好！告诉他只要相信法轮大法好就能得到福报。他很相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今年三月份一天，他妻子说前几天又到医院检查，医生说一切正常。他们夫妻俩感谢我告诉他们真相，让他的病得到控制。我告诉他们：“要感谢大法和我们师父，是我师父救了你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文/中国大陆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6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1440"/>
                            <a:ext cx="4449960" cy="348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诚念法轮大法好　危重病人命能保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01.15pt;width:534.3pt;height:448pt" coordorigin="-10,4023" coordsize="10686,8960">
                <v:shape id="shape_0" stroked="f" o:allowincell="f" style="position:absolute;left:7381;top:4023;width:3287;height:400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-10;top:4795;width:3299;height:81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这是我在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讲真相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中经历的几个真实故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>念大法好，小肠癌患者至今健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12年秋天，听说朋友黄荣（化名）在医院住院一个多月了。黄荣之前曾多次住院，医院专家跟家属说：把病人拉回家休养，不用住院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那天下午，我和妻子一起去医院看黄荣。病房内十几个亲朋在那里哭丧着脸，黄荣在病床上奄奄一息，脸色苍白，说话声音很小，但头脑清醒。黄荣得的是小肠癌，每天输的血都被拉出来了，疾病得不到控制。他们兄弟姐妹商量准备转到省城医院治疗。我问黄荣：给你的真相护身符还有没有？他说在家里，没有带在身上。我说：“我身上还有一张给你。从现在起不管谁，大家一定要真心敬念“法轮大法好，真善忍好”病情一定有转机的。”他们同意这样做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五天后，我们一行五人去省城医院探视黄荣。他当时坐在椅子上，我问他有没有念那九个字。黄荣中气十足说：“我每天念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3;top:4796;width:3299;height:8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次。”黄荣说他转院的第二天，输入的血就不会再拉出来了。他们一家几个人真心敬念“法轮大法好、真善忍好”，黄荣的病一天天好起来了。十天后出院回家。十二年过去了，黄荣身体一直健康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>十年前患乳腺癌，亲家母三退后至今平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15年夏天，我的亲家母被两间医院确诊患乳腺癌。她住院三天后，看到同病房的一名病者头发脱光，听到医生交代这个不能吃，那个不能吃，还听说有些人做了手术后身体得不到康复。最后亲家母逃出医院，不管家属怎么说，她都坚持不做手术。亲家母对儿子说自己能活两三年就满意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后来我去看望亲家母，告诉她还有一个好方法：诚念法轮大法好、真善忍好，并三退（退出中共党、团、队组织），能保平安、得福报。我给她真相资料看，她明白了真相，做了三退。亲家母经常敬念“法轮大法好，真善忍好”，现在十年过去了，亲家母平平安安的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6291;width:3299;height:6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>相信大法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>食道癌患者得福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23年夏天，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见到一个很长时间都没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见面的熟人。得知，他十多年前患了食道癌，做了手术，现在复发了，每个月要到医院定期检查，开药治疗。我就跟他讲了大法美好的真相，三退保平安的真相，他同意三退。我多次给他真相资料，还给了真相护身符，让他经常敬念“法轮大法好！真善忍好！告诉他只要相信法轮大法好就能得到福报。他很相信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今年三月份一天，他妻子说前几天又到医院检查，医生说一切正常。他们夫妻俩感谢我告诉他们真相，让他的病得到控制。我告诉他们：“要感谢大法和我们师父，是我师父救了你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文/中国大陆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6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a47900" stroked="f" o:allowincell="f" style="position:absolute;left:11;top:4025;width:7007;height:548;mso-wrap-style:none;v-text-anchor:middle" type="_x0000_t136">
                  <v:path textpathok="t"/>
                  <v:textpath on="t" fitshape="t" string="诚念法轮大法好　危重病人命能保" style="font-family:&quot;方正粗圆简体&quot;;font-size:20pt"/>
                  <v:fill o:detectmouseclick="t" type="solid" color2="#5b86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fldChar w:fldCharType="end"/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4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陕西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8pt;width:533.55pt;height:21.85pt" coordorigin="0,336" coordsize="10671,437">
                <v:shape id="shape_0" stroked="f" o:allowincell="f" style="position:absolute;left:0;top:33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4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陕西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7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38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-0.75pt;margin-top:18.65pt;width:534.85pt;height:27.75pt;mso-wrap-style:none;v-text-anchor:middle" type="_x0000_t136">
            <v:path textpathok="t"/>
            <v:textpath on="t" fitshape="t" string="陕西省咸阳市法轮功学员安彩凤、马玲玲遭非法庭审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29180</wp:posOffset>
            </wp:positionH>
            <wp:positionV relativeFrom="paragraph">
              <wp:posOffset>368300</wp:posOffset>
            </wp:positionV>
            <wp:extent cx="2128520" cy="14287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765</wp:posOffset>
                </wp:positionH>
                <wp:positionV relativeFrom="paragraph">
                  <wp:posOffset>334645</wp:posOffset>
                </wp:positionV>
                <wp:extent cx="2117090" cy="46926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69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【明慧网】（明慧网通讯员陕西报道）陕西省咸阳市渭城区法院先后于二零二五年四月八日、五月十三日两次对法轮功学员安彩凤、马玲玲进行非法庭审。渭城区检察院检察官刘宏伟图谋对马玲玲诬判一年三个月至一年半，对安彩凤诬判十个月至一年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安彩凤女士现年</w:t>
                            </w:r>
                            <w:r>
                              <w:rPr>
                                <w:sz w:val="23"/>
                              </w:rPr>
                              <w:t>77</w:t>
                            </w:r>
                            <w:r>
                              <w:rPr>
                                <w:sz w:val="23"/>
                              </w:rPr>
                              <w:t>岁，马玲玲女士现年</w:t>
                            </w:r>
                            <w:r>
                              <w:rPr>
                                <w:sz w:val="23"/>
                              </w:rPr>
                              <w:t>64</w:t>
                            </w:r>
                            <w:r>
                              <w:rPr>
                                <w:sz w:val="23"/>
                              </w:rPr>
                              <w:t>岁，她们于二零二四年九月四日被沣东大道派出所警察绑架、抄家，被非法关押到西安三爻村看守所。安彩凤在看守所出现高血压和脑梗症状，被转关到西安市看守所安康医院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二零二五年四月八日下午一点，渭城区法院第一次开庭非法庭审安彩凤、马玲玲。渭城区检察院检察官刘宏伟在庭上以从安彩凤、马玲玲家中搜出的真相资料为由，图谋对马玲玲诬判一年三个月到一年半，对安彩凤诬判十个月到一年。辩护律师当庭为两位法轮功学员做了有理有据的无罪辩护，并对警察在执行过程中的违法操作进行质疑，包括警察闯入安彩凤、马玲玲家时没有出示任何证件，抄家时没有搜查证，抄走二十多万现金和存单时没有按照法律规定经过当事人签字，没有物品扣押单，法庭出示的一切证据没有经过任何合法鉴定手续证明其合法性，等等。而主管法官张瑜当庭示意通过。法庭审判长刘岩对律师质疑做出回应，表示休庭后延期五月十三日再次开庭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二零二五年五月十三日上午，咸阳市渭城区法院第二次开庭非法庭审安彩凤、马玲玲。渭城区检察院检察官刘宏伟延续了上一庭的企图，律师再次进行了无罪辩护，同时指出，安康医院医生诊断安彩凤身体状况不佳，建议保外就医。法庭当日没有进行所谓宣判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安彩凤老人在修炼法轮功之前患有双肘关节骨质增生、浑身疼痛、乳腺癌，长期卧床、生活不能自理。安彩凤一九九六年四月开始修炼法轮大法，仅仅一年多，她真正体验到无病一身轻的幸福。安彩凤和马玲玲都因坚持法轮大法信仰，多次遭中共人员绑架、关押，安彩凤曾遭非法劳教、判刑，马玲玲也曾遭非法判刑。两人遭迫害详情请见明慧网报道《陕西咸阳法轮功学员马玲玲、安彩凤面临司法迫害》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69.5pt;mso-wrap-distance-left:9.05pt;mso-wrap-distance-right:9.05pt;mso-wrap-distance-top:0pt;mso-wrap-distance-bottom:0pt;margin-top:26.35pt;mso-position-vertical-relative:text;margin-left:-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【明慧网】（明慧网通讯员陕西报道）陕西省咸阳市渭城区法院先后于二零二五年四月八日、五月十三日两次对法轮功学员安彩凤、马玲玲进行非法庭审。渭城区检察院检察官刘宏伟图谋对马玲玲诬判一年三个月至一年半，对安彩凤诬判十个月至一年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安彩凤女士现年</w:t>
                      </w:r>
                      <w:r>
                        <w:rPr>
                          <w:sz w:val="23"/>
                        </w:rPr>
                        <w:t>77</w:t>
                      </w:r>
                      <w:r>
                        <w:rPr>
                          <w:sz w:val="23"/>
                        </w:rPr>
                        <w:t>岁，马玲玲女士现年</w:t>
                      </w:r>
                      <w:r>
                        <w:rPr>
                          <w:sz w:val="23"/>
                        </w:rPr>
                        <w:t>64</w:t>
                      </w:r>
                      <w:r>
                        <w:rPr>
                          <w:sz w:val="23"/>
                        </w:rPr>
                        <w:t>岁，她们于二零二四年九月四日被沣东大道派出所警察绑架、抄家，被非法关押到西安三爻村看守所。安彩凤在看守所出现高血压和脑梗症状，被转关到西安市看守所安康医院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二零二五年四月八日下午一点，渭城区法院第一次开庭非法庭审安彩凤、马玲玲。渭城区检察院检察官刘宏伟在庭上以从安彩凤、马玲玲家中搜出的真相资料为由，图谋对马玲玲诬判一年三个月到一年半，对安彩凤诬判十个月到一年。辩护律师当庭为两位法轮功学员做了有理有据的无罪辩护，并对警察在执行过程中的违法操作进行质疑，包括警察闯入安彩凤、马玲玲家时没有出示任何证件，抄家时没有搜查证，抄走二十多万现金和存单时没有按照法律规定经过当事人签字，没有物品扣押单，法庭出示的一切证据没有经过任何合法鉴定手续证明其合法性，等等。而主管法官张瑜当庭示意通过。法庭审判长刘岩对律师质疑做出回应，表示休庭后延期五月十三日再次开庭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二零二五年五月十三日上午，咸阳市渭城区法院第二次开庭非法庭审安彩凤、马玲玲。渭城区检察院检察官刘宏伟延续了上一庭的企图，律师再次进行了无罪辩护，同时指出，安康医院医生诊断安彩凤身体状况不佳，建议保外就医。法庭当日没有进行所谓宣判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安彩凤老人在修炼法轮功之前患有双肘关节骨质增生、浑身疼痛、乳腺癌，长期卧床、生活不能自理。安彩凤一九九六年四月开始修炼法轮大法，仅仅一年多，她真正体验到无病一身轻的幸福。安彩凤和马玲玲都因坚持法轮大法信仰，多次遭中共人员绑架、关押，安彩凤曾遭非法劳教、判刑，马玲玲也曾遭非法判刑。两人遭迫害详情请见明慧网报道《陕西咸阳法轮功学员马玲玲、安彩凤面临司法迫害》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2015</wp:posOffset>
                </wp:positionH>
                <wp:positionV relativeFrom="paragraph">
                  <wp:posOffset>321945</wp:posOffset>
                </wp:positionV>
                <wp:extent cx="2117090" cy="41332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13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25.45pt;mso-wrap-distance-left:9.05pt;mso-wrap-distance-right:9.05pt;mso-wrap-distance-top:0pt;mso-wrap-distance-bottom:0pt;margin-top:25.35pt;mso-position-vertical-relative:text;margin-left:36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0610</wp:posOffset>
                </wp:positionH>
                <wp:positionV relativeFrom="paragraph">
                  <wp:posOffset>16510</wp:posOffset>
                </wp:positionV>
                <wp:extent cx="2117090" cy="31273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12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46.25pt;mso-wrap-distance-left:9.05pt;mso-wrap-distance-right:9.05pt;mso-wrap-distance-top:0pt;mso-wrap-distance-bottom:0pt;margin-top:1.3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宋体;SimSun"/>
          <w:sz w:val="24"/>
          <w:lang w:val="en-US"/>
        </w:rPr>
      </w:pPr>
      <w:r>
        <w:rPr>
          <w:rFonts w:cs="宋体;SimSun"/>
          <w:sz w:val="24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79950</wp:posOffset>
            </wp:positionH>
            <wp:positionV relativeFrom="paragraph">
              <wp:posOffset>373380</wp:posOffset>
            </wp:positionV>
            <wp:extent cx="2095500" cy="467360"/>
            <wp:effectExtent l="0" t="0" r="0" b="0"/>
            <wp:wrapNone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28930</wp:posOffset>
                </wp:positionV>
                <wp:extent cx="6778625" cy="2893695"/>
                <wp:effectExtent l="0" t="0" r="1420304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2893680"/>
                          <a:chOff x="0" y="0"/>
                          <a:chExt cx="677880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49032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1400_页面_1_图像_0001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276000" y="54792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48276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0140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字体颜色接近--1400例假新闻  您看穿了吗？-1" descr=""/>
                          <pic:cNvPicPr/>
                        </pic:nvPicPr>
                        <pic:blipFill>
                          <a:blip r:embed="rId19"/>
                          <a:srcRect l="0" t="0" r="26909" b="0"/>
                          <a:stretch/>
                        </pic:blipFill>
                        <pic:spPr>
                          <a:xfrm>
                            <a:off x="0" y="43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9pt;width:533.75pt;height:227.85pt" coordorigin="0,518" coordsize="10675,4557">
                <v:shape id="shape_0" stroked="f" o:allowincell="f" style="position:absolute;left:0;top:1290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59;top:1381;width:1787;height:254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731;top:1278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84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518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3985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0;top:586;width:6965;height:63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65</wp:posOffset>
                </wp:positionH>
                <wp:positionV relativeFrom="paragraph">
                  <wp:posOffset>1722755</wp:posOffset>
                </wp:positionV>
                <wp:extent cx="6767830" cy="1256030"/>
                <wp:effectExtent l="1905" t="1905" r="456438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，法轮功的书籍《转法轮》被译成50种语言出版发行。李洪志先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和法轮大法获得各国政府各类褒奖、支持决议案和信函逾万项。“真、善、忍”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信仰得到了世界各族裔民众的爱戴和尊敬，但却在中国大陆一地受到残酷迫害。◇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135.65pt;width:532.9pt;height:98.9pt" coordorigin="19,2713" coordsize="10658,1978">
                <v:roundrect id="shape_0" fillcolor="white" stroked="t" o:allowincell="f" style="position:absolute;left:19;top:2713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64;top:2803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，法轮功的书籍《转法轮》被译成50种语言出版发行。李洪志先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和法轮大法获得各国政府各类褒奖、支持决议案和信函逾万项。“真、善、忍”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信仰得到了世界各族裔民众的爱戴和尊敬，但却在中国大陆一地受到残酷迫害。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;top:2818;width:538;height:184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9549;top:4008;width:920;height:61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准圆简体">
    <w:charset w:val="01"/>
    <w:family w:val="roman"/>
    <w:pitch w:val="default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hyperlink" Target="../../C:/Users/User/AppData/Local/Temp/Rar$EXa4172.1101/2021-4-15-shi-shao-ping_01.jpg" TargetMode="External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png"/><Relationship Id="rId23" Type="http://schemas.openxmlformats.org/officeDocument/2006/relationships/image" Target="media/image10.jpeg"/><Relationship Id="rId24" Type="http://schemas.openxmlformats.org/officeDocument/2006/relationships/image" Target="media/image9.png"/><Relationship Id="rId25" Type="http://schemas.openxmlformats.org/officeDocument/2006/relationships/image" Target="media/image10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>andre</cp:lastModifiedBy>
  <cp:lastPrinted>2025-05-23T20:03:00Z</cp:lastPrinted>
  <dcterms:modified xsi:type="dcterms:W3CDTF">2025-05-24T01:03:00Z</dcterms:modified>
  <cp:revision>3960</cp:revision>
  <dc:subject/>
  <dc:title/>
</cp:coreProperties>
</file>