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1165</wp:posOffset>
            </wp:positionH>
            <wp:positionV relativeFrom="paragraph">
              <wp:posOffset>23368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1225550</wp:posOffset>
                </wp:positionV>
                <wp:extent cx="6776085" cy="2032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03040"/>
                          <a:chOff x="0" y="0"/>
                          <a:chExt cx="6775920" cy="203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96.5pt;width:533.55pt;height:16pt" coordorigin="-13,1930" coordsize="10671,3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3;top:1930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-13;top:2248;width:10671;height:2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</wp:posOffset>
                </wp:positionH>
                <wp:positionV relativeFrom="paragraph">
                  <wp:posOffset>1569720</wp:posOffset>
                </wp:positionV>
                <wp:extent cx="6773545" cy="6627495"/>
                <wp:effectExtent l="0" t="0" r="536575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400" cy="6627600"/>
                          <a:chOff x="0" y="0"/>
                          <a:chExt cx="6773400" cy="6627600"/>
                        </a:xfrm>
                      </wpg:grpSpPr>
                      <wps:wsp>
                        <wps:cNvSpPr txBox="1"/>
                        <wps:spPr>
                          <a:xfrm>
                            <a:off x="2293560" y="569520"/>
                            <a:ext cx="2131200" cy="59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话，李荣玲拒签字。当天她回家。目前，李荣玲被构陷的案子被交到福山法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王警官手机：1855353638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烟台市福山区公安局局长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赵旭波，兼任福山区副区长、司法局副书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福山区司法局办公电话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535-63567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福山区法院办公电话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535-63191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 w:val="false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山东临沂市三位法轮功学员被绑架 一位下落不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临沂法轮功学员吕文忠，60岁，原罗庄税务局职工，家住华苑小区。二零二五年五月十一日，吕文忠在华苑小区楼下，被临沂兰山国保大队警察蹲坑绑架。晚上十一点，临沂兰山国保大队警察挟持着吕文忠回到家中，并非法抄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零二五年五月十二日下午两点多钟，即吕文忠被绑架的第二天，吕文忠的妻子田红刚从家中一下楼，也被蹲坑的便衣绑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零二五年五月十二日八点多，家住临沂市柳青街道的徐玉珍被闯入家中的警察绑架，并被非法抄家。还有一位法轮功学员失去联系，有可能也被警察绑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临沂兰山国保大队警察扬言说非法跟踪他们很长时间了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240"/>
                            <a:ext cx="2058840" cy="59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szCs w:val="28"/>
                                  <w:bCs/>
                                  <w:sz w:val="24"/>
                                  <w:rFonts w:ascii="黑体;SimHei" w:hAnsi="黑体;SimHei" w:eastAsia="黑体;SimHei" w:cs="黑体;SimHei"/>
                                  <w:color w:val="auto"/>
                                  <w:lang w:eastAsia="zh-CN" w:bidi="ar-SA" w:val="de-DE"/>
                                </w:rPr>
                                <w:t>山东省临清法轮功学员近期被骚扰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零二五年四月二十四日，大辛庄办事处综治办两个工作人员及派出所协警三人与上午9点15分骚扰法轮功学员郭子祥、张玉春。他们进门说上边要求的，拍几张照片。张玉春说你们这是侵犯人权是违法行为。张玉春没有配合他们的非法行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 w:val="false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山东烟台市福山区法轮功学员李荣玲被构陷到法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山东省烟台市福山区法轮功学员李荣玲遭受的迫害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荣玲与法轮功学员盛丰玲因为控告迫害元凶江泽民，在二零一五年十月十三日，被诱骗到派出所，非法关押在东厅拘留所15天，于十月二十八日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五年四月十六日上午，李荣玲被福山区河滨路派出所警察绑架到公安局，并被非法抄家，警察抢劫走电脑、打印机、和现金等私人物品。傍晚，李荣玲被取保候审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二零二五年五月八日左右，李荣玲被福山区派出所警察绑架、非法抄家，办“取保候审”，当天回家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零二五年五月十三日，李荣玲被叫到福山河滨派出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4160" y="566280"/>
                            <a:ext cx="2109600" cy="606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 w:val="false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山东冠县派出所警察又骚扰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目前，冠县派出所警察给法轮功学员打电话，要求见面、填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清泉派出所潘警官1991268608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斜店派出所户籍人员15606352860 15064087819 063571735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 w:val="false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山东省蒙阴县垛庄镇马泉村法轮功学员魏久祥被绑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近日，山东省蒙阴县垛庄镇马泉村80多岁的法轮功学员魏久祥（音）被绑架，据闻魏久祥眼睛失明已经有几年，这些年一直遭受610、派出所等人员不时骚扰迫害，现在他们又不顾天良将眼睛失明的80岁老人劫持绑架，村里村外的人都在议论这些人缺德，连耳聋眼瞎的老人都这么对待，良心何在！详情待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 w:val="false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 xml:space="preserve">东营法轮功学员王凡、杜建新、付建第四次被非法庭审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零二五年五月十九日上午九点，东营市法轮功学员杜建新、王凡夫妇和法轮功学员付健在东营区法院第四次被非法开庭。王凡当庭为自己辩护，律师坚持无罪辩护。此次非法开庭依然不了了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零二三年十一月二十九日，王凡、杜建新、付健被东营市滨南公安分局国保警察绑架关押至今，期间他们遭遇了三次非法开庭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3560" y="0"/>
                            <a:ext cx="538416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0" y="137160"/>
                              <a:ext cx="5384160" cy="283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0f5fa"/>
                                </a:gs>
                                <a:gs pos="100000">
                                  <a:srgbClr val="bdd6ee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760" y="0"/>
                              <a:ext cx="49420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山东省法轮功学员被迫害简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23.6pt;width:533.35pt;height:521.8pt" coordorigin="3,2472" coordsize="10667,104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15;top:3369;width:3355;height:9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话，李荣玲拒签字。当天她回家。目前，李荣玲被构陷的案子被交到福山法院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王警官手机：1855353638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烟台市福山区公安局局长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赵旭波，兼任福山区副区长、司法局副书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福山区司法局办公电话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0535-635674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福山区法院办公电话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0535-631912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 w:val="false"/>
                            <w:bCs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山东临沂市三位法轮功学员被绑架 一位下落不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临沂法轮功学员吕文忠，60岁，原罗庄税务局职工，家住华苑小区。二零二五年五月十一日，吕文忠在华苑小区楼下，被临沂兰山国保大队警察蹲坑绑架。晚上十一点，临沂兰山国保大队警察挟持着吕文忠回到家中，并非法抄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二零二五年五月十二日下午两点多钟，即吕文忠被绑架的第二天，吕文忠的妻子田红刚从家中一下楼，也被蹲坑的便衣绑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二零二五年五月十二日八点多，家住临沂市柳青街道的徐玉珍被闯入家中的警察绑架，并被非法抄家。还有一位法轮功学员失去联系，有可能也被警察绑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临沂兰山国保大队警察扬言说非法跟踪他们很长时间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3370;width:3241;height:9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szCs w:val="28"/>
                            <w:bCs/>
                            <w:sz w:val="24"/>
                            <w:rFonts w:ascii="黑体;SimHei" w:hAnsi="黑体;SimHei" w:eastAsia="黑体;SimHei" w:cs="黑体;SimHei"/>
                            <w:color w:val="auto"/>
                            <w:lang w:eastAsia="zh-CN" w:bidi="ar-SA" w:val="de-DE"/>
                          </w:rPr>
                          <w:t>山东省临清法轮功学员近期被骚扰情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二零二五年四月二十四日，大辛庄办事处综治办两个工作人员及派出所协警三人与上午9点15分骚扰法轮功学员郭子祥、张玉春。他们进门说上边要求的，拍几张照片。张玉春说你们这是侵犯人权是违法行为。张玉春没有配合他们的非法行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 w:val="false"/>
                            <w:bCs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山东烟台市福山区法轮功学员李荣玲被构陷到法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山东省烟台市福山区法轮功学员李荣玲遭受的迫害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荣玲与法轮功学员盛丰玲因为控告迫害元凶江泽民，在二零一五年十月十三日，被诱骗到派出所，非法关押在东厅拘留所15天，于十月二十八日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五年四月十六日上午，李荣玲被福山区河滨路派出所警察绑架到公安局，并被非法抄家，警察抢劫走电脑、打印机、和现金等私人物品。傍晚，李荣玲被取保候审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二零二五年五月八日左右，李荣玲被福山区派出所警察绑架、非法抄家，办“取保候审”，当天回家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二零二五年五月十三日，李荣玲被叫到福山河滨派出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8;top:3364;width:3321;height:9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 w:val="false"/>
                            <w:bCs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山东冠县派出所警察又骚扰法轮功学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目前，冠县派出所警察给法轮功学员打电话，要求见面、填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清泉派出所潘警官1991268608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斜店派出所户籍人员15606352860 15064087819 0635717350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 w:val="false"/>
                            <w:bCs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山东省蒙阴县垛庄镇马泉村法轮功学员魏久祥被绑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近日，山东省蒙阴县垛庄镇马泉村80多岁的法轮功学员魏久祥（音）被绑架，据闻魏久祥眼睛失明已经有几年，这些年一直遭受610、派出所等人员不时骚扰迫害，现在他们又不顾天良将眼睛失明的80岁老人劫持绑架，村里村外的人都在议论这些人缺德，连耳聋眼瞎的老人都这么对待，良心何在！详情待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 w:val="false"/>
                            <w:bCs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 xml:space="preserve">东营法轮功学员王凡、杜建新、付建第四次被非法庭审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二零二五年五月十九日上午九点，东营市法轮功学员杜建新、王凡夫妇和法轮功学员付健在东营区法院第四次被非法开庭。王凡当庭为自己辩护，律师坚持无罪辩护。此次非法开庭依然不了了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二零二三年十一月二十九日，王凡、杜建新、付健被东营市滨南公安分局国保警察绑架关押至今，期间他们遭遇了三次非法开庭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64;top:2472;width:8479;height:662">
                  <v:oval id="shape_0" fillcolor="#bdd6ee" stroked="f" o:allowincell="f" style="position:absolute;left:1064;top:2688;width:8478;height:445;mso-wrap-style:none;v-text-anchor:middle">
                    <v:fill o:detectmouseclick="t" color2="#f0f5fa"/>
                    <v:stroke color="#3465a4" joinstyle="round" endcap="flat"/>
                    <w10:wrap type="none"/>
                  </v:oval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1399;top:2472;width:7782;height:597;mso-wrap-style:none;v-text-anchor:middle" type="_x0000_t136">
                    <v:path textpathok="t"/>
                    <v:textpath on="t" fitshape="t" string="山东省法轮功学员被迫害简讯" style="font-family:&quot;黑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</wp:posOffset>
                </wp:positionH>
                <wp:positionV relativeFrom="paragraph">
                  <wp:posOffset>8132445</wp:posOffset>
                </wp:positionV>
                <wp:extent cx="6794500" cy="127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950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74707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2pt;margin-top:640.35pt;width:535pt;height:0.1pt" type="_x0000_t32">
                <v:stroke color="#747070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ragraph">
                  <wp:posOffset>8185785</wp:posOffset>
                </wp:positionV>
                <wp:extent cx="6781165" cy="2207895"/>
                <wp:effectExtent l="0" t="0" r="461899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2207880"/>
                          <a:chOff x="0" y="0"/>
                          <a:chExt cx="6781320" cy="2207880"/>
                        </a:xfrm>
                      </wpg:grpSpPr>
                      <wps:wsp>
                        <wps:cNvSpPr txBox="1"/>
                        <wps:spPr>
                          <a:xfrm>
                            <a:off x="0" y="9000"/>
                            <a:ext cx="20955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宪法》。翻遍中国《宪法》，没有任何条文规定法轮功违法，相反，《宪法》保障中国公民的信仰自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按照中国现行法律体系，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965880"/>
                            <a:ext cx="2095560" cy="12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0"/>
                            <a:ext cx="209556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党媒《人民日报》。然而公、检、法机关应依法律办案，而不能依照政治运动中的报道或内部指令来办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在中国一直是合法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1520" y="113040"/>
                            <a:ext cx="2062440" cy="699840"/>
                          </a:xfrm>
                        </wpg:grpSpPr>
                        <wps:wsp>
                          <wps:cNvCnPr/>
                          <wps:spPr>
                            <a:xfrm>
                              <a:off x="2045160" y="349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4640"/>
                              <a:ext cx="2062440" cy="295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80" y="0"/>
                              <a:ext cx="2048400" cy="295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644.55pt;width:533.95pt;height:173.85pt" coordorigin="-4,12891" coordsize="10679,3477">
                <v:shape id="shape_0" stroked="f" o:allowincell="f" style="position:absolute;left:-4;top:12905;width:3299;height:3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宪法》。翻遍中国《宪法》，没有任何条文规定法轮功违法，相反，《宪法》保障中国公民的信仰自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按照中国现行法律体系，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14412;width:3299;height:1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12891;width:3299;height:3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党媒《人民日报》。然而公、检、法机关应依法律办案，而不能依照政治运动中的报道或内部指令来办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在中国一直是合法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99;top:13069;width:3248;height:1102">
                  <v:shape id="shape_0" stroked="t" o:allowincell="f" style="position:absolute;left:6920;top:13620;width:0;height:0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3699;top:13706;width:3247;height:464;mso-wrap-style:none;v-text-anchor:middle" type="_x0000_t136">
                    <v:path textpathok="t"/>
                    <v:textpath on="t" fitshape="t" string="无任何条文指法轮功违法" style="font-family:&quot;方正大黑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3721;top:13069;width:3225;height:465;mso-wrap-style:none;v-text-anchor:middle" type="_x0000_t136">
                    <v:path textpathok="t"/>
                    <v:textpath on="t" fitshape="t" string="翻遍中国宪法和法律" style="font-family:&quot;方正大黑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1246505</wp:posOffset>
                </wp:positionV>
                <wp:extent cx="6775450" cy="190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98.15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9730</wp:posOffset>
                </wp:positionH>
                <wp:positionV relativeFrom="paragraph">
                  <wp:posOffset>1002030</wp:posOffset>
                </wp:positionV>
                <wp:extent cx="3566795" cy="2235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山东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17.6pt;mso-wrap-distance-left:9.05pt;mso-wrap-distance-right:9.05pt;mso-wrap-distance-top:0pt;mso-wrap-distance-bottom:0pt;margin-top:78.9pt;mso-position-vertical-relative:text;margin-left:12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山东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1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/>
      </w:pPr>
      <w:r>
        <w:fldChar w:fldCharType="begin"/>
      </w:r>
      <w:r>
        <w:rPr/>
        <w:instrText xml:space="preserve"> HYPERLINK "../../%5C%5Cmh%5Cglossary.html" \l "37"</w:instrText>
      </w:r>
      <w:r>
        <w:rPr/>
        <w:fldChar w:fldCharType="separate"/>
      </w:r>
      <w:r>
        <w:fldChar w:fldCharType="begin"/>
      </w:r>
      <w:r>
        <w:rPr/>
        <w:instrText xml:space="preserve"> HYPERLINK "../../%5C%5Cmh%5Cglossary.html" \l "37"</w:instrText>
      </w:r>
      <w:r>
        <w:rPr/>
        <w:fldChar w:fldCharType="separate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9270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5月2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.1pt;width:533.55pt;height:21.85pt" coordorigin="0,802" coordsize="10671,437">
                <v:shape id="shape_0" stroked="t" o:allowincell="f" style="position:absolute;left:0;top:123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80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5月2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1;top:904;width:1275;height:21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969645</wp:posOffset>
                </wp:positionV>
                <wp:extent cx="6777990" cy="9413875"/>
                <wp:effectExtent l="0" t="635" r="1754632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080" cy="9414000"/>
                          <a:chOff x="0" y="0"/>
                          <a:chExt cx="6778080" cy="9414000"/>
                        </a:xfrm>
                      </wpg:grpSpPr>
                      <wps:wsp>
                        <wps:cNvSpPr txBox="1"/>
                        <wps:spPr>
                          <a:xfrm>
                            <a:off x="0" y="544680"/>
                            <a:ext cx="2095560" cy="886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山东省临沂市莒南县71岁的法轮功学员、退休女教师毛德君，二零二五年四月份被劫持到山东省女子监狱关押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，家人被勒索五百元钱。毛德君老人二零二三年十月被绑架构陷、非法判刑一年。这是她第二次遭中共牢狱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与此同时，二零二五年四月十日左右，莒南县法轮功学员刘燕接到莒南县公安局城东派出所警察电话告知，二零二三年十月份这批被“取保候审”的法轮功学员，将被移送检察院，都要走一遍开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零二五年五月中旬，刘燕被不法警察叫去非法问讯，企图进一步罗织对其进行构陷的材料，补充非法证据，图谋再次送交临沭县法院枉法迫害。刘燕再被逼供交代书籍和真相资料来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十多位法轮功学员被骚扰、绑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零二三年十月份，莒南县政法委、综治办不法警察指使各派出所骚扰至少十三位法轮功学员：其中两位法轮功学员被劫持临沂市看守所非法拘禁；毛德君、刘燕、刘继玲等至少七位法轮功学员及亲属被绑架到派出所非法审讯；毛德君、刘继玲、刘燕被非法“取保候审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十月二十七日上午，莒南县政法委、综治办、公安局、国保大队、开发区派出所约二十人左右，窜至金碧花园小区实施对毛德君的绑架。他们先跟踪、胁迫在广场上活动的毛德君的丈夫回家，实施非法搜查，利用照片核对，将外出回家的毛德君绑架到开发区派出所。国保大队彭志敏对她非法审讯。毛德君被告知从六月份自己被监控。此次毛德君被莒南县检察院非法“取保候审”，晚上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同一天，莒南县国保大队、城东派出所警察三、四人侵入55岁左右法轮功学员刘燕家中非法搜查，抢劫所有大法书籍、小喇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9280" y="1877040"/>
                            <a:ext cx="2095560" cy="752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私人物品，将刘燕绑架到城东派出所非法审讯。刘燕被所谓 “取保候审”。警察伪善地说，看在刘燕看外孙女的面上给她办“取保候审”，要不就送临沂看守所拘留了。此前八月份左右，警察曾逼迫刘燕的丈夫带路侵入家中非法搜查，抢劫刘燕的大部份大法书籍等私人物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同一天，莒南县国保大队、城北派出所警察三、四人侵入检察院家属院法轮功学员刘继玲家中非法抄家，抢劫走大法书籍、小喇叭等私人物品。勒索一千元现金，对刘继玲非法办理“取保候审”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七旬毛德君、刘继玲被非法判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毛德君是东北某中学的退休物理教师，毛德君因一九七八年罹患胸膜炎而留下胸闷、咳嗽等症状，后又在一九九七年十一月因患严重妇科疾病做了子宫切除手术，使她的身体虚弱不堪，甚至在上班时晕倒在地。一九九八年八月，毛德君又因病重卧床不起。当年十月，她经人介绍开始修炼法轮功，并按照大法真、善、忍的标准要求自己，她的身体很快得以康复，从此摆脱了病痛的折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零二零年八月十一日六点多，临沂市莒南县公安局国保大队、城西、城北派出所出动大批警察，有预谋地绑架了七位法轮功学员及亲属。毛德君当天在家中被警察绑架，数万元私人财物被抢走。她被囚禁在城西派出所的铁笼里四天，后被劫往临沂看守所非法关押构陷；二零二零年十二月一日遭临沭县法院视频庭审，被非法判刑一年半。随后经济被截断，被非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8560" y="542160"/>
                            <a:ext cx="2095560" cy="88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发退休金、社保及一切福利待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毛德君老人出冤狱才一年半，二零二三年十月二十七日被莒南县政法委、综治办、公安局、国保大队、开发区派出所约二十人左右非法抓捕，后所谓“取保候审”。莒南县国保大队、开发区派出所勾结临沭县检察院罗织材料迫害毛德君。二零二四年六月十七日，毛德君被临沭县检察院构陷到临沭县法院。法院两次非法庭审毛德君，律师都在庭上为她做了无罪辩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零二四年九月二十三日，临沭县法院通知毛德君去拿判决书。毛德君被非法判刑一年，被非法关押在临沂市看守所。二零二五年四月份，毛德君老人被莒南县公安局国保大队劫持到山东省女子监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刘继玲女士，74岁，莒南县交通局退休人员，二零二四年五月份在大集市上遭城西派出所不法警察绑架。之后，刘继玲历经非法入侵、搜查、抢劫、无数次骚扰、强制取保候审，被精神迫害长期住院，身为莒南县检察院退休院长的丈夫不得不天天陪护。据悉二零二五年三月上旬刘继玲在济宁某法院开庭，被非法判刑监外执行。刘继玲与丈夫为躲避莒南县不法警察持续骚扰迫害，被迫离家出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在江泽民对修炼“真善忍”群体的灭绝迫害中，莒南县政法系统及综治办不法人员，肆无忌惮的行邪作恶，非法闯入民宅搜查、抢劫、绑架、关押、洗脑、劳教、劳改当地法轮功学员，至少二十八人次被非法判刑，至少五十四人次被非法劳教，近百人次被送洗脑班迫害，更有数百人次被上门骚扰、或绑架、拘留、罚款。法轮功学员王金龙、王兴垒、钱法军、吕启兰、姚丙芳、刘怀凤、李桂美、孟凡相、王宪学、刘希娥、孟祥美等多人均在遭绑架劫持或非法拘留或洗脑、或劳教或判刑出狱后被迫害致死。数十个家庭被破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6773400" cy="36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山东莒南县毛德君被劫入冤狱　刘燕面临非法开庭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3701" t="5276" r="0" b="9173"/>
                          <a:stretch/>
                        </pic:blipFill>
                        <pic:spPr>
                          <a:xfrm>
                            <a:off x="2346840" y="583560"/>
                            <a:ext cx="2088000" cy="123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6.35pt;width:533.7pt;height:741.2pt" coordorigin="-4,1527" coordsize="10674,14824">
                <v:shape id="shape_0" stroked="f" o:allowincell="f" style="position:absolute;left:-4;top:2385;width:3299;height:139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山东省临沂市莒南县71岁的法轮功学员、退休女教师毛德君，二零二五年四月份被劫持到山东省女子监狱关押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，家人被勒索五百元钱。毛德君老人二零二三年十月被绑架构陷、非法判刑一年。这是她第二次遭中共牢狱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与此同时，二零二五年四月十日左右，莒南县法轮功学员刘燕接到莒南县公安局城东派出所警察电话告知，二零二三年十月份这批被“取保候审”的法轮功学员，将被移送检察院，都要走一遍开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零二五年五月中旬，刘燕被不法警察叫去非法问讯，企图进一步罗织对其进行构陷的材料，补充非法证据，图谋再次送交临沭县法院枉法迫害。刘燕再被逼供交代书籍和真相资料来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十多位法轮功学员被骚扰、绑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零二三年十月份，莒南县政法委、综治办不法警察指使各派出所骚扰至少十三位法轮功学员：其中两位法轮功学员被劫持临沂市看守所非法拘禁；毛德君、刘燕、刘继玲等至少七位法轮功学员及亲属被绑架到派出所非法审讯；毛德君、刘继玲、刘燕被非法“取保候审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十月二十七日上午，莒南县政法委、综治办、公安局、国保大队、开发区派出所约二十人左右，窜至金碧花园小区实施对毛德君的绑架。他们先跟踪、胁迫在广场上活动的毛德君的丈夫回家，实施非法搜查，利用照片核对，将外出回家的毛德君绑架到开发区派出所。国保大队彭志敏对她非法审讯。毛德君被告知从六月份自己被监控。此次毛德君被莒南县检察院非法“取保候审”，晚上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同一天，莒南县国保大队、城东派出所警察三、四人侵入55岁左右法轮功学员刘燕家中非法搜查，抢劫所有大法书籍、小喇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4483;width:3299;height:11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私人物品，将刘燕绑架到城东派出所非法审讯。刘燕被所谓 “取保候审”。警察伪善地说，看在刘燕看外孙女的面上给她办“取保候审”，要不就送临沂看守所拘留了。此前八月份左右，警察曾逼迫刘燕的丈夫带路侵入家中非法搜查，抢劫刘燕的大部份大法书籍等私人物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同一天，莒南县国保大队、城北派出所警察三、四人侵入检察院家属院法轮功学员刘继玲家中非法抄家，抢劫走大法书籍、小喇叭等私人物品。勒索一千元现金，对刘继玲非法办理“取保候审”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七旬毛德君、刘继玲被非法判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毛德君是东北某中学的退休物理教师，毛德君因一九七八年罹患胸膜炎而留下胸闷、咳嗽等症状，后又在一九九七年十一月因患严重妇科疾病做了子宫切除手术，使她的身体虚弱不堪，甚至在上班时晕倒在地。一九九八年八月，毛德君又因病重卧床不起。当年十月，她经人介绍开始修炼法轮功，并按照大法真、善、忍的标准要求自己，她的身体很快得以康复，从此摆脱了病痛的折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零二零年八月十一日六点多，临沂市莒南县公安局国保大队、城西、城北派出所出动大批警察，有预谋地绑架了七位法轮功学员及亲属。毛德君当天在家中被警察绑架，数万元私人财物被抢走。她被囚禁在城西派出所的铁笼里四天，后被劫往临沂看守所非法关押构陷；二零二零年十二月一日遭临沭县法院视频庭审，被非法判刑一年半。随后经济被截断，被非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2381;width:3299;height:13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发退休金、社保及一切福利待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毛德君老人出冤狱才一年半，二零二三年十月二十七日被莒南县政法委、综治办、公安局、国保大队、开发区派出所约二十人左右非法抓捕，后所谓“取保候审”。莒南县国保大队、开发区派出所勾结临沭县检察院罗织材料迫害毛德君。二零二四年六月十七日，毛德君被临沭县检察院构陷到临沭县法院。法院两次非法庭审毛德君，律师都在庭上为她做了无罪辩护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零二四年九月二十三日，临沭县法院通知毛德君去拿判决书。毛德君被非法判刑一年，被非法关押在临沂市看守所。二零二五年四月份，毛德君老人被莒南县公安局国保大队劫持到山东省女子监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刘继玲女士，74岁，莒南县交通局退休人员，二零二四年五月份在大集市上遭城西派出所不法警察绑架。之后，刘继玲历经非法入侵、搜查、抢劫、无数次骚扰、强制取保候审，被精神迫害长期住院，身为莒南县检察院退休院长的丈夫不得不天天陪护。据悉二零二五年三月上旬刘继玲在济宁某法院开庭，被非法判刑监外执行。刘继玲与丈夫为躲避莒南县不法警察持续骚扰迫害，被迫离家出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在江泽民对修炼“真善忍”群体的灭绝迫害中，莒南县政法系统及综治办不法人员，肆无忌惮的行邪作恶，非法闯入民宅搜查、抢劫、绑架、关押、洗脑、劳教、劳改当地法轮功学员，至少二十八人次被非法判刑，至少五十四人次被非法劳教，近百人次被送洗脑班迫害，更有数百人次被上门骚扰、或绑架、拘留、罚款。法轮功学员王金龙、王兴垒、钱法军、吕启兰、姚丙芳、刘怀凤、李桂美、孟凡相、王宪学、刘希娥、孟祥美等多人均在遭绑架劫持或非法拘留或洗脑、或劳教或判刑出狱后被迫害致死。数十个家庭被破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3;top:1527;width:10666;height:578;mso-wrap-style:none;v-text-anchor:middle" type="_x0000_t136">
                  <v:path textpathok="t"/>
                  <v:textpath on="t" fitshape="t" string="山东莒南县毛德君被劫入冤狱　刘燕面临非法开庭" style="font-family:&quot;方正兰亭中黑_GBK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692;top:2446;width:3287;height:194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fldChar w:fldCharType="end"/>
      </w:r>
      <w:r>
        <w:rPr/>
        <w:fldChar w:fldCharType="end"/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黑体">
    <w:charset w:val="01"/>
    <w:family w:val="roman"/>
    <w:pitch w:val="default"/>
  </w:font>
  <w:font w:name="方正大黑简体">
    <w:charset w:val="01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Articlebody">
    <w:name w:val="articlebody"/>
    <w:qFormat/>
    <w:rPr/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Articlebody1">
    <w:name w:val="articlebody1"/>
    <w:basedOn w:val="DefaultParagraphFont"/>
    <w:qFormat/>
    <w:rPr/>
  </w:style>
  <w:style w:type="character" w:styleId="CharChar3">
    <w:name w:val=" Char Char3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23:26:00Z</dcterms:created>
  <dc:creator/>
  <dc:description/>
  <cp:keywords/>
  <dc:language>en-US</dc:language>
  <cp:lastModifiedBy>andre</cp:lastModifiedBy>
  <cp:lastPrinted>2025-05-23T19:52:00Z</cp:lastPrinted>
  <dcterms:modified xsi:type="dcterms:W3CDTF">2025-05-24T00:52:00Z</dcterms:modified>
  <cp:revision>48</cp:revision>
  <dc:subject/>
  <dc:title> </dc:title>
</cp:coreProperties>
</file>