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沈阳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8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黑体;SimHei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沈阳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68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cc6600" stroked="t" o:allowincell="f" style="position:absolute;margin-left:19.25pt;margin-top:27.6pt;width:494.2pt;height:34.5pt;mso-wrap-style:none;v-text-anchor:middle" type="_x0000_t136">
              <v:path textpathok="t"/>
              <v:textpath on="t" fitshape="t" string="【庆祝5.13】“这一条街的生命财产……”" style="font-family:&quot;隶书&quot;;font-size:24pt"/>
              <v:fill o:detectmouseclick="t" type="solid" color2="#3399ff"/>
              <v:stroke color="#7c4106" weight="720" joinstyle="miter" endcap="flat"/>
              <w10:wrap type="none"/>
            </v:shape>
          </w:pict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145</wp:posOffset>
                </wp:positionH>
                <wp:positionV relativeFrom="paragraph">
                  <wp:posOffset>248920</wp:posOffset>
                </wp:positionV>
                <wp:extent cx="2106295" cy="813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813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长春大法弟子 心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我是一名理发师。有一天，我正给顾客理发，发现屋里排队等候的顾客都不约而同的望向窗外。我也抬头望去，看见马路对面的小吃部里冒出滚滚浓烟，小吃部门前站满了人。我意识到事情不妙，赶紧和顾客沟通好，放下手里的工作跑出屋，奔向对面的小吃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围观的人都很慌张、不安，不时的听见从滚滚黑烟笼罩的小吃部里传出来象鞭炮一样“劈里啪啦”的声响。围观人群中有人说：“煤气罐马上要炸了。”有人说：“已求助消防部门，但他们赶到已来不及了。”有人说：“这房子后面就是变压器，这要是着火爆炸，后果不堪设想。”有人说：“这一条街的生命财产都保不住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街坊邻居也都闻声赶来，惊慌、恐惧、焦急写在每个人的脸上，谁都不敢进去，怕煤气罐瞬间爆炸，生命难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这时小吃部的主人回来了，女主人吓的瘫坐在门口的台座上直哭，男主人焦急万分。原来是小俩口出去买食材，忘记关闭还在燃烧的煤气罐，炉灶上还有一锅烧着的油。此时油已烧干了，铁锅炸裂声不断……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这里介绍一下我自己。我二十五岁那年，有幸得到了《转法轮》宝书。一夜未睡，怀着兴奋、激动的心情，我看完了整本《转法轮》。清晨起来，整个人脱胎换骨一般，身上充满了无穷的力量。我心里那个开心，那个高兴呀：“原来不用出家也能修炼啊！原来人都在迷中啊！原来什么恩怨情仇都是有原因的啊！原来……原来……我真是幸运啊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再回顾原来生活中的那些苦难、不平、委屈，我一笑释然。我心里暗下决心，一定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一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修到底。不久，家人朋友都看到了我修炼大法后身心发生了翻天覆地的变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然而，就在我得法修炼的第二年，一九九九年，七月份中共发动了对法轮大法的迫害。面对邪党毒害世人的谎言，我深知维护大法是每一个大法弟子的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平日里，我用真、善、忍标准严于律己，工作时善待店里的每一位顾客。吃亏受委屈一笑了之，受到伤害不计较，用善心善念唤醒每一位顾客和街坊四邻。方圆几十里的人都知我修炼大法，我也努力把真相讲给每一位顾客和有缘人。十几年下来，店里的顾客几乎都做了三退（退出中共的党、团、队组织）。我也树立了良好的口碑，多年来店里的顾客都是络绎不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再回到小吃部即将爆炸、连带整条街都难保的这一天。危机面前，刻不容缓！我告诉小吃部的那夫妻俩：“稳住心，求大法师父，念‘法轮大法好’。”女主人早吓的不会说话了，拽着我的手说：“姐，这可咋办？房子是租来的，而且成家不久，出现后果还怎么活……”我不停的叮嘱她说：“诚念‘法轮大法好，真善忍好’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情况万分紧急，必须得有人进去查看情况，阻断火源，可是围观的人谁也不敢进去。这时我想到我是大法弟子，为了这小俩口，为了这一条街的生命财产，我必须救人于水火。我有大法师父保护，不会有事，我要证实大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紧急中，我一头扎进浓烟滚滚、“噼啪”作响的屋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进到屋里后，伸手不见五指，看不清方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我奔着厨房的火光走去，煤气罐通身都是红色的，巨大的热浪烤的我靠近不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在屋里看到这情景，我也惊呆了，感觉自己的肉都在哆嗦。但我努力平复自己，站在原地，努力镇定心态，一遍一遍的念“法轮大法好，真善忍好”，坚信师尊在我身旁，我请师尊帮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过了一小会儿，邻居家的男子看到我进来没事，他也进来了（他明真相，做了三退）。我们也不知哪来的力量，共同三下并作两下，一脚就把窗户踹开，拿起湿抹布，把锅顺着窗户扔了出去，然后关闭总阀……一系列操作快速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当我和邻居男子出来时，女主人拽着我直哭：“谢谢你！姐呀！”人群中很多人都知道我是大法弟子，一个个投来敬佩的目光。我告诉女主人：“一定要谢谢大法师父，是大法师父救了你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当浓烟散尽，我们再次进到屋内，又被眼前的一幕惊呆了：在我奔向厨房要经过的一扇门的门框中间，耷拉着一根被烤断的、能碰到头的电线，还带电，而我进出厨房必须经过此门，当时黑烟滚滚，根本看不清！当时在屋里的人都很震惊，我也惊呆了片刻。我知道是师父保护了我……在场的人也感慨不已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经过此事，小吃部的女主人也开始看大法书《转法轮》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如果不修炼法轮大法，我一个弱女子在危难面前一定也会选择观望自保，哪会有不顾自身安危、先他后我的心态和勇气啊？！想都不敢想！当时那么多的人在场，还有很多男子，谁也不敢这样做。是法轮大法教我关键时无私无我，先他后我，才挽救了一条街的生命财产啊！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18"/>
                                <w:szCs w:val="18"/>
                                <w:lang w:val="en-US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12"/>
                                <w:sz w:val="20"/>
                                <w:szCs w:val="20"/>
                              </w:rPr>
                              <w:t>（明慧网世界法轮大法日征文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640.6pt;mso-wrap-distance-left:9.05pt;mso-wrap-distance-right:9.05pt;mso-wrap-distance-top:0pt;mso-wrap-distance-bottom:0pt;margin-top:19.6pt;mso-position-vertical-relative:text;margin-left:-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【明慧网】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(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文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长春大法弟子 心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)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我是一名理发师。有一天，我正给顾客理发，发现屋里排队等候的顾客都不约而同的望向窗外。我也抬头望去，看见马路对面的小吃部里冒出滚滚浓烟，小吃部门前站满了人。我意识到事情不妙，赶紧和顾客沟通好，放下手里的工作跑出屋，奔向对面的小吃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围观的人都很慌张、不安，不时的听见从滚滚黑烟笼罩的小吃部里传出来象鞭炮一样“劈里啪啦”的声响。围观人群中有人说：“煤气罐马上要炸了。”有人说：“已求助消防部门，但他们赶到已来不及了。”有人说：“这房子后面就是变压器，这要是着火爆炸，后果不堪设想。”有人说：“这一条街的生命财产都保不住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街坊邻居也都闻声赶来，惊慌、恐惧、焦急写在每个人的脸上，谁都不敢进去，怕煤气罐瞬间爆炸，生命难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这时小吃部的主人回来了，女主人吓的瘫坐在门口的台座上直哭，男主人焦急万分。原来是小俩口出去买食材，忘记关闭还在燃烧的煤气罐，炉灶上还有一锅烧着的油。此时油已烧干了，铁锅炸裂声不断……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这里介绍一下我自己。我二十五岁那年，有幸得到了《转法轮》宝书。一夜未睡，怀着兴奋、激动的心情，我看完了整本《转法轮》。清晨起来，整个人脱胎换骨一般，身上充满了无穷的力量。我心里那个开心，那个高兴呀：“原来不用出家也能修炼啊！原来人都在迷中啊！原来什么恩怨情仇都是有原因的啊！原来……原来……我真是幸运啊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再回顾原来生活中的那些苦难、不平、委屈，我一笑释然。我心里暗下决心，一定要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一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修到底。不久，家人朋友都看到了我修炼大法后身心发生了翻天覆地的变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然而，就在我得法修炼的第二年，一九九九年，七月份中共发动了对法轮大法的迫害。面对邪党毒害世人的谎言，我深知维护大法是每一个大法弟子的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平日里，我用真、善、忍标准严于律己，工作时善待店里的每一位顾客。吃亏受委屈一笑了之，受到伤害不计较，用善心善念唤醒每一位顾客和街坊四邻。方圆几十里的人都知我修炼大法，我也努力把真相讲给每一位顾客和有缘人。十几年下来，店里的顾客几乎都做了三退（退出中共的党、团、队组织）。我也树立了良好的口碑，多年来店里的顾客都是络绎不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再回到小吃部即将爆炸、连带整条街都难保的这一天。危机面前，刻不容缓！我告诉小吃部的那夫妻俩：“稳住心，求大法师父，念‘法轮大法好’。”女主人早吓的不会说话了，拽着我的手说：“姐，这可咋办？房子是租来的，而且成家不久，出现后果还怎么活……”我不停的叮嘱她说：“诚念‘法轮大法好，真善忍好’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情况万分紧急，必须得有人进去查看情况，阻断火源，可是围观的人谁也不敢进去。这时我想到我是大法弟子，为了这小俩口，为了这一条街的生命财产，我必须救人于水火。我有大法师父保护，不会有事，我要证实大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紧急中，我一头扎进浓烟滚滚、“噼啪”作响的屋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进到屋里后，伸手不见五指，看不清方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我奔着厨房的火光走去，煤气罐通身都是红色的，巨大的热浪烤的我靠近不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在屋里看到这情景，我也惊呆了，感觉自己的肉都在哆嗦。但我努力平复自己，站在原地，努力镇定心态，一遍一遍的念“法轮大法好，真善忍好”，坚信师尊在我身旁，我请师尊帮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过了一小会儿，邻居家的男子看到我进来没事，他也进来了（他明真相，做了三退）。我们也不知哪来的力量，共同三下并作两下，一脚就把窗户踹开，拿起湿抹布，把锅顺着窗户扔了出去，然后关闭总阀……一系列操作快速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当我和邻居男子出来时，女主人拽着我直哭：“谢谢你！姐呀！”人群中很多人都知道我是大法弟子，一个个投来敬佩的目光。我告诉女主人：“一定要谢谢大法师父，是大法师父救了你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当浓烟散尽，我们再次进到屋内，又被眼前的一幕惊呆了：在我奔向厨房要经过的一扇门的门框中间，耷拉着一根被烤断的、能碰到头的电线，还带电，而我进出厨房必须经过此门，当时黑烟滚滚，根本看不清！当时在屋里的人都很震惊，我也惊呆了片刻。我知道是师父保护了我……在场的人也感慨不已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经过此事，小吃部的女主人也开始看大法书《转法轮》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如果不修炼法轮大法，我一个弱女子在危难面前一定也会选择观望自保，哪会有不顾自身安危、先他后我的心态和勇气啊？！想都不敢想！当时那么多的人在场，还有很多男子，谁也不敢这样做。是法轮大法教我关键时无私无我，先他后我，才挽救了一条街的生命财产啊！</w:t>
                      </w:r>
                      <w:r>
                        <w:rPr>
                          <w:rFonts w:ascii="华文楷体" w:hAnsi="华文楷体" w:cs="宋体;SimSun" w:eastAsia="华文楷体"/>
                          <w:sz w:val="18"/>
                          <w:szCs w:val="18"/>
                          <w:lang w:val="en-US"/>
                        </w:rPr>
                        <w:t>◇</w:t>
                      </w:r>
                      <w:r>
                        <w:rPr>
                          <w:rFonts w:ascii="华文楷体" w:hAnsi="华文楷体" w:cs="宋体;SimSun" w:eastAsia="华文楷体"/>
                          <w:spacing w:val="-12"/>
                          <w:sz w:val="20"/>
                          <w:szCs w:val="20"/>
                        </w:rPr>
                        <w:t>（明慧网世界法轮大法日征文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2830</wp:posOffset>
                </wp:positionH>
                <wp:positionV relativeFrom="paragraph">
                  <wp:posOffset>248920</wp:posOffset>
                </wp:positionV>
                <wp:extent cx="2106295" cy="8051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805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634pt;mso-wrap-distance-left:9.05pt;mso-wrap-distance-right:9.05pt;mso-wrap-distance-top:0pt;mso-wrap-distance-bottom:0pt;margin-top:19.6pt;mso-position-vertical-relative:text;margin-left:18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6775</wp:posOffset>
                </wp:positionH>
                <wp:positionV relativeFrom="paragraph">
                  <wp:posOffset>248920</wp:posOffset>
                </wp:positionV>
                <wp:extent cx="2106295" cy="8051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805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634pt;mso-wrap-distance-left:9.05pt;mso-wrap-distance-right:9.05pt;mso-wrap-distance-top:0pt;mso-wrap-distance-bottom:0pt;margin-top:19.6pt;mso-position-vertical-relative:text;margin-left:36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6" w:before="0" w:after="0"/>
        <w:ind w:firstLine="520"/>
        <w:jc w:val="both"/>
        <w:rPr/>
      </w:pPr>
      <w:hyperlink r:id="rId5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289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4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沈阳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7pt;width:533.55pt;height:21.85pt" coordorigin="0,414" coordsize="10671,437">
                <v:shape id="shape_0" stroked="f" o:allowincell="f" style="position:absolute;left:0;top:41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4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沈阳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49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516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.8pt;margin-top:2.2pt;width:529.7pt;height:33.8pt;mso-wrap-style:none;v-text-anchor:middle" type="_x0000_t136">
            <v:path textpathok="t"/>
            <v:textpath on="t" fitshape="t" string="辽宁省公安厅党委委员、政治部主任王念洪遭恶报被开除公职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94255</wp:posOffset>
            </wp:positionH>
            <wp:positionV relativeFrom="paragraph">
              <wp:posOffset>280035</wp:posOffset>
            </wp:positionV>
            <wp:extent cx="2171065" cy="113728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6713" r="-6" b="21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217170</wp:posOffset>
                </wp:positionV>
                <wp:extent cx="2117090" cy="878903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78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中共迫害法轮功的二十六年，中共各级公安系统官员听命于中共江氏集团的迫害政策，直接残害当地法轮功修炼者，造下天大的罪业，致使他们恶报连连，尤其在中共官场“倒查三十年”中，诸多公安官员被查、被开除公职等。近日得知，辽宁省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公安厅党委委员、政治部主任王念洪遭恶报被开除公职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五年二月四川省媒体报道，辽宁省公安厅党委委员、政治部主任王念洪被开除公职并移送检察机关依法审查起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王念洪，一九六二年十月出生，辽宁阜新人。主要履历：二零零二年，任阜新市公安局党委委员、副局长；后任阜新市公安局党委副书记、副局长；二零零八年，任辽宁省公安厅离退休干部工作处处长；之后任辽宁省公安厅辽河公安局政委（副厅级）；辽宁省公安厅经侦总队总队长（副厅级）等职；二零一二年，任锦州市副市长、市公安局局长；二零一七年至二零二四年，任辽宁省公安厅党委委员、政治部主任。期间，王念洪追随中共迫害法轮功，对当地迫害法轮功学员的事件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下面是王念洪任阜新市公安局副局长、锦州市副市长、市公安局局长、辽宁省公安厅党委委员、政治部主任期间，法轮功学员被迫害的部分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零五年八月一日，阜新市细河区公安分局伙同四合派出所绑架了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名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零九年，法轮功学员魏秀英被枉判七年，被迫害的生活不能自理，二零一四年九死一生回到家中。她小女儿二零零九年被国保警察绑架关押，被迫害致精神失常，后来被锦州市康宁医院诊断为二级残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四年十一月二十七日晚十点左右，曾经遭七年冤狱残忍迫害致生活不能自理、又被枉判五年的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岁法轮功学员魏秀英，在中共邪党长期的骚扰、威胁等迫害下，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九年一至十二月，辽宁省有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名法轮功学员被非法判刑，年龄最大者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岁，刑期最长者达八年，共被勒索罚金二十二万七千元；至少有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4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名法轮功学员被绑架，年龄最大者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3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岁；有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名法轮功学员在迫害中离世。由于中共信息封锁，有些法轮功学员遭迫害的消息不能及时得以曝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李艳秋女士，原锦州市凌西宾馆的退休职工，二零一八年十二月十四日被锦州太和区国保大队警察绑架，被劫持到锦州市女子看守所非法关押。李艳秋以绝食的方式抵制迫害，被看守所强制灌食。二零一九年一月二十一日上午，身体极度虚弱的李艳秋被锦州市太和区法院在看守所秘密非法开庭；后被非法判刑五年。二零一九年二月十九日，李艳秋被劫入辽宁省女子监狱“矫治监区”，即第十二监区。这个监区多年来一直使用高压洗脑和酷刑折磨的手段来强制“转化”法轮功学员，迫使她们放弃对“真善忍”的信仰。二零一九年三月四日，入狱第十四天，李艳秋被摧残致死，年仅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赫荣珍女士，家住丹东凤城市刘家河镇。二零一八年十二月七日，赫荣珍在凤城市通远堡镇林家台村发真相台历时，遭不明真相的人构陷，被通远堡镇派出所张中华等绑架；当晚，她被劫持到丹东市女子看守所非法关押。在看守所，赫荣珍出现身体不适，被输液十天左右。二零一九年一月十一日，赫荣珍被“取保候审”回家，一月十六日凌晨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法轮功学员孙玉英女士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多岁，家住大连市沙河口区西山村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3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号门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楼。一年内两次遭沙河口区国保大队及派出所警察抄家、抢劫，大法资料等私人物品被抢走，一万元现金也被大连市公安局警察抢走，就连老人六千来元的助听器也被抢走，老人一气之下于二零一九年八月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九年，年满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周岁的法轮功学员朱本富去办理退休手续，被告知因为判刑档案被清空，十七年的军龄和十四年的工龄全都“作废”，不予发放退休金。二零一九年八月份，当地凌水派出所和街道再次上门骚扰朱本富。多重的打击，加上在监狱被毒打的内伤，在短短的两个月时间里朱本富的身体健康状态每况愈下，以至于到医院检查被告知身体多种器官出现衰竭。二零一九年十月二十八日中午，朱本富在大连铁路医院含冤离世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92.05pt;mso-wrap-distance-left:9.05pt;mso-wrap-distance-right:9.05pt;mso-wrap-distance-top:0pt;mso-wrap-distance-bottom:0pt;margin-top:17.1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sz w:val="22"/>
                          <w:szCs w:val="22"/>
                        </w:rPr>
                        <w:t>在中共迫害法轮功的二十六年，中共各级公安系统官员听命于中共江氏集团的迫害政策，直接残害当地法轮功修炼者，造下天大的罪业，致使他们恶报连连，尤其在中共官场“倒查三十年”中，诸多公安官员被查、被开除公职等。近日得知，辽宁省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公安厅党委委员、政治部主任王念洪遭恶报被开除公职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二五年二月四川省媒体报道，辽宁省公安厅党委委员、政治部主任王念洪被开除公职并移送检察机关依法审查起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王念洪，一九六二年十月出生，辽宁阜新人。主要履历：二零零二年，任阜新市公安局党委委员、副局长；后任阜新市公安局党委副书记、副局长；二零零八年，任辽宁省公安厅离退休干部工作处处长；之后任辽宁省公安厅辽河公安局政委（副厅级）；辽宁省公安厅经侦总队总队长（副厅级）等职；二零一二年，任锦州市副市长、市公安局局长；二零一七年至二零二四年，任辽宁省公安厅党委委员、政治部主任。期间，王念洪追随中共迫害法轮功，对当地迫害法轮功学员的事件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下面是王念洪任阜新市公安局副局长、锦州市副市长、市公安局局长、辽宁省公安厅党委委员、政治部主任期间，法轮功学员被迫害的部分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二零零五年八月一日，阜新市细河区公安分局伙同四合派出所绑架了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名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二零零九年，法轮功学员魏秀英被枉判七年，被迫害的生活不能自理，二零一四年九死一生回到家中。她小女儿二零零九年被国保警察绑架关押，被迫害致精神失常，后来被锦州市康宁医院诊断为二级残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二四年十一月二十七日晚十点左右，曾经遭七年冤狱残忍迫害致生活不能自理、又被枉判五年的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76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岁法轮功学员魏秀英，在中共邪党长期的骚扰、威胁等迫害下，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二零一九年一至十二月，辽宁省有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9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名法轮功学员被非法判刑，年龄最大者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8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岁，刑期最长者达八年，共被勒索罚金二十二万七千元；至少有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445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名法轮功学员被绑架，年龄最大者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83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岁；有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名法轮功学员在迫害中离世。由于中共信息封锁，有些法轮功学员遭迫害的消息不能及时得以曝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李艳秋女士，原锦州市凌西宾馆的退休职工，二零一八年十二月十四日被锦州太和区国保大队警察绑架，被劫持到锦州市女子看守所非法关押。李艳秋以绝食的方式抵制迫害，被看守所强制灌食。二零一九年一月二十一日上午，身体极度虚弱的李艳秋被锦州市太和区法院在看守所秘密非法开庭；后被非法判刑五年。二零一九年二月十九日，李艳秋被劫入辽宁省女子监狱“矫治监区”，即第十二监区。这个监区多年来一直使用高压洗脑和酷刑折磨的手段来强制“转化”法轮功学员，迫使她们放弃对“真善忍”的信仰。二零一九年三月四日，入狱第十四天，李艳秋被摧残致死，年仅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5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赫荣珍女士，家住丹东凤城市刘家河镇。二零一八年十二月七日，赫荣珍在凤城市通远堡镇林家台村发真相台历时，遭不明真相的人构陷，被通远堡镇派出所张中华等绑架；当晚，她被劫持到丹东市女子看守所非法关押。在看守所，赫荣珍出现身体不适，被输液十天左右。二零一九年一月十一日，赫荣珍被“取保候审”回家，一月十六日凌晨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法轮功学员孙玉英女士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8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多岁，家住大连市沙河口区西山村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53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楼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号门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楼。一年内两次遭沙河口区国保大队及派出所警察抄家、抢劫，大法资料等私人物品被抢走，一万元现金也被大连市公安局警察抢走，就连老人六千来元的助听器也被抢走，老人一气之下于二零一九年八月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二零一九年，年满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6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周岁的法轮功学员朱本富去办理退休手续，被告知因为判刑档案被清空，十七年的军龄和十四年的工龄全都“作废”，不予发放退休金。二零一九年八月份，当地凌水派出所和街道再次上门骚扰朱本富。多重的打击，加上在监狱被毒打的内伤，在短短的两个月时间里朱本富的身体健康状态每况愈下，以至于到医院检查被告知身体多种器官出现衰竭。二零一九年十月二十八日中午，朱本富在大连铁路医院含冤离世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2965</wp:posOffset>
                </wp:positionH>
                <wp:positionV relativeFrom="paragraph">
                  <wp:posOffset>226695</wp:posOffset>
                </wp:positionV>
                <wp:extent cx="2095500" cy="5130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4pt;mso-wrap-distance-left:9.05pt;mso-wrap-distance-right:9.05pt;mso-wrap-distance-top:0pt;mso-wrap-distance-bottom:0pt;margin-top:17.85pt;mso-position-vertical-relative:text;margin-left:3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9">
        <w:r>
          <w:rPr>
            <w:lang w:val="en-US"/>
          </w:rPr>
        </w:r>
      </w:hyperlink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2515</wp:posOffset>
                </wp:positionH>
                <wp:positionV relativeFrom="paragraph">
                  <wp:posOffset>67945</wp:posOffset>
                </wp:positionV>
                <wp:extent cx="2117090" cy="74606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46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87.45pt;mso-wrap-distance-left:9.05pt;mso-wrap-distance-right:9.05pt;mso-wrap-distance-top:0pt;mso-wrap-distance-bottom:0pt;margin-top:5.35pt;mso-position-vertical-relative:text;margin-left:18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2485</wp:posOffset>
                </wp:positionH>
                <wp:positionV relativeFrom="paragraph">
                  <wp:posOffset>144780</wp:posOffset>
                </wp:positionV>
                <wp:extent cx="2165350" cy="3669030"/>
                <wp:effectExtent l="1270" t="1270" r="247269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5400" cy="3669120"/>
                          <a:chOff x="0" y="0"/>
                          <a:chExt cx="2165400" cy="3669120"/>
                        </a:xfrm>
                      </wpg:grpSpPr>
                      <wps:wsp>
                        <wps:cNvSpPr txBox="1"/>
                        <wps:spPr>
                          <a:xfrm>
                            <a:off x="75600" y="823680"/>
                            <a:ext cx="197928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3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国没有任何一部法律规定法轮功违法。相反，《宪法》保障公民的信仰自由。在宪法之下，是全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国人大及其常委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制定的基本法律和其他法律（统称法律）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翻遍中国法律，也找不到法轮功违法之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3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共一直以“利用×教破坏法律实施罪”起诉法轮功学员。可是究竟破坏了哪部法律的实施？中共人员说不出来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24720" cy="3663360"/>
                          </a:xfrm>
                          <a:custGeom>
                            <a:avLst/>
                            <a:gdLst>
                              <a:gd name="textAreaLeft" fmla="*/ 10800 w 1204560"/>
                              <a:gd name="textAreaRight" fmla="*/ 1193760 w 1204560"/>
                              <a:gd name="textAreaTop" fmla="*/ 10800 h 2076840"/>
                              <a:gd name="textAreaBottom" fmla="*/ 2066040 h 2076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7237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6562"/>
                                </a:lnTo>
                                <a:arcTo wR="675" hR="675" stAng="10800000" swAng="-5400000"/>
                                <a:lnTo>
                                  <a:pt x="20925" y="37237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99138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697400" y="3376440"/>
                            <a:ext cx="46800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8840" y="106200"/>
                            <a:ext cx="1971000" cy="643320"/>
                          </a:xfrm>
                        </wpg:grpSpPr>
                        <pic:pic xmlns:pic="http://schemas.openxmlformats.org/drawingml/2006/picture">
                          <pic:nvPicPr>
                            <pic:cNvPr id="3" name="Picture 5" descr="Logo-ni zhi dao ma--542"/>
                            <pic:cNvPicPr/>
                          </pic:nvPicPr>
                          <pic:blipFill>
                            <a:blip r:embed="rId14"/>
                            <a:srcRect l="0" t="0" r="10388" b="0"/>
                            <a:stretch/>
                          </pic:blipFill>
                          <pic:spPr>
                            <a:xfrm>
                              <a:off x="0" y="0"/>
                              <a:ext cx="1971000" cy="64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6040" y="35280"/>
                              <a:ext cx="1514520" cy="560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一直是合法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55pt;margin-top:11.4pt;width:170.5pt;height:288.9pt" coordorigin="7311,228" coordsize="3410,5778">
                <v:shape id="shape_0" stroked="f" o:allowincell="f" style="position:absolute;left:7430;top:1525;width:3116;height:4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3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国没有任何一部法律规定法轮功违法。相反，《宪法》保障公民的信仰自由。在宪法之下，是全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国人大及其常委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制定的基本法律和其他法律（统称法律）。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翻遍中国法律，也找不到法轮功违法之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3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共一直以“利用×教破坏法律实施罪”起诉法轮功学员。可是究竟破坏了哪部法律的实施？中共人员说不出来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" stroked="t" o:allowincell="f" style="position:absolute;left:7311;top:228;width:3345;height:5768;mso-wrap-style:none;v-text-anchor:middle">
                  <v:fill o:detectmouseclick="t" on="false"/>
                  <v:stroke color="#99138f" weight="1440" joinstyle="miter" endcap="flat"/>
                  <w10:wrap type="none"/>
                </v:roundrect>
                <v:shape id="shape_0" stroked="f" o:allowincell="f" style="position:absolute;left:9984;top:5545;width:736;height:46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7435;top:395;width:3104;height:1013">
                  <v:shape id="shape_0" ID="Picture 5" stroked="f" o:allowincell="f" style="position:absolute;left:7435;top:395;width:3103;height:1012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fillcolor="#99138f" stroked="t" o:allowincell="f" style="position:absolute;left:7996;top:451;width:2384;height:881;mso-wrap-style:none;v-text-anchor:middle" type="_x0000_t136">
                    <v:path textpathok="t"/>
                    <v:textpath on="t" fitshape="t" string="法轮功在中国&#10;一直是合法的" style="font-family:&quot;方正兰亭中黑_GBK&quot;;font-size:12pt"/>
                    <v:fill o:detectmouseclick="t" type="solid" color2="#66ec70"/>
                    <v:stroke color="#a4149a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2">
    <w:name w:val="普通 (Web) Char Char Char Char Char Char Char2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Courier New" w:hAnsi="Courier New" w:cs="Courier New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2">
    <w:name w:val="No Spacing2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hyperlink" Target="../../C:/Users/1/AppData/Local/Temp/Rar$EXa696.7696/2010-9-26-featurephotos-64--ss.jpg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../../C:/Users/hp/AppData/Local/Temp/Rar$EXa5220.21775/2024-4-11-eren-zhongbinglin.jpg" TargetMode="External"/><Relationship Id="rId10" Type="http://schemas.openxmlformats.org/officeDocument/2006/relationships/hyperlink" Target="../../C:/Users/hp/AppData/Local/Temp/Rar$EXa4592.30878/2014-3-19-minghui-pohai-beijing-11.jpg" TargetMode="External"/><Relationship Id="rId11" Type="http://schemas.openxmlformats.org/officeDocument/2006/relationships/hyperlink" Target="../../C:/Users/hp/AppData/Local/Temp/Rar$EXa5824.36257/2024-2-15-mh-persecution-beijing-1.png" TargetMode="External"/><Relationship Id="rId12" Type="http://schemas.openxmlformats.org/officeDocument/2006/relationships/hyperlink" Target="../../C:/Users/User/AppData/Local/Temp/Rar$EXa4172.1101/2021-4-15-shi-shao-ping_01.jpg" TargetMode="External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04:55:00Z</dcterms:created>
  <dc:creator/>
  <dc:description/>
  <cp:keywords/>
  <dc:language>en-US</dc:language>
  <cp:lastModifiedBy/>
  <cp:lastPrinted>2025-05-23T19:48:00Z</cp:lastPrinted>
  <dcterms:modified xsi:type="dcterms:W3CDTF">2025-05-24T00:49:00Z</dcterms:modified>
  <cp:revision>2</cp:revision>
  <dc:subject/>
  <dc:title/>
</cp:coreProperties>
</file>