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四川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84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5月24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川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-1619885</wp:posOffset>
                </wp:positionV>
                <wp:extent cx="6830060" cy="8879205"/>
                <wp:effectExtent l="0" t="0" r="104013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8879040"/>
                          <a:chOff x="0" y="0"/>
                          <a:chExt cx="6829920" cy="8879040"/>
                        </a:xfrm>
                      </wpg:grpSpPr>
                      <wps:wsp>
                        <wps:cNvSpPr txBox="1"/>
                        <wps:spPr>
                          <a:xfrm>
                            <a:off x="0" y="920160"/>
                            <a:ext cx="2117160" cy="78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我于一九九六年有幸修炼法轮大法，今年快七十岁了。我已经走过了二十八年的修炼路程，亲人们在我身上见证了大法的神奇美好，他们都相信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“怪老头”公爹笑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丈夫兄妹六人，三男三女，丈夫是老大。我结婚不久就怀孕了。一天清晨，我起来就呕吐不止，感到头重脚轻，只好躺在床上。这时公爹找上门来骂我，嫌我躺着。我慌慌张张的从床上爬起来，公爹不容我分辩，举起胳膊猛的推搡我，我脚下没站稳，重重的摔了一跤。谁料想，这一跤竟把我的孩子摔掉了。失去胎儿我痛苦万分，从此心里埋下对公爹怨恨的种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逢过年，大年初一丈夫吓的赶紧插上大门，我们一家人都不敢出门。公爹一早就会来“闹年”，他在我们大门口垒上火池子，摆上祭品，烧纸、烧香、磕头，嘴里还念叨着，咒他大儿子早死。闹够了，再去二儿子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901080"/>
                            <a:ext cx="2117160" cy="78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儿子家继续“闹年”。多年来，三个儿媳都不和公爹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和他女儿一旦遇到不顺心的事，就直接跑到女儿的婆家去骂人，弄的他女儿脸面扫尽，气的三个女儿也都不和他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因为患病多年，中西医都治不好。有病乱投医，我学过其它的气功，没管用。我的身体越来越差，一身的病折磨的我生不如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炼功一段时间以后，不知不觉我身上有劲了，走路轻快了，一身的疾病不治自愈了，啥病都没了。谁见了我，都说我脸面红扑扑的，比年轻时都好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随着我心性的提高，我渐渐的放下了对公爹的怨恨心，遇到过年，给公爹去送钱，平时还经常买吃的、穿的给公婆送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2052360"/>
                            <a:ext cx="2117160" cy="68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我跟丈夫提出去照顾公爹，我说：“咱爹年纪大了，现在有病躺在床上起不来了，需要儿女管了，咱俩带头去管管吧。”丈夫瞪着眼珠子，气哼哼的说：“哼！要去你去，我不管！”我看丈夫放不下对公爹的怨恨心，我笑了笑，说：“你不去，我自己去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天到了公爹家里，我不嫌他脏，不嫌味儿，我就象女儿一样给公爹洗脸、喂饭。他拉、尿我也都不嫌弃。给他洗衣做饭，把家里打扫的干干净净。公爹嘴上虽然没说啥，可眼里总是含笑看着我。他每次跟别人提起我时，总是竖起大拇指，夸我说：“俺大媳妇是炼法轮功的，是个大好人，比俺闺女都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天天去照顾公爹，街坊邻居都知道了，他们都对我丈夫说：“你真有福，找了一个好媳妇！你爹那么恶，你媳妇还天天去侍候他，真是个好人啊！”丈夫回家后，高兴的说：“你这功真好，对恶人都这么好，我以后再不反对你炼功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山东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12120" y="0"/>
                            <a:ext cx="1911240" cy="20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7040" y="198000"/>
                            <a:ext cx="348624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127.55pt;width:537.8pt;height:699.15pt" coordorigin="-46,-2551" coordsize="10756,13983">
                <v:shape id="shape_0" stroked="f" o:allowincell="f" style="position:absolute;left:-46;top:-1102;width:3333;height:12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我于一九九六年有幸修炼法轮大法，今年快七十岁了。我已经走过了二十八年的修炼路程，亲人们在我身上见证了大法的神奇美好，他们都相信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“怪老头”公爹笑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丈夫兄妹六人，三男三女，丈夫是老大。我结婚不久就怀孕了。一天清晨，我起来就呕吐不止，感到头重脚轻，只好躺在床上。这时公爹找上门来骂我，嫌我躺着。我慌慌张张的从床上爬起来，公爹不容我分辩，举起胳膊猛的推搡我，我脚下没站稳，重重的摔了一跤。谁料想，这一跤竟把我的孩子摔掉了。失去胎儿我痛苦万分，从此心里埋下对公爹怨恨的种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逢过年，大年初一丈夫吓的赶紧插上大门，我们一家人都不敢出门。公爹一早就会来“闹年”，他在我们大门口垒上火池子，摆上祭品，烧纸、烧香、磕头，嘴里还念叨着，咒他大儿子早死。闹够了，再去二儿子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-1132;width:3333;height:12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儿子家继续“闹年”。多年来，三个儿媳都不和公爹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和他女儿一旦遇到不顺心的事，就直接跑到女儿的婆家去骂人，弄的他女儿脸面扫尽，气的三个女儿也都不和他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因为患病多年，中西医都治不好。有病乱投医，我学过其它的气功，没管用。我的身体越来越差，一身的病折磨的我生不如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炼功一段时间以后，不知不觉我身上有劲了，走路轻快了，一身的疾病不治自愈了，啥病都没了。谁见了我，都说我脸面红扑扑的，比年轻时都好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随着我心性的提高，我渐渐的放下了对公爹的怨恨心，遇到过年，给公爹去送钱，平时还经常买吃的、穿的给公婆送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681;width:3333;height:10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我跟丈夫提出去照顾公爹，我说：“咱爹年纪大了，现在有病躺在床上起不来了，需要儿女管了，咱俩带头去管管吧。”丈夫瞪着眼珠子，气哼哼的说：“哼！要去你去，我不管！”我看丈夫放不下对公爹的怨恨心，我笑了笑，说：“你不去，我自己去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天到了公爹家里，我不嫌他脏，不嫌味儿，我就象女儿一样给公爹洗脸、喂饭。他拉、尿我也都不嫌弃。给他洗衣做饭，把家里打扫的干干净净。公爹嘴上虽然没说啥，可眼里总是含笑看着我。他每次跟别人提起我时，总是竖起大拇指，夸我说：“俺大媳妇是炼法轮功的，是个大好人，比俺闺女都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天天去照顾公爹，街坊邻居都知道了，他们都对我丈夫说：“你真有福，找了一个好媳妇！你爹那么恶，你媳妇还天天去侍候他，真是个好人啊！”丈夫回家后，高兴的说：“你这功真好，对恶人都这么好，我以后再不反对你炼功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山东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-2551;width:3009;height:3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2;top:-2239;width:5489;height:9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29235</wp:posOffset>
                </wp:positionV>
                <wp:extent cx="6775450" cy="276860"/>
                <wp:effectExtent l="1905" t="0" r="11410950" b="2300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2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5月24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四川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8.05pt;width:533.5pt;height:21.8pt" coordorigin="10,361" coordsize="10670,436">
                <v:shape id="shape_0" stroked="t" o:allowincell="f" style="position:absolute;left:10680;top:797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10;top:361;width:10657;height:371">
                  <v:shape id="shape_0" stroked="f" o:allowincell="f" style="position:absolute;left:10;top:361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5月24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四川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1;top:463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340360</wp:posOffset>
                </wp:positionV>
                <wp:extent cx="6847205" cy="9462770"/>
                <wp:effectExtent l="0" t="635" r="88525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462600"/>
                          <a:chOff x="0" y="0"/>
                          <a:chExt cx="6847200" cy="9462600"/>
                        </a:xfrm>
                      </wpg:grpSpPr>
                      <wpg:grpSp>
                        <wpg:cNvGrpSpPr/>
                        <wpg:grpSpPr>
                          <a:xfrm>
                            <a:off x="0" y="5831280"/>
                            <a:ext cx="4479120" cy="363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0"/>
                              <a:ext cx="4439880" cy="343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四川古蔺八旬刘发群被诬判四年入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1360"/>
                              <a:ext cx="2117160" cy="299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四川省古蔺县八旬法轮功学员刘发群，二零二二年十一月二十四日买菜时，给老乡发一张真相护身符，被警察盯梢、跟踪，然后抄家、绑架、构陷；二零二四年十二月二十五日被古蔺县法院诬判四年，并勒索罚金三万元。二零二五年五月十三日，八旬老人被劫持到了四川成都女子监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构陷过程中，公安两次送刘发群到看守所非法关押，因体检不合格，未遂。一审、二审非法判决后，古蔺司法局对刘发群进行“保外就医”评估，诬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530640"/>
                              <a:ext cx="2117160" cy="31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保外就医具有社会危害”，古蔺法院判定“不予暂时监外执行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五月九日，身体状况欠佳的刘发群被古蔺县公安强送泸州市看守所非法关押。警察称：有病，就是叫救护车来也要送进去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五月十三日，八十四岁高龄的刘发群被劫持到了四川成都女子监狱。中共的黑监狱对法轮功学员身心残酷摧残的迫害令人发指，全世界都知道。目前，刘发群老人的处境、及生命安危堪忧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40" y="0"/>
                            <a:ext cx="6840360" cy="946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3200" y="539640"/>
                              <a:ext cx="2117160" cy="892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辱，几天内被打成内伤、外伤，遍体鳞伤。睡觉时，内脏撕心裂肺般的疼一、两小时，时时都有离开人世的感觉。二十二天后，张德萍被折磨得不成人形了。张德萍历尽精神和肉体的折磨，二零零九年五月十九日，离开了劳教所。她的身份证、户口簿被没收，她只有四处流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多名广汉市法轮功学员遭三水镇派出所、镇政府人员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九年二月十三日，广汉市三水镇派出所的卿三江、米季学、刘真明等恶警与三水镇政府的人到法轮功学员苏琼仙、张德顺、陈登艾家中强行抄家，抄走的东西有大法书籍、年历等。同一天，广汉市高坪镇法轮功学员肖依群等三人在高坪镇讲真相，被恶人抓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广汉市三水镇法轮功学员赖胜蓉家被骚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二年十二月七日下午，广汉市三水镇派出所警察卿三江带一车警察，到三水法轮功学员赖胜蓉家里去骚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三年三月十六日下午，卿三江和村干部还有其他警察，去三水小学骚扰法轮功学员赖胜蓉的女儿（是小学教师），然后又来到赖胜蓉的家里骚扰，威胁她的丈夫，使她丈夫十分害怕。他们走了之后，她的丈夫就把赖胜蓉打的满身青紫，还不让她出家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中共迫害法轮功的二十六年中，中共各级公安官员、警察，听命于中共江泽民集团的迫害政策，直接残害当地法轮功修炼者，造下天大的罪业，致使他们恶报连连，或暴病身亡、或撤职开除、或落马入狱……卿三江只是其中的一例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1908720"/>
                              <a:ext cx="2117160" cy="375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押了两天两夜。从此她的工作也没有了。二零零二年腊月二十八，张德萍被绑架到派出所，警察用手铐把她抱树铐了一天一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八年五月六日上午九时，三水镇武装部长王勇及派出所警察卿三江、陈余伟等，在没有任何证件、手续的情况下，再次抄了张德萍的家，抢走大法书和大法师父法像、电话、彩电、助力车一辆、自行车一辆及生活用品等，还有四千二百多元钱。后来警察把张德萍绑架到广汉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八年七月三十一日，四个警察把张德萍劫持到四川资中楠木寺女子劳教所。张德萍被下不明药物，单独关押，受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5200"/>
                              <a:ext cx="2117160" cy="507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二零二五年四月下旬，四川省德阳市广汉市三水镇派出所五十岁的警察卿三江得癌症死亡。自一九九九年“七·二零”以来，卿三江一直参与骚扰、威胁、绑架、抄家等，迫害当地法轮功学员。自古善恶有报是天理，他迫害法轮大法修炼者的恶行招致恶报上身，得恶疾死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以下是卿三江在三水镇派出所任职期间，参与迫害当地法轮功学员的部分事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广汉市三水镇法轮功学员张德萍被非法关押至劳教所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张德萍，家住三水镇，原广汉渝汉钢管厂职工。二零零一年十二月二十三日晚八时许，张德萍正在库房上班，三水镇派出所警察刘光健、卿三江等，在没有出示任何证件和手续的情况下，就抄张德萍办公室里的东西，然后又去抄了张德萍的家，把她的大法书全部抢走，把她绑架到三水派出所毒打。张德萍被非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0"/>
                              <a:ext cx="6788880" cy="38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四川省广汉市三水镇派出所警察卿三江遭恶报死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12640" y="502200"/>
                              <a:ext cx="22269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6.8pt;width:539.15pt;height:745.05pt" coordorigin="-50,536" coordsize="10783,14901">
                <v:group id="shape_0" style="position:absolute;left:-50;top:9719;width:7054;height:5718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-9;top:9719;width:6991;height:540;mso-wrap-style:none;v-text-anchor:middle" type="_x0000_t136">
                    <v:path textpathok="t"/>
                    <v:textpath on="t" fitshape="t" string="四川古蔺八旬刘发群被诬判四年入狱" style="font-family:&quot;方正准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50;top:10556;width:3333;height:4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四川省古蔺县八旬法轮功学员刘发群，二零二二年十一月二十四日买菜时，给老乡发一张真相护身符，被警察盯梢、跟踪，然后抄家、绑架、构陷；二零二四年十二月二十五日被古蔺县法院诬判四年，并勒索罚金三万元。二零二五年五月十三日，八旬老人被劫持到了四川成都女子监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构陷过程中，公安两次送刘发群到看守所非法关押，因体检不合格，未遂。一审、二审非法判决后，古蔺司法局对刘发群进行“保外就医”评估，诬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0;top:10555;width:3333;height:48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保外就医具有社会危害”，古蔺法院判定“不予暂时监外执行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五年五月九日，身体状况欠佳的刘发群被古蔺县公安强送泸州市看守所非法关押。警察称：有病，就是叫救护车来也要送进去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五年五月十三日，八十四岁高龄的刘发群被劫持到了四川成都女子监狱。中共的黑监狱对法轮功学员身心残酷摧残的迫害令人发指，全世界都知道。目前，刘发群老人的处境、及生命安危堪忧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9;top:536;width:10772;height:14900">
                  <v:shape id="shape_0" stroked="f" o:allowincell="f" style="position:absolute;left:7399;top:1386;width:3333;height:140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辱，几天内被打成内伤、外伤，遍体鳞伤。睡觉时，内脏撕心裂肺般的疼一、两小时，时时都有离开人世的感觉。二十二天后，张德萍被折磨得不成人形了。张德萍历尽精神和肉体的折磨，二零零九年五月十九日，离开了劳教所。她的身份证、户口簿被没收，她只有四处流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多名广汉市法轮功学员遭三水镇派出所、镇政府人员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九年二月十三日，广汉市三水镇派出所的卿三江、米季学、刘真明等恶警与三水镇政府的人到法轮功学员苏琼仙、张德顺、陈登艾家中强行抄家，抄走的东西有大法书籍、年历等。同一天，广汉市高坪镇法轮功学员肖依群等三人在高坪镇讲真相，被恶人抓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广汉市三水镇法轮功学员赖胜蓉家被骚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二年十二月七日下午，广汉市三水镇派出所警察卿三江带一车警察，到三水法轮功学员赖胜蓉家里去骚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三年三月十六日下午，卿三江和村干部还有其他警察，去三水小学骚扰法轮功学员赖胜蓉的女儿（是小学教师），然后又来到赖胜蓉的家里骚扰，威胁她的丈夫，使她丈夫十分害怕。他们走了之后，她的丈夫就把赖胜蓉打的满身青紫，还不让她出家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中共迫害法轮功的二十六年中，中共各级公安官员、警察，听命于中共江泽民集团的迫害政策，直接残害当地法轮功修炼者，造下天大的罪业，致使他们恶报连连，或暴病身亡、或撤职开除、或落马入狱……卿三江只是其中的一例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6;top:3542;width:3333;height:5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押了两天两夜。从此她的工作也没有了。二零零二年腊月二十八，张德萍被绑架到派出所，警察用手铐把她抱树铐了一天一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八年五月六日上午九时，三水镇武装部长王勇及派出所警察卿三江、陈余伟等，在没有任何证件、手续的情况下，再次抄了张德萍的家，抢走大法书和大法师父法像、电话、彩电、助力车一辆、自行车一辆及生活用品等，还有四千二百多元钱。后来警察把张德萍绑架到广汉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八年七月三十一日，四个警察把张德萍劫持到四川资中楠木寺女子劳教所。张德萍被下不明药物，单独关押，受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;top:1426;width:3333;height:7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二零二五年四月下旬，四川省德阳市广汉市三水镇派出所五十岁的警察卿三江得癌症死亡。自一九九九年“七·二零”以来，卿三江一直参与骚扰、威胁、绑架、抄家等，迫害当地法轮功学员。自古善恶有报是天理，他迫害法轮大法修炼者的恶行招致恶报上身，得恶疾死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以下是卿三江在三水镇派出所任职期间，参与迫害当地法轮功学员的部分事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广汉市三水镇法轮功学员张德萍被非法关押至劳教所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张德萍，家住三水镇，原广汉渝汉钢管厂职工。二零零一年十二月二十三日晚八时许，张德萍正在库房上班，三水镇派出所警察刘光健、卿三江等，在没有出示任何证件和手续的情况下，就抄张德萍办公室里的东西，然后又去抄了张德萍的家，把她的大法书全部抢走，把她绑架到三水派出所毒打。张德萍被非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22;top:536;width:10690;height:604;mso-wrap-style:none;v-text-anchor:middle" type="_x0000_t136">
                    <v:path textpathok="t"/>
                    <v:textpath on="t" fitshape="t" string="四川省广汉市三水镇派出所警察卿三江遭恶报死亡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03;top:1327;width:3506;height:215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jc w:val="right"/>
        <w:rPr/>
      </w:pPr>
      <w:hyperlink r:id="rId14">
        <w:r>
          <w:rPr/>
        </w:r>
      </w:hyperlink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hyperlink" Target="../../C:/Users/User/AppData/Local/Temp/Rar$EXa9068.13853/2024-12-26-eren-wangshujiang.png" TargetMode="External"/><Relationship Id="rId15" Type="http://schemas.openxmlformats.org/officeDocument/2006/relationships/hyperlink" Target="../../C:/Users/User/AppData/Local/Temp/Rar$EXa8044.34042/2025-3-29-deathcase_wang-zhongqiong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4:05:00Z</dcterms:created>
  <dc:creator/>
  <dc:description/>
  <cp:keywords/>
  <dc:language>en-US</dc:language>
  <cp:lastModifiedBy/>
  <cp:lastPrinted>2025-05-23T21:14:00Z</cp:lastPrinted>
  <dcterms:modified xsi:type="dcterms:W3CDTF">2025-05-24T02:14:00Z</dcterms:modified>
  <cp:revision>2</cp:revision>
  <dc:subject/>
  <dc:title/>
</cp:coreProperties>
</file>