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北京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706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月24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北京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706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月24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10">
        <w:r>
          <w:rPr>
            <w:sz w:val="22"/>
            <w:szCs w:val="22"/>
            <w:lang w:val="en-US" w:eastAsia="en-US"/>
          </w:rPr>
          <mc:AlternateContent>
            <mc:Choice Requires="wps">
              <w:drawing>
                <wp:anchor behindDoc="0" distT="45720" distB="45720" distL="114935" distR="114935" simplePos="0" locked="0" layoutInCell="0" allowOverlap="1" relativeHeight="6">
                  <wp:simplePos x="0" y="0"/>
                  <wp:positionH relativeFrom="column">
                    <wp:posOffset>4676775</wp:posOffset>
                  </wp:positionH>
                  <wp:positionV relativeFrom="paragraph">
                    <wp:posOffset>5952490</wp:posOffset>
                  </wp:positionV>
                  <wp:extent cx="2087880" cy="2983230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88000" cy="29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f" o:allowincell="f" style="position:absolute;margin-left:368.25pt;margin-top:468.7pt;width:164.35pt;height:234.85pt;mso-wrap-style:none;v-text-anchor:middle">
                  <v:fill o:detectmouseclick="t" on="false"/>
                  <v:stroke color="#3465a4" joinstyle="round" endcap="flat"/>
                  <w10:wrap type="none"/>
                </v:rect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-31750</wp:posOffset>
                  </wp:positionH>
                  <wp:positionV relativeFrom="paragraph">
                    <wp:posOffset>279400</wp:posOffset>
                  </wp:positionV>
                  <wp:extent cx="6838950" cy="8921750"/>
                  <wp:effectExtent l="0" t="0" r="6574155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38920" cy="8921880"/>
                            <a:chOff x="0" y="0"/>
                            <a:chExt cx="6838920" cy="8921880"/>
                          </a:xfrm>
                        </wpg:grpSpPr>
                        <wpg:grpSp>
                          <wpg:cNvGrpSpPr/>
                          <wpg:grpSpPr>
                            <a:xfrm>
                              <a:off x="4713120" y="0"/>
                              <a:ext cx="2108160" cy="331920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rcRect l="0" t="11056" r="0" b="0"/>
                              <a:stretch/>
                            </pic:blipFill>
                            <pic:spPr>
                              <a:xfrm>
                                <a:off x="0" y="0"/>
                                <a:ext cx="2108160" cy="3319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69120" y="1276200"/>
                                <a:ext cx="270360" cy="1974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华文楷体" w:hAnsi="华文楷体" w:eastAsia="华文楷体" w:cs="宋体;SimSun"/>
                                      <w:color w:val="auto"/>
                                      <w:lang w:val="en-US" w:eastAsia="zh-CN" w:bidi="ar-SA"/>
                                    </w:rPr>
                                    <w:t>文／大陆大法弟子</w:t>
                                  </w:r>
                                </w:p>
                              </w:txbxContent>
                            </wps:txbx>
                            <wps:bodyPr wrap="square" lIns="0" rIns="0" tIns="0" bIns="0" anchor="t" vert="eaVer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20" y="697320"/>
                              <a:ext cx="2117160" cy="802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【明慧网】我是二零一四年五月开始修炼法轮大法的。今逢“五·一三”世界法轮大法日征文，我把自己对法轮大法从抵触不解，到走入修炼并受益的经历写出来，希望能唤醒有缘众生，千万不要错失被创世主救度回天的机缘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我婆婆和小姑子是一九九九年“七·二零”以前就开始修炼法轮大法的老大法弟子。她们刚得法时，给我讲了法轮功能祛病健身，想让我也修炼。每次她们说不了几句，就被我给怼回去了，因为我的无神论观念根本不容她们多讲，我觉的修炼那都是人想出来的神话传说，信神信佛都是迷信。婆婆曾经想让我看《转法轮》，被我拒绝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在我的认知里，练气功的人要么是得了大病治不好，找精神寄托的；要么就是退休了，闲的无聊找个事干，顺便活动活动身体。而且我那时正忙于做生意，也没时间没心思练什么气功。只是让我纳闷的是：小姑子这么年轻，有知识有文化，怎么也这么愚昧、迷信？真是不可思议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我那时做的生意利润丰厚，但每天起早贪黑，非常劳累，导致我的颈椎和腰椎都出了毛病。因为颈椎病压迫神经，让我经常头疼头晕，严重时不得不到医院进行牵引治疗。腰椎间盘突出直接把我干趴下了，有一次在床上躺了三天才能下地，让我痛苦不堪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有一天，我无意间用手摸脖子时摸到一个肿块，可把我吓了一跳，赶快去了医院。医生检查后说：“肿块太小，无法确定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5120" y="699840"/>
                              <a:ext cx="2117160" cy="802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甲状腺瘤还是囊肿，但是边缘光滑，可以暂不做治疗，先观察着看看。如果发现肿块短时间内有增大趋势，再来医院就医。”从此，这个肿块成了我的心病，时不时都要摸一摸，好在几年下来都没怎么长大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这期间，我娘家母亲心脏病发作住了医院，我天天晕晕腾腾的，还得和兄弟姐妹排班，轮流到医院侍候她。这时我突然想起我婆婆和小姑子：这么多年好象没见她俩生过病！我思忖着：也许她们炼功真起作用了？下次再回去，我也得看看她们的书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可是我真回到婆婆家，却张不开嘴说要看书的事了。因为以前每次回家，看到她俩闭着眼睛盘坐立掌，我要么“哼”的一声转身离去，要么说一些不好的话斥责她们愚昧，有时直接甩出一句“神经病”。就这样，日复一日，我一直不好意思开口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二零一四年四月底，这个肿块已经长的可以说肉眼可见了——当我坐着或者站着时看不到，仰卧时就清晰可见脖子上微微鼓个包。我到医院检查，医生说：“住院手术吧，不管是良性还是恶性都得切除。切除后做个病理化验，根据结果再确定下一步的治疗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走出门诊大楼，我站在那里郑重思考了一会儿之后，把医生开的住院单撕了，我决定回家找婆婆学炼法轮功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婆婆把她精心保存的师父在广州和大连的讲法录像光盘都拿给了我。看完广州讲法第一讲，当天晚上睡觉时，我感觉有一双手在我的腰椎部位“叭、叭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21760" y="3403440"/>
                              <a:ext cx="2117160" cy="55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叭”摁了三下，我愣了一下，马上领悟到是师父在给我调整身体——婆婆给我讲过在看讲法录像的过程中师父会给清理身体，但我没想到会这么快，心想：“法轮功是挺神奇的，不试试还真不敢相信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当时我一门心思在脖子的肿块上，每看完一讲师父的讲法，就摸摸它的大小。看完九讲讲法时，肿块小了不少，和原来差不多了。我心里那个畅快啊，高兴的不得了。婆婆和小姑子让我不要再摸它了，就按真、善、忍好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好修炼自己的心性，层次提高了，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身体自然起变化，无求而自得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有一天，我突然惊奇的发现，以前时常折磨我的颈椎病和腰椎间盘突出，从炼功开始一年多都没有再犯过。我没有把它们放在心上，它们却在不知不觉间全都好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后来有一天，我无意间触碰到脖子，发现那个肿块不知什么时候已经不见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华文楷体" w:hAnsi="华文楷体" w:eastAsia="华文楷体" w:cs="Times New Roman"/>
                                    <w:color w:val="auto"/>
                                    <w:lang w:val="de-DE" w:eastAsia="zh-CN" w:bidi="ar-SA"/>
                                  </w:rPr>
                                  <w:t xml:space="preserve">明慧网2025 年世界法轮大法日征文节选 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32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128160"/>
                              <a:ext cx="1296720" cy="45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425600" y="115560"/>
                              <a:ext cx="3782520" cy="461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2.5pt;margin-top:22pt;width:538.5pt;height:702.45pt" coordorigin="-50,440" coordsize="10770,14049">
                  <v:group id="shape_0" style="position:absolute;left:7372;top:440;width:3320;height:5227">
                    <v:shape id="shape_0" stroked="f" o:allowincell="f" style="position:absolute;left:7372;top:440;width:3319;height:5226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481;top:2450;width:425;height:3109;mso-wrap-style:square;v-text-anchor:top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华文楷体" w:hAnsi="华文楷体" w:eastAsia="华文楷体" w:cs="宋体;SimSun"/>
                                <w:color w:val="auto"/>
                                <w:lang w:val="en-US" w:eastAsia="zh-CN" w:bidi="ar-SA"/>
                              </w:rPr>
                              <w:t>文／大陆大法弟子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-46;top:1538;width:3333;height:126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【明慧网】我是二零一四年五月开始修炼法轮大法的。今逢“五·一三”世界法轮大法日征文，我把自己对法轮大法从抵触不解，到走入修炼并受益的经历写出来，希望能唤醒有缘众生，千万不要错失被创世主救度回天的机缘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我婆婆和小姑子是一九九九年“七·二零”以前就开始修炼法轮大法的老大法弟子。她们刚得法时，给我讲了法轮功能祛病健身，想让我也修炼。每次她们说不了几句，就被我给怼回去了，因为我的无神论观念根本不容她们多讲，我觉的修炼那都是人想出来的神话传说，信神信佛都是迷信。婆婆曾经想让我看《转法轮》，被我拒绝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在我的认知里，练气功的人要么是得了大病治不好，找精神寄托的；要么就是退休了，闲的无聊找个事干，顺便活动活动身体。而且我那时正忙于做生意，也没时间没心思练什么气功。只是让我纳闷的是：小姑子这么年轻，有知识有文化，怎么也这么愚昧、迷信？真是不可思议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我那时做的生意利润丰厚，但每天起早贪黑，非常劳累，导致我的颈椎和腰椎都出了毛病。因为颈椎病压迫神经，让我经常头疼头晕，严重时不得不到医院进行牵引治疗。腰椎间盘突出直接把我干趴下了，有一次在床上躺了三天才能下地，让我痛苦不堪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有一天，我无意间用手摸脖子时摸到一个肿块，可把我吓了一跳，赶快去了医院。医生检查后说：“肿块太小，无法确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9;top:1542;width:3333;height:126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甲状腺瘤还是囊肿，但是边缘光滑，可以暂不做治疗，先观察着看看。如果发现肿块短时间内有增大趋势，再来医院就医。”从此，这个肿块成了我的心病，时不时都要摸一摸，好在几年下来都没怎么长大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这期间，我娘家母亲心脏病发作住了医院，我天天晕晕腾腾的，还得和兄弟姐妹排班，轮流到医院侍候她。这时我突然想起我婆婆和小姑子：这么多年好象没见她俩生过病！我思忖着：也许她们炼功真起作用了？下次再回去，我也得看看她们的书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可是我真回到婆婆家，却张不开嘴说要看书的事了。因为以前每次回家，看到她俩闭着眼睛盘坐立掌，我要么“哼”的一声转身离去，要么说一些不好的话斥责她们愚昧，有时直接甩出一句“神经病”。就这样，日复一日，我一直不好意思开口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二零一四年四月底，这个肿块已经长的可以说肉眼可见了——当我坐着或者站着时看不到，仰卧时就清晰可见脖子上微微鼓个包。我到医院检查，医生说：“住院手术吧，不管是良性还是恶性都得切除。切除后做个病理化验，根据结果再确定下一步的治疗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走出门诊大楼，我站在那里郑重思考了一会儿之后，把医生开的住院单撕了，我决定回家找婆婆学炼法轮功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婆婆把她精心保存的师父在广州和大连的讲法录像光盘都拿给了我。看完广州讲法第一讲，当天晚上睡觉时，我感觉有一双手在我的腰椎部位“叭、叭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6;top:5800;width:3333;height:86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叭”摁了三下，我愣了一下，马上领悟到是师父在给我调整身体——婆婆给我讲过在看讲法录像的过程中师父会给清理身体，但我没想到会这么快，心想：“法轮功是挺神奇的，不试试还真不敢相信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当时我一门心思在脖子的肿块上，每看完一讲师父的讲法，就摸摸它的大小。看完九讲讲法时，肿块小了不少，和原来差不多了。我心里那个畅快啊，高兴的不得了。婆婆和小姑子让我不要再摸它了，就按真、善、忍好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好修炼自己的心性，层次提高了，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身体自然起变化，无求而自得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有一天，我突然惊奇的发现，以前时常折磨我的颈椎病和腰椎间盘突出，从炼功开始一年多都没有再犯过。我没有把它们放在心上，它们却在不知不觉间全都好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后来有一天，我无意间触碰到脖子，发现那个肿块不知什么时候已经不见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华文楷体" w:hAnsi="华文楷体" w:eastAsia="华文楷体" w:cs="Times New Roman"/>
                              <w:color w:val="auto"/>
                              <w:lang w:val="de-DE" w:eastAsia="zh-CN" w:bidi="ar-SA"/>
                            </w:rPr>
                            <w:t xml:space="preserve">明慧网2025 年世界法轮大法日征文节选 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32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50;top:642;width:2041;height:710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95;top:622;width:5956;height:725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790" w:leader="none"/>
        </w:tabs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  <w:tab/>
      </w:r>
      <w:r>
        <w:br w:type="page"/>
      </w:r>
    </w:p>
    <w:p>
      <w:pPr>
        <w:pStyle w:val="Normal"/>
        <w:tabs>
          <w:tab w:val="clear" w:pos="708"/>
          <w:tab w:val="left" w:pos="5790" w:leader="none"/>
        </w:tabs>
        <w:spacing w:lineRule="exact" w:line="300" w:before="160" w:after="140"/>
        <w:jc w:val="both"/>
        <w:rPr/>
      </w:pPr>
      <w:hyperlink r:id="rId11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21615</wp:posOffset>
                </wp:positionV>
                <wp:extent cx="6776085" cy="27749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24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北京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7.45pt;width:533.55pt;height:21.85pt" coordorigin="0,349" coordsize="10671,437">
                <v:shape id="shape_0" stroked="f" o:allowincell="f" style="position:absolute;left:0;top:349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24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北京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84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451;width:1275;height:21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385</wp:posOffset>
                </wp:positionH>
                <wp:positionV relativeFrom="paragraph">
                  <wp:posOffset>177800</wp:posOffset>
                </wp:positionV>
                <wp:extent cx="6845935" cy="9540240"/>
                <wp:effectExtent l="0" t="0" r="899604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760" cy="9540360"/>
                          <a:chOff x="0" y="0"/>
                          <a:chExt cx="6845760" cy="9540360"/>
                        </a:xfrm>
                      </wpg:grpSpPr>
                      <wpg:grpSp>
                        <wpg:cNvGrpSpPr/>
                        <wpg:grpSpPr>
                          <a:xfrm>
                            <a:off x="0" y="6116400"/>
                            <a:ext cx="6845760" cy="3423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00480" y="38160"/>
                              <a:ext cx="4254480" cy="334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标宋简体" w:hAnsi="方正大标宋简体" w:eastAsia="方正大标宋简体" w:cs="方正大标宋简体"/>
                                    <w:lang w:val="en-US" w:bidi="hi-IN"/>
                                  </w:rPr>
                                  <w:t>北京市法轮功学员被迫害简讯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90400"/>
                              <a:ext cx="2117160" cy="2776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①北京市朝阳区常营法轮功学员夏春凤被监视、跟踪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北京市朝阳区常营法轮功学员夏春凤，从二零二五年四月二十二日凌晨起到二十五日晚；五月十日凌晨到五月十三日晚，有4名人员两班倒24小时在家门口看守、监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②北京市朝阳区法轮功学员毛桂芝被监控、跟踪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北京市朝阳区法轮功学员毛桂芝，被610、派出所派人从五月十日开始到五月十三日为止24小时监控、跟踪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68440" y="577800"/>
                              <a:ext cx="2117160" cy="27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③北京市昌平区旧县村法轮功学员吴会田被非法拘留12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五月十三日，北京市昌平区旧县村法轮功学员吴会田发放法轮功真相资料，被警察绑架。五月十四日下午，警察通知家属，吴会田被昌平分局非法行政拘留12天，已经被送往北京市海淀区拘留所非法关押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④北京市昌平区马池口镇派出所片警骚扰法轮功学员王宝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五月十二日上午，北京市昌平区马池口镇派出所片警赵敬利骚扰（电话后见面）法轮功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28960" y="571320"/>
                              <a:ext cx="2117160" cy="28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王宝利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⑤北京市法轮功学员闫玲遭受非法搜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北京市法轮功学员闫玲在二零二五年四月十七日乘坐沈阳到北京的G986次高铁时，被警察要求出示身份证并进行拍照。闫玲质问原因时，警察不说反而要查看背包。二零二二年十月上旬，闫玲从沈阳北站回北京，曾发生过在检票处被拦下，几个警察过来搜查，并将其带到站前派出所搜身检查，扣留了随身听、播放器等物品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4"/>
                            <a:srcRect l="0" t="0" r="0" b="11980"/>
                            <a:stretch/>
                          </pic:blipFill>
                          <pic:spPr>
                            <a:xfrm>
                              <a:off x="60840" y="0"/>
                              <a:ext cx="743040" cy="420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7560" y="0"/>
                            <a:ext cx="6834600" cy="595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65560" y="805320"/>
                              <a:ext cx="2117160" cy="515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油的塑料雪碧瓶却翠绿如新，最易燃烧的头发也完好无损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有人做过试验：装着汽油的塑料瓶如果点燃，五秒钟瓶子开始变软，七秒钟收缩变形，十秒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钟缩成一个小疙瘩。难道王进东两腿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间的塑料瓶是特殊材料做的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黑体;SimHei" w:hAnsi="黑体;SimHei" w:eastAsia="黑体;SimHei" w:cs="Times New Roman"/>
                                    <w:color w:val="auto"/>
                                    <w:lang w:val="de-DE" w:eastAsia="zh-CN" w:bidi="ar-SA"/>
                                  </w:rPr>
                                  <w:t>灭火器材有备而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二零零一年二月十六日，《北京晚报》曾报道：每一个“自焚”者身上的火是由三～四个警察扑灭的。那么，给五个“自焚”者救火得多少个灭火器？谁见过警察背着灭火器巡逻的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二零零四年十月十六日，澳洲《时代报》（The Age）对央视“自焚”录像作出了强烈质疑，报道说，警方事先不知情，却在九十秒内，携带大量消防设备出现在画面中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显然，灭火器材是有备而来的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二零一二年，据一位了解内情的辽宁人透露：“我的一个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20440"/>
                              <a:ext cx="2117160" cy="5054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【明慧网】二零零一年一月二十三日，大年除夕，天安门广场燃起了“自焚”之火，中共谎称是法轮功学员所为。但央视《焦点访谈》播出的“自焚”录像却漏洞百出，有人就是从电视画面中看出了造假端倪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黑体;SimHei" w:hAnsi="黑体;SimHei" w:eastAsia="黑体;SimHei" w:cs="Times New Roman"/>
                                    <w:color w:val="auto"/>
                                    <w:lang w:val="de-DE" w:eastAsia="zh-CN" w:bidi="ar-SA"/>
                                  </w:rPr>
                                  <w:t>500度高温，坐如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有常识的人都知道，汽油着起火来，能达到五百多度。且不说这是五百度高温的汽油之火，即使我们将手伸进一百度的沸水中，也不会“岿然不动”吧。可王进东全身烧伤却能坐得稳如泰山，谁信呢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有观众称：做菜时一点热油溅到胳膊上，都烫得一跳老高。那“自焚”要是真的，王进东早就在天安门大广场上又蹦又跳啦。歇着去吧！拍电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eastAsia="zh-CN" w:val="en-US" w:bidi="en-US"/>
                                  </w:rPr>
                                  <w:t>影给老百姓看啊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黑体;SimHei" w:hAnsi="黑体;SimHei" w:eastAsia="黑体;SimHei" w:cs="Times New Roman"/>
                                    <w:color w:val="auto"/>
                                    <w:lang w:val="de-DE" w:eastAsia="zh-CN" w:bidi="ar-SA"/>
                                  </w:rPr>
                                  <w:t>500度高温，塑料瓶烧不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“自焚”者王进东的衣服被大火“烧”破，可两腿间装有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17440" y="3900240"/>
                              <a:ext cx="2117160" cy="205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友，‘自焚’案发生的时候，是武警的排长，他告诉我，当时他参与了那件事的‘排演’，拿着灭火器在金水桥下站了一天，给冻得够呛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以上破绽，足以见证“天安门自焚”是中共江泽民集团上演的一出闹剧，因此演艺界人士戏称：天安门是“最大的摄影棚”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280" y="226080"/>
                              <a:ext cx="4385880" cy="408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w w:val="90"/>
                                    <w:kern w:val="2"/>
                                    <w:spacing w:val="1"/>
                                    <w:sz w:val="21"/>
                                    <w:rFonts w:ascii="华文行楷" w:hAnsi="华文行楷" w:eastAsia="华文行楷" w:cs="华文行楷"/>
                                    <w:lang w:val="en-US" w:bidi="hi-IN"/>
                                  </w:rPr>
                                  <w:t>天安门是“最大的摄影棚”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710960" y="0"/>
                              <a:ext cx="2123280" cy="388764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6480" y="0"/>
                                <a:ext cx="2117160" cy="1497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520280"/>
                                <a:ext cx="2117160" cy="236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▲央视播出的“自焚”录像破绽百出：“自焚者”王进东的衣服、面部都被烧坏，而两腿间装有汽油的塑料雪碧瓶却完好无损，最易燃烧的头发也还完整。王进东身后，一警察拎着灭火毯，晃来晃去等待拍摄，没有丝毫急迫，等王进东喊完口号后，才把灭火毯盖到他的头上。如果真要灭火，应该是不管三七二十一，上去就蒙上，到底是自焚还是演戏？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5pt;margin-top:14pt;width:539.05pt;height:751.2pt" coordorigin="-51,280" coordsize="10781,15024">
                <v:group id="shape_0" style="position:absolute;left:-51;top:9912;width:10781;height:5392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black" stroked="f" o:allowincell="f" style="position:absolute;left:2312;top:9972;width:6699;height:525;mso-wrap-style:none;v-text-anchor:middle" type="_x0000_t136">
                    <v:path textpathok="t"/>
                    <v:textpath on="t" fitshape="t" string="北京市法轮功学员被迫害简讯" style="font-family:&quot;方正大标宋简体&quot;;font-size:24pt"/>
                    <v:fill o:detectmouseclick="t" type="solid" color2="white"/>
                    <v:stroke color="#3465a4" joinstyle="round" endcap="flat"/>
                    <v:shadow on="t" obscured="f" color="white"/>
                    <w10:wrap type="none"/>
                  </v:shape>
                  <v:shape id="shape_0" stroked="f" o:allowincell="f" style="position:absolute;left:-51;top:10842;width:3333;height:43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b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①北京市朝阳区常营法轮功学员夏春凤被监视、跟踪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北京市朝阳区常营法轮功学员夏春凤，从二零二五年四月二十二日凌晨起到二十五日晚；五月十日凌晨到五月十三日晚，有4名人员两班倒24小时在家门口看守、监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b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②北京市朝阳区法轮功学员毛桂芝被监控、跟踪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北京市朝阳区法轮功学员毛桂芝，被610、派出所派人从五月十日开始到五月十三日为止24小时监控、跟踪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9;top:10822;width:3333;height:43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b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③北京市昌平区旧县村法轮功学员吴会田被非法拘留12天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五月十三日，北京市昌平区旧县村法轮功学员吴会田发放法轮功真相资料，被警察绑架。五月十四日下午，警察通知家属，吴会田被昌平分局非法行政拘留12天，已经被送往北京市海淀区拘留所非法关押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b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④北京市昌平区马池口镇派出所片警骚扰法轮功学员王宝利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五月十二日上午，北京市昌平区马池口镇派出所片警赵敬利骚扰（电话后见面）法轮功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96;top:10812;width:3333;height:4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王宝利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b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⑤北京市法轮功学员闫玲遭受非法搜查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北京市法轮功学员闫玲在二零二五年四月十七日乘坐沈阳到北京的G986次高铁时，被警察要求出示身份证并进行拍照。闫玲质问原因时，警察不说反而要查看背包。二零二二年十月上旬，闫玲从沈阳北站回北京，曾发生过在检票处被拦下，几个警察过来搜查，并将其带到站前派出所搜身检查，扣留了随身听、播放器等物品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;top:9912;width:1169;height:661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</v:group>
                <v:group id="shape_0" style="position:absolute;left:-39;top:280;width:10763;height:9382">
                  <v:shape id="shape_0" stroked="f" o:allowincell="f" style="position:absolute;left:3686;top:1548;width:3333;height:81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油的塑料雪碧瓶却翠绿如新，最易燃烧的头发也完好无损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有人做过试验：装着汽油的塑料瓶如果点燃，五秒钟瓶子开始变软，七秒钟收缩变形，十秒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钟缩成一个小疙瘩。难道王进东两腿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间的塑料瓶是特殊材料做的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黑体;SimHei" w:hAnsi="黑体;SimHei" w:eastAsia="黑体;SimHei" w:cs="Times New Roman"/>
                              <w:color w:val="auto"/>
                              <w:lang w:val="de-DE" w:eastAsia="zh-CN" w:bidi="ar-SA"/>
                            </w:rPr>
                            <w:t>灭火器材有备而来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二零零一年二月十六日，《北京晚报》曾报道：每一个“自焚”者身上的火是由三～四个警察扑灭的。那么，给五个“自焚”者救火得多少个灭火器？谁见过警察背着灭火器巡逻的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二零零四年十月十六日，澳洲《时代报》（The Age）对央视“自焚”录像作出了强烈质疑，报道说，警方事先不知情，却在九十秒内，携带大量消防设备出现在画面中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显然，灭火器材是有备而来的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二零一二年，据一位了解内情的辽宁人透露：“我的一个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39;top:1572;width:3333;height:79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【明慧网】二零零一年一月二十三日，大年除夕，天安门广场燃起了“自焚”之火，中共谎称是法轮功学员所为。但央视《焦点访谈》播出的“自焚”录像却漏洞百出，有人就是从电视画面中看出了造假端倪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黑体;SimHei" w:hAnsi="黑体;SimHei" w:eastAsia="黑体;SimHei" w:cs="Times New Roman"/>
                              <w:color w:val="auto"/>
                              <w:lang w:val="de-DE" w:eastAsia="zh-CN" w:bidi="ar-SA"/>
                            </w:rPr>
                            <w:t>500度高温，坐如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有常识的人都知道，汽油着起火来，能达到五百多度。且不说这是五百度高温的汽油之火，即使我们将手伸进一百度的沸水中，也不会“岿然不动”吧。可王进东全身烧伤却能坐得稳如泰山，谁信呢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有观众称：做菜时一点热油溅到胳膊上，都烫得一跳老高。那“自焚”要是真的，王进东早就在天安门大广场上又蹦又跳啦。歇着去吧！拍电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eastAsia="zh-CN" w:val="en-US" w:bidi="en-US"/>
                            </w:rPr>
                            <w:t>影给老百姓看啊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黑体;SimHei" w:hAnsi="黑体;SimHei" w:eastAsia="黑体;SimHei" w:cs="Times New Roman"/>
                              <w:color w:val="auto"/>
                              <w:lang w:val="de-DE" w:eastAsia="zh-CN" w:bidi="ar-SA"/>
                            </w:rPr>
                            <w:t>500度高温，塑料瓶烧不化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“自焚”者王进东的衣服被大火“烧”破，可两腿间装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90;top:6422;width:3333;height:3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友，‘自焚’案发生的时候，是武警的排长，他告诉我，当时他参与了那件事的‘排演’，拿着灭火器在金水桥下站了一天，给冻得够呛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以上破绽，足以见证“天安门自焚”是中共江泽民集团上演的一出闹剧，因此演艺界人士戏称：天安门是“最大的摄影棚”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black" stroked="f" o:allowincell="f" style="position:absolute;left:45;top:636;width:6906;height:642;mso-wrap-style:none;v-text-anchor:middle" type="_x0000_t136">
                    <v:path textpathok="t"/>
                    <v:textpath on="t" fitshape="t" string="天安门是“最大的摄影棚”" style="font-family:&quot;华文行楷&quot;;font-size:32pt"/>
                    <v:fill o:detectmouseclick="t" type="solid" color2="white"/>
                    <v:stroke color="#3465a4" joinstyle="round" endcap="flat"/>
                    <w10:wrap type="none"/>
                  </v:shape>
                  <v:group id="shape_0" style="position:absolute;left:7380;top:280;width:3344;height:6122">
                    <v:shape id="shape_0" stroked="f" o:allowincell="f" style="position:absolute;left:7390;top:280;width:3333;height:2358;mso-wrap-style:none;v-text-anchor:middle" type="_x0000_t75">
                      <v:imagedata r:id="rId1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380;top:2674;width:3333;height:37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▲央视播出的“自焚”录像破绽百出：“自焚者”王进东的衣服、面部都被烧坏，而两腿间装有汽油的塑料雪碧瓶却完好无损，最易燃烧的头发也还完整。王进东身后，一警察拎着灭火毯，晃来晃去等待拍摄，没有丝毫急迫，等王进东喊完口号后，才把灭火毯盖到他的头上。如果真要灭火，应该是不管三七二十一，上去就蒙上，到底是自焚还是演戏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8">
        <w:r>
          <w:rPr>
            <w:lang w:val="en-US"/>
          </w:rPr>
        </w:r>
      </w:hyperlink>
    </w:p>
    <w:p>
      <w:pPr>
        <w:pStyle w:val="Normal"/>
        <w:rPr/>
      </w:pPr>
      <w:hyperlink r:id="rId19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20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21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微软雅黑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大标宋简体">
    <w:charset w:val="01"/>
    <w:family w:val="roman"/>
    <w:pitch w:val="default"/>
  </w:font>
  <w:font w:name="华文行楷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7">
    <w:name w:val=" Char Char7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yperlink" Target="../../C:/Users/1/AppData/Local/Temp/Rar$EXa2200.18996/2014-10-10-minghui-pohai-zhangfang.jpg" TargetMode="External"/><Relationship Id="rId11" Type="http://schemas.openxmlformats.org/officeDocument/2006/relationships/hyperlink" Target="../../C:/Users/1/AppData/Local/Temp/Rar$EXa696.7696/2010-9-26-featurephotos-64--ss.jpg" TargetMode="External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wmf"/><Relationship Id="rId16" Type="http://schemas.openxmlformats.org/officeDocument/2006/relationships/image" Target="media/image6.jpeg"/><Relationship Id="rId17" Type="http://schemas.openxmlformats.org/officeDocument/2006/relationships/image" Target="media/image7.wmf"/><Relationship Id="rId18" Type="http://schemas.openxmlformats.org/officeDocument/2006/relationships/hyperlink" Target="../../C:/Users/hp/AppData/Local/Temp/Rar$EXa5220.21775/2024-4-11-eren-zhongbinglin.jpg" TargetMode="External"/><Relationship Id="rId19" Type="http://schemas.openxmlformats.org/officeDocument/2006/relationships/hyperlink" Target="../../C:/Users/hp/AppData/Local/Temp/Rar$EXa4592.30878/2014-3-19-minghui-pohai-beijing-11.jpg" TargetMode="External"/><Relationship Id="rId20" Type="http://schemas.openxmlformats.org/officeDocument/2006/relationships/hyperlink" Target="../../C:/Users/hp/AppData/Local/Temp/Rar$EXa5824.36257/2024-2-15-mh-persecution-beijing-1.png" TargetMode="External"/><Relationship Id="rId21" Type="http://schemas.openxmlformats.org/officeDocument/2006/relationships/hyperlink" Target="../../C:/Users/User/AppData/Local/Temp/Rar$EXa4172.1101/2021-4-15-shi-shao-ping_01.jpg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3:51:00Z</dcterms:created>
  <dc:creator/>
  <dc:description/>
  <cp:keywords/>
  <dc:language>en-US</dc:language>
  <cp:lastModifiedBy/>
  <cp:lastPrinted>2025-05-23T21:19:00Z</cp:lastPrinted>
  <dcterms:modified xsi:type="dcterms:W3CDTF">2025-05-24T02:19:00Z</dcterms:modified>
  <cp:revision>4035</cp:revision>
  <dc:subject/>
  <dc:title/>
</cp:coreProperties>
</file>