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方正兰亭中黑_GBK" w:hAnsi="方正兰亭中黑_GBK" w:eastAsia="方正兰亭中黑_GBK" w:cs="华文细黑"/>
                                  <w:color w:val="000000"/>
                                  <w:lang w:val="zh-CN" w:eastAsia="zh-CN" w:bidi="ar-SA"/>
                                </w:rPr>
                                <w:t>吉林省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cs="华文细黑" w:ascii="华文细黑" w:hAnsi="华文细黑" w:eastAsia="华文细黑"/>
                                  <w:color w:val="000000"/>
                                  <w:lang w:val="zh-CN" w:eastAsia="zh-CN" w:bidi="ar-SA"/>
                                </w:rPr>
                                <w:t xml:space="preserve">|第69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cs="华文细黑" w:ascii="华文细黑" w:hAnsi="华文细黑" w:eastAsia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cs="华文细黑" w:ascii="华文细黑" w:hAnsi="华文细黑" w:eastAsia="华文细黑"/>
                                  <w:color w:val="000000"/>
                                  <w:lang w:val="zh-CN" w:eastAsia="zh-CN" w:bidi="ar-SA"/>
                                </w:rPr>
                                <w:t>年5月2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方正兰亭中黑_GBK" w:hAnsi="方正兰亭中黑_GBK" w:eastAsia="方正兰亭中黑_GBK" w:cs="华文细黑"/>
                            <w:color w:val="000000"/>
                            <w:lang w:val="zh-CN" w:eastAsia="zh-CN" w:bidi="ar-SA"/>
                          </w:rPr>
                          <w:t>吉林省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cs="华文细黑" w:ascii="华文细黑" w:hAnsi="华文细黑" w:eastAsia="华文细黑"/>
                            <w:color w:val="000000"/>
                            <w:lang w:val="zh-CN" w:eastAsia="zh-CN" w:bidi="ar-SA"/>
                          </w:rPr>
                          <w:t xml:space="preserve">|第69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cs="华文细黑" w:ascii="华文细黑" w:hAnsi="华文细黑" w:eastAsia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cs="华文细黑" w:ascii="华文细黑" w:hAnsi="华文细黑" w:eastAsia="华文细黑"/>
                            <w:color w:val="000000"/>
                            <w:lang w:val="zh-CN" w:eastAsia="zh-CN" w:bidi="ar-SA"/>
                          </w:rPr>
                          <w:t>年5月2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195580</wp:posOffset>
                </wp:positionV>
                <wp:extent cx="6771640" cy="2776220"/>
                <wp:effectExtent l="0" t="0" r="801243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1600" cy="2776320"/>
                          <a:chOff x="0" y="0"/>
                          <a:chExt cx="6771600" cy="2776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2835" r="0" b="0"/>
                          <a:stretch/>
                        </pic:blipFill>
                        <pic:spPr>
                          <a:xfrm>
                            <a:off x="0" y="38880"/>
                            <a:ext cx="4067640" cy="263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69880" y="0"/>
                            <a:ext cx="2601720" cy="27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zh-CN"/>
                                </w:rPr>
                                <w:t>法轮大法由李洪志先生于1992年5月13日在中国长春传出，目前已弘传世界100多个国家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受到世界人民的喜爱和尊敬，修者有上亿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2025年5月1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是法轮大法弘传世界33周年纪念日，是第26届世界法轮大法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2025年5月11日，加拿大多伦多市法轮功学员在市中心举办了大游行，迎接一年一度世界法轮大法日。法轮功学员们的方阵由天国乐团、仙女队、炼功方阵、腰鼓队等组成，法轮功学员们拉起横幅，传递对师尊感恩，也把他们在大法中得到的美好与世人分享。◇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7920" y="124920"/>
                            <a:ext cx="116136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161360" cy="273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准圆简体" w:hAnsi="方正准圆简体" w:eastAsia="方正准圆简体" w:cs="方正准圆简体"/>
                                    <w:lang w:val="en-US" w:bidi="hi-IN"/>
                                  </w:rPr>
                                  <w:t>图片新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61360" cy="273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准圆简体" w:hAnsi="方正准圆简体" w:eastAsia="方正准圆简体" w:cs="方正准圆简体"/>
                                    <w:lang w:val="en-US" w:bidi="hi-IN"/>
                                  </w:rPr>
                                  <w:t>图片新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15.4pt;width:533.2pt;height:218.6pt" coordorigin="11,308" coordsize="10664,4372">
                <v:shape id="shape_0" stroked="f" o:allowincell="f" style="position:absolute;left:11;top:369;width:6405;height:414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578;top:308;width:4096;height:4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zh-CN"/>
                          </w:rPr>
                          <w:t>法轮大法由李洪志先生于1992年5月13日在中国长春传出，目前已弘传世界100多个国家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受到世界人民的喜爱和尊敬，修者有上亿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2025年5月1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是法轮大法弘传世界33周年纪念日，是第26届世界法轮大法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2025年5月11日，加拿大多伦多市法轮功学员在市中心举办了大游行，迎接一年一度世界法轮大法日。法轮功学员们的方阵由天国乐团、仙女队、炼功方阵、腰鼓队等组成，法轮功学员们拉起横幅，传递对师尊感恩，也把他们在大法中得到的美好与世人分享。◇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7;top:505;width:1829;height:432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307;top:506;width:1828;height:430;mso-wrap-style:none;v-text-anchor:middle" type="_x0000_t136">
                    <v:path textpathok="t"/>
                    <v:textpath on="t" fitshape="t" string="图片新闻" style="font-family:&quot;方正准圆简体&quot;;font-size:20pt"/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#bf8f00" stroked="f" o:allowincell="f" style="position:absolute;left:307;top:505;width:1828;height:430;mso-wrap-style:none;v-text-anchor:middle" type="_x0000_t136">
                    <v:path textpathok="t"/>
                    <v:textpath on="t" fitshape="t" string="图片新闻" style="font-family:&quot;方正准圆简体&quot;;font-size:20pt"/>
                    <v:fill o:detectmouseclick="t" type="solid" color2="#4070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935</wp:posOffset>
            </wp:positionH>
            <wp:positionV relativeFrom="paragraph">
              <wp:posOffset>165735</wp:posOffset>
            </wp:positionV>
            <wp:extent cx="2087880" cy="25444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</w:p>
    <w:p>
      <w:pPr>
        <w:pStyle w:val="Style12"/>
        <w:numPr>
          <w:ilvl w:val="0"/>
          <w:numId w:val="0"/>
        </w:numPr>
        <w:jc w:val="left"/>
        <w:rPr/>
      </w:pPr>
      <w:r>
        <w:rPr/>
        <w:pict>
          <v:shape id="shape_0" fillcolor="#b06000" stroked="f" o:allowincell="f" style="position:absolute;margin-left:0.55pt;margin-top:0.65pt;width:350.35pt;height:26.65pt;mso-wrap-style:none;v-text-anchor:middle" type="_x0000_t136">
            <v:path textpathok="t"/>
            <v:textpath on="t" fitshape="t" string="诚念法轮大法好　危重病人命能保" style="font-family:&quot;方正粗圆简体&quot;;font-size:20pt"/>
            <v:fill o:detectmouseclick="t" type="solid" color2="#4f9fff"/>
            <v:stroke color="#3465a4" joinstyle="round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621665</wp:posOffset>
                </wp:positionV>
                <wp:extent cx="2095500" cy="51835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8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这是我在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instrText xml:space="preserve"> HYPERLINK "../../%5C%5Cmh%5Cglossary.html" \l "8"</w:instrTex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</w:rPr>
                              <w:t>讲真相</w: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中经历的几个真实故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粗圆简体" w:hAnsi="方正粗圆简体" w:eastAsia="方正粗圆简体" w:cs="宋体;SimSun"/>
                                <w:color w:val="B06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bCs/>
                                <w:color w:val="B06000"/>
                                <w:sz w:val="22"/>
                                <w:szCs w:val="22"/>
                              </w:rPr>
                              <w:t>念大法好，小肠癌患者至今健康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01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秋天，听说朋友黄荣（化名）在医院住院一个多月了。黄荣之前曾多次住院，医院专家跟家属说：把病人拉回家休养，不用住院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那天下午，我和妻子一起去医院看黄荣。病房内十几个亲朋在那里哭丧着脸，黄荣在病床上奄奄一息，脸色苍白，说话声音很小，但头脑清醒。黄荣得的是小肠癌，每天输的血都被拉出来了，疾病得不到控制。他们兄弟姐妹商量准备转到省城医院治疗。我问黄荣：给你的真相护身符还有没有？他说在家里，没有带在身上。我说：“我身上还有一张给你。从现在起不管谁，大家一定要真心敬念“法轮大法好，真善忍好”病情一定有转机的。”他们同意这样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五天后，我们一行五人去省城医院探视黄荣。他当时坐在椅子上，我问他有没有念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那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九个字。黄荣中气十足说：“我每天念几百次。”黄荣说他转院的第二天，输入的血就不会再拉出来了。他们一家几个人真心敬念“法轮大法好、真善忍好”，黄荣的病一天天好起来了。十天后出院回家。十二年过去了，黄荣身体一直健康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/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bCs/>
                                <w:color w:val="B06000"/>
                                <w:sz w:val="22"/>
                                <w:szCs w:val="22"/>
                              </w:rPr>
                              <w:t>十年前</w:t>
                            </w:r>
                            <w:r>
                              <w:rPr>
                                <w:rFonts w:ascii="方正粗圆简体" w:hAnsi="方正粗圆简体" w:cs="宋体;SimSun" w:eastAsia="方正粗圆简体"/>
                                <w:bCs/>
                                <w:color w:val="B06000"/>
                                <w:sz w:val="22"/>
                                <w:szCs w:val="22"/>
                              </w:rPr>
                              <w:t>患乳腺癌，亲家母三退后至今平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01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夏天，我的亲家母被两间医院确诊患乳腺癌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她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住院三天后，看到同病房的一名病者头发脱光，听到医生交代这个不能吃，那个不能吃，还听说有些人做了手术后身体得不到康复。最后亲家母逃出医院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不管家属怎么说，她都坚持不做手术。亲家母对儿子说自己能活两三年就满意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后来我去看望亲家母，告诉她还有一个好方法：诚念法轮大法好、真善忍好，并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三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退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（退出中共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党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团、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组织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）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能保平安、得福报。我给她真相资料看，她明白了真相，做了三退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亲家母经常敬念“法轮大法好，真善忍好”，现在十年过去了，亲家母平平安安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0"/>
                              <w:jc w:val="both"/>
                              <w:rPr>
                                <w:rFonts w:ascii="方正粗圆简体" w:hAnsi="方正粗圆简体" w:eastAsia="方正粗圆简体" w:cs="宋体;SimSun"/>
                                <w:bCs/>
                                <w:color w:val="B06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bCs/>
                                <w:color w:val="B06000"/>
                                <w:sz w:val="22"/>
                                <w:szCs w:val="22"/>
                              </w:rPr>
                              <w:t>相信大法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140"/>
                              <w:jc w:val="both"/>
                              <w:rPr>
                                <w:rFonts w:ascii="方正粗圆简体" w:hAnsi="方正粗圆简体" w:eastAsia="方正粗圆简体" w:cs="宋体;SimSun"/>
                                <w:bCs/>
                                <w:color w:val="B06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bCs/>
                                <w:color w:val="B06000"/>
                                <w:sz w:val="22"/>
                                <w:szCs w:val="22"/>
                              </w:rPr>
                              <w:t>食道癌患者得福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夏天，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见到一个很长时间都没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见面的熟人。得知，他十多年前患了食道癌，做了手术，现在复发了，每个月要到医院定期检查，开药治疗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我就跟他讲了大法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美好的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真相，三退保平安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的真相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他同意三退。我多次给他真相资料，还给了真相护身符，让他经常敬念“法轮大法好！真善忍好！告诉他只要相信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法轮大法好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就能得到福报。他很相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今年三月份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一天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他妻子说前几天又到医院检查，医生说一切正常。他们夫妻俩感谢我告诉他们真相，让他的病得到控制。我告诉他们：“要感谢大法和我们师父，是我师父救了你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中国大陆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600"/>
                              <w:jc w:val="both"/>
                              <w:rPr>
                                <w:rFonts w:ascii="华文楷体" w:hAnsi="华文楷体" w:eastAsia="华文楷体" w:cs="宋体;SimSu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8.15pt;mso-wrap-distance-left:9.05pt;mso-wrap-distance-right:9.05pt;mso-wrap-distance-top:0pt;mso-wrap-distance-bottom:0pt;margin-top:48.9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18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</w:rPr>
                        <w:t>【明慧网】这是我在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instrText xml:space="preserve"> HYPERLINK "../../%5C%5Cmh%5Cglossary.html" \l "8"</w:instrText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</w:rPr>
                        <w:t>讲真相</w:t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</w:rPr>
                        <w:t>中经历的几个真实故事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粗圆简体" w:hAnsi="方正粗圆简体" w:eastAsia="方正粗圆简体" w:cs="宋体;SimSun"/>
                          <w:color w:val="B06000"/>
                          <w:sz w:val="22"/>
                          <w:szCs w:val="22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bCs/>
                          <w:color w:val="B06000"/>
                          <w:sz w:val="22"/>
                          <w:szCs w:val="22"/>
                        </w:rPr>
                        <w:t>念大法好，小肠癌患者至今健康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</w:rPr>
                        <w:t>012</w:t>
                      </w:r>
                      <w:r>
                        <w:rPr>
                          <w:rFonts w:cs="宋体;SimSun"/>
                          <w:sz w:val="22"/>
                        </w:rPr>
                        <w:t>年秋天，听说朋友黄荣（化名）在医院住院一个多月了。黄荣之前曾多次住院，医院专家跟家属说：把病人拉回家休养，不用住院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那天下午，我和妻子一起去医院看黄荣。病房内十几个亲朋在那里哭丧着脸，黄荣在病床上奄奄一息，脸色苍白，说话声音很小，但头脑清醒。黄荣得的是小肠癌，每天输的血都被拉出来了，疾病得不到控制。他们兄弟姐妹商量准备转到省城医院治疗。我问黄荣：给你的真相护身符还有没有？他说在家里，没有带在身上。我说：“我身上还有一张给你。从现在起不管谁，大家一定要真心敬念“法轮大法好，真善忍好”病情一定有转机的。”他们同意这样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五天后，我们一行五人去省城医院探视黄荣。他当时坐在椅子上，我问他有没有念</w:t>
                      </w:r>
                      <w:r>
                        <w:rPr>
                          <w:rFonts w:cs="宋体;SimSun"/>
                          <w:sz w:val="22"/>
                        </w:rPr>
                        <w:t>那</w:t>
                      </w:r>
                      <w:r>
                        <w:rPr>
                          <w:rFonts w:cs="宋体;SimSun"/>
                          <w:sz w:val="22"/>
                        </w:rPr>
                        <w:t>九个字。黄荣中气十足说：“我每天念几百次。”黄荣说他转院的第二天，输入的血就不会再拉出来了。他们一家几个人真心敬念“法轮大法好、真善忍好”，黄荣的病一天天好起来了。十天后出院回家。十二年过去了，黄荣身体一直健康。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/>
                      </w:pPr>
                      <w:r>
                        <w:rPr>
                          <w:rFonts w:ascii="方正粗圆简体" w:hAnsi="方正粗圆简体" w:cs="宋体;SimSun" w:eastAsia="方正粗圆简体"/>
                          <w:bCs/>
                          <w:color w:val="B06000"/>
                          <w:sz w:val="22"/>
                          <w:szCs w:val="22"/>
                        </w:rPr>
                        <w:t>十年前</w:t>
                      </w:r>
                      <w:r>
                        <w:rPr>
                          <w:rFonts w:ascii="方正粗圆简体" w:hAnsi="方正粗圆简体" w:cs="宋体;SimSun" w:eastAsia="方正粗圆简体"/>
                          <w:bCs/>
                          <w:color w:val="B06000"/>
                          <w:sz w:val="22"/>
                          <w:szCs w:val="22"/>
                        </w:rPr>
                        <w:t>患乳腺癌，亲家母三退后至今平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</w:rPr>
                        <w:t>015</w:t>
                      </w:r>
                      <w:r>
                        <w:rPr>
                          <w:rFonts w:cs="宋体;SimSun"/>
                          <w:sz w:val="22"/>
                        </w:rPr>
                        <w:t>年夏天，我的亲家母被两间医院确诊患乳腺癌。</w:t>
                      </w:r>
                      <w:r>
                        <w:rPr>
                          <w:rFonts w:cs="宋体;SimSun"/>
                          <w:sz w:val="22"/>
                        </w:rPr>
                        <w:t>她</w:t>
                      </w:r>
                      <w:r>
                        <w:rPr>
                          <w:rFonts w:cs="宋体;SimSun"/>
                          <w:sz w:val="22"/>
                        </w:rPr>
                        <w:t>住院三天后，看到同病房的一名病者头发脱光，听到医生交代这个不能吃，那个不能吃，还听说有些人做了手术后身体得不到康复。最后亲家母逃出医院</w:t>
                      </w:r>
                      <w:r>
                        <w:rPr>
                          <w:rFonts w:cs="宋体;SimSun"/>
                          <w:sz w:val="22"/>
                        </w:rPr>
                        <w:t>，</w:t>
                      </w:r>
                      <w:r>
                        <w:rPr>
                          <w:rFonts w:cs="宋体;SimSun"/>
                          <w:sz w:val="22"/>
                        </w:rPr>
                        <w:t>不管家属怎么说，她都坚持不做手术。亲家母对儿子说自己能活两三年就满意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后来我去看望亲家母，告诉她还有一个好方法：诚念法轮大法好、真善忍好，并</w:t>
                      </w:r>
                      <w:r>
                        <w:rPr>
                          <w:rFonts w:cs="宋体;SimSun"/>
                          <w:sz w:val="22"/>
                        </w:rPr>
                        <w:t>三</w:t>
                      </w:r>
                      <w:r>
                        <w:rPr>
                          <w:rFonts w:cs="宋体;SimSun"/>
                          <w:sz w:val="22"/>
                        </w:rPr>
                        <w:t>退</w:t>
                      </w:r>
                      <w:r>
                        <w:rPr>
                          <w:rFonts w:cs="宋体;SimSun"/>
                          <w:sz w:val="22"/>
                        </w:rPr>
                        <w:t>（退出中共</w:t>
                      </w:r>
                      <w:r>
                        <w:rPr>
                          <w:rFonts w:cs="宋体;SimSun"/>
                          <w:sz w:val="22"/>
                        </w:rPr>
                        <w:t>党</w:t>
                      </w:r>
                      <w:r>
                        <w:rPr>
                          <w:rFonts w:cs="宋体;SimSun"/>
                          <w:sz w:val="22"/>
                        </w:rPr>
                        <w:t>、团、队</w:t>
                      </w:r>
                      <w:r>
                        <w:rPr>
                          <w:rFonts w:cs="宋体;SimSun"/>
                          <w:sz w:val="22"/>
                        </w:rPr>
                        <w:t>组织</w:t>
                      </w:r>
                      <w:r>
                        <w:rPr>
                          <w:rFonts w:cs="宋体;SimSun"/>
                          <w:sz w:val="22"/>
                        </w:rPr>
                        <w:t>）</w:t>
                      </w:r>
                      <w:r>
                        <w:rPr>
                          <w:rFonts w:cs="宋体;SimSun"/>
                          <w:sz w:val="22"/>
                        </w:rPr>
                        <w:t>，能保平安、得福报。我给她真相资料看，她明白了真相，做了三退</w:t>
                      </w:r>
                      <w:r>
                        <w:rPr>
                          <w:rFonts w:cs="宋体;SimSun"/>
                          <w:sz w:val="22"/>
                        </w:rPr>
                        <w:t>。</w:t>
                      </w:r>
                      <w:r>
                        <w:rPr>
                          <w:rFonts w:cs="宋体;SimSun"/>
                          <w:sz w:val="22"/>
                        </w:rPr>
                        <w:t>亲家母经常敬念“法轮大法好，真善忍好”，现在十年过去了，亲家母平平安安的。</w:t>
                      </w:r>
                    </w:p>
                    <w:p>
                      <w:pPr>
                        <w:pStyle w:val="Normal"/>
                        <w:spacing w:lineRule="exact" w:line="300" w:before="160" w:after="0"/>
                        <w:jc w:val="both"/>
                        <w:rPr>
                          <w:rFonts w:ascii="方正粗圆简体" w:hAnsi="方正粗圆简体" w:eastAsia="方正粗圆简体" w:cs="宋体;SimSun"/>
                          <w:bCs/>
                          <w:color w:val="B06000"/>
                          <w:sz w:val="22"/>
                          <w:szCs w:val="22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bCs/>
                          <w:color w:val="B06000"/>
                          <w:sz w:val="22"/>
                          <w:szCs w:val="22"/>
                        </w:rPr>
                        <w:t>相信大法，</w:t>
                      </w:r>
                    </w:p>
                    <w:p>
                      <w:pPr>
                        <w:pStyle w:val="Normal"/>
                        <w:spacing w:lineRule="exact" w:line="300" w:before="0" w:after="140"/>
                        <w:jc w:val="both"/>
                        <w:rPr>
                          <w:rFonts w:ascii="方正粗圆简体" w:hAnsi="方正粗圆简体" w:eastAsia="方正粗圆简体" w:cs="宋体;SimSun"/>
                          <w:bCs/>
                          <w:color w:val="B06000"/>
                          <w:sz w:val="22"/>
                          <w:szCs w:val="22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bCs/>
                          <w:color w:val="B06000"/>
                          <w:sz w:val="22"/>
                          <w:szCs w:val="22"/>
                        </w:rPr>
                        <w:t>食道癌患者得福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</w:rPr>
                        <w:t>年夏天，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见到一个很长时间都没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见面的熟人。得知，他十多年前患了食道癌，做了手术，现在复发了，每个月要到医院定期检查，开药治疗</w:t>
                      </w:r>
                      <w:r>
                        <w:rPr>
                          <w:rFonts w:cs="宋体;SimSun"/>
                          <w:sz w:val="22"/>
                        </w:rPr>
                        <w:t>。</w:t>
                      </w:r>
                      <w:r>
                        <w:rPr>
                          <w:rFonts w:cs="宋体;SimSun"/>
                          <w:sz w:val="22"/>
                        </w:rPr>
                        <w:t>我就跟他讲了大法</w:t>
                      </w:r>
                      <w:r>
                        <w:rPr>
                          <w:rFonts w:cs="宋体;SimSun"/>
                          <w:sz w:val="22"/>
                        </w:rPr>
                        <w:t>美好的</w:t>
                      </w:r>
                      <w:r>
                        <w:rPr>
                          <w:rFonts w:cs="宋体;SimSun"/>
                          <w:sz w:val="22"/>
                        </w:rPr>
                        <w:t>真相，三退保平安</w:t>
                      </w:r>
                      <w:r>
                        <w:rPr>
                          <w:rFonts w:cs="宋体;SimSun"/>
                          <w:sz w:val="22"/>
                        </w:rPr>
                        <w:t>的真相，</w:t>
                      </w:r>
                      <w:r>
                        <w:rPr>
                          <w:rFonts w:cs="宋体;SimSun"/>
                          <w:sz w:val="22"/>
                        </w:rPr>
                        <w:t>他同意三退。我多次给他真相资料，还给了真相护身符，让他经常敬念“法轮大法好！真善忍好！告诉他只要相信</w:t>
                      </w:r>
                      <w:r>
                        <w:rPr>
                          <w:rFonts w:cs="宋体;SimSun"/>
                          <w:sz w:val="22"/>
                        </w:rPr>
                        <w:t>法轮大法好</w:t>
                      </w:r>
                      <w:r>
                        <w:rPr>
                          <w:rFonts w:cs="宋体;SimSun"/>
                          <w:sz w:val="22"/>
                        </w:rPr>
                        <w:t>就能得到福报。他很相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今年三月份</w:t>
                      </w:r>
                      <w:r>
                        <w:rPr>
                          <w:rFonts w:cs="宋体;SimSun"/>
                          <w:sz w:val="22"/>
                        </w:rPr>
                        <w:t>一天</w:t>
                      </w:r>
                      <w:r>
                        <w:rPr>
                          <w:rFonts w:cs="宋体;SimSun"/>
                          <w:sz w:val="22"/>
                        </w:rPr>
                        <w:t>，他妻子说前几天又到医院检查，医生说一切正常。他们夫妻俩感谢我告诉他们真相，让他的病得到控制。我告诉他们：“要感谢大法和我们师父，是我师父救了你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宋体;SimSun"/>
                          <w:sz w:val="18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◇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中国大陆大法弟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600"/>
                        <w:jc w:val="both"/>
                        <w:rPr>
                          <w:rFonts w:ascii="华文楷体" w:hAnsi="华文楷体" w:eastAsia="华文楷体" w:cs="宋体;SimSun"/>
                          <w:sz w:val="20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4"/>
                        </w:rPr>
                      </w:pPr>
                      <w:r>
                        <w:rPr>
                          <w:rFonts w:cs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8705</wp:posOffset>
                </wp:positionH>
                <wp:positionV relativeFrom="paragraph">
                  <wp:posOffset>621665</wp:posOffset>
                </wp:positionV>
                <wp:extent cx="2095500" cy="51993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9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9.4pt;mso-wrap-distance-left:9.05pt;mso-wrap-distance-right:9.05pt;mso-wrap-distance-top:0pt;mso-wrap-distance-bottom:0pt;margin-top:48.95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3760</wp:posOffset>
                </wp:positionH>
                <wp:positionV relativeFrom="paragraph">
                  <wp:posOffset>1570990</wp:posOffset>
                </wp:positionV>
                <wp:extent cx="2095500" cy="4178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17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9pt;mso-wrap-distance-left:9.05pt;mso-wrap-distance-right:9.05pt;mso-wrap-distance-top:0pt;mso-wrap-distance-bottom:0pt;margin-top:123.7pt;mso-position-vertical-relative:text;margin-left:36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9415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5月2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吉林省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.45pt;width:533.55pt;height:21.85pt" coordorigin="0,629" coordsize="10671,437">
                <v:shape id="shape_0" stroked="t" o:allowincell="f" style="position:absolute;left:0;top:106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62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5月2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吉林省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731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</wp:posOffset>
                </wp:positionH>
                <wp:positionV relativeFrom="paragraph">
                  <wp:posOffset>280035</wp:posOffset>
                </wp:positionV>
                <wp:extent cx="6773545" cy="9494520"/>
                <wp:effectExtent l="0" t="635" r="461899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3400" cy="9494640"/>
                          <a:chOff x="0" y="0"/>
                          <a:chExt cx="6773400" cy="949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73400" cy="723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46400"/>
                              <a:ext cx="6773400" cy="678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95560" cy="671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方正兰亭中黑_GBK" w:hAnsi="方正兰亭中黑_GBK" w:eastAsia="方正兰亭中黑_GBK" w:cs="宋体;SimSun"/>
                                      <w:color w:val="auto"/>
                                      <w:lang w:val="de-DE" w:eastAsia="zh-CN" w:bidi="ar-SA"/>
                                    </w:rPr>
                                    <w:t>通化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庞桂华、逄增德夫妻被绑架：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cs="宋体;SimSun" w:ascii="宋体;SimSun" w:hAnsi="宋体;SimSun" w:eastAsia="宋体;SimSun"/>
                                      <w:color w:val="auto"/>
                                      <w:lang w:val="de-DE" w:eastAsia="zh-CN" w:bidi="ar-SA"/>
                                    </w:rPr>
                                    <w:t>5月13日，通化市团结派出所警察突然闯入庞桂华、逄增德夫妻家，非法抄家、绑架，抢走大法书籍、电脑、手机等物品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庞桂华、逄增德被绑架到通化市团结派出所非法审讯，警察说是通化市局的命令。逄增德身体体检不合格，不适合关押，由当天夜里12点左右被取保释放回家。庞桂华被拘留10天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李家鹏、李洁萍夫妇被非法拘留：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cs="宋体;SimSun" w:ascii="宋体;SimSun" w:hAnsi="宋体;SimSun" w:eastAsia="宋体;SimSun"/>
                                      <w:color w:val="000000"/>
                                      <w:lang w:val="de-DE" w:eastAsia="zh-CN" w:bidi="ar-SA"/>
                                    </w:rPr>
                                    <w:t>4月3日，通化市二道江区铁厂镇李家鹏、李洁萍夫妇，在通化县果松镇军事管理区张贴法轮功真相资料，被部队士兵绑架，后移送果松派出所，又被劫持到通化县公安局，被非法拘留在通化县看守所10天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方正兰亭中黑_GBK" w:hAnsi="方正兰亭中黑_GBK" w:eastAsia="方正兰亭中黑_GBK" w:cs="宋体;SimSun"/>
                                      <w:color w:val="auto"/>
                                      <w:lang w:val="de-DE" w:eastAsia="zh-CN" w:bidi="ar-SA"/>
                                    </w:rPr>
                                    <w:t>吉林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黑体;SimHei" w:hAnsi="黑体;SimHei" w:eastAsia="黑体;SimHei" w:cs="宋体;SimSun"/>
                                      <w:color w:val="000000"/>
                                      <w:lang w:val="de-DE" w:eastAsia="zh-CN" w:bidi="ar-SA"/>
                                    </w:rPr>
                                    <w:t>5月8日，吉林市尹凤文在家中被绑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5月6日一天内，多名老年女法轮功学员被绑架、抄家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陆颜苓被船营区致和南派出所警察绑架并抄家，晚九点多回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72岁徐风兰。家住吉林市福原馆天悦小区，被致和派出所警察非法抄家、绑架。现已回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74岁付姓法轮功学员被致和派出所警察绑架、抄家。已回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74岁的薛新华被致和派出所警察非法抄家，绑架未遂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70岁左右的石秀平去吉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78200" y="720"/>
                                <a:ext cx="2095560" cy="678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方正兰亭中黑_GBK" w:hAnsi="方正兰亭中黑_GBK" w:eastAsia="方正兰亭中黑_GBK" w:cs="宋体;SimSun"/>
                                      <w:color w:val="auto"/>
                                      <w:lang w:val="de-DE" w:eastAsia="zh-CN" w:bidi="ar-SA"/>
                                    </w:rPr>
                                    <w:t>图们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金勇哲被非法判刑：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cs="宋体;SimSun" w:ascii="宋体;SimSun" w:hAnsi="宋体;SimSun" w:eastAsia="宋体;SimSun"/>
                                      <w:color w:val="auto"/>
                                      <w:lang w:val="de-DE" w:eastAsia="zh-CN" w:bidi="ar-SA"/>
                                    </w:rPr>
                                    <w:t>金勇哲，男，54岁，朝鲜族，在图们市开冷鲜肉店。被图们市红光派出所警察绑架，后被公安局非法抄家，一直被非法关押在图们看守所。2024年被龙井市法院非法判刑4年，被劫入公主岭监狱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方正兰亭中黑_GBK" w:hAnsi="方正兰亭中黑_GBK" w:eastAsia="方正兰亭中黑_GBK" w:cs="宋体;SimSun"/>
                                      <w:color w:val="auto"/>
                                      <w:lang w:val="de-DE" w:eastAsia="zh-CN" w:bidi="ar-SA"/>
                                    </w:rPr>
                                    <w:t>四平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4月21日、22日，四平市铁东区公安局多个派出所警察，对5名法轮功学员进行非法抄家并绑架，关押在四平市拘留所。王艳秋、梁淑娟、乔淑珍各被拘留5天，张巧云被拘留10天，窦丽娜拘留15天后又被关押在四平市看守所构陷，其他4人均已回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方正兰亭中黑_GBK" w:hAnsi="方正兰亭中黑_GBK" w:eastAsia="方正兰亭中黑_GBK" w:cs="宋体;SimSun"/>
                                      <w:color w:val="auto"/>
                                      <w:lang w:val="de-DE" w:eastAsia="zh-CN" w:bidi="ar-SA"/>
                                    </w:rPr>
                                    <w:t>抚松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黑体;SimHei" w:hAnsi="黑体;SimHei" w:eastAsia="黑体;SimHei" w:cs="宋体;SimSun"/>
                                      <w:color w:val="000000"/>
                                      <w:lang w:val="de-DE" w:eastAsia="zh-CN" w:bidi="ar-SA"/>
                                    </w:rPr>
                                    <w:t>一老年袁姓女法轮功学员遭非法判刑：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cs="宋体;SimSun" w:ascii="宋体;SimSun" w:hAnsi="宋体;SimSun" w:eastAsia="宋体;SimSun"/>
                                      <w:color w:val="auto"/>
                                      <w:lang w:val="de-DE" w:eastAsia="zh-CN" w:bidi="ar-SA"/>
                                    </w:rPr>
                                    <w:t>4月20 日，抚松县露水河镇一老年袁姓女法轮功学员，在街上讲真相，被不明真相的人诬告，当天被绑架。今日获悉，袁姓女法轮功学员已遭非法判刑1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方正兰亭中黑_GBK" w:hAnsi="方正兰亭中黑_GBK" w:eastAsia="方正兰亭中黑_GBK" w:cs="宋体;SimSun"/>
                                      <w:color w:val="auto"/>
                                      <w:lang w:val="de-DE" w:eastAsia="zh-CN" w:bidi="ar-SA"/>
                                    </w:rPr>
                                    <w:t>舒兰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4月14日，舒兰市韩玉珍被警察劫持，现被非法关押在吉林的看守所里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4月2日，70多岁的国庆芬老太太遭受非法开庭，被舒兰市法院诬判3年、勒索罚金五千元。此后，警察企图将她投入看守所，因她身体原因未遂。4月10日，国庆芬被强制检查身体后，被直接劫持到吉林女子监狱非法关押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8560" y="0"/>
                                <a:ext cx="2095560" cy="6692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沙河子集讲法轮功真相，被跟踪、从家里被绑架到吉林市船营区北极派出所。现已回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60多岁的尹姓女法轮功学员被绑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5月5日，家住水泥厂住宅的74岁的于姓女法轮功学员和76岁的张姓女法轮功学员，去北山公园讲真相救人，被照相、跟踪。5月6日，两人家被非法抄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方正兰亭中黑_GBK" w:hAnsi="方正兰亭中黑_GBK" w:eastAsia="方正兰亭中黑_GBK" w:cs="宋体;SimSun"/>
                                      <w:color w:val="000000"/>
                                      <w:lang w:val="de-DE" w:eastAsia="zh-CN" w:bidi="ar-SA"/>
                                    </w:rPr>
                                    <w:t>长春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刘峰仍被非法关押在洗脑班：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cs="宋体;SimSun" w:ascii="宋体;SimSun" w:hAnsi="宋体;SimSun" w:eastAsia="宋体;SimSun"/>
                                      <w:color w:val="000000"/>
                                      <w:lang w:val="de-DE" w:eastAsia="zh-CN" w:bidi="ar-SA"/>
                                    </w:rPr>
                                    <w:t>2024年腊月十六，长春市南关区610在南关区怡美小镇假日酒店办洗脑班。目前，刘峰（音）仍被非法关押在洗脑班。办洗脑班的610头目是郭铁山，此人多年来一直负责办洗脑班迫害法轮功学员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方正兰亭中黑_GBK" w:hAnsi="方正兰亭中黑_GBK" w:eastAsia="方正兰亭中黑_GBK" w:cs="宋体;SimSun"/>
                                      <w:color w:val="auto"/>
                                      <w:lang w:val="de-DE" w:eastAsia="zh-CN" w:bidi="ar-SA"/>
                                    </w:rPr>
                                    <w:t>长春市农安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黑体;SimHei" w:hAnsi="黑体;SimHei" w:eastAsia="黑体;SimHei" w:cs="宋体;SimSun"/>
                                      <w:color w:val="000000"/>
                                      <w:lang w:val="de-DE" w:eastAsia="zh-CN" w:bidi="ar-SA"/>
                                    </w:rPr>
                                    <w:t>张胜金被非法关押在农安看守所：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cs="宋体;SimSun" w:ascii="宋体;SimSun" w:hAnsi="宋体;SimSun" w:eastAsia="宋体;SimSun"/>
                                      <w:color w:val="auto"/>
                                      <w:lang w:val="de-DE" w:eastAsia="zh-CN" w:bidi="ar-SA"/>
                                    </w:rPr>
                                    <w:t>4月23日，农安县杨树林乡张胜金，又名张富子，被杨树林派出所两辆警车的警察闯进家门绑架，警察还带走打印机、电脑等私人物品。现张胜金被非法关押在农安看守所，不许家人探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方正兰亭中黑_GBK" w:hAnsi="方正兰亭中黑_GBK" w:eastAsia="方正兰亭中黑_GBK" w:cs="宋体;SimSun"/>
                                      <w:color w:val="000000"/>
                                      <w:lang w:val="de-DE" w:eastAsia="zh-CN" w:bidi="ar-SA"/>
                                    </w:rPr>
                                    <w:t>辽源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4月25日，西安区仙城分局警察非法闯进西安区“我的家园”关姓（70多岁）女法轮功学员家中，非法抄家、绑架，去她家中的另一位法轮功学员页页被绑架，当天都回家了。同天也非法抄走“我的家园”孙姓（80岁左右）女法轮功学员家中所有资料并恐吓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75240" y="0"/>
                              <a:ext cx="4818960" cy="291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近期吉林省法轮功学员遭迫害情况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209000"/>
                            <a:ext cx="6773400" cy="228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87080"/>
                              <a:ext cx="6773400" cy="1798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95560" cy="177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相反，《宪法》保障中国公民的信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7480" y="0"/>
                                <a:ext cx="2095560" cy="179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78200" y="0"/>
                                <a:ext cx="2095560" cy="175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4678200" y="0"/>
                              <a:ext cx="2095560" cy="4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59200" y="29880"/>
                              <a:ext cx="3970800" cy="384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480" y="0"/>
                                <a:ext cx="3920400" cy="276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华文新魏" w:hAnsi="华文新魏" w:eastAsia="华文新魏" w:cs="华文新魏"/>
                                      <w:lang w:val="en-US" w:bidi="hi-IN"/>
                                    </w:rPr>
                                    <w:t>法轮功在中国一直是合法的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8400"/>
                                <a:ext cx="3970800" cy="46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4e2ef"/>
                                  </a:gs>
                                  <a:gs pos="100000">
                                    <a:srgbClr val="2e74b5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22.05pt;width:533.35pt;height:747.6pt" coordorigin="3,441" coordsize="10667,14952">
                <v:group id="shape_0" style="position:absolute;left:3;top:441;width:10667;height:11394">
                  <v:group id="shape_0" style="position:absolute;left:3;top:1144;width:10667;height:10691">
                    <v:shape id="shape_0" stroked="f" o:allowincell="f" style="position:absolute;left:3;top:1144;width:3299;height:105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方正兰亭中黑_GBK" w:hAnsi="方正兰亭中黑_GBK" w:eastAsia="方正兰亭中黑_GBK" w:cs="宋体;SimSun"/>
                                <w:color w:val="auto"/>
                                <w:lang w:val="de-DE" w:eastAsia="zh-CN" w:bidi="ar-SA"/>
                              </w:rPr>
                              <w:t>通化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庞桂华、逄增德夫妻被绑架：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cs="宋体;SimSun" w:ascii="宋体;SimSun" w:hAnsi="宋体;SimSun" w:eastAsia="宋体;SimSun"/>
                                <w:color w:val="auto"/>
                                <w:lang w:val="de-DE" w:eastAsia="zh-CN" w:bidi="ar-SA"/>
                              </w:rPr>
                              <w:t>5月13日，通化市团结派出所警察突然闯入庞桂华、逄增德夫妻家，非法抄家、绑架，抢走大法书籍、电脑、手机等物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庞桂华、逄增德被绑架到通化市团结派出所非法审讯，警察说是通化市局的命令。逄增德身体体检不合格，不适合关押，由当天夜里12点左右被取保释放回家。庞桂华被拘留10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李家鹏、李洁萍夫妇被非法拘留：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cs="宋体;SimSun" w:ascii="宋体;SimSun" w:hAnsi="宋体;SimSun" w:eastAsia="宋体;SimSun"/>
                                <w:color w:val="000000"/>
                                <w:lang w:val="de-DE" w:eastAsia="zh-CN" w:bidi="ar-SA"/>
                              </w:rPr>
                              <w:t>4月3日，通化市二道江区铁厂镇李家鹏、李洁萍夫妇，在通化县果松镇军事管理区张贴法轮功真相资料，被部队士兵绑架，后移送果松派出所，又被劫持到通化县公安局，被非法拘留在通化县看守所10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方正兰亭中黑_GBK" w:hAnsi="方正兰亭中黑_GBK" w:eastAsia="方正兰亭中黑_GBK" w:cs="宋体;SimSun"/>
                                <w:color w:val="auto"/>
                                <w:lang w:val="de-DE" w:eastAsia="zh-CN" w:bidi="ar-SA"/>
                              </w:rPr>
                              <w:t>吉林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黑体;SimHei" w:hAnsi="黑体;SimHei" w:eastAsia="黑体;SimHei" w:cs="宋体;SimSun"/>
                                <w:color w:val="000000"/>
                                <w:lang w:val="de-DE" w:eastAsia="zh-CN" w:bidi="ar-SA"/>
                              </w:rPr>
                              <w:t>5月8日，吉林市尹凤文在家中被绑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5月6日一天内，多名老年女法轮功学员被绑架、抄家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陆颜苓被船营区致和南派出所警察绑架并抄家，晚九点多回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72岁徐风兰。家住吉林市福原馆天悦小区，被致和派出所警察非法抄家、绑架。现已回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74岁付姓法轮功学员被致和派出所警察绑架、抄家。已回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74岁的薛新华被致和派出所警察非法抄家，绑架未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70岁左右的石秀平去吉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0;top:1145;width:3299;height:106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方正兰亭中黑_GBK" w:hAnsi="方正兰亭中黑_GBK" w:eastAsia="方正兰亭中黑_GBK" w:cs="宋体;SimSun"/>
                                <w:color w:val="auto"/>
                                <w:lang w:val="de-DE" w:eastAsia="zh-CN" w:bidi="ar-SA"/>
                              </w:rPr>
                              <w:t>图们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金勇哲被非法判刑：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cs="宋体;SimSun" w:ascii="宋体;SimSun" w:hAnsi="宋体;SimSun" w:eastAsia="宋体;SimSun"/>
                                <w:color w:val="auto"/>
                                <w:lang w:val="de-DE" w:eastAsia="zh-CN" w:bidi="ar-SA"/>
                              </w:rPr>
                              <w:t>金勇哲，男，54岁，朝鲜族，在图们市开冷鲜肉店。被图们市红光派出所警察绑架，后被公安局非法抄家，一直被非法关押在图们看守所。2024年被龙井市法院非法判刑4年，被劫入公主岭监狱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方正兰亭中黑_GBK" w:hAnsi="方正兰亭中黑_GBK" w:eastAsia="方正兰亭中黑_GBK" w:cs="宋体;SimSun"/>
                                <w:color w:val="auto"/>
                                <w:lang w:val="de-DE" w:eastAsia="zh-CN" w:bidi="ar-SA"/>
                              </w:rPr>
                              <w:t>四平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4月21日、22日，四平市铁东区公安局多个派出所警察，对5名法轮功学员进行非法抄家并绑架，关押在四平市拘留所。王艳秋、梁淑娟、乔淑珍各被拘留5天，张巧云被拘留10天，窦丽娜拘留15天后又被关押在四平市看守所构陷，其他4人均已回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方正兰亭中黑_GBK" w:hAnsi="方正兰亭中黑_GBK" w:eastAsia="方正兰亭中黑_GBK" w:cs="宋体;SimSun"/>
                                <w:color w:val="auto"/>
                                <w:lang w:val="de-DE" w:eastAsia="zh-CN" w:bidi="ar-SA"/>
                              </w:rPr>
                              <w:t>抚松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黑体;SimHei" w:hAnsi="黑体;SimHei" w:eastAsia="黑体;SimHei" w:cs="宋体;SimSun"/>
                                <w:color w:val="000000"/>
                                <w:lang w:val="de-DE" w:eastAsia="zh-CN" w:bidi="ar-SA"/>
                              </w:rPr>
                              <w:t>一老年袁姓女法轮功学员遭非法判刑：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cs="宋体;SimSun" w:ascii="宋体;SimSun" w:hAnsi="宋体;SimSun" w:eastAsia="宋体;SimSun"/>
                                <w:color w:val="auto"/>
                                <w:lang w:val="de-DE" w:eastAsia="zh-CN" w:bidi="ar-SA"/>
                              </w:rPr>
                              <w:t>4月20 日，抚松县露水河镇一老年袁姓女法轮功学员，在街上讲真相，被不明真相的人诬告，当天被绑架。今日获悉，袁姓女法轮功学员已遭非法判刑1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方正兰亭中黑_GBK" w:hAnsi="方正兰亭中黑_GBK" w:eastAsia="方正兰亭中黑_GBK" w:cs="宋体;SimSun"/>
                                <w:color w:val="auto"/>
                                <w:lang w:val="de-DE" w:eastAsia="zh-CN" w:bidi="ar-SA"/>
                              </w:rPr>
                              <w:t>舒兰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4月14日，舒兰市韩玉珍被警察劫持，现被非法关押在吉林的看守所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月2日，70多岁的国庆芬老太太遭受非法开庭，被舒兰市法院诬判3年、勒索罚金五千元。此后，警察企图将她投入看守所，因她身体原因未遂。4月10日，国庆芬被强制检查身体后，被直接劫持到吉林女子监狱非法关押。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86;top:1144;width:3299;height:10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沙河子集讲法轮功真相，被跟踪、从家里被绑架到吉林市船营区北极派出所。现已回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60多岁的尹姓女法轮功学员被绑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5月5日，家住水泥厂住宅的74岁的于姓女法轮功学员和76岁的张姓女法轮功学员，去北山公园讲真相救人，被照相、跟踪。5月6日，两人家被非法抄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方正兰亭中黑_GBK" w:hAnsi="方正兰亭中黑_GBK" w:eastAsia="方正兰亭中黑_GBK" w:cs="宋体;SimSun"/>
                                <w:color w:val="000000"/>
                                <w:lang w:val="de-DE" w:eastAsia="zh-CN" w:bidi="ar-SA"/>
                              </w:rPr>
                              <w:t>长春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刘峰仍被非法关押在洗脑班：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cs="宋体;SimSun" w:ascii="宋体;SimSun" w:hAnsi="宋体;SimSun" w:eastAsia="宋体;SimSun"/>
                                <w:color w:val="000000"/>
                                <w:lang w:val="de-DE" w:eastAsia="zh-CN" w:bidi="ar-SA"/>
                              </w:rPr>
                              <w:t>2024年腊月十六，长春市南关区610在南关区怡美小镇假日酒店办洗脑班。目前，刘峰（音）仍被非法关押在洗脑班。办洗脑班的610头目是郭铁山，此人多年来一直负责办洗脑班迫害法轮功学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方正兰亭中黑_GBK" w:hAnsi="方正兰亭中黑_GBK" w:eastAsia="方正兰亭中黑_GBK" w:cs="宋体;SimSun"/>
                                <w:color w:val="auto"/>
                                <w:lang w:val="de-DE" w:eastAsia="zh-CN" w:bidi="ar-SA"/>
                              </w:rPr>
                              <w:t>长春市农安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黑体;SimHei" w:hAnsi="黑体;SimHei" w:eastAsia="黑体;SimHei" w:cs="宋体;SimSun"/>
                                <w:color w:val="000000"/>
                                <w:lang w:val="de-DE" w:eastAsia="zh-CN" w:bidi="ar-SA"/>
                              </w:rPr>
                              <w:t>张胜金被非法关押在农安看守所：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cs="宋体;SimSun" w:ascii="宋体;SimSun" w:hAnsi="宋体;SimSun" w:eastAsia="宋体;SimSun"/>
                                <w:color w:val="auto"/>
                                <w:lang w:val="de-DE" w:eastAsia="zh-CN" w:bidi="ar-SA"/>
                              </w:rPr>
                              <w:t>4月23日，农安县杨树林乡张胜金，又名张富子，被杨树林派出所两辆警车的警察闯进家门绑架，警察还带走打印机、电脑等私人物品。现张胜金被非法关押在农安看守所，不许家人探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方正兰亭中黑_GBK" w:hAnsi="方正兰亭中黑_GBK" w:eastAsia="方正兰亭中黑_GBK" w:cs="宋体;SimSun"/>
                                <w:color w:val="000000"/>
                                <w:lang w:val="de-DE" w:eastAsia="zh-CN" w:bidi="ar-SA"/>
                              </w:rPr>
                              <w:t>辽源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4月25日，西安区仙城分局警察非法闯进西安区“我的家园”关姓（70多岁）女法轮功学员家中，非法抄家、绑架，去她家中的另一位法轮功学员页页被绑架，当天都回家了。同天也非法抄走“我的家园”孙姓（80岁左右）女法轮功学员家中所有资料并恐吓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#272727" stroked="f" o:allowincell="f" style="position:absolute;left:1539;top:441;width:7588;height:458;mso-wrap-style:none;v-text-anchor:middle" type="_x0000_t136">
                    <v:path textpathok="t"/>
                    <v:textpath on="t" fitshape="t" string="近期吉林省法轮功学员遭迫害情况" style="font-family:&quot;方正兰亭中黑_GBK&quot;;font-size:24pt"/>
                    <v:fill o:detectmouseclick="t" type="solid" color2="#d8d8d8"/>
                    <v:stroke color="#3465a4" joinstyle="round" endcap="flat"/>
                    <v:shadow on="t" obscured="f" color="white"/>
                    <w10:wrap type="none"/>
                  </v:shape>
                </v:group>
                <v:group id="shape_0" style="position:absolute;left:3;top:11794;width:10667;height:3599">
                  <v:group id="shape_0" style="position:absolute;left:3;top:12561;width:10667;height:2832">
                    <v:shape id="shape_0" stroked="f" o:allowincell="f" style="position:absolute;left:3;top:12561;width:3299;height:27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相反，《宪法》保障中国公民的信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84;top:12561;width:3299;height:28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0;top:12561;width:3299;height:27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370;top:11794;width:3299;height:63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group id="shape_0" style="position:absolute;left:411;top:11841;width:6253;height:606">
                    <v:shape id="shape_0" fillcolor="#b06000" stroked="t" o:allowincell="f" style="position:absolute;left:450;top:11841;width:6173;height:434;mso-wrap-style:none;v-text-anchor:middle" type="_x0000_t136">
                      <v:path textpathok="t"/>
                      <v:textpath on="t" fitshape="t" string="法轮功在中国一直是合法的" style="font-family:&quot;华文新魏&quot;;font-size:12pt"/>
                      <v:fill o:detectmouseclick="t" type="solid" color2="#4f9fff"/>
                      <v:stroke color="#9d4413" weight="9360" joinstyle="miter" endcap="flat"/>
                      <w10:wrap type="none"/>
                    </v:shape>
                    <v:rect id="shape_0" fillcolor="#2e74b5" stroked="f" o:allowincell="f" style="position:absolute;left:411;top:12374;width:6252;height:72;mso-wrap-style:none;v-text-anchor:middle">
                      <v:fill o:detectmouseclick="t" color2="#d4e2ef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charset w:val="86"/>
    <w:family w:val="auto"/>
    <w:pitch w:val="variable"/>
  </w:font>
  <w:font w:name="华文细黑">
    <w:charset w:val="86"/>
    <w:family w:val="auto"/>
    <w:pitch w:val="variable"/>
  </w:font>
  <w:font w:name="方正准圆简体">
    <w:charset w:val="01"/>
    <w:family w:val="roman"/>
    <w:pitch w:val="default"/>
  </w:font>
  <w:font w:name="方正粗圆简体">
    <w:charset w:val="86"/>
    <w:family w:val="script"/>
    <w:pitch w:val="default"/>
  </w:font>
  <w:font w:name="方正兰亭中黑_GBK">
    <w:charset w:val="01"/>
    <w:family w:val="roman"/>
    <w:pitch w:val="default"/>
  </w:font>
  <w:font w:name="华文新魏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"/>
      <w:color w:val="F264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" w:hAnsi="FZLanTingHei-B-GBK" w:eastAsia="FZLanTingHei-B-GBK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01:45:00Z</dcterms:created>
  <dc:creator/>
  <dc:description/>
  <cp:keywords/>
  <dc:language>en-US</dc:language>
  <cp:lastModifiedBy>andre</cp:lastModifiedBy>
  <cp:lastPrinted>2025-05-23T20:30:00Z</cp:lastPrinted>
  <dcterms:modified xsi:type="dcterms:W3CDTF">2025-05-24T01:31:00Z</dcterms:modified>
  <cp:revision>25</cp:revision>
  <dc:subject/>
  <dc:title/>
</cp:coreProperties>
</file>