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9.wmf" ContentType="image/x-wmf"/>
  <Override PartName="/word/media/image6.wmf" ContentType="image/x-wmf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成都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830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成都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830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10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279400</wp:posOffset>
                  </wp:positionV>
                  <wp:extent cx="6838950" cy="8921750"/>
                  <wp:effectExtent l="0" t="0" r="657415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38920" cy="8921880"/>
                            <a:chOff x="0" y="0"/>
                            <a:chExt cx="6838920" cy="892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713120" y="0"/>
                              <a:ext cx="2108160" cy="33192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0" t="11056" r="0" b="0"/>
                              <a:stretch/>
                            </pic:blipFill>
                            <pic:spPr>
                              <a:xfrm>
                                <a:off x="0" y="0"/>
                                <a:ext cx="2108160" cy="331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9120" y="1276200"/>
                                <a:ext cx="270360" cy="197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华文楷体" w:hAnsi="华文楷体" w:eastAsia="华文楷体" w:cs="宋体;SimSun"/>
                                      <w:color w:val="auto"/>
                                      <w:lang w:val="en-US" w:eastAsia="zh-CN" w:bidi="ar-SA"/>
                                    </w:rPr>
                                    <w:t>文／大陆大法弟子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0" y="697320"/>
                              <a:ext cx="2117160" cy="802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我是二零一四年五月开始修炼法轮大法的。今逢“五·一三”世界法轮大法日征文，我把自己对法轮大法从抵触不解，到走入修炼并受益的经历写出来，希望能唤醒有缘众生，千万不要错失被创世主救度回天的机缘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婆婆和小姑子是一九九九年“七·二零”以前就开始修炼法轮大法的老大法弟子。她们刚得法时，给我讲了法轮功能祛病健身，想让我也修炼。每次她们说不了几句，就被我给怼回去了，因为我的无神论观念根本不容她们多讲，我觉得修炼那都是人想出来的神话传说，信神信佛都是迷信。婆婆曾经想让我看《转法轮》，被我拒绝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在我的认知里，练气功的人要么是得了大病治不好，找精神寄托的；要么就是退休了，闲的无聊找个事干，顺便活动活动身体。而且我那时正忙于做生意，也没时间没心思练什么气功。只是让我纳闷的是：小姑子这么年轻，有知识有文化，怎么也这么愚昧、迷信？真是不可思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一天，我无意间用手摸脖子时摸到一个肿块，可把我吓了一跳，赶快去了医院。医生检查后说：“肿块太小，无法确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5120" y="699840"/>
                              <a:ext cx="2117160" cy="802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一四年四月底，这个肿块已经长的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走出门诊大楼，我站在那里郑重思考了一会儿之后，把医生开的住院单撕了，我决定回家找婆婆学炼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婆婆把她精心保存的师父在广州和大连的讲法录像光盘都拿给了我。看完广州讲法第一讲，当天晚上睡觉时，我感觉有一双手在我的腰椎部位“叭、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1760" y="3403440"/>
                              <a:ext cx="2117160" cy="55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好修炼自己的心性，层次提高了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身体自然起变化，无求而自得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一天，我突然惊奇的发现，以前时常折磨我的颈椎病和腰椎间盘突出，从炼功开始一年多都没有再犯过。我没有把它们放在心上，它们却在不知不觉间全都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后来有一天，我无意间触碰到脖子，发现那个肿块不知什么时候已经不见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明慧网2025 年世界法轮大法日征文节选 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128160"/>
                              <a:ext cx="1296720" cy="4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25600" y="115560"/>
                              <a:ext cx="3782520" cy="46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5pt;margin-top:22pt;width:538.5pt;height:702.45pt" coordorigin="-50,440" coordsize="10770,14049">
                  <v:group id="shape_0" style="position:absolute;left:7372;top:440;width:3320;height:5227">
                    <v:shape id="shape_0" stroked="f" o:allowincell="f" style="position:absolute;left:7372;top:440;width:3319;height:5226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481;top:2450;width:425;height:3109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华文楷体" w:hAnsi="华文楷体" w:eastAsia="华文楷体" w:cs="宋体;SimSun"/>
                                <w:color w:val="auto"/>
                                <w:lang w:val="en-US" w:eastAsia="zh-CN" w:bidi="ar-SA"/>
                              </w:rPr>
                              <w:t>文／大陆大法弟子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46;top:1538;width:3333;height:12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我是二零一四年五月开始修炼法轮大法的。今逢“五·一三”世界法轮大法日征文，我把自己对法轮大法从抵触不解，到走入修炼并受益的经历写出来，希望能唤醒有缘众生，千万不要错失被创世主救度回天的机缘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婆婆和小姑子是一九九九年“七·二零”以前就开始修炼法轮大法的老大法弟子。她们刚得法时，给我讲了法轮功能祛病健身，想让我也修炼。每次她们说不了几句，就被我给怼回去了，因为我的无神论观念根本不容她们多讲，我觉得修炼那都是人想出来的神话传说，信神信佛都是迷信。婆婆曾经想让我看《转法轮》，被我拒绝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在我的认知里，练气功的人要么是得了大病治不好，找精神寄托的；要么就是退休了，闲的无聊找个事干，顺便活动活动身体。而且我那时正忙于做生意，也没时间没心思练什么气功。只是让我纳闷的是：小姑子这么年轻，有知识有文化，怎么也这么愚昧、迷信？真是不可思议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一天，我无意间用手摸脖子时摸到一个肿块，可把我吓了一跳，赶快去了医院。医生检查后说：“肿块太小，无法确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9;top:1542;width:3333;height:12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一四年四月底，这个肿块已经长的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走出门诊大楼，我站在那里郑重思考了一会儿之后，把医生开的住院单撕了，我决定回家找婆婆学炼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婆婆把她精心保存的师父在广州和大连的讲法录像光盘都拿给了我。看完广州讲法第一讲，当天晚上睡觉时，我感觉有一双手在我的腰椎部位“叭、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6;top:5800;width:3333;height:8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好修炼自己的心性，层次提高了，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身体自然起变化，无求而自得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一天，我突然惊奇的发现，以前时常折磨我的颈椎病和腰椎间盘突出，从炼功开始一年多都没有再犯过。我没有把它们放在心上，它们却在不知不觉间全都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后来有一天，我无意间触碰到脖子，发现那个肿块不知什么时候已经不见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 xml:space="preserve">明慧网2025 年世界法轮大法日征文节选 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0;top:642;width:2041;height:71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95;top:622;width:5956;height:72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/>
      </w:pPr>
      <w:hyperlink r:id="rId11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6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成都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45pt;width:533.55pt;height:21.85pt" coordorigin="0,349" coordsize="10671,437">
                <v:shape id="shape_0" stroked="f" o:allowincell="f" style="position:absolute;left:0;top:34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6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成都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8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51;width:1275;height:2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765</wp:posOffset>
                </wp:positionH>
                <wp:positionV relativeFrom="paragraph">
                  <wp:posOffset>177800</wp:posOffset>
                </wp:positionV>
                <wp:extent cx="6834505" cy="5957570"/>
                <wp:effectExtent l="0" t="0" r="77654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4600" cy="5957640"/>
                          <a:chOff x="0" y="0"/>
                          <a:chExt cx="6834600" cy="5957640"/>
                        </a:xfrm>
                      </wpg:grpSpPr>
                      <wps:wsp>
                        <wps:cNvSpPr txBox="1"/>
                        <wps:spPr>
                          <a:xfrm>
                            <a:off x="2365200" y="805320"/>
                            <a:ext cx="2117160" cy="51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油的塑料雪碧瓶却翠绿如新，最易燃烧的头发也完好无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人做过试验：装着汽油的塑料瓶如果点燃，五秒钟瓶子开始变软，七秒钟收缩变形，十秒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钟缩成一个小疙瘩。难道王进东两腿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间的塑料瓶是特殊材料做的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灭火器材有备而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零一年二月十六日，《北京晚报》曾报道：每一个“自焚”者身上的火是由三～四个警察扑灭的。那么，给五个“自焚”者救火得多少个灭火器？谁见过警察背着灭火器巡逻的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零四年十月十六日，澳洲《时代报》（The Age）对央视“自焚”录像作出了强烈质疑，报道说，警方事先不知情，却在九十秒内，携带大量消防设备出现在画面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显然，灭火器材是有备而来的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一二年，据一位了解内情的辽宁人透露：“我的一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0440"/>
                            <a:ext cx="2117160" cy="505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二零零一年一月二十三日，大年除夕，天安门广场燃起了“自焚”之火，中共谎称是法轮功学员所为。但央视《焦点访谈》播出的“自焚”录像却漏洞百出，有人就是从电视画面中看出了造假端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500度高温，坐如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常识的人都知道，汽油着起火来，能达到五百多度。且不说这是五百度高温的汽油之火，即使我们将手伸进一百度的沸水中，也不会“岿然不动”吧。可王进东全身烧伤却能坐得稳如泰山，谁信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观众称：做菜时一点热油溅到胳膊上，都烫得一跳老高。那“自焚”要是真的，王进东早就在天安门大广场上又蹦又跳啦。歇着去吧！拍电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val="en-US" w:bidi="en-US"/>
                                </w:rPr>
                                <w:t>影给老百姓看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500度高温，塑料瓶烧不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自焚”者王进东的衣服被大火“烧”破，可两腿间装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7440" y="3900240"/>
                            <a:ext cx="211716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友，‘自焚’案发生的时候，是武警的排长，他告诉我，当时他参与了那件事的‘排演’，拿着灭火器在金水桥下站了一天，给冻得够呛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以上破绽，足以见证“天安门自焚”是中共江泽民集团上演的一出闹剧，因此演艺界人士戏称：天安门是“最大的摄影棚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226080"/>
                            <a:ext cx="4385880" cy="40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"/>
                                  <w:sz w:val="21"/>
                                  <w:rFonts w:ascii="华文行楷" w:hAnsi="华文行楷" w:eastAsia="华文行楷" w:cs="华文行楷"/>
                                  <w:lang w:val="en-US" w:bidi="hi-IN"/>
                                </w:rPr>
                                <w:t>天安门是“最大的摄影棚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10960" y="0"/>
                            <a:ext cx="2123280" cy="38876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480" y="0"/>
                              <a:ext cx="211716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20280"/>
                              <a:ext cx="2117160" cy="236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▲央视播出的“自焚”录像破绽百出：“自焚者”王进东的衣服、面部都被烧坏，而两腿间装有汽油的塑料雪碧瓶却完好无损，最易燃烧的头发也还完整。王进东身后，一警察拎着灭火毯，晃来晃去等待拍摄，没有丝毫急迫，等王进东喊完口号后，才把灭火毯盖到他的头上。如果真要灭火，应该是不管三七二十一，上去就蒙上，到底是自焚还是演戏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14pt;width:538.15pt;height:469.1pt" coordorigin="-39,280" coordsize="10763,9382">
                <v:shape id="shape_0" stroked="f" o:allowincell="f" style="position:absolute;left:3686;top:1548;width:3333;height:81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油的塑料雪碧瓶却翠绿如新，最易燃烧的头发也完好无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人做过试验：装着汽油的塑料瓶如果点燃，五秒钟瓶子开始变软，七秒钟收缩变形，十秒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钟缩成一个小疙瘩。难道王进东两腿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间的塑料瓶是特殊材料做的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灭火器材有备而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零一年二月十六日，《北京晚报》曾报道：每一个“自焚”者身上的火是由三～四个警察扑灭的。那么，给五个“自焚”者救火得多少个灭火器？谁见过警察背着灭火器巡逻的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零四年十月十六日，澳洲《时代报》（The Age）对央视“自焚”录像作出了强烈质疑，报道说，警方事先不知情，却在九十秒内，携带大量消防设备出现在画面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显然，灭火器材是有备而来的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一二年，据一位了解内情的辽宁人透露：“我的一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;top:1572;width:3333;height:7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二零零一年一月二十三日，大年除夕，天安门广场燃起了“自焚”之火，中共谎称是法轮功学员所为。但央视《焦点访谈》播出的“自焚”录像却漏洞百出，有人就是从电视画面中看出了造假端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500度高温，坐如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常识的人都知道，汽油着起火来，能达到五百多度。且不说这是五百度高温的汽油之火，即使我们将手伸进一百度的沸水中，也不会“岿然不动”吧。可王进东全身烧伤却能坐得稳如泰山，谁信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观众称：做菜时一点热油溅到胳膊上，都烫得一跳老高。那“自焚”要是真的，王进东早就在天安门大广场上又蹦又跳啦。歇着去吧！拍电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val="en-US" w:bidi="en-US"/>
                          </w:rPr>
                          <w:t>影给老百姓看啊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500度高温，塑料瓶烧不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自焚”者王进东的衣服被大火“烧”破，可两腿间装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0;top:6422;width:3333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友，‘自焚’案发生的时候，是武警的排长，他告诉我，当时他参与了那件事的‘排演’，拿着灭火器在金水桥下站了一天，给冻得够呛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以上破绽，足以见证“天安门自焚”是中共江泽民集团上演的一出闹剧，因此演艺界人士戏称：天安门是“最大的摄影棚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5;top:636;width:6906;height:642;mso-wrap-style:none;v-text-anchor:middle" type="_x0000_t136">
                  <v:path textpathok="t"/>
                  <v:textpath on="t" fitshape="t" string="天安门是“最大的摄影棚”" style="font-family:&quot;华文行楷&quot;;font-size:32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7380;top:280;width:3344;height:6122">
                  <v:shape id="shape_0" stroked="f" o:allowincell="f" style="position:absolute;left:7390;top:280;width:3333;height:2358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0;top:2674;width:3333;height:3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▲央视播出的“自焚”录像破绽百出：“自焚者”王进东的衣服、面部都被烧坏，而两腿间装有汽油的塑料雪碧瓶却完好无损，最易燃烧的头发也还完整。王进东身后，一警察拎着灭火毯，晃来晃去等待拍摄，没有丝毫急迫，等王进东喊完口号后，才把灭火毯盖到他的头上。如果真要灭火，应该是不管三七二十一，上去就蒙上，到底是自焚还是演戏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9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pict>
          <v:shape id="shape_0" fillcolor="black" stroked="f" o:allowincell="f" style="position:absolute;margin-left:94.5pt;margin-top:4.65pt;width:377.2pt;height:26.25pt;mso-wrap-style:none;v-text-anchor:middle" type="_x0000_t136">
            <v:path textpathok="t"/>
            <v:textpath on="t" fitshape="t" string="四川成都法轮功学员被迫害简讯" style="font-family:&quot;方正大标宋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75</wp:posOffset>
            </wp:positionH>
            <wp:positionV relativeFrom="paragraph">
              <wp:posOffset>20955</wp:posOffset>
            </wp:positionV>
            <wp:extent cx="742950" cy="42037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1" r="-13" b="11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2650</wp:posOffset>
                </wp:positionH>
                <wp:positionV relativeFrom="paragraph">
                  <wp:posOffset>2472055</wp:posOffset>
                </wp:positionV>
                <wp:extent cx="2067560" cy="508635"/>
                <wp:effectExtent l="5080" t="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5pt;margin-top:194.65pt;width:162.8pt;height:40.05pt" coordorigin="7390,3893" coordsize="3256,801">
                <v:shape id="shape_0" fillcolor="#0000cc" stroked="t" o:allowincell="f" style="position:absolute;left:7390;top:4047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9449;top:4060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8670;top:3893;width:778;height:801">
                  <v:shape id="shape_0" stroked="f" o:allowincell="f" style="position:absolute;left:8670;top:3893;width:777;height:80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70;top:3893;width:777;height:80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385</wp:posOffset>
                </wp:positionH>
                <wp:positionV relativeFrom="paragraph">
                  <wp:posOffset>238760</wp:posOffset>
                </wp:positionV>
                <wp:extent cx="2117090" cy="27762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77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四川省成都市郫都区安德镇法轮功学员俞晓玲被骚扰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过，成都市郫都区安德镇派出所两名警察和村网格员（女）骚扰法轮功学员俞晓玲，假说是来关心她，并问唐昌镇的炼功人有没认识的？她说不认识。警察叫她别到处走，不要与任何人联系，还说些威胁的话，还强制照相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片警汤海涛电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540665036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网格员郑娇电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39005936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四川省成都彭州市何玉莲被绑架拘留了十三天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四川省彭州市法轮功学员何玉莲，现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现居住在成都温江区女儿家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五年四月十五日上午，她与（居住同一小区）的四川乐山市法轮功学员古素华老人，到温江区青龙弯菜市场讲真相。何玉莲送给一位老人一本真相小删子，让他放衣兜里带回家看，老人拒收，把真相小删子扔在地上，两位学员被监控摄像头拍照跟踪绑架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五年四月十八日上午，何玉莲在小区大门口被温江区公平派出所绑架，非法抄家抢劫走所有大法书籍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台笔记本电脑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台打印机，五十本真相小删子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部手机等私人物品。之后她被劫入温江看守所非法拘留十三天，取保候审，于五月一日回家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五年四月十八日上午，古素华老人到温江永宁镇菜市场讲真相，被温江区公平派出所绑架，劫入温江区看守所非法关押至今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成都市温江区公平派出所所长：肖云龙 </w:t>
                            </w:r>
                            <w:r>
                              <w:rPr>
                                <w:sz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18.6pt;mso-wrap-distance-left:9.05pt;mso-wrap-distance-right:9.05pt;mso-wrap-distance-top:0pt;mso-wrap-distance-bottom:0pt;margin-top:18.8pt;mso-position-vertical-relative:text;margin-left:-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四川省成都市郫都区安德镇法轮功学员俞晓玲被骚扰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2</w:t>
                      </w:r>
                      <w:r>
                        <w:rPr>
                          <w:sz w:val="22"/>
                          <w:szCs w:val="22"/>
                        </w:rPr>
                        <w:t>日上午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点过，成都市郫都区安德镇派出所两名警察和村网格员（女）骚扰法轮功学员俞晓玲，假说是来关心她，并问唐昌镇的炼功人有没认识的？她说不认识。警察叫她别到处走，不要与任何人联系，还说些威胁的话，还强制照相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片警汤海涛电话</w:t>
                      </w:r>
                      <w:r>
                        <w:rPr>
                          <w:sz w:val="22"/>
                          <w:szCs w:val="22"/>
                        </w:rPr>
                        <w:t>13540665036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网格员郑娇电话</w:t>
                      </w:r>
                      <w:r>
                        <w:rPr>
                          <w:sz w:val="22"/>
                          <w:szCs w:val="22"/>
                        </w:rPr>
                        <w:t>1539005936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四川省成都彭州市何玉莲被绑架拘留了十三天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四川省彭州市法轮功学员何玉莲，现年</w:t>
                      </w:r>
                      <w:r>
                        <w:rPr>
                          <w:sz w:val="22"/>
                          <w:szCs w:val="22"/>
                        </w:rPr>
                        <w:t>55</w:t>
                      </w:r>
                      <w:r>
                        <w:rPr>
                          <w:sz w:val="22"/>
                          <w:szCs w:val="22"/>
                        </w:rPr>
                        <w:t>岁，现居住在成都温江区女儿家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五年四月十五日上午，她与（居住同一小区）的四川乐山市法轮功学员古素华老人，到温江区青龙弯菜市场讲真相。何玉莲送给一位老人一本真相小删子，让他放衣兜里带回家看，老人拒收，把真相小删子扔在地上，两位学员被监控摄像头拍照跟踪绑架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二五年四月十八日上午，何玉莲在小区大门口被温江区公平派出所绑架，非法抄家抢劫走所有大法书籍、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台笔记本电脑、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台打印机，五十本真相小删子、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部手机等私人物品。之后她被劫入温江看守所非法拘留十三天，取保候审，于五月一日回家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五年四月十八日上午，古素华老人到温江永宁镇菜市场讲真相，被温江区公平派出所绑架，劫入温江区看守所非法关押至今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成都市温江区公平派出所所长：肖云龙 </w:t>
                      </w:r>
                      <w:r>
                        <w:rPr>
                          <w:sz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165</wp:posOffset>
                </wp:positionH>
                <wp:positionV relativeFrom="paragraph">
                  <wp:posOffset>226060</wp:posOffset>
                </wp:positionV>
                <wp:extent cx="2117090" cy="27889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78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19.6pt;mso-wrap-distance-left:9.05pt;mso-wrap-distance-right:9.05pt;mso-wrap-distance-top:0pt;mso-wrap-distance-bottom:0pt;margin-top:17.8pt;mso-position-vertical-relative:text;margin-left:18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6460</wp:posOffset>
                </wp:positionH>
                <wp:positionV relativeFrom="paragraph">
                  <wp:posOffset>219710</wp:posOffset>
                </wp:positionV>
                <wp:extent cx="2117090" cy="22047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20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73.6pt;mso-wrap-distance-left:9.05pt;mso-wrap-distance-right:9.05pt;mso-wrap-distance-top:0pt;mso-wrap-distance-bottom:0pt;margin-top:17.3pt;mso-position-vertical-relative:text;margin-left:36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华文行楷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../../C:/Users/1/AppData/Local/Temp/Rar$EXa2200.18996/2014-10-10-minghui-pohai-zhangfang.jpg" TargetMode="External"/><Relationship Id="rId11" Type="http://schemas.openxmlformats.org/officeDocument/2006/relationships/hyperlink" Target="../../C:/Users/1/AppData/Local/Temp/Rar$EXa696.7696/2010-9-26-featurephotos-64--ss.jpg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hyperlink" Target="../../C:/Users/hp/AppData/Local/Temp/Rar$EXa5220.21775/2024-4-11-eren-zhongbinglin.jpg" TargetMode="External"/><Relationship Id="rId17" Type="http://schemas.openxmlformats.org/officeDocument/2006/relationships/hyperlink" Target="../../C:/Users/hp/AppData/Local/Temp/Rar$EXa4592.30878/2014-3-19-minghui-pohai-beijing-11.jpg" TargetMode="External"/><Relationship Id="rId18" Type="http://schemas.openxmlformats.org/officeDocument/2006/relationships/hyperlink" Target="../../C:/Users/hp/AppData/Local/Temp/Rar$EXa5824.36257/2024-2-15-mh-persecution-beijing-1.png" TargetMode="External"/><Relationship Id="rId19" Type="http://schemas.openxmlformats.org/officeDocument/2006/relationships/hyperlink" Target="../../C:/Users/User/AppData/Local/Temp/Rar$EXa4172.1101/2021-4-15-shi-shao-ping_01.jpg" TargetMode="External"/><Relationship Id="rId20" Type="http://schemas.openxmlformats.org/officeDocument/2006/relationships/image" Target="media/image7.jpeg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5-05-25T18:33:00Z</cp:lastPrinted>
  <dcterms:modified xsi:type="dcterms:W3CDTF">2025-05-25T23:34:00Z</dcterms:modified>
  <cp:revision>4037</cp:revision>
  <dc:subject/>
  <dc:title/>
</cp:coreProperties>
</file>