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15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5月26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3.5pt;height:98.8pt" coordorigin="0,40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40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40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66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15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5月26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75pt;width:0pt;height:15.9pt" coordorigin="0,2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6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-1769745</wp:posOffset>
                </wp:positionV>
                <wp:extent cx="6838950" cy="8921750"/>
                <wp:effectExtent l="0" t="0" r="65741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8921880"/>
                          <a:chOff x="0" y="0"/>
                          <a:chExt cx="6838920" cy="8921880"/>
                        </a:xfrm>
                      </wpg:grpSpPr>
                      <wpg:grpSp>
                        <wpg:cNvGrpSpPr/>
                        <wpg:grpSpPr>
                          <a:xfrm>
                            <a:off x="4713120" y="0"/>
                            <a:ext cx="2108160" cy="3319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1056" r="0" b="0"/>
                            <a:stretch/>
                          </pic:blipFill>
                          <pic:spPr>
                            <a:xfrm>
                              <a:off x="0" y="0"/>
                              <a:ext cx="2108160" cy="33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120" y="1276200"/>
                              <a:ext cx="270360" cy="197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大陆大法弟子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0" y="697320"/>
                            <a:ext cx="211716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是二零一四年五月开始修炼法轮大法的。今逢“五·一三”世界法轮大法日征文，我把自己对法轮大法从抵触不解，到走入修炼并受益的经历写出来，希望能唤醒有缘世人，千万不要错失被创世主救度回天的机缘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的认知里，练气功的人要么是得了大病治不好，找精神寄托的；要么就是退休了，闲得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无意间用手摸脖子时摸到一个肿块，可把我吓了一跳，赶快去了医院。医生检查后说：“肿块太小，无法确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699840"/>
                            <a:ext cx="2117160" cy="802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走出门诊大楼，我站在那里郑重思考了一会儿之后，把医生开的住院单撕了，我决定回家找婆婆学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婆婆把她精心保存的师父在广州和大连的讲法录像光盘都拿给了我。看完广州讲法第一讲，当天晚上睡觉时，我感觉有一双手在我的腰椎部位“叭、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3403440"/>
                            <a:ext cx="2117160" cy="55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好修炼自己的心性，层次提高了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自然起变化，无求而自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后来有一天，我无意间触碰到脖子，发现那个肿块不知什么时候已经不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明慧网2025 年世界法轮大法日征文节选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8160"/>
                            <a:ext cx="1296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25600" y="115560"/>
                            <a:ext cx="378252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-139.35pt;width:538.5pt;height:702.5pt" coordorigin="-50,-2787" coordsize="10770,14050">
                <v:group id="shape_0" style="position:absolute;left:7372;top:-2787;width:3320;height:5227">
                  <v:shape id="shape_0" stroked="f" o:allowincell="f" style="position:absolute;left:7372;top:-2787;width:3319;height:522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81;top:-777;width:425;height:310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大陆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-1689;width:333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是二零一四年五月开始修炼法轮大法的。今逢“五·一三”世界法轮大法日征文，我把自己对法轮大法从抵触不解，到走入修炼并受益的经历写出来，希望能唤醒有缘世人，千万不要错失被创世主救度回天的机缘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的认知里，练气功的人要么是得了大病治不好，找精神寄托的；要么就是退休了，闲得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无意间用手摸脖子时摸到一个肿块，可把我吓了一跳，赶快去了医院。医生检查后说：“肿块太小，无法确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-1685;width:3333;height:12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走出门诊大楼，我站在那里郑重思考了一会儿之后，把医生开的住院单撕了，我决定回家找婆婆学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婆婆把她精心保存的师父在广州和大连的讲法录像光盘都拿给了我。看完广州讲法第一讲，当天晚上睡觉时，我感觉有一双手在我的腰椎部位“叭、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2573;width:3333;height:8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好修炼自己的心性，层次提高了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自然起变化，无求而自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我突然惊奇的发现，以前时常折磨我的颈椎病和腰椎间盘突出，从炼功开始一年多都没有再犯过。我没有把它们放在心上，它们却在不知不觉间全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后来有一天，我无意间触碰到脖子，发现那个肿块不知什么时候已经不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明慧网2025 年世界法轮大法日征文节选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;top:-2585;width:2041;height:71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195;top:-2605;width:5956;height:7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533.55pt;height:21.85pt" coordorigin="0,756" coordsize="10671,437">
                <v:shape id="shape_0" stroked="t" o:allowincell="f" style="position:absolute;left:0;top:11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5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6.9pt;margin-top:71.4pt;width:459.55pt;height:26.35pt;mso-wrap-style:none;v-text-anchor:middle" type="_x0000_t136">
            <v:path textpathok="t"/>
            <v:textpath on="t" fitshape="t" string="吉林市法轮功学员近期被迫害情况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12670</wp:posOffset>
            </wp:positionH>
            <wp:positionV relativeFrom="paragraph">
              <wp:posOffset>1419860</wp:posOffset>
            </wp:positionV>
            <wp:extent cx="2143760" cy="1833880"/>
            <wp:effectExtent l="0" t="0" r="0" b="0"/>
            <wp:wrapNone/>
            <wp:docPr id="6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6150610</wp:posOffset>
                </wp:positionV>
                <wp:extent cx="6772275" cy="3169285"/>
                <wp:effectExtent l="0" t="0" r="295783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3169440"/>
                          <a:chOff x="0" y="0"/>
                          <a:chExt cx="6772320" cy="3169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76760" y="1260360"/>
                            <a:ext cx="20955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0920" y="282600"/>
                            <a:ext cx="340164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为什么说三退保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360"/>
                            <a:ext cx="677088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09556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除了共产党，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没有第二个政党要求人在加入时发誓要把生命献给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       在《共产党宣言》的开篇就直说“一个幽灵，共产主义的幽灵在欧洲游荡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720"/>
                              <a:ext cx="209556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员、团员、队员。声明退出中共组织，是避免受连累。得佑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图片 3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280" y="0"/>
                            <a:ext cx="107172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484.3pt;width:533.25pt;height:249.55pt" coordorigin="-8,9686" coordsize="10665,4991">
                <v:shape id="shape_0" stroked="f" o:allowincell="f" style="position:absolute;left:7357;top:11671;width:3299;height:28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009900" stroked="f" o:allowincell="f" style="position:absolute;left:2655;top:10131;width:5356;height:520;mso-wrap-style:none;v-text-anchor:middle" type="_x0000_t136">
                  <v:path textpathok="t"/>
                  <v:textpath on="t" fitshape="t" string="为什么说三退保平安" style="font-family:&quot;方正小标宋简体&quot;;font-size:32pt"/>
                  <v:fill o:detectmouseclick="t" type="solid" color2="#ff66ff"/>
                  <v:stroke color="#3465a4" joinstyle="round" endcap="flat"/>
                  <w10:wrap type="none"/>
                </v:shape>
                <v:group id="shape_0" style="position:absolute;left:-8;top:10934;width:10664;height:3743">
                  <v:shape id="shape_0" fillcolor="white" stroked="f" o:allowincell="f" style="position:absolute;left:-8;top:10935;width:3299;height:3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除了共产党，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没有第二个政党要求人在加入时发誓要把生命献给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        在《共产党宣言》的开篇就直说“一个幽灵，共产主义的幽灵在欧洲游荡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75;top:10935;width:329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55;top:10934;width:3299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员、团员、队员。声明退出中共组织，是避免受连累。得佑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38" stroked="f" o:allowincell="f" style="position:absolute;left:62;top:9686;width:1687;height:15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9380220</wp:posOffset>
                </wp:positionV>
                <wp:extent cx="6768465" cy="902335"/>
                <wp:effectExtent l="0" t="0" r="3175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902160"/>
                          <a:chOff x="0" y="0"/>
                          <a:chExt cx="6768360" cy="902160"/>
                        </a:xfrm>
                      </wpg:grpSpPr>
                      <pic:pic xmlns:pic="http://schemas.openxmlformats.org/drawingml/2006/picture">
                        <pic:nvPicPr>
                          <pic:cNvPr id="7" name="2-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67683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60" y="243720"/>
                            <a:ext cx="670356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738.6pt;width:532.95pt;height:71pt" coordorigin="16,14772" coordsize="10659,1420">
                <v:shape id="shape_0" ID="2-3" stroked="f" o:allowincell="f" style="position:absolute;left:16;top:14772;width:10658;height:45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;top:15156;width:10556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2550</wp:posOffset>
                </wp:positionV>
                <wp:extent cx="2099310" cy="4781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舒兰市八旬刘淑芹在警察的骚扰恐吓中离世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吉林舒兰市七里乡长治（也叫后石河）村法轮功学员刘淑芹，近年来屡次遭到七里乡派出所警察骚扰恐吓，惊吓过度，经常出现高血压症状，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晚，大约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左右，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个警察，三辆警车闯入刘淑芹家，抢走年历、年画、师父法像、大法书籍等物品，要绑架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的刘淑芹。这时家人说：这么大岁数，腿还肿着，你们还要抓人？最后没绑架成。七里乡派出所为首的是韩冬，此人每次迫害法轮功学员都打头阵，破窗砸门。常年生活在恐怖中的老人本就已经受到伤害的身心，哪经得起这帮不法人员的匪徒一样的阵势，身体更加恶化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出现脑血栓症状离世，终年八十三岁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法轮功学员尹凤文被绑架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二零二五年五月八日，吉林市法轮功学员尹凤文被绑架。八个警察上门抄家，家里被翻得一片狼藉。详细情况不得而知，待查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又有四名老年法轮功女学员被警察绑架或抄家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吉林市法轮功学员石秀平（女，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左右）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去吉林市沙河子集，被跟踪。她到家后，被非法抄家，被绑架到吉林市船营区北极派出所。现石秀平已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家住吉林市水泥厂住宅的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于姓女法轮功学员和</w:t>
                            </w:r>
                            <w:r>
                              <w:rPr/>
                              <w:t>76</w:t>
                            </w:r>
                            <w:r>
                              <w:rPr/>
                              <w:t>岁张姓女法轮功学员，在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去北山公园向世人讲清真相，送给一个人真相护身符，被照相、跟踪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，两人在家中，被警察非法抄家。警察没发现他们要找的东西。两位老人正念抵制，不配合。警察让她们的女儿给做的笔录，没带老人去派出所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吉林市一尹姓女法轮功学员，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多岁，在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被绑架，具体情况不详。据说，坏人跟踪她有好长时间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吉林市多名老年女法轮功学员被致和派出所警察绑架、抄家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五月六日上午十一点多，法轮功学员陆颜苓被致和南派出所警察绑架并抄家，晚九点多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五月六日，今年</w:t>
                            </w:r>
                            <w:r>
                              <w:rPr/>
                              <w:t>72</w:t>
                            </w:r>
                            <w:r>
                              <w:rPr/>
                              <w:t>岁的法轮功学员徐风兰。家住吉林市福原馆天悦小区，被致和派出所警察非法抄家、绑架。现已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五月六日，今年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的付姓法轮功学员被绑架、抄家。现已回家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五月六日，今年</w:t>
                            </w:r>
                            <w:r>
                              <w:rPr/>
                              <w:t>74</w:t>
                            </w:r>
                            <w:r>
                              <w:rPr/>
                              <w:t>岁的法轮功学员薛新华也在同一天被致和派出所警察非法抄家，绑架未遂，现已走脱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376.5pt;mso-wrap-distance-left:9.05pt;mso-wrap-distance-right:9.05pt;mso-wrap-distance-top:0pt;mso-wrap-distance-bottom:0pt;margin-top:10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舒兰市八旬刘淑芹在警察的骚扰恐吓中离世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吉林舒兰市七里乡长治（也叫后石河）村法轮功学员刘淑芹，近年来屡次遭到七里乡派出所警察骚扰恐吓，惊吓过度，经常出现高血压症状，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晚，大约</w:t>
                      </w:r>
                      <w:r>
                        <w:rPr/>
                        <w:t>8</w:t>
                      </w:r>
                      <w:r>
                        <w:rPr/>
                        <w:t>点左右，</w:t>
                      </w:r>
                      <w:r>
                        <w:rPr/>
                        <w:t>8</w:t>
                      </w:r>
                      <w:r>
                        <w:rPr/>
                        <w:t>、</w:t>
                      </w:r>
                      <w:r>
                        <w:rPr/>
                        <w:t>9</w:t>
                      </w:r>
                      <w:r>
                        <w:rPr/>
                        <w:t>个警察，三辆警车闯入刘淑芹家，抢走年历、年画、师父法像、大法书籍等物品，要绑架</w:t>
                      </w:r>
                      <w:r>
                        <w:rPr/>
                        <w:t>80</w:t>
                      </w:r>
                      <w:r>
                        <w:rPr/>
                        <w:t>岁的刘淑芹。这时家人说：这么大岁数，腿还肿着，你们还要抓人？最后没绑架成。七里乡派出所为首的是韩冬，此人每次迫害法轮功学员都打头阵，破窗砸门。常年生活在恐怖中的老人本就已经受到伤害的身心，哪经得起这帮不法人员的匪徒一样的阵势，身体更加恶化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</w:t>
                      </w:r>
                      <w:r>
                        <w:rPr/>
                        <w:t>出现脑血栓症状离世，终年八十三岁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法轮功学员尹凤文被绑架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二零二五年五月八日，吉林市法轮功学员尹凤文被绑架。八个警察上门抄家，家里被翻得一片狼藉。详细情况不得而知，待查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又有四名老年法轮功女学员被警察绑架或抄家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吉林市法轮功学员石秀平（女，</w:t>
                      </w:r>
                      <w:r>
                        <w:rPr/>
                        <w:t>70</w:t>
                      </w:r>
                      <w:r>
                        <w:rPr/>
                        <w:t>岁左右）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去吉林市沙河子集，被跟踪。她到家后，被非法抄家，被绑架到吉林市船营区北极派出所。现石秀平已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家住吉林市水泥厂住宅的</w:t>
                      </w:r>
                      <w:r>
                        <w:rPr/>
                        <w:t>74</w:t>
                      </w:r>
                      <w:r>
                        <w:rPr/>
                        <w:t>岁于姓女法轮功学员和</w:t>
                      </w:r>
                      <w:r>
                        <w:rPr/>
                        <w:t>76</w:t>
                      </w:r>
                      <w:r>
                        <w:rPr/>
                        <w:t>岁张姓女法轮功学员，在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5</w:t>
                      </w:r>
                      <w:r>
                        <w:rPr/>
                        <w:t>日去北山公园向世人讲清真相，送给一个人真相护身符，被照相、跟踪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，两人在家中，被警察非法抄家。警察没发现他们要找的东西。两位老人正念抵制，不配合。警察让她们的女儿给做的笔录，没带老人去派出所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吉林市一尹姓女法轮功学员，</w:t>
                      </w:r>
                      <w:r>
                        <w:rPr/>
                        <w:t>60</w:t>
                      </w:r>
                      <w:r>
                        <w:rPr/>
                        <w:t>多岁，在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被绑架，具体情况不详。据说，坏人跟踪她有好长时间了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吉林市多名老年女法轮功学员被致和派出所警察绑架、抄家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五月六日上午十一点多，法轮功学员陆颜苓被致和南派出所警察绑架并抄家，晚九点多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五月六日，今年</w:t>
                      </w:r>
                      <w:r>
                        <w:rPr/>
                        <w:t>72</w:t>
                      </w:r>
                      <w:r>
                        <w:rPr/>
                        <w:t>岁的法轮功学员徐风兰。家住吉林市福原馆天悦小区，被致和派出所警察非法抄家、绑架。现已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五月六日，今年</w:t>
                      </w:r>
                      <w:r>
                        <w:rPr/>
                        <w:t>74</w:t>
                      </w:r>
                      <w:r>
                        <w:rPr/>
                        <w:t>岁的付姓法轮功学员被绑架、抄家。现已回家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五月六日，今年</w:t>
                      </w:r>
                      <w:r>
                        <w:rPr/>
                        <w:t>74</w:t>
                      </w:r>
                      <w:r>
                        <w:rPr/>
                        <w:t>岁的法轮功学员薛新华也在同一天被致和派出所警察非法抄家，绑架未遂，现已走脱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3451860</wp:posOffset>
                </wp:positionV>
                <wp:extent cx="2095500" cy="2705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3pt;mso-wrap-distance-left:9.05pt;mso-wrap-distance-right:9.05pt;mso-wrap-distance-top:0pt;mso-wrap-distance-bottom:0pt;margin-top:271.8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3125</wp:posOffset>
                </wp:positionH>
                <wp:positionV relativeFrom="paragraph">
                  <wp:posOffset>1363980</wp:posOffset>
                </wp:positionV>
                <wp:extent cx="2095500" cy="4838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pt;mso-wrap-distance-left:9.05pt;mso-wrap-distance-right:9.05pt;mso-wrap-distance-top:0pt;mso-wrap-distance-bottom:0pt;margin-top:107.4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小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20:03:00Z</dcterms:created>
  <dc:creator/>
  <dc:description/>
  <cp:keywords/>
  <dc:language>en-US</dc:language>
  <cp:lastModifiedBy>andre</cp:lastModifiedBy>
  <cp:lastPrinted>2025-05-25T18:11:00Z</cp:lastPrinted>
  <dcterms:modified xsi:type="dcterms:W3CDTF">2025-05-25T23:11:00Z</dcterms:modified>
  <cp:revision>4</cp:revision>
  <dc:subject/>
  <dc:title/>
</cp:coreProperties>
</file>