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71628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茂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5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年5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6.4pt;width:533.5pt;height:95.8pt" coordorigin="0,-1128" coordsize="10670,1916">
                <v:group id="shape_0" style="position:absolute;left:10670;top:47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47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78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7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12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8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茂名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5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年5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2876" w:leader="none"/>
        </w:tabs>
        <w:spacing w:lineRule="auto" w:line="240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rPr>
          <w:rFonts w:eastAsia="幼圆" w:ascii="幼圆" w:hAnsi="幼圆"/>
          <w:b/>
          <w:color w:val="0070C0"/>
          <w:sz w:val="32"/>
          <w:szCs w:val="32"/>
        </w:rPr>
        <w:tab/>
      </w:r>
    </w:p>
    <w:p>
      <w:pPr>
        <w:pStyle w:val="Style13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rPr>
          <w:rFonts w:eastAsia="幼圆" w:ascii="幼圆" w:hAnsi="幼圆"/>
          <w:b/>
          <w:color w:val="0070C0"/>
          <w:sz w:val="32"/>
          <w:szCs w:val="32"/>
        </w:rPr>
      </w:r>
    </w:p>
    <w:p>
      <w:pPr>
        <w:pStyle w:val="Style13"/>
        <w:tabs>
          <w:tab w:val="clear" w:pos="708"/>
          <w:tab w:val="left" w:pos="9187" w:leader="none"/>
        </w:tabs>
        <w:rPr/>
      </w:pPr>
      <w:r>
        <w:rPr/>
        <w:tab/>
      </w:r>
    </w:p>
    <w:p>
      <w:pPr>
        <w:pStyle w:val="Style13"/>
        <w:numPr>
          <w:ilvl w:val="0"/>
          <w:numId w:val="0"/>
        </w:numPr>
        <w:spacing w:lineRule="auto" w:line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-406400</wp:posOffset>
                </wp:positionV>
                <wp:extent cx="6830060" cy="8879205"/>
                <wp:effectExtent l="0" t="0" r="104013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8879040"/>
                          <a:chOff x="0" y="0"/>
                          <a:chExt cx="6829920" cy="8879040"/>
                        </a:xfrm>
                      </wpg:grpSpPr>
                      <wps:wsp>
                        <wps:cNvSpPr txBox="1"/>
                        <wps:spPr>
                          <a:xfrm>
                            <a:off x="0" y="920160"/>
                            <a:ext cx="2117160" cy="78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我于一九九六年有幸修炼法轮大法，今年快七十岁了。我已经走过了二十八年的修炼路程，亲人们在我身上见证了大法的神奇美好，他们都相信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“怪老头”公爹笑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丈夫兄妹六人，三男三女，丈夫是老大。我结婚不久就怀孕了。一天清晨，我起来就呕吐不止，感到头重脚轻，只好躺在床上。这时公爹找上门来骂我，嫌我躺着。我慌慌张张地从床上爬起来，公爹不容我分辩，举起胳膊猛地推搡我，我脚下没站稳，重重地摔了一跤。谁料想，这一跤竟把我的孩子摔掉了。失去胎儿我痛苦万分，从此心里埋下对公爹怨恨的种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逢过年，大年初一丈夫吓得赶紧插上大门，我们一家人都不敢出门。公爹一早就会来“闹年”，他在我们大门口垒上火池子，摆上祭品，烧纸、烧香、磕头，嘴里还念叨着，咒他大儿子早死。闹够了，再去二儿子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901080"/>
                            <a:ext cx="2117160" cy="78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儿子家继续“闹年”。多年来，三个儿媳都不和公爹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和他女儿一旦遇到不顺心的事，就直接跑到女儿的婆家去骂人，弄得他女儿脸面扫尽，气得三个女儿也都不和他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因为患病多年，中西医都治不好。有病乱投医，我学过其它的气功，没管用。我的身体越来越差，一身的病折磨得我生不如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炼功一段时间以后，不知不觉我身上有劲了，走路轻快了，一身的疾病不治自愈了，啥病都没了。谁见了我，都说我脸面红扑扑的，比年轻时都好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随着我心性的提高，我渐渐的放下了对公爹的怨恨心，遇到过年，给公爹去送钱，平时还经常买吃的、穿的给公婆送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052360"/>
                            <a:ext cx="2117160" cy="68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跟丈夫提出去照顾公爹，我说：“咱爹年纪大了，现在有病躺在床上起不来了，需要儿女管了，咱俩带头去管管吧。”丈夫瞪着眼珠子，气哼哼地说：“哼！要去你去，我不管！”我看丈夫放不下对公爹的怨恨心，我笑了笑，说：“你不去，我自己去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天到了公爹家里，我不嫌他脏，不嫌味儿，我就象女儿一样给公爹洗脸、喂饭。他拉、尿我也都不嫌弃。给他洗衣做饭，把家里打扫得干干净净。公爹嘴上虽然没说啥，可眼里总是含笑看着我。他每次跟别人提起我时，总是竖起大拇指，夸我说：“俺大媳妇是炼法轮功的，是个大好人，比俺闺女都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天天去照顾公爹，街坊邻居都知道了，他们都对我丈夫说：“你真有福，找了一个好媳妇！你爹那么恶，你媳妇还天天去侍候他，真是个好人啊！”丈夫回家后，高兴地说：“你这功真好，对恶人都这么好，我以后再不反对你炼功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山东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12120" y="0"/>
                            <a:ext cx="1911240" cy="20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7040" y="198000"/>
                            <a:ext cx="348624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32pt;width:537.8pt;height:699.15pt" coordorigin="-46,-640" coordsize="10756,13983">
                <v:shape id="shape_0" stroked="f" o:allowincell="f" style="position:absolute;left:-46;top:809;width:3333;height:12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我于一九九六年有幸修炼法轮大法，今年快七十岁了。我已经走过了二十八年的修炼路程，亲人们在我身上见证了大法的神奇美好，他们都相信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“怪老头”公爹笑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丈夫兄妹六人，三男三女，丈夫是老大。我结婚不久就怀孕了。一天清晨，我起来就呕吐不止，感到头重脚轻，只好躺在床上。这时公爹找上门来骂我，嫌我躺着。我慌慌张张地从床上爬起来，公爹不容我分辩，举起胳膊猛地推搡我，我脚下没站稳，重重地摔了一跤。谁料想，这一跤竟把我的孩子摔掉了。失去胎儿我痛苦万分，从此心里埋下对公爹怨恨的种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逢过年，大年初一丈夫吓得赶紧插上大门，我们一家人都不敢出门。公爹一早就会来“闹年”，他在我们大门口垒上火池子，摆上祭品，烧纸、烧香、磕头，嘴里还念叨着，咒他大儿子早死。闹够了，再去二儿子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779;width:3333;height:12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儿子家继续“闹年”。多年来，三个儿媳都不和公爹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和他女儿一旦遇到不顺心的事，就直接跑到女儿的婆家去骂人，弄得他女儿脸面扫尽，气得三个女儿也都不和他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因为患病多年，中西医都治不好。有病乱投医，我学过其它的气功，没管用。我的身体越来越差，一身的病折磨得我生不如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炼功一段时间以后，不知不觉我身上有劲了，走路轻快了，一身的疾病不治自愈了，啥病都没了。谁见了我，都说我脸面红扑扑的，比年轻时都好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随着我心性的提高，我渐渐的放下了对公爹的怨恨心，遇到过年，给公爹去送钱，平时还经常买吃的、穿的给公婆送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2592;width:3333;height:10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跟丈夫提出去照顾公爹，我说：“咱爹年纪大了，现在有病躺在床上起不来了，需要儿女管了，咱俩带头去管管吧。”丈夫瞪着眼珠子，气哼哼地说：“哼！要去你去，我不管！”我看丈夫放不下对公爹的怨恨心，我笑了笑，说：“你不去，我自己去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天到了公爹家里，我不嫌他脏，不嫌味儿，我就象女儿一样给公爹洗脸、喂饭。他拉、尿我也都不嫌弃。给他洗衣做饭，把家里打扫得干干净净。公爹嘴上虽然没说啥，可眼里总是含笑看着我。他每次跟别人提起我时，总是竖起大拇指，夸我说：“俺大媳妇是炼法轮功的，是个大好人，比俺闺女都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天天去照顾公爹，街坊邻居都知道了，他们都对我丈夫说：“你真有福，找了一个好媳妇！你爹那么恶，你媳妇还天天去侍候他，真是个好人啊！”丈夫回家后，高兴地说：“你这功真好，对恶人都这么好，我以后再不反对你炼功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山东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-640;width:3009;height:31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42;top:-328;width:5489;height:9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3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08610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2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5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茂名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4.3pt;width:533.5pt;height:21.8pt" coordorigin="2,486" coordsize="10670,436">
                <v:shape id="shape_0" stroked="t" o:allowincell="f" style="position:absolute;left:10672;top:922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2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5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茂名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58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104370</wp:posOffset>
            </wp:positionV>
            <wp:extent cx="1914525" cy="27476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79" t="-7" r="4562" b="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8.75pt;margin-top:27.75pt;width:415.15pt;height:23.85pt;mso-wrap-style:none;v-text-anchor:middle" type="_x0000_t136">
            <v:path textpathok="t"/>
            <v:textpath on="t" fitshape="t" string="茂名法轮功学员陈炳贵遭迫害有家难回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05050</wp:posOffset>
            </wp:positionH>
            <wp:positionV relativeFrom="paragraph">
              <wp:posOffset>130810</wp:posOffset>
            </wp:positionV>
            <wp:extent cx="2133600" cy="1536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52070</wp:posOffset>
                </wp:positionV>
                <wp:extent cx="2146935" cy="8999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899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陈炳贵，男，一九八二年三月出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家住茂名市茂南区袂花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荔枝车村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陈炳贵原是茂名市公共汽车公司公交车司机，是公认的优秀职工。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江泽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九九九年发动对法轮功的疯狂迫害后，陈炳贵因坚持真、善、忍信仰，多次遭中共警察骚扰、恐吓，二十多年来他被绑架四次，两次遭非法劳教，并被非法开除工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陈炳贵遭中共迫害部分事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一月十九日至二零零三年一月十八日，陈炳贵被非法劳教两年，被劫持到三水劳教所迫害，期间遭酷刑折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九年二月十五日晚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陈炳贵在广东省中山市打工时，因发放法轮功真相资料被当地警察绑架，后被中山市法院非法判三年，于二零零九年十一月被劫持到四会市劳教所迫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月七日重阳节的晚上，陈炳贵正在家里与家人一起过重阳节，刚吃完饭，一帮警察突然闯入他家将他绑架。警察称陈炳贵前几天开摩托车到廉江市发真相资料，摄像头拍到摩托车和人。警察没有出示任何证件，非法抄了陈炳贵的家，抄走了法轮功的书籍和一些现金，警察还扣押了陈炳贵的身份证、驾驶证等证件，并把陈炳贵的摩托车也抢走了，却没有给家属开扣押清单。据说，当天茂名市公安局、袂花镇派出所的警察到场协助廉江市公安局绑架陈炳贵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后，警察将陈炳贵的父母传唤到袂花镇派出所。陈炳贵的父亲七十多岁，是位老实巴交的农民，他不识字，只会写自己的名字。警察哄骗老人：“你签个名，我们就放你儿子。”老人就画上了他的名字。然而老人盼来的不是放人，却是廉江市公安局给儿子的一张刑事拘留单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炳贵的亲人们都非常着急和担心，家属聘请了两位律师维权。律师分别在十月三十日和十一月七日在廉江看守所会见了陈炳贵，得知陈炳贵在廉江市公安局，因不配合警察的非法审问，被警察铐在审讯椅子上两天，警察还将空调调到最低温度冻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之后，廉江市检察院做出“证据不足，不予逮捕”的决定。廉江市公安局只好在非法拘留陈炳贵三十七天后，以取保候审的名义将他释放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一月十三日，陈炳贵回茂名公交公司上班，被人事部告知：已在二零一九年十一月十二日将他辞退，原因是公交车公司遭到公安系统的施压，在被逼迫下做出辞退陈炳贵的决定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廉江市公安局警察多次向陈炳贵施压，逼他到廉江市公安局重申录口供，企图罗列罪名再次将他绑架，非法起诉。一次，廉江市公安局办案警察直接找袂花镇派出所和荔枝车村村委会，假称要见陈炳贵，被陈炳贵拒绝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八月二十六日，袂花镇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吕建国和袂花派出所警察再次到陈炳贵家骚扰，逼迫陈炳贵签字，签“三书”。陈炳贵坚决不配合，不签字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十二月二十四日，陈炳贵的姐夫接到袂花镇派出所警察的电话，说省里来人想找陈炳贵约谈。据了解，当天被袂花镇派出所警察绑架了好几位法轮功学员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警察用流氓手段逼迫公司辞退优秀员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十二月二十三日中午，陈炳贵在上班过程中被自称是公安局的警察绑架回袂花镇派出所，被毫无理由的非法关押一天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此次绑架行径，是茂南区综治办、袂花镇综治办直接调动茂南区分局特警（便衣），开两辆小车跟踪陈炳贵，当陈炳贵拉货回到搅拌站过地磅称重量、在他下车交磅单时，警察强行将他掳上面包车迅速逃离现场。当时陈炳贵的车还停在地磅上，公司管理人员吓得六神无主，一时间也不清楚什么原因，来者是什么人，以为是黑社会所为，多方打听无果，通过报警才得知是茂名茂南分局特警所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次绑架使陈炳贵再次失去工作。他新找到的这份工作是开拖头货车给搅拌站拉沙石跑运输。茂南分局警察绑架陈炳贵后，又到搅拌站找麻烦，刁难管理人员，问这问那，调查这调查那，问陈炳贵是谁介绍来的，他住哪里，恐吓“像陈炳贵这样的人你们也敢用”等等。管理人员无奈回答：是招聘来的，不清楚住哪里，我们又不是政审、政府部门、企事业单位，只要是合适我们需要的就录用。最后，茂南分局警察竟向搅拌站提出这样蛮横要求：“你们的所有员工要在几天内去当地开具无犯罪记录证明，才可以上班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二月二十四日下午，车队长亲自找到陈炳贵谈话，遗憾表示：“没办法，迫于公安局的压力，只能让你停工休息了；如果是那些表现很差的员工我就不找他谈了，说实话，对于你我是不舍得，你是工作中表现最好的，自觉工作，认真负责，零事故，零违章，每月拉货的车数都是排在车队前一、二名，我是看在眼里的，每个员工的基本情况我都清楚，像你这样优异的员工实在难找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廉江市公安局警察至今也没有解除对陈炳贵的所谓取保候审，至今也没有将抢走的法轮功书籍、手机、银行卡、驾驶证、摩托车归还给陈炳贵。陈炳贵至今有家不能回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708.6pt;mso-wrap-distance-left:9.05pt;mso-wrap-distance-right:9.05pt;mso-wrap-distance-top:0pt;mso-wrap-distance-bottom:0pt;margin-top:4.1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陈炳贵，男，一九八二年三月出生</w:t>
                      </w:r>
                      <w:r>
                        <w:rPr>
                          <w:sz w:val="22"/>
                          <w:szCs w:val="22"/>
                        </w:rPr>
                        <w:t>，家住茂名市茂南区袂花镇</w:t>
                      </w:r>
                      <w:r>
                        <w:rPr>
                          <w:sz w:val="22"/>
                          <w:szCs w:val="22"/>
                        </w:rPr>
                        <w:t>荔枝车村。</w:t>
                      </w:r>
                      <w:r>
                        <w:rPr>
                          <w:sz w:val="22"/>
                          <w:szCs w:val="22"/>
                        </w:rPr>
                        <w:t>陈炳贵原是茂名市公共汽车公司公交车司机，是公认的优秀职工。自</w:t>
                      </w:r>
                      <w:r>
                        <w:rPr>
                          <w:sz w:val="22"/>
                          <w:szCs w:val="22"/>
                        </w:rPr>
                        <w:t>江泽民</w:t>
                      </w:r>
                      <w:r>
                        <w:rPr>
                          <w:sz w:val="22"/>
                          <w:szCs w:val="22"/>
                        </w:rPr>
                        <w:t>一九九九年发动对法轮功的疯狂迫害后，陈炳贵因坚持真、善、忍信仰，多次遭中共警察骚扰、恐吓，二十多年来他被绑架四次，两次遭非法劳教，并被非法开除工作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陈炳贵遭中共迫害部分事实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一月十九日至二零零三年一月十八日，陈炳贵被非法劳教两年，被劫持到三水劳教所迫害，期间遭酷刑折磨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九年二月十五日晚，时年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岁的陈炳贵在广东省中山市打工时，因发放法轮功真相资料被当地警察绑架，后被中山市法院非法判三年，于二零零九年十一月被劫持到四会市劳教所迫害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月七日重阳节的晚上，陈炳贵正在家里与家人一起过重阳节，刚吃完饭，一帮警察突然闯入他家将他绑架。警察称陈炳贵前几天开摩托车到廉江市发真相资料，摄像头拍到摩托车和人。警察没有出示任何证件，非法抄了陈炳贵的家，抄走了法轮功的书籍和一些现金，警察还扣押了陈炳贵的身份证、驾驶证等证件，并把陈炳贵的摩托车也抢走了，却没有给家属开扣押清单。据说，当天茂名市公安局、袂花镇派出所的警察到场协助廉江市公安局绑架陈炳贵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后，警察将陈炳贵的父母传唤到袂花镇派出所。陈炳贵的父亲七十多岁，是位老实巴交的农民，他不识字，只会写自己的名字。警察哄骗老人：“你签个名，我们就放你儿子。”老人就画上了他的名字。然而老人盼来的不是放人，却是廉江市公安局给儿子的一张刑事拘留单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炳贵的亲人们都非常着急和担心，家属聘请了两位律师维权。律师分别在十月三十日和十一月七日在廉江看守所会见了陈炳贵，得知陈炳贵在廉江市公安局，因不配合警察的非法审问，被警察铐在审讯椅子上两天，警察还将空调调到最低温度冻他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之后，廉江市检察院做出“证据不足，不予逮捕”的决定。廉江市公安局只好在非法拘留陈炳贵三十七天后，以取保候审的名义将他释放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一月十三日，陈炳贵回茂名公交公司上班，被人事部告知：已在二零一九年十一月十二日将他辞退，原因是公交车公司遭到公安系统的施压，在被逼迫下做出辞退陈炳贵的决定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廉江市公安局警察多次向陈炳贵施压，逼他到廉江市公安局重申录口供，企图罗列罪名再次将他绑架，非法起诉。一次，廉江市公安局办案警察直接找袂花镇派出所和荔枝车村村委会，假称要见陈炳贵，被陈炳贵拒绝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零年八月二十六日，袂花镇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人员吕建国和袂花派出所警察再次到陈炳贵家骚扰，逼迫陈炳贵签字，签“三书”。陈炳贵坚决不配合，不签字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十二月二十四日，陈炳贵的姐夫接到袂花镇派出所警察的电话，说省里来人想找陈炳贵约谈。据了解，当天被袂花镇派出所警察绑架了好几位法轮功学员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警察用流氓手段逼迫公司辞退优秀员工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十二月二十三日中午，陈炳贵在上班过程中被自称是公安局的警察绑架回袂花镇派出所，被毫无理由的非法关押一天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悉，此次绑架行径，是茂南区综治办、袂花镇综治办直接调动茂南区分局特警（便衣），开两辆小车跟踪陈炳贵，当陈炳贵拉货回到搅拌站过地磅称重量、在他下车交磅单时，警察强行将他掳上面包车迅速逃离现场。当时陈炳贵的车还停在地磅上，公司管理人员吓得六神无主，一时间也不清楚什么原因，来者是什么人，以为是黑社会所为，多方打听无果，通过报警才得知是茂名茂南分局特警所为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次绑架使陈炳贵再次失去工作。他新找到的这份工作是开拖头货车给搅拌站拉沙石跑运输。茂南分局警察绑架陈炳贵后，又到搅拌站找麻烦，刁难管理人员，问这问那，调查这调查那，问陈炳贵是谁介绍来的，他住哪里，恐吓“像陈炳贵这样的人你们也敢用”等等。管理人员无奈回答：是招聘来的，不清楚住哪里，我们又不是政审、政府部门、企事业单位，只要是合适我们需要的就录用。最后，茂南分局警察竟向搅拌站提出这样蛮横要求：“你们的所有员工要在几天内去当地开具无犯罪记录证明，才可以上班。”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二月二十四日下午，车队长亲自找到陈炳贵谈话，遗憾表示：“没办法，迫于公安局的压力，只能让你停工休息了；如果是那些表现很差的员工我就不找他谈了，说实话，对于你我是不舍得，你是工作中表现最好的，自觉工作，认真负责，零事故，零违章，每月拉货的车数都是排在车队前一、二名，我是看在眼里的，每个员工的基本情况我都清楚，像你这样优异的员工实在难找。”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廉江市公安局警察至今也没有解除对陈炳贵的所谓取保候审，至今也没有将抢走的法轮功书籍、手机、银行卡、驾驶证、摩托车归还给陈炳贵。陈炳贵至今有家不能回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4075</wp:posOffset>
                </wp:positionH>
                <wp:positionV relativeFrom="paragraph">
                  <wp:posOffset>59690</wp:posOffset>
                </wp:positionV>
                <wp:extent cx="2126615" cy="9058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905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713.25pt;mso-wrap-distance-left:9.05pt;mso-wrap-distance-right:9.05pt;mso-wrap-distance-top:0pt;mso-wrap-distance-bottom:0pt;margin-top:4.7pt;mso-position-vertical-relative:text;margin-left:3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273050</wp:posOffset>
                </wp:positionV>
                <wp:extent cx="2110740" cy="7343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734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578.25pt;mso-wrap-distance-left:9.05pt;mso-wrap-distance-right:9.05pt;mso-wrap-distance-top:0pt;mso-wrap-distance-bottom:0pt;margin-top:21.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  <w:t>、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隶二...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  <w:lang w:val="en-US"/>
    </w:rPr>
  </w:style>
  <w:style w:type="character" w:styleId="Char">
    <w:name w:val="页眉 Char"/>
    <w:qFormat/>
    <w:rPr>
      <w:sz w:val="18"/>
      <w:szCs w:val="18"/>
    </w:rPr>
  </w:style>
  <w:style w:type="character" w:styleId="HTML1">
    <w:name w:val="HTML 预设格式 字符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1:56:00Z</dcterms:created>
  <dc:creator/>
  <dc:description/>
  <cp:keywords/>
  <dc:language>en-US</dc:language>
  <cp:lastModifiedBy>andre</cp:lastModifiedBy>
  <cp:lastPrinted>2025-05-25T18:10:00Z</cp:lastPrinted>
  <dcterms:modified xsi:type="dcterms:W3CDTF">2025-05-25T23:11:00Z</dcterms:modified>
  <cp:revision>28</cp:revision>
  <dc:subject/>
  <dc:title/>
</cp:coreProperties>
</file>