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东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3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pt;width:533.5pt;height:95.8pt" coordorigin="0,410" coordsize="10670,1916">
                <v:group id="shape_0" style="position:absolute;left:10670;top:200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0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东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3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56870</wp:posOffset>
                  </wp:positionV>
                  <wp:extent cx="6785610" cy="8720455"/>
                  <wp:effectExtent l="0" t="635" r="904938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5640" cy="8720280"/>
                            <a:chOff x="0" y="0"/>
                            <a:chExt cx="6785640" cy="872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91880" y="614520"/>
                              <a:ext cx="2808000" cy="158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5320"/>
                              <a:ext cx="2095560" cy="818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208" w:right="44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辽宁人，一个普普通通的农民，但在中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法轮功的前提下，我的言行让部队的人们认识到，炼法轮功的人重德。在2025年“5·13”世界法轮大法日之际，我把自己在大法中修炼的一些经历与大家分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实修中 师父给我智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7年秋，我看完一遍大法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、《精進要旨》和两遍师父的讲法录像，自己从心里发出一念：这就是我要找的大法。要按照大法的要求做个真正的好人、超常人。我通过大量学法，实修好自己，心性都能得到一定成度的提高。例如在家里，修炼前，打骂妻子是常事，举手就打，张口就骂。自从修炼后，我严格按照师父说的“打不还手，骂不还口”（《悉尼法会讲法》）要求自己，她打骂我了，我能无怨言承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社会上，我按照真、善、忍的法理指导去做，与人为善。我的道德提升上来了。师父给我净化了身体，我无病一身轻。师父给予我方方面面的智慧和能力。在施工设计、放线等工作中，过去没学过的技术工种技能也提高的很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次，我给一个私营老板施工设计、放线和领工。我认真去对待工作，老板觉的还没见过这样的好人呢！他就问我：“你怎么这么好呢？”我说：“我是炼法轮功的，是大法师父教我这样做好人的。要说好，你就说大法好吧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真实坦言自己是修炼法轮功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我们给部队做被洪水毁坏的排水渠道工程。部队对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253600"/>
                              <a:ext cx="2095560" cy="630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迫害非常严厉，到了部队，还没等干活呢，部队人员就先来政审，问：“你们来的人有没有炼法轮功的？检查身份证。”我说：“这些人里就我一个人是炼法轮功的。”他们说：“我们军队有规定，不许炼法轮功的人员在我们这里干活。”我说：“我们是按照大法‘真善忍’做好人的。你们先别说什么规定不规定了，咱们先干几天工程活，再下决定好吗？让事实说话好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第二天干活时，队部安排了十二个军人来站岗看守。我带领的工人平时我都给他们讲过真相了，都知道大法好，也都信任我。我跟他们说：“活要干好，工资待遇保证对得起大家。主要因为我是修炼法轮大法的，这个大家得做好，有困难可以提出，咱们可以解决。我不能给大法抹黑呀！请大家明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到第三天，站岗的军人全都撤回了。部队团长、军部工程设计管理干部到施工现场查看时非常满意，对我说：“省得我们自己设计放线了，你啥都行，你们干的工程质量特别好，让我们很放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时我们是两伙人给部队同时干活，那伙人是市里工程队的，对我们有些排斥。用水泥灰是他们兑料供应，一次抹石头灰，他们故意少加水泥，这样抹不好，还不坚固。我就跟他们带工头说：“灰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080" y="532080"/>
                              <a:ext cx="2095560" cy="806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44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太小了，抹不住呀。”可是他们根本不听。我想如果找部队领导说这件事，会激化矛盾。我作为修炼人不能跟人去争去斗，与人为善。可是我们干活的人受不了了，说：“不能受这种气呀，找部队领导告他们。”我说：“大家听我的，我会处理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件事的。”我自己到几百米远的料场去背一袋水泥加在里边，再从新和好灰。就在我和灰时，部队领导路过说：“你为什么要背水泥自己和呢？”我们工人马上说：“他们故意少加水泥灰号，害我们抹不好，让工程质量不合格。你们这回见证了炼法轮功的人了吧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做哪项工作，都按照大法真、善、忍标准的要求做，部队领导非常满意。年终开工程项目会时，好几个投资单位参加。会议中，部队领导讲话时说：“工程建筑就用炼法轮功的人”（老板开完会，和我讲的）。第二年，部队领导专门请我去他们那的施工队。由于老板不舍的放我走，没去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只要我干过活的地方与接触过的人都说：“炼法轮功的人都是重德，人好。有工程，就用炼法轮功的人。”我说：“这都是大法师父教我这样做的，你们就说大法好，师父好吧。”一些部门有聘请我去当厂长、技术员、带工长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能做到这样，是因为我是一个法轮大法修炼者，能按照大法师父的要求，按照真、善、忍大法法理严格要求自己，处处为别人着想。是法轮大法改变了我，造就了我，让我成为一个好人，更好的人，一个走在神路上的法轮大法修炼人。万分感激法轮大法师父给予我的一切。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辽宁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598680"/>
                              <a:ext cx="57960" cy="1620000"/>
                            </a:xfrm>
                            <a:prstGeom prst="rect">
                              <a:avLst/>
                            </a:prstGeom>
                            <a:solidFill>
                              <a:srgbClr val="ffd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0"/>
                              <a:ext cx="6768360" cy="39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116136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【庆祝5.13】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1760" y="0"/>
                                <a:ext cx="537660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部队领导说：工程建筑就用炼法轮功的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8.1pt;width:534.3pt;height:686.65pt" coordorigin="-10,562" coordsize="10686,13733">
                  <v:shape id="shape_0" stroked="f" o:allowincell="f" style="position:absolute;left:3127;top:1530;width:4421;height:24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;top:1405;width:3299;height:12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208" w:right="44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【明慧网】我是辽宁人，一个普普通通的农民，但在中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法轮功的前提下，我的言行让部队的人们认识到，炼法轮功的人重德。在2025年“5·13”世界法轮大法日之际，我把自己在大法中修炼的一些经历与大家分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实修中 师父给我智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7年秋，我看完一遍大法书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、《精進要旨》和两遍师父的讲法录像，自己从心里发出一念：这就是我要找的大法。要按照大法的要求做个真正的好人、超常人。我通过大量学法，实修好自己，心性都能得到一定成度的提高。例如在家里，修炼前，打骂妻子是常事，举手就打，张口就骂。自从修炼后，我严格按照师父说的“打不还手，骂不还口”（《悉尼法会讲法》）要求自己，她打骂我了，我能无怨言承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社会上，我按照真、善、忍的法理指导去做，与人为善。我的道德提升上来了。师父给我净化了身体，我无病一身轻。师父给予我方方面面的智慧和能力。在施工设计、放线等工作中，过去没学过的技术工种技能也提高的很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次，我给一个私营老板施工设计、放线和领工。我认真去对待工作，老板觉的还没见过这样的好人呢！他就问我：“你怎么这么好呢？”我说：“我是炼法轮功的，是大法师父教我这样做好人的。要说好，你就说大法好吧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真实坦言自己是修炼法轮功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我们给部队做被洪水毁坏的排水渠道工程。部队对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4111;width:3299;height:99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迫害非常严厉，到了部队，还没等干活呢，部队人员就先来政审，问：“你们来的人有没有炼法轮功的？检查身份证。”我说：“这些人里就我一个人是炼法轮功的。”他们说：“我们军队有规定，不许炼法轮功的人员在我们这里干活。”我说：“我们是按照大法‘真善忍’做好人的。你们先别说什么规定不规定了，咱们先干几天工程活，再下决定好吗？让事实说话好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第二天干活时，队部安排了十二个军人来站岗看守。我带领的工人平时我都给他们讲过真相了，都知道大法好，也都信任我。我跟他们说：“活要干好，工资待遇保证对得起大家。主要因为我是修炼法轮大法的，这个大家得做好，有困难可以提出，咱们可以解决。我不能给大法抹黑呀！请大家明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到第三天，站岗的军人全都撤回了。部队团长、军部工程设计管理干部到施工现场查看时非常满意，对我说：“省得我们自己设计放线了，你啥都行，你们干的工程质量特别好，让我们很放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时我们是两伙人给部队同时干活，那伙人是市里工程队的，对我们有些排斥。用水泥灰是他们兑料供应，一次抹石头灰，他们故意少加水泥，这样抹不好，还不坚固。我就跟他们带工头说：“灰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400;width:3299;height:12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44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太小了，抹不住呀。”可是他们根本不听。我想如果找部队领导说这件事，会激化矛盾。我作为修炼人不能跟人去争去斗，与人为善。可是我们干活的人受不了了，说：“不能受这种气呀，找部队领导告他们。”我说：“大家听我的，我会处理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件事的。”我自己到几百米远的料场去背一袋水泥加在里边，再从新和好灰。就在我和灰时，部队领导路过说：“你为什么要背水泥自己和呢？”我们工人马上说：“他们故意少加水泥灰号，害我们抹不好，让工程质量不合格。你们这回见证了炼法轮功的人了吧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做哪项工作，都按照大法真、善、忍标准的要求做，部队领导非常满意。年终开工程项目会时，好几个投资单位参加。会议中，部队领导讲话时说：“工程建筑就用炼法轮功的人”（老板开完会，和我讲的）。第二年，部队领导专门请我去他们那的施工队。由于老板不舍的放我走，没去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只要我干过活的地方与接触过的人都说：“炼法轮功的人都是重德，人好。有工程，就用炼法轮功的人。”我说：“这都是大法师父教我这样做的，你们就说大法好，师父好吧。”一些部门有聘请我去当厂长、技术员、带工长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能做到这样，是因为我是一个法轮大法修炼者，能按照大法师父的要求，按照真、善、忍大法法理严格要求自己，处处为别人着想。是法轮大法改变了我，造就了我，让我成为一个好人，更好的人，一个走在神路上的法轮大法修炼人。万分感激法轮大法师父给予我的一切。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辽宁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d966" stroked="f" o:allowincell="f" style="position:absolute;left:11;top:1505;width:90;height:2550;mso-wrap-style:none;v-text-anchor:middle">
                    <v:fill o:detectmouseclick="t" type="solid" color2="#002699"/>
                    <v:stroke color="#3465a4" joinstyle="round" endcap="flat"/>
                    <w10:wrap type="none"/>
                  </v:rect>
                  <v:group id="shape_0" style="position:absolute;left:0;top:562;width:10659;height:627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0;top:572;width:1828;height:616;mso-wrap-style:none;v-text-anchor:middle" type="_x0000_t136">
                      <v:path textpathok="t"/>
                      <v:textpath on="t" fitshape="t" string="【庆祝5.13】" style="font-family:&quot;黑体&quot;;font-size:20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2192;top:562;width:8466;height:616;mso-wrap-style:none;v-text-anchor:middle" type="_x0000_t136">
                      <v:path textpathok="t"/>
                      <v:textpath on="t" fitshape="t" string="部队领导说：工程建筑就用炼法轮功的人" style="font-family:&quot;黑体&quot;;font-size:20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东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东营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235585</wp:posOffset>
                </wp:positionV>
                <wp:extent cx="4421505" cy="6812915"/>
                <wp:effectExtent l="0" t="635" r="111525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1520" cy="6813000"/>
                          <a:chOff x="0" y="0"/>
                          <a:chExt cx="4421520" cy="6813000"/>
                        </a:xfrm>
                      </wpg:grpSpPr>
                      <wps:wsp>
                        <wps:cNvSpPr txBox="1"/>
                        <wps:spPr>
                          <a:xfrm>
                            <a:off x="2325960" y="2337480"/>
                            <a:ext cx="2095560" cy="44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：完不成任务没奖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后，我对来访记者说：“报道失真，你得有职业道德。”记者说：“上级有任务，完不成任务没有奖金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26240"/>
                            <a:ext cx="2095560" cy="63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了的事实，作为父母，我们必须说真话，不能昧着良心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9056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1400例假新闻  您看穿了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2021-08-05 21 07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17680" y="449640"/>
                            <a:ext cx="20772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18.55pt;width:348.15pt;height:536.45pt" coordorigin="14,371" coordsize="6963,10729">
                <v:shape id="shape_0" stroked="f" o:allowincell="f" style="position:absolute;left:3677;top:4052;width:3299;height:7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：完不成任务没奖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后，我对来访记者说：“报道失真，你得有职业道德。”记者说：“上级有任务，完不成任务没有奖金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042;width:3299;height:10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二百元采访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重庆永川双石镇的龙刚，家住双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了的事实，作为父母，我们必须说真话，不能昧着良心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4;top:371;width:6913;height:540;mso-wrap-style:none;v-text-anchor:middle" type="_x0000_t136">
                  <v:path textpathok="t"/>
                  <v:textpath on="t" fitshape="t" string="1400例假新闻  您看穿了吗？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ID="2021-08-05 21 07 14" stroked="f" o:allowincell="f" style="position:absolute;left:3664;top:1079;width:3270;height:27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146050</wp:posOffset>
                </wp:positionV>
                <wp:extent cx="2088515" cy="5870575"/>
                <wp:effectExtent l="0" t="0" r="3810635" b="0"/>
                <wp:wrapNone/>
                <wp:docPr id="8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5870520"/>
                          <a:chOff x="0" y="0"/>
                          <a:chExt cx="2088360" cy="58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74160"/>
                              <a:ext cx="13183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兰亭中黑_GBK" w:hAnsi="方正兰亭中黑_GBK" w:eastAsia="方正兰亭中黑_GBK" w:cs="Times New Roman"/>
                                    <w:color w:val="FF9933"/>
                                    <w:lang w:val="en-US" w:eastAsia="zh-CN" w:bidi="ar-SA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24" descr="2021-07-09 21 23 54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646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491400"/>
                            <a:ext cx="2075040" cy="53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，受到世界人民的爱戴和尊敬。李洪志先生和法轮大法因对人类身心健康做出的杰出贡献，获各国政府褒奖、支持议案和信函逾万项。《转法轮》已有50种文字版本，并可在法轮大法网站（falundafa.org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67.2pt;margin-top:11.5pt;width:164.45pt;height:462.25pt" coordorigin="7344,230" coordsize="3289,9245">
                <v:group id="shape_0" alt="Group 22" style="position:absolute;left:7344;top:230;width:3194;height:737">
                  <v:shape id="shape_0" stroked="f" o:allowincell="f" style="position:absolute;left:8462;top:347;width:207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兰亭中黑_GBK" w:hAnsi="方正兰亭中黑_GBK" w:eastAsia="方正兰亭中黑_GBK" w:cs="Times New Roman"/>
                              <w:color w:val="FF9933"/>
                              <w:lang w:val="en-US" w:eastAsia="zh-CN" w:bidi="ar-SA"/>
                            </w:rPr>
                            <w:t>您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24" stroked="f" o:allowincell="f" style="position:absolute;left:7344;top:230;width:1018;height:73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5;top:1004;width:3267;height:8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已弘传100多个国家，受到世界人民的爱戴和尊敬。李洪志先生和法轮大法因对人类身心健康做出的杰出贡献，获各国政府褒奖、支持议案和信函逾万项。《转法轮》已有50种文字版本，并可在法轮大法网站（falundafa.org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8840</wp:posOffset>
            </wp:positionH>
            <wp:positionV relativeFrom="paragraph">
              <wp:posOffset>50800</wp:posOffset>
            </wp:positionV>
            <wp:extent cx="2078990" cy="133223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7pt;margin-top:31.1pt;width:345.7pt;height:23.1pt;mso-wrap-style:none;v-text-anchor:middle" type="_x0000_t136">
            <v:path textpathok="t"/>
            <v:textpath on="t" fitshape="t" string="东营市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5190</wp:posOffset>
                </wp:positionH>
                <wp:positionV relativeFrom="paragraph">
                  <wp:posOffset>2503805</wp:posOffset>
                </wp:positionV>
                <wp:extent cx="2065655" cy="508635"/>
                <wp:effectExtent l="571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5680" cy="508680"/>
                          <a:chOff x="0" y="0"/>
                          <a:chExt cx="20656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95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6600" y="0"/>
                            <a:ext cx="478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78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78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6120" y="108000"/>
                            <a:ext cx="7995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pt;margin-top:197.15pt;width:162.65pt;height:40.05pt" coordorigin="7394,3943" coordsize="3253,801">
                <v:shape id="shape_0" fillcolor="#0000cc" stroked="t" o:allowincell="f" style="position:absolute;left:7394;top:4097;width:1258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33;top:3943;width:753;height:801">
                  <v:shape id="shape_0" stroked="f" o:allowincell="f" style="position:absolute;left:8633;top:3943;width:752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33;top:3943;width:752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88;top:4113;width:1258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796290</wp:posOffset>
                </wp:positionV>
                <wp:extent cx="2095500" cy="17506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85pt;mso-wrap-distance-left:9.05pt;mso-wrap-distance-right:9.05pt;mso-wrap-distance-top:0pt;mso-wrap-distance-bottom:0pt;margin-top:62.7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0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东营市胜利油田退休教师练敏芹被非法判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东营市胜利油田退休教师练敏芹，于四月十七日上午，被东营区法院非法开庭，被冤判监外执行四个月，缓刑六个月，罚金一千元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东营市法轮功学员杜建新、王凡、付健再被非法开庭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点，东营市法轮功学员杜建新、王凡夫妇和法轮功学员付健在东营区法院被非法开庭。王凡当庭为自己辩护，律师坚持无罪辩护。此次非法开庭依然不了了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这是他们三人第四次被非法庭审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东营市法轮功学员张秀群被非法判刑一年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东营市法轮功学员张秀群，于二零二四年四月下旬被孤岛镇军马场派出所警察诱骗、绑架，随后被非法关押在东营市看守所、被非法先后构陷至东营区检察院、东营区法院。二零二五年年初获悉，张秀群被非法判刑一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到了二零二五年四月底，张秀群的朋友发现她并没有回家，打听后才得知，原来的消息有误，张秀群实际上是被东营区法院非法判刑一年半，现在她仍然被非法关押于东营市看守所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东营市胜利油田退休教师练敏芹被非法判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东营市胜利油田退休教师练敏芹，于四月十七日上午，被东营区法院非法开庭，被冤判监外执行四个月，缓刑六个月，罚金一千元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东营市法轮功学员杜建新、王凡、付健再被非法开庭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上午</w:t>
                      </w:r>
                      <w:r>
                        <w:rPr/>
                        <w:t>9</w:t>
                      </w:r>
                      <w:r>
                        <w:rPr/>
                        <w:t>点，东营市法轮功学员杜建新、王凡夫妇和法轮功学员付健在东营区法院被非法开庭。王凡当庭为自己辩护，律师坚持无罪辩护。此次非法开庭依然不了了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这是他们三人第四次被非法庭审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东营市法轮功学员张秀群被非法判刑一年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东营市法轮功学员张秀群，于二零二四年四月下旬被孤岛镇军马场派出所警察诱骗、绑架，随后被非法关押在东营市看守所、被非法先后构陷至东营区检察院、东营区法院。二零二五年年初获悉，张秀群被非法判刑一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到了二零二五年四月底，张秀群的朋友发现她并没有回家，打听后才得知，原来的消息有误，张秀群实际上是被东营区法院非法判刑一年半，现在她仍然被非法关押于东营市看守所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黑体">
    <w:charset w:val="01"/>
    <w:family w:val="roman"/>
    <w:pitch w:val="default"/>
  </w:font>
  <w:font w:name="方正兰亭中黑_GBK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9:25:00Z</dcterms:created>
  <dc:creator/>
  <dc:description/>
  <cp:keywords/>
  <dc:language>en-US</dc:language>
  <cp:lastModifiedBy/>
  <cp:lastPrinted>2025-05-25T18:37:00Z</cp:lastPrinted>
  <dcterms:modified xsi:type="dcterms:W3CDTF">2025-05-25T23:37:00Z</dcterms:modified>
  <cp:revision>3</cp:revision>
  <dc:subject/>
  <dc:title>  </dc:title>
</cp:coreProperties>
</file>